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QPsXvA+TuBcdJu6AWVRh8yUWCRcZVYM+0hLjVJzMgQnOejPH1fdnEgSoAdjFkCBY8xp4p+
vY7SqrFnNyulgrXNKE/mYAlGviDh7BYOwta8x2/R0FqD8l8hXhITG5g+zdG1womwxHynfyyx
TkOOSwhoGseFJXWpy8lNW2D7RxkGrQ/5ziNpHdUp20HrBu+rFsXYk0SyJNDh8LmW+cQPjbVF
riEHMmT2PTAc6og9Tq</vt:lpwstr>
  </property>
  <property fmtid="{D5CDD505-2E9C-101B-9397-08002B2CF9AE}" pid="3" name="_2015_ms_pID_7253431">
    <vt:lpwstr>bRzwDBLfxAnXdxfRSKyo39v8rJTzxiGPihLWcr0snWHvUWPtJTvjdT
y57r+ztP0o4RTVrIdFlfuiTU+MK6C751qYTF7Lj/oDcapqZipm/65RLscj2GWbx22yp4gts2
pq5eJNlEeKuRWitRbS4RglBF80I6UfkY6wXgo1cQ6wZccKZdiQdLHTvONAoLTtJm6/aUXeEY
FyODHV6t+DVzpRL5qbAQxPhwslmypZtCSJgu</vt:lpwstr>
  </property>
  <property fmtid="{D5CDD505-2E9C-101B-9397-08002B2CF9AE}" pid="4" name="_2015_ms_pID_7253431_00">
    <vt:lpwstr>_2015_ms_pID_7253431</vt:lpwstr>
  </property>
  <property fmtid="{D5CDD505-2E9C-101B-9397-08002B2CF9AE}" pid="5" name="_2015_ms_pID_7253432">
    <vt:lpwstr>LIdra02A3mOBgNe16nAoH3zu/ZwdnaboNyLn
5CnnNY5sI51LAqw2GcxyPiVvISju+FZums7U03RlOvmiJUOq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