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790dPT4LSm5Jyex31YuK+DcnTm+5oTMTU83Debio2lJ8dsXexM9tXHYUQnlcmMTp2J2T5U
nXPADa8Hb3ONxDheer//Ney761STm0oGhRkRJPrB1nCb6WSf6ubGN6XYw6n04kF6IIfZB7VN
jxdU+gR5K4CRPb8AZXz+fvh21+MUGhT4vqH8A4Ip52zIH+DagaYDitCX/mDwFsvG/oXazFdW
rNAecpa5dsKswMgshr</vt:lpwstr>
  </property>
  <property fmtid="{D5CDD505-2E9C-101B-9397-08002B2CF9AE}" pid="3" name="_2015_ms_pID_7253431">
    <vt:lpwstr>Q1810sCyOUavIdV3wAlWKasX7P2gE+efhOvRsH3kFK8mCwQmyC+0FM
Hjn8jwQLPk2M2fFnI91LcQDjwzH29cMZ3p3fvSmCDK5gEfKafOW+2dUIlqFZyQcKSnZqWAVs
ZnlhkgyWMmeDyV2IKPKS2vHzPDCoZAd3PGdLzYU+mTLqBbomHG+XojVUYOxEt1h6sNYDEsyU
6m4+XCo+qsqfRLAxiXwcmyPauYTRXc0i3bdl</vt:lpwstr>
  </property>
  <property fmtid="{D5CDD505-2E9C-101B-9397-08002B2CF9AE}" pid="4" name="_2015_ms_pID_7253431_00">
    <vt:lpwstr>_2015_ms_pID_7253431</vt:lpwstr>
  </property>
  <property fmtid="{D5CDD505-2E9C-101B-9397-08002B2CF9AE}" pid="5" name="_2015_ms_pID_7253432">
    <vt:lpwstr>rV0X7lKXDJToxwMiA9I4ja/qPZfUrcQSJCul
CtrxbKR0qDMZSuZaojya8ehg6FcwtOfyGsZ+d+eANgqMqD09D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