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ps-ng 3.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James C. War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omir Capik &lt;jcap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 Based on the pmap(1) man page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jetil Torgrim Homme 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jetil Torgrim Homme &lt;kjetilho@ifi.uio.no&gt; Changes by Albert Cahalan, 2002,2006. Changes by Roberto Polli &lt;rpolli@babel.i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 (staikos@0wned.org) This file may be used subject to the terms and conditions of the GNU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General Public License for more details." TH SYSCTL.CONF "5" "January 2012" "procps-ng" "File Formats" SH NAME sysctl.conf \- sysctl preload/configuration file SH DESCRIPTION B sysctl.conf is a simple file containing sysctl values to be read in and set by BR sysctl . The syntax is simply as follows: RS sp nf ne 7 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 (staikos@0wned.org) This file may be used subject to the terms and conditions of the GNU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General Public License for more details." TH SYSCTL "8" "2018-02-19" "procps-ng" "System Administration" SH NAME sysctl \- configure kernel parameters at runtime SH SYNOPSIS B sysctl fIoptions\fR] [\fIvariable\fR[\fB=\fIvalue\fR]] [...] br B sysctl \-p fIfile\fR or \fIregexp\fR] [...] SH DESCRIPTION B sysctl is used to modify kernel parameters at runtime. The parameters available are those listed under /proc/sys/. Procfs is required for B sysctl support in Linux. You can use B sysctl to both read and write sysctl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lbert Cahalan; all rights reserv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by Albert Cahalan; all rights reser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 May be distributed under the terms of the GNU Library General Public License, a copy of which is provided in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 June 2003, Fabian Frederick, disk and slab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 all rights reser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lmut Geyer &lt;Helmut.Geyer@iwr.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arles L.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Henry Ware &lt;al172@yfn.ysu.edu&gt;. Copyleft same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c 1993, Oct 1994 Steve "Mr. Bassman" Bryant bassman@hpbbi30.bbn.hp.com (Old address) bassman@muttley.soc.staffs.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James C.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James C.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arry Greenfield (greenfie@gaus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arry Gre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ranko Lankester proc changes by David Engel (david@ods.com) Made a little more efficient by Michael K. Johnson (johnsonm@sunsite.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 Rafael Fontenelle &lt;rafaelff@gnome.org&gt;, 2018. msgid "" msgstr "" Project-Id-Version: procps-ng-man 3.3.10-rc3\n" Report-Msgid-Bugs-To: procps@freelists.org\n" POT-Creation-Date: 2014-09-16 19:45+0300\n" PO-Revision-Date: 2018-02-28 05:10-0200\n" Last-Translator: Rafael Fontenelle &lt;rafaelff@gnome.org&gt;\n" Language-Team: Brazilian Portuguese &lt;ldpbr-translation@lists.sourceforge.net&gt;\n" Language: pt_BR\n" X-Bugs: Report translation errors to the Language-Team address.\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 Rafael Fontenelle &lt;rafaelff@gnome.org&gt;, 2018. msgid "" msgstr "" Project-Id-Version: procps-ng 3.3.13-rc1\n" Report-Msgid-Bugs-To: procps@freelists.org\n" POT-Creation-Date: 2018-05-20 07:39+1000\n" PO-Revision-Date: 2018-03-14 09:2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rner F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procps-ng package.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procps-ng package. Boyuan Yang &lt;073plan@gmail.com&gt;, 2017.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procps-ng package. Trần Ngọc Quân &lt;vnwildman@gmail.com&gt;, 2014.</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procps-ng package. Martin Eberhard Schauer &lt;Martin.E.Schauer@gmx.de&gt;, 2010. Tobias Quathamer &lt;toddy@debian.org&gt;, 2011, 2012, 2014.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Mario Blättermann &lt;mario.blaettermann@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Jakub Bogusz &lt;qboosh@pld-linux.org&gt;,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Jakub Bogusz &lt;qboosh@pld-linux.org&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omir Capik &lt;jcap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raig Small &lt;csmall-procps@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lohr Bueso &lt;dav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Rivera Licensed under the terms of the GNU Library General Public License, v2 TH SLABTOP "1" "June 2011" "procps-ng" "User Commands" SH NAME slabtop \- display kernel slab cache information in real time SH SYNOPSIS B slabtop fIoptions\fR] SH DESCRIPTION B slabtop displays detailed kernel slab cache information in real time. It displays a listing of the top caches sorted by one of the listed sort criteria. It also displays a statistics header filled with slab layer information. SH OPTIONS Normal invocation of B slabtop does not require any options. The behavior, however, can be fine-tuned by specifying one or more of the following flags: TP fB\-d\fR, \fB\-\-delay\fR=\fIN\fR Refresh the display ev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L.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lt;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nry Ware &lt;al172@yfn.ysu.edu&gt; Distributed under the GPL, Copyleft 1994. TH VMSTAT 8 "September 2011" "procps-ng" "System Administration" SH NAME vmstat \- Report virtual memory statistics SH SYNOPSIS B vmstat options] RI [ delay " [" count ]] SH DESCRIPTION B vmstat reports information about processes, memory, paging, block IO, traps, disks and cpu activity. PP The first report produced gives averages since the last reboot. Additional reports give information on a sampling period of length IR delay . The process and memory reports are instantaneous in either case. SH OPTIONS TP I delay The I delay between updates in seconds. If no I delay is specified, only one report is printed with the average values since boot. TP I count Number of updates. In absence of IR count , when I delay is defined, default is infinite. TP fB\-a\fR, \fB\-\-active\fR Display active and inactive memory, given a 2.5.41 kernel or better. TP fB\-f\fR, \fB\-\-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tt Welsh, mdw@tc.cornell.edu. Freely distributable under the terms of the GPL TH TLOAD "1" "June 2011" "procps-ng" "User Commands" SH NAME tload \- graphic representation of system load average SH SYNOPSIS B tload fIoptions\fR] [\fItty\fR] SH DESCRIPTION B tload prints a graph of the current system load average to the specified I tty or the tty of the tload process if none is specified). SH OPTIONS TP fB\-s\fR, \fB\-\-scale\fR \fInumber\fR The scale option allows a vertical scale to be specified for the display (in characters between graph ticks); thus, a smaller value represents a larger scale, and vice versa. TP fB\-d\fR, \fB\-\-delay\fR \fIseconds\fR The delay sets the delay between graph updates in IR seconds . TP fB\-h\fR, \fB\-\-help\fR Display this help text. TP fB\-V\fR, \fB\-\-version\fR Display version information and exit. PP SH FILES I /proc/loadavg load average information SH "SEE ALSO" BR ps (1), BR top (1), BR up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tt Welsh, mdw@sunsite.unc.edu. Long options where added at April 15th, 2011. Freely distributable under the terms of the GPL TH FREE 1 "2016-06-03" "procps-ng" "User Commands" SH NAME free \- Display amount of free and used memory in the system SH SYNOPSIS B free RI [ options ] SH DESCRIPTION B free displays the total amount of free and used physical and swap memory in the system, as well as the buffers and caches used by the kernel. The information is gathered by parsing /proc/meminfo. The displayed columns are: TP fBtotal\fR Total installed memory (MemTotal and SwapTotal in /proc/meminfo) TP fBused\fR Used memory (calculated as \fBtotal\fR - \fBfree\fR - \fBbuffers\fR - \fBcache\fR) TP fBfree\fR Unused memory (MemFree and SwapFree in /proc/meminfo) TP fBshared\fR Memory used (mostly) by tmpfs (Shmem in /proc/meminfo) TP fBbuffers\fR Memory used by kernel buffers (Buffers in /proc/meminfo) TP fBcache\fR Memory used by the page 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by Michael K. Johnson, johnsonm@redhat.com Note: most likely none of his code rema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by Michael K. Johnson, johnson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GPLv2 and GPLv2+ and 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