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regexp</w:t>
      </w:r>
      <w:r>
        <w:rPr>
          <w:rFonts w:cs="Consolas" w:ascii="Consolas" w:hAnsi="Consolas"/>
          <w:color w:val="333333"/>
          <w:sz w:val="18"/>
          <w:szCs w:val="18"/>
          <w:shd w:fill="FFFFFF" w:val="clear"/>
        </w:rPr>
        <w:t xml:space="preserve"> </w:t>
      </w:r>
      <w:r>
        <w:rPr/>
        <w:t>1.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01-2007 Apache Software Foundation. All Rights Reserved.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1999-2007, The Apache Software Foundation. &lt;a href="http://jakarta.apache.org/site/legal.html"&gt;Legal information&lt;/a&gt;.</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6/aIw15lRc0uyil4XVk1estmoTj0xcscGq+x9jAWXsv+VuzVbVmXYb5pIV9kbUtViyO9th
2Tzjl4rxM/JPjeWlgC+tvF8PnqP2UCumXpwSJR1fpVSmiDWhMC20pgyzEOMWooaunyRvInwW
b+AJB0MIYn7ln35fOux6X/M6tphDnMRSV+8eFmRyodbnIdEhuP9e/Qi/j1+CrhaUqPc62Jvg
KgIS9tJf98TAXpnVud</vt:lpwstr>
  </property>
  <property fmtid="{D5CDD505-2E9C-101B-9397-08002B2CF9AE}" pid="3" name="_2015_ms_pID_7253431">
    <vt:lpwstr>E6jbaU9XtJFvop56KahYeztZK7LByLKa0lYYmNpMxP8VayJOaxvddB
uywIcbgzVVmr1LHDtvzVRGQMsJF7Sf9c0j3+qUMDX25JCQ/4areeSTQyyNhc0+p4/cu8txn4
vuasnu1nrvgDbeDocsrYiTPG/K6eWFE3qIBrxk9Ax6pW+re+OGVGFOimR2qOsrJ73HSto1Qt
NBnr9QlWkEziJeoCnyuaq82jBnHFHfE/YmlF</vt:lpwstr>
  </property>
  <property fmtid="{D5CDD505-2E9C-101B-9397-08002B2CF9AE}" pid="4" name="_2015_ms_pID_7253431_00">
    <vt:lpwstr>_2015_ms_pID_7253431</vt:lpwstr>
  </property>
  <property fmtid="{D5CDD505-2E9C-101B-9397-08002B2CF9AE}" pid="5" name="_2015_ms_pID_7253432">
    <vt:lpwstr>4kQDzlFMG+RZbP1k/F33/kbxX6BpIIBp7iLQ
8owzriE4j+ekOUCoGiSRsL/GJb1elFtETA+fQKjHeoKRaADGs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