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online-accounts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GNOME Online Account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 – 2017&lt;/year&gt; holder&gt;The GOA Author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11 – 2017 The GOA Authors&lt;/p&gt;&lt;/div&gt; div&gt;&lt;div class="legalnotice"&gt; a name="id-1.1.5"&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Ekta Nandw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Ting-Wei Lan &lt;lantw@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 i18n Project for Vietnamese. This file is distributed under the same license as the gnome-online-accounts package. Nguyễn Thái Ngọc Duy &lt;pclouds@gmail.com&gt;, 2011-2013. Trần Ngọc Quân &lt;vnwildman@gmail.com&gt;, 2013-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Felipe Bor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Damián Noh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Pranav K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Damián Noh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 2017 Red Hat, Inc.</w:t>
      </w:r>
    </w:p>
    <w:p>
      <w:pPr>
        <w:pStyle w:val="Normal"/>
        <w:spacing w:lineRule="exact" w:line="420"/>
        <w:rPr/>
      </w:pPr>
      <w:r>
        <w:rPr>
          <w:rFonts w:cs="Arial" w:ascii="Arial" w:hAnsi="Arial"/>
          <w:color w:val="000000"/>
          <w:sz w:val="20"/>
          <w:szCs w:val="20"/>
          <w:shd w:fill="FFFFFF" w:val="clear"/>
        </w:rPr>
        <w:t>Copyright © 2013 Bastien Nocera &lt;hadess@hadess.net&gt;</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Willem van Engen &lt;gnome@willem.enge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8 the gnome-online-accounts authors. This file is distributed under the same license as the gnome-online-accounts package. Piotr Drąg &lt;piotrdrag@gmail.com&gt;, 2011-2018. Aviary.pl &lt;community-poland@mozilla.org&gt;, 2011-2018.</w:t>
      </w:r>
    </w:p>
    <w:p>
      <w:pPr>
        <w:pStyle w:val="Normal"/>
        <w:spacing w:lineRule="exact" w:line="420"/>
        <w:rPr/>
      </w:pPr>
      <w:r>
        <w:rPr>
          <w:rFonts w:cs="Arial" w:ascii="Arial" w:hAnsi="Arial"/>
          <w:color w:val="000000"/>
          <w:sz w:val="20"/>
          <w:szCs w:val="20"/>
          <w:shd w:fill="FFFFFF" w:val="clear"/>
        </w:rPr>
        <w:t>Copyright © 2011-2017 Free Software Foundation, Inc. This file is distributed under the same license as the gnome-online-accoun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2013 gnome-online-accounts This file is distributed under the same license as the gnome-online-accounts package. Duarte Loreto &lt;happyguy_pt@hotmail.com&gt;, 2011, 2012, 2013. António Lima &lt;amrlima@gmail.com&gt;, 2013. Tiago Santos &lt;tiagofsantos81@sapo.pt&gt;, 2014 - 2016. Bruno Ramalhete &lt;bram.512@gmail.com&gt;, 2014. Pedro Albuquerque &lt;palbuquerque73@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 2017 Red Hat, Inc.</w:t>
      </w:r>
    </w:p>
    <w:p>
      <w:pPr>
        <w:pStyle w:val="Normal"/>
        <w:spacing w:lineRule="exact" w:line="420"/>
        <w:rPr/>
      </w:pPr>
      <w:r>
        <w:rPr>
          <w:rFonts w:cs="Arial" w:ascii="Arial" w:hAnsi="Arial"/>
          <w:color w:val="000000"/>
          <w:sz w:val="20"/>
          <w:szCs w:val="20"/>
          <w:shd w:fill="FFFFFF" w:val="clear"/>
        </w:rPr>
        <w:t>Copyright © 2011 gnome-online-accounts's COPYRIGHT HOLDER This file is distributed under the same license as the gnome-online-accounts package. Мирослав Николић &lt;miroslavnikolic@rocketmail.com&gt;, 2011—2017. Милош Поповић &lt;gpopac@gmail.com&gt;, 2016. Борисав Живановић &lt;borisavzivanovic@gmail.com&gt;, 2017. msgid "" msgstr "" Project-Id-Version: gnome-online-accounts master\n" Report-Msgid-Bugs-To: https://bugzilla.gnome.org/enter_bug.cgi?product=gnome-" online-accounts&amp;keywords=I18N+L10N&amp;component=general\n" POT-Creation-Date: 2018-02-18 04:25+0000\n" PO-Revision-Date: 2018-02-22 18:42+0100\n" Last-Translator: Марко М. Костић &lt;marko.m.kostic@gmail.com&gt;\n" Language-Team: српски &lt;gnome-sr@googlegroups.org&gt;\n" Language: sr\n" MIME-Version: 1.0\n" Content-Type: text/plain; charset=UTF-8\n" Content-Transfer-Encoding: 8bit\n" Plural-Forms: nplurals=4; plural=n==1? 3 : n%10==1 &amp;&amp; n%100!=11 ? 0 : n" 10&gt;=2 &amp;&amp; n%10&lt;=</w:t>
      </w:r>
    </w:p>
    <w:p>
      <w:pPr>
        <w:pStyle w:val="Normal"/>
        <w:spacing w:lineRule="exact" w:line="420"/>
        <w:rPr/>
      </w:pPr>
      <w:r>
        <w:rPr>
          <w:rFonts w:cs="Arial" w:ascii="Arial" w:hAnsi="Arial"/>
          <w:color w:val="000000"/>
          <w:sz w:val="20"/>
          <w:szCs w:val="20"/>
          <w:shd w:fill="FFFFFF" w:val="clear"/>
        </w:rPr>
        <w:t>Copyright © 2011 gnome-online-accounts's COPYRIGHT HOLDER This file is distributed under the same license as the gnome-online-accounts package. Miroslav Nikolić &lt;miroslavnikolic@rocketmail.com&gt;, 2011—2017. Miloš Popović &lt;gpopac@gmail.com&gt;, 2016. Borisav Živanović &lt;borisavzivanovic@gmail.com&gt;, 2017. msgid "" msgstr "" Project-Id-Version: gnome-online-accounts master\n" Report-Msgid-Bugs-To: https://bugzilla.gnome.org/enter_bug.cgi?product=gnome-" online-accounts&amp;keywords=I18N+L10N&amp;component=general\n" POT-Creation-Date: 2018-02-19 19:23+0000\n" PO-Revision-Date: 2018-02-22 18:42+0100\n" Last-Translator: Marko M. Kostić &lt;marko.m.kostic@gmail.com&gt;\n" Language-Team: srpski &lt;gnome-sr@googlegroups.org&gt;\n" Language: sr\n" MIME-Version: 1.0\n" Content-Type: text/plain; charset=UTF-8\n" Content-Transfer-Encoding: 8bit\n" Plural-Forms: nplurals=4; plural=n==1? 3 : n%10==1 &amp;&amp; n%100!=11 ? 0 : n" 10&gt;=2 &amp;&amp; n%10&lt;=4 &amp;&amp; (n%100&lt;10 || n%100&gt;=20) ? 1 : 2;\n" X-Project-S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gnome-online-accounts package. FIRST AUTHOR &lt;EMAIL@ADDRESS&gt;, 2013. alasdair caimbeul &lt;alexd@garrit.freeserve.co.uk&gt;, 2013. GunChleoc &lt;fios@foramnagaidhlig.net&gt;, 2013, 2014, 2015, 2016, 2018. msgid "" msgstr "" Project-Id-Version: gnome-online-accounts\n" Report-Msgid-Bugs-To: https://bugzilla.gnome.org/enter_bug.cgi?product" gnome-online-accounts&amp;keywords=I18N+L10N&amp;component=general\n" POT-Creation-Date: 2017-11-07 16:48+0000\n" PO-Revision-Date: 2018-02-26 12:17+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gnome-online-accounts package. FIRST AUTHOR &lt;EMAIL@ADDRESS&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nome-online-accounts package. FIRST AUTHOR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Xandru Armesto &lt;xandru@softastur.org&gt;, 2011. msgid "" msgstr "" Project-Id-Version: gnome-online-accounts\n" Report-Msgid-Bugs-To: http://bugzilla.gnome.org/enter_bug.cgi?product=gnome-" online-accounts&amp;keywords=I18N+L10N&amp;component=general\n" POT-Creation-Date: 2011-12-14 21:44+0000\n" PO-Revision-Date: 2011-12-17 17:14+0200\n" Last-Translator: Xandru Armesto &lt;xandru@softastur.org&gt;\n" Language-Team: Softastur alministradores@softastur.org\n" Language: ast\n" MIME-Version: 1.0\n" Content-Type: text/plain; charset=utf-8\n" Content-Transfer-Encoding: 8bit\n" Plural-Forms: nplurals=2; plural=(n != 1);\n" X-Generator: Virtaal 0.7.0\n" X-Poedit-Language: Asturian\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1-2017. Åka Sikrom &lt;a4@hush.com&gt;, 2014. haarek &lt;haarektrans@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Morn Met &lt;mornmet@khmeros.info&gt;, 2012. msgid "" msgstr "" Project-Id-Version: gnome-online-accounts.master\n" Report-Msgid-Bugs-To: http://bugzilla.gnome.org/enter_bug.cgi?product=gnome-" online-accounts&amp;keywords=I18N+L10N&amp;component=general\n" POT-Creation-Date: 2014-04-02 07:23+0000\n" PO-Revision-Date: 2012-03-01 11:43+0700\n" Last-Translator: Morn Met &lt;mornmet@khmeros.info&gt;\n" Language-Team: Khmer &lt;suppor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T.Kenji &lt;gheyret@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Daniel Korostil &lt;ted.korostiled@gmail.com&gt;, 2013, 2014, 2015, 2016, 2017. msgid "" msgstr "" Project-Id-Version: 1.0\n" Report-Msgid-Bugs-To: \n" POT-Creation-Date: 2017-03-19 23:41+0200\n" PO-Revision-Date: 2017-03-19 23:42+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GNOME Online Accounts Authors This file is distributed under the same license as the gnome-online-account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nome-online-accounts's COPYRIGHT HOLDER This file is distributed under the same license as the gnome-online-accounts package. Djavan Fagundes &lt;djavan@comum.org&gt;, 2011, 2012. Fábio Nogueira &lt;fnogueira@gnome.org&gt;, 2012. Avelino &lt;adelino.avelino@academico.ifrn.edu.br&gt;, 2013. Felipe Braga &lt;fbobraga@gmail.com&gt;, 2015. Gustavo Marques &lt;gutodisse@gmail.com&gt;, 2015. Rafael Fontenelle &lt;rafaelff@gnome.org&gt;, 2013, 2014, 2016, 2017. Enrico Nicoletto &lt;liverig@gmail.com&gt;, 2013, 2014, 2015, 2016, 2018. msgid "" msgstr "" Project-Id-Version: gnome-online-accounts master\n" Report-Msgid-Bugs-To: https://bugzilla.gnome.org/enter_bug.cgi?product=gnome-" online-accounts&amp;keywords=I18N+L10N&amp;component=general\n" POT-Creation-Date: 2018-01-22 12:36+0000\n" PO-Revision-Date: 2018-02-07 20:44-0200\n" Last-Translator: Enrico Nicoletto &lt;liverig@gmail.com&gt;\n" Language-Team: Brazilian Portuguese &lt;gnome-pt_br-list@gnome.org&gt;\n" Language: pt_BR\n" MIME-Version: 1.0\n"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2018 Free Software Foundation, Inc. This file is distributed under the same license as the gnome-online-accounts package. Luca Ferretti &lt;lferrett@gnome.org&gt;, 2011. Milo Casagrande &lt;milo@milo.name&gt;, 2012, 2018. Gianvito Cavasoli &lt;gianvito@gmx.it&gt;, 2016. Claudio Arseni &lt;claudio.arseni@ubuntu.com&gt;, 2011, 2012,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Free Software Foundation, Inc. This file is distributed under the same license as the gnome-online-accounts package. Ivaylo Valkov &lt;ivaylo@e-valkov.org&gt;, 2011, 2012. Alexander Shopov &lt;ash@kambanaria.org&gt;, 2012, 2013, 2014,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online-accounts's COPYRIGHT HOLDER This file is distributed under the same license as the gnome-online-accounts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online-accounts's COPYRIGHT HOLDER This file is distributed under the same license as the gnome-online-accounts package. Fabio Tomat &lt;f.t.public@gmail.com&gt;, 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online-accounts's COPYRIGHT HOLDER This file is distributed under the same license as the gnome-online-accounts package. Baurzhan Muftakhidinov &lt;baurthefirst@gmail.com&gt;,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online-accounts's COPYRIGHT HOLDER This file is distributed under the same license as the gnome-online-accoun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nome-online-accounts package. Seán de Búrca &lt;leftmostcat@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online-accounts's COPYRIGHT HOLDER This file is distributed under the same license as the gnome-online-accounts package. jorgtum &lt;jorgtum@gmail.com&gt;, 2012. Daniel Martinez &lt;entaltoaragon@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online-accounts's COPYRIGHT HOLDER This file is distributed under the same license as the gnome-online-accounts package. Rachid &lt;rachidbm@gmail.com&gt;, 2012. Reinout van Schouwen &lt;reinouts@gnome.org&gt;, 2012, 2013, 2014. Erwin Poeze &lt;donnut@outlook.com&gt;, 2013. Nathan Follens &lt;nthn@unseen.is&gt;, 2015-2017. Hannie Dumoleyn &lt;hannie@ubuntu-nl.org&gt;, 2015, 2017. Justin van Steijn &lt;jvs@fsfe.org&gt;, 2016, 2017. msgid "" msgstr "" Project-Id-Version: gnome-online-accounts gnome-3-4\n" Report-Msgid-Bugs-To: https://bugzilla.gnome.org/enter_bug.cgi?product=gnome-" online-accounts&amp;keywords=I18N+L10N&amp;component=general\n" POT-Creation-Date: 2017-12-14 16:40+0000\n" PO-Revision-Date: 2018-02-23 20:29+0100\n" Last-Translator: Justin van Steijn &lt;jvs@fsfe.org&gt;\n" Language-Team: Dutch &lt;gnome-nl-list@gnome.org&gt;\n" Language: nl\n" MIME-Version: 1.0\n" Content-Type: text/plain; charset=UTF-8\n" Content-Transfer-Encoding: 8bit\n" Plural-Forms: nplurals=2; plural=</w:t>
      </w:r>
    </w:p>
    <w:p>
      <w:pPr>
        <w:pStyle w:val="Normal"/>
        <w:spacing w:lineRule="exact" w:line="420"/>
        <w:rPr/>
      </w:pPr>
      <w:r>
        <w:rPr>
          <w:rFonts w:cs="Arial" w:ascii="Arial" w:hAnsi="Arial"/>
          <w:color w:val="000000"/>
          <w:sz w:val="20"/>
          <w:szCs w:val="20"/>
          <w:shd w:fill="FFFFFF" w:val="clear"/>
        </w:rPr>
        <w:t xml:space="preserve">Copyright (C) 2012 gnome-online-accounts's COPYRIGHT HOLDER This file is distributed under the same license as the gnome-online-accounts package. Jishnu Mohan &lt;jishnu7@gmail.com&gt;, 2012. Reviewed by Praveen Arimbrathodiyil &lt;pravi.a@gmail.com&gt;, 2012. Ani Peter &lt;apeter@redhat.com&gt;, 2012. Mohammed Sadiq &lt;sadiqpkp@gmail.com&gt;, 2012. Anish A &lt;aneesh.nl@gmail.com&gt;, 2013. Akhilan &lt;akhilkrishnans@gmail.com&gt;, 2013 msgid "" msgstr "" Project-Id-Version: gnome-online-accounts master\n" Report-Msgid-Bugs-To: https://bugzilla.gnome.org/enter_bug.cgi?product=gnome-online-accounts&amp;keywords=I18N" L10N&amp;component=general\n" POT-Creation-Date: 2017-08-05 20:13+0000\n" PO-Revision-Date: 2017-08-08 18:01+0530\n" Last-Translator: </w:t>
      </w:r>
      <w:r>
        <w:rPr>
          <w:rFonts w:ascii="Nirmala UI" w:hAnsi="Nirmala UI" w:eastAsia="Nirmala UI" w:cs="Nirmala UI"/>
          <w:color w:val="000000"/>
          <w:sz w:val="20"/>
          <w:sz w:val="20"/>
          <w:szCs w:val="20"/>
          <w:shd w:fill="FFFFFF" w:val="clear"/>
        </w:rPr>
        <w:t>ബാലശങ്കർ</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സി</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balasankarc@autistici.org&gt;\n" Language-Team: Swatantra Malayalam Computing\n" Language: ml\n" MIME-Version: 1.0\n" Content-Type: text/plain; charset=UTF-8\n" Content-Transfer-Encoding: 8bit\n" Plural-Forms: nplurals=2; p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online-accounts's COPYRIGHT HOLDER This file is distributed under the same license as the gnome-online-accounts package. Dimitris Spingos (Δημήτρης Σπίγγος) &lt;dmtrs32@gmail.com&gt;, 2013, 2014. Efstathios Iosifidis &lt;iosifidis@opensuse.org&gt;, 2012, 2013, 2015, 2018.</w:t>
      </w:r>
    </w:p>
    <w:p>
      <w:pPr>
        <w:pStyle w:val="Normal"/>
        <w:spacing w:lineRule="exact" w:line="420"/>
        <w:rPr/>
      </w:pPr>
      <w:r>
        <w:rPr>
          <w:rFonts w:cs="Arial" w:ascii="Arial" w:hAnsi="Arial"/>
          <w:color w:val="000000"/>
          <w:sz w:val="20"/>
          <w:szCs w:val="20"/>
          <w:shd w:fill="FFFFFF" w:val="clear"/>
        </w:rPr>
        <w:t>Copyright (C) 2012 gnome-online-accounts's COPYRIGHT HOLDER This file is distributed under the same license as the gnome-online-accoun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 This file is distributed under the same license as the gnome-online-accounts package. Proxecto Trasno - Adaptación do software libre á lingua galega: Se desexas colaborar connosco, podes atopar máis información en http://www.trasn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This file is distributed under the same license as the gnome-online-accounts package.</w:t>
      </w:r>
    </w:p>
    <w:p>
      <w:pPr>
        <w:pStyle w:val="Normal"/>
        <w:spacing w:lineRule="exact" w:line="420"/>
        <w:rPr/>
      </w:pPr>
      <w:r>
        <w:rPr>
          <w:rFonts w:cs="Arial" w:ascii="Arial" w:hAnsi="Arial"/>
          <w:color w:val="000000"/>
          <w:sz w:val="20"/>
          <w:szCs w:val="20"/>
          <w:shd w:fill="FFFFFF" w:val="clear"/>
        </w:rPr>
        <w:t>Copyright (C) 2011-2013 Seong-ho Cho et al. This file is distributed under the same license as the gnome-online-accounts package. Seong-ho Cho &lt;shcho@gnome.org&gt;, 2011-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This file is distributed under the same license as the gnome-online-accounts package. Marián Čavojský &lt;cavo+gnomel10n@cavo.sk&gt;, 2011. Dušan Kazik &lt;prescott66@gmail.com&gt;, 2012, 2013.</w:t>
      </w:r>
    </w:p>
    <w:p>
      <w:pPr>
        <w:pStyle w:val="Normal"/>
        <w:spacing w:lineRule="exact" w:line="420"/>
        <w:rPr/>
      </w:pPr>
      <w:r>
        <w:rPr>
          <w:rFonts w:cs="Arial" w:ascii="Arial" w:hAnsi="Arial"/>
          <w:color w:val="000000"/>
          <w:sz w:val="20"/>
          <w:szCs w:val="20"/>
          <w:shd w:fill="FFFFFF" w:val="clear"/>
        </w:rPr>
        <w:t>Copyright (C) 2011-2012 gnome-online-accounts's COPYRIGHT HOLDER This file is distributed under the same license as the gnome-online-accounts package. Alexandre Franke &lt;alexandre.franke@gmail.com&gt;, 2011, 2013. Bruno Brouard &lt;annoa.b@gmail.com&gt;, 2012. Alain Lojewski &lt;allomervan@gmail.com&gt;, 2012. Christophe Fergeau &lt;teuf@gnome.org&gt; Charles Monzat &lt;superboa@hotmail.fr&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nome-online-accounts's COPYRIGHT HOLDER This file is distributed under the same license as the gnome-online-accoun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nome-online-accounts's COPYRIGHT HOLDER This file is distributed under the same license as the gnome-online-accounts package. Takeshi AIHANA &lt;takeshi.aihana@gmail.com&gt;, 2011. Hajime Taira &lt;htaira@redhat.com&gt;, 2012. Shuuji Takahashi &lt;shuuji3@gmail.com&gt;, 2012. Noriko Mizumoto &lt;noriko@fedoraproject.org&gt;, 2012. Takayuki KUSANO &lt;AE5T-KSN@asahi-net.or.jp&gt;, 2012. Jiro Matsuzawa &lt;jmatsuzawa@gnome.org&gt;, 2013, 2014, 2015. Ikuya Awashiro &lt;ikuya@fruitsbasket.info&gt;, 2014. Kento Tsuji &lt;tuziemon@pclives.org&gt;, 2014. IWAI, Masaharu &lt;iwaim.sub@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wecha Telugu Localisation Team &lt;localization@swecha.net&gt;. This file is distributed under the same license as the gnome-online-accounts package. Hari Krishna &lt;hari@swecha.net&gt;, 2011, 2012. Sasi Bhushan Boddepalli &lt;sasi@swecha.net&gt;, 2012. Krishnababu Krothapalli &lt;kkrothap@redhat.com&gt;, 2012. Praveen Illa &lt;mail2ipn@gmail.com&gt;,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2018 gnome-online-accounts's COPYRIGHT HOLDER This file is distributed under the same license as the gnome-online-accounts package. Kris Thomsen &lt;mail@kristhomsen.dk&gt;, 2011, 2013-2015. Kenneth Nielsen &lt;k.nielsen81@gmail.com&gt;, 2012-2013. Ask Hjorth Larsen &lt;asklarsen@gmail.com&gt;, 2014-2016. scootergrisen, 2015, 2016. Alan Mortensen &lt;alanmortensen.am@gmail.com&gt;, 2017, 2018. msgid "" msgstr "" Project-Id-Version: gnome-online-accounts master\n" Report-Msgid-Bugs-To: https://bugzilla.gnome.org/enter_bug.cgi?product=gnome-" online-accounts&amp;keywords=I18N+L10N&amp;component=general\n" POT-Creation-Date: 2018-01-22 12:36+0000\n" PO-Revision-Date: 2018-02-26 19:09+0100\n" Last-Translator: Alan Mortensen &lt;alanmortensen.am@gmail.com&gt;\n" Language-Team: Danish &lt;dansk@dansk-gruppen.dk&gt;\n" Language: da\n" MIME-Version: 1.0\n" Content-Type: text/plain; charset=UTF-8\n" Content-Transfer-Encoding: 8bit\n" Plural-Forms: nplurals=2; plural=(n != 1);\n" X-Ge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Free Software Foundation, Inc.</w:t>
      </w:r>
    </w:p>
    <w:p>
      <w:pPr>
        <w:pStyle w:val="Normal"/>
        <w:spacing w:lineRule="exact" w:line="420"/>
        <w:rPr/>
      </w:pPr>
      <w:r>
        <w:rPr>
          <w:rFonts w:cs="Arial" w:ascii="Arial" w:hAnsi="Arial"/>
          <w:color w:val="000000"/>
          <w:sz w:val="20"/>
          <w:szCs w:val="20"/>
          <w:shd w:fill="FFFFFF" w:val="clear"/>
        </w:rPr>
        <w:t>Copyright (C) 2011 gnome-online-accounts's authors and contributors This file is distributed under the same license as the gnome-online-accounts package. Wylmer Wang &lt;wantinghard@gmail.com&gt;, 2011, 2012. YunQiang Su &lt;wzssyqa@gmail.com&gt;, 2011. Cheng Lu &lt;chen</w:t>
      </w:r>
      <w:r>
        <w:rPr>
          <w:rFonts w:cs="Arial" w:ascii="Arial" w:hAnsi="Arial"/>
          <w:color w:val="000000"/>
          <w:sz w:val="20"/>
          <w:szCs w:val="20"/>
          <w:shd w:fill="FFFFFF" w:val="clear"/>
        </w:rPr>
        <w:t xml:space="preserve">glu1990@gmail.com&gt;, 2012. </w:t>
      </w:r>
      <w:r>
        <w:rPr>
          <w:rFonts w:ascii="Arial" w:hAnsi="Arial" w:cs="Arial"/>
          <w:color w:val="000000"/>
          <w:sz w:val="20"/>
          <w:szCs w:val="20"/>
          <w:shd w:fill="FFFFFF" w:val="clear"/>
        </w:rPr>
        <w:t>黄世海</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rochester_h@163.com&gt;, 2012. Tong Hui &lt;tonghuix@gmail.com&gt;, 2013. Eleanor Chen &lt;chenyueg@gmail.com&gt;, 2015. Aron Xu &lt;happyaron.xu@gmail.com&gt;, 2015. Jeff Bai &lt;jeffbai@aosc,xyz&gt;, 2015, 2016. Boyuan Yang &lt;073plan@gmail.com&gt;, 2016,</w:t>
      </w:r>
      <w:r>
        <w:rPr>
          <w:rFonts w:cs="Arial" w:ascii="Arial" w:hAnsi="Arial"/>
          <w:color w:val="000000"/>
          <w:sz w:val="20"/>
          <w:szCs w:val="20"/>
          <w:shd w:fill="FFFFFF" w:val="clear"/>
        </w:rPr>
        <w:t xml:space="preserve">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online-accounts's COPYRIGHT HOLDER. This file is distributed under the same licence as the gnome-online-accounts package. Bruce Cowan &lt;bruce@bcowan.eu&gt;, 2011, 2012, 2013, 2018. Philip Withnall &lt;philip@tecnocode.co.uk&gt;, 2013. msgid "" msgstr "" Project-Id-Version: gnome-online-accounts\n" Report-Msgid-Bugs-To: https://bugzilla.gnome.org/enter_bug.cgi?product=gnome-" online-accounts&amp;keywords=I18N+L10N&amp;component=general\n" POT-Creation-Date: 2017-12-05 18:19+0000\n" PO-Revision-Date: 2018-03-02 22:15+0000\n" Last-Translator: Bruce Cowan &lt;bruce@bcowan.eu&gt;\n" Language-Team: British English &lt;en@li.org&gt;\n" Language: en_GB\n" MIME-Version: 1.0\n" Content-Type: text/plain; charset=UTF-8\n" Content-Transfer-Encoding: 8bit\n" Plural-Forms: nplurals=2; plural=(n != 1);\n" X-Generator: Poedit 2.0.6\n" X-Project-Style: gnome\n"</w:t>
      </w:r>
    </w:p>
    <w:p>
      <w:pPr>
        <w:pStyle w:val="Normal"/>
        <w:spacing w:lineRule="exact" w:line="420"/>
        <w:rPr/>
      </w:pPr>
      <w:r>
        <w:rPr>
          <w:rFonts w:cs="Arial" w:ascii="Arial" w:hAnsi="Arial"/>
          <w:color w:val="000000"/>
          <w:sz w:val="20"/>
          <w:szCs w:val="20"/>
          <w:shd w:fill="FFFFFF" w:val="clear"/>
        </w:rPr>
        <w:t>Copyright (C) 2011 gnome-online-accounts's COPYRIGHT HOLDER This file is distributed under the same license as the gnome-online-accounts package. laurion &lt;me_lawr@yahoo.com&gt;, 2011. Ion Laurențiu Cristian &lt;me_lawr@yahoo.com&gt;, 2011. Lucian Adrian Grijincu &lt;lucian.grijincu@gmail.com&gt;, 2011. Daniel Șerbănescu &lt;daniel [at] serbanescu [dot] dk&gt;, 2015, 2018. msgid "" msgstr "" Project-Id-Version: gnome-online-accounts master\n" Report-Msgid-Bugs-To: https://bugzilla.gnome.org/enter_bug.cgi?product=gnome-" online-accounts&amp;keywords=I18N+L10N&amp;component=general\n" POT-Creation-Date: 2017-12-05 18:19+0000\n" PO-Revision-Date: 2018-01-08 19:03+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online-accounts's COPYRIGHT HOLDER This file is distributed under the same license as the gnome-online-accounts package. Yuri Myasoedov &lt;ymyasoedov@yandex.ru&gt;, 2011, 2012, 2013, 2014. Andrew Razumnov &lt;razandale@gmail.com&gt;, 2014. Mihail Gurin &lt;mikegurin@yandex.ru&gt;, 2014. Stas Solovey &lt;whats_up@tut.by&gt;, 2011, 2012, 2013, 2014, 2015,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online-accounts's COPYRIGHT HOLDER This file is distributed under the same license as the gnome-online-accounts package. Pau Iranzo &lt;paugnu@gmail.com&gt;, 2011. Jordi Serratosa &lt;jordis@softcatala.cat&gt;, 2012. Gil Forcada &lt;gilforcada@guifi.net&gt;, 2012, 2013, 2014. Josep Sànchez &lt;papapep@gmx.com&gt;, 2013.</w:t>
      </w:r>
    </w:p>
    <w:p>
      <w:pPr>
        <w:pStyle w:val="Normal"/>
        <w:spacing w:lineRule="exact" w:line="420"/>
        <w:rPr/>
      </w:pPr>
      <w:r>
        <w:rPr>
          <w:rFonts w:cs="Arial" w:ascii="Arial" w:hAnsi="Arial"/>
          <w:color w:val="000000"/>
          <w:sz w:val="20"/>
          <w:szCs w:val="20"/>
          <w:shd w:fill="FFFFFF" w:val="clear"/>
        </w:rPr>
        <w:t>Copyright (C) 2011 gnome-online-accounts's COPYRIGHT HOLDER This file is distributed under the same license as the gnome-online-accounts package. Pau Iranzo &lt;paugnu@gmail.com&gt;, 2011. Jordi Serratosa &lt;jordis@softcatala.cat&gt;, 2012. Gil Forcada &lt;gilforcada@guifi.net&gt;, 2012, 2013, 2014, 2018. Josep Sànchez &lt;papapep@gmx.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online-accounts's COPYRIGHT HOLDER This file is distributed under the same license as the gnome-online-accounts package. Marek Černocký &lt;marek@manet.cz&gt;, 2011, 2012, 2013, 2014, 2015, 2016, 2017.</w:t>
      </w:r>
    </w:p>
    <w:p>
      <w:pPr>
        <w:pStyle w:val="Normal"/>
        <w:spacing w:lineRule="exact" w:line="420"/>
        <w:rPr/>
      </w:pPr>
      <w:r>
        <w:rPr>
          <w:rFonts w:cs="Arial" w:ascii="Arial" w:hAnsi="Arial"/>
          <w:color w:val="000000"/>
          <w:sz w:val="20"/>
          <w:szCs w:val="20"/>
          <w:shd w:fill="FFFFFF" w:val="clear"/>
        </w:rPr>
        <w:t>Copyright (C) 2011 gnome-online-accounts's COPYRIGHT HOLDER This file is distributed under the same license as the gnome-online-accounts package. Jorge González &lt;jorgegonz@svn.gnome.org&gt;, 2011. Daniel Mustieles &lt;daniel.mustieles@gmail.com&gt;, 2011-2017,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online-accounts's COPYRIGHT HOLDER This file is distributed under the same license as the gnome-online-accounts package. Cheng-Chia Tseng &lt;pswo10680@gmail.com&gt;, 2011.</w:t>
      </w:r>
    </w:p>
    <w:p>
      <w:pPr>
        <w:pStyle w:val="Normal"/>
        <w:spacing w:lineRule="exact" w:line="420"/>
        <w:rPr/>
      </w:pPr>
      <w:r>
        <w:rPr>
          <w:rFonts w:cs="Arial" w:ascii="Arial" w:hAnsi="Arial"/>
          <w:color w:val="000000"/>
          <w:sz w:val="20"/>
          <w:szCs w:val="20"/>
          <w:shd w:fill="FFFFFF" w:val="clear"/>
        </w:rPr>
        <w:t>Copyright (C) 2011 gnome-online-accounts's COPYRIGHT HOLDER This file is distributed under the same license as the gnome-online-accounts package. Aurimas Černius &lt;aurisc4@gmail.com&gt;, 2011, 2013, 2014, 2015, 2016, 2017, 2018.</w:t>
      </w:r>
    </w:p>
    <w:p>
      <w:pPr>
        <w:pStyle w:val="Normal"/>
        <w:spacing w:lineRule="exact" w:line="420"/>
        <w:rPr/>
      </w:pPr>
      <w:r>
        <w:rPr>
          <w:rFonts w:cs="Arial" w:ascii="Arial" w:hAnsi="Arial"/>
          <w:color w:val="000000"/>
          <w:sz w:val="20"/>
          <w:szCs w:val="20"/>
          <w:shd w:fill="FFFFFF" w:val="clear"/>
        </w:rPr>
        <w:t>Copyright (C) 2011 gnome-online-accounts's COPYRIGHT HOLDER This file is distributed under the same license as the gnome-online-accounts package. Arash Mousavi &lt;mousavi.arash@gmail.com&gt;, 2011, 2012, 2013, 2014, 2015. Danial Behzadi &lt;dani.behzi@ubuntu.com&gt;,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online-accounts's COPYRIGHT HOLDER This file is distributed under the same license as the gnome-online-accounts package. Ahmed Noor Kader Mustajir Md Eusoff &lt;sir.ade@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online-accounts's COPYRIGHT HOLDER This file is distributed under the same license as the gnome-online-accounts package. Abdalrahim G. Fakhouri &lt;abdilra7eem@yahoo.com&gt;, 2011. Anass Ahmed &lt;anass[dot]1430[at]Gmail[dot]com&gt;, 2011. Khaled Hosny &lt;khaledhosny@eglug.org&gt;, 2012, 2013, 2015, 2018. msgid "" msgstr "" Project-Id-Version: gnome-online-accounts master\n" Report-Msgid-Bugs-To: https://gitlab.gnome.org/GNOME/gnome-online-accounts/" issues\n" POT-Creation-Date: 2018-07-19 15:36+0000\n" PO-Revision-Date: 2018-08-20 14:58+03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online-accounts's COPYRIGHT HOLDER This file is distributed under the same license as the gnome-online-accoun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llem van Engen &lt;gnome@willem.enge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ACKAGE'S COPYRIGHT HOLDER This file is distributed under the same license as the PACKAGE package. Yaron Shahrabani &lt;sh.yaron@gmail.com&gt;, 2011, 2012.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online-accounts package. Telperien &lt;augusto dot fornitani at gmail dot com &gt;, 2012. Ryan LORTIE &lt;desrt@desrt.ca&gt;, 2013. Daniel PUENTES &lt;blatberk@openmailbox.org&gt;, 2014. Kristjan SCHMIDT &lt;kristjan.schmidt@googlemail.com&gt;, 2011, 2013, 2014, 2017. msgid "" msgstr "" Project-Id-Version: gnome-online-accounts master\n" Report-Msgid-Bugs-To: https://bugzilla.gnome.org/enter_bug.cgi?product=gnome-" online-accounts&amp;keywords=I18N+L10N&amp;component=general\n" POT-Creation-Date: 2017-06-05 13:04+0000\n" PO-Revision-Date: 2017-06-11 12:57+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13</vt:lpwstr>
  </property>
</Properties>
</file>