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crocode_ctl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c) Anton Arapov.</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5: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L5zgeLMkF18sTVdeRrF7gTl/3dJMi3ZN1hsJI8fWPgF+8qQPBXw/jTQNsUzynaFZwkuwks
Z7C3tKYvESunOd7/Mqwdnf+USYimwg7AhLYmQxoFaiMiEB0T9jYB6tchDhy4+NJsgCPR59SF
WwpyvaPBqznTUYHMwDIDxlfNddqkEwg789jIR/J/1Jfo5j6VijiVwil3nPNun4bgLtdsR80Z
gE4wUWT9E1+FMZ8Xne</vt:lpwstr>
  </property>
  <property fmtid="{D5CDD505-2E9C-101B-9397-08002B2CF9AE}" pid="3" name="_2015_ms_pID_7253431">
    <vt:lpwstr>k2wO/ywJqwBST38KvYo+55J64s8kHHMn4wCmMPyjd7nVgyAfS6OW8d
tQ4SaUlYSWkghRFzkp39TUqfMgN2up7S/gz8amaWBxRULsdTPa1RjjMBsdSMe/E6uGtbQLtf
KZCf3KrN/SQA9tOY5FD+lT22bWp3k3PQ1z5dkVBze/2b5FsvjhPFFzK97TIJm29JZYA/PtPK
7IHh6tJlYDc8VgEys/XbXH8tRx4tgnI4mILg</vt:lpwstr>
  </property>
  <property fmtid="{D5CDD505-2E9C-101B-9397-08002B2CF9AE}" pid="4" name="_2015_ms_pID_7253431_00">
    <vt:lpwstr>_2015_ms_pID_7253431</vt:lpwstr>
  </property>
  <property fmtid="{D5CDD505-2E9C-101B-9397-08002B2CF9AE}" pid="5" name="_2015_ms_pID_7253432">
    <vt:lpwstr>4rksCwVMHwLN9Xe72vnEyuXdaYSdB3UCFVOY
oA4614DQ4reWdtpc6f2TQebLey2OdHWs0GPrziL6UTKDKK/1y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