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BdDXl1gz/YEbspd7B+kdTx8r8+h7jRVHcAq+LC58YJfvxX2Eyj5wJcKc3cMlCRpgp8ruGm
R8lcKiHC2N09PoEW+ZjOnLzVBS0bd/niCZDOcpLd3xQ8KEwtnCS/zjzL29JxsI53jP3hWjgO
ck1Cx0zoG62UlYw6tVTQAHDidhm5efAa9DvRm9XlVMBDTDhQT2TWtkGcAZ2fAiEoi7yXt96m
2bxziAg0//sC1WoIWH</vt:lpwstr>
  </property>
  <property fmtid="{D5CDD505-2E9C-101B-9397-08002B2CF9AE}" pid="3" name="_2015_ms_pID_7253431">
    <vt:lpwstr>11luCguR7vMK4pQ3rTK/q6qGuq89NUrYSTBtteI2hcvxWFy5pqWKNw
wyWcJ9f0TTulwqXVnGqQDNbXBUIH3I4uIuAorxv298qASHQEIJl+FF6yJFO+2y/le67qDa46
tWw9Q/C7JRTMg7JsGWrNvly2c0TOIDzRk9GiUZ0BgD7QguN07im1GirW6EQQgAcmK/NxPoWS
0UcNPUWUA26haWVLaUFyUMmXJ53ACBRUxtsv</vt:lpwstr>
  </property>
  <property fmtid="{D5CDD505-2E9C-101B-9397-08002B2CF9AE}" pid="4" name="_2015_ms_pID_7253431_00">
    <vt:lpwstr>_2015_ms_pID_7253431</vt:lpwstr>
  </property>
  <property fmtid="{D5CDD505-2E9C-101B-9397-08002B2CF9AE}" pid="5" name="_2015_ms_pID_7253432">
    <vt:lpwstr>tm4J4u0m427FdIIHQKHiHzs7heBdLwhJQXWe
P048/hXdqG4M3fo8tEDnNR6WYtZv5qfJmbvJ839LNKlIFzdGk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