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tmXOWzG4M7zlo0MjxZwcKlJsF/E9j9Xjck9wdDyfuLHGzlZecgKur8OeXq5MJcYBzhshyi
PZi10Yw7cLOmemlPGylDmxoBQO1AxT5ARbyrishfvRN/RWSxba8YIBvFsHULIOfS0F1dm3VO
uGGITOxR8Byigww0EObCR2oO0/4GUyZa3byr4L8zWh150szlIxtPSlQSxjgglAjCrY61c4QK
WF22NttrvOzFGp37qP</vt:lpwstr>
  </property>
  <property fmtid="{D5CDD505-2E9C-101B-9397-08002B2CF9AE}" pid="3" name="_2015_ms_pID_7253431">
    <vt:lpwstr>ouuOaTJM8eoQaGrdqpp1AyvJpGWtK74mIEDKmGnQwVWVhWmGn8BgNO
z4LDZuAwswb0Bf0LE7Z56DtLPS9V9v1Qz9xl9YGYun8+XJZyyniTrPLDL8BXkBd5YjgQYeSq
eTvN0CjlTT4x95QifXJrdcaZvQLGw2y2rdmKPI4EGBqBTifs6s2posVp2Tb73NVGTIQ1bbSK
GF5M+997JMpD7hphoyb7C4Lmh1+YVRiEd7yc</vt:lpwstr>
  </property>
  <property fmtid="{D5CDD505-2E9C-101B-9397-08002B2CF9AE}" pid="4" name="_2015_ms_pID_7253431_00">
    <vt:lpwstr>_2015_ms_pID_7253431</vt:lpwstr>
  </property>
  <property fmtid="{D5CDD505-2E9C-101B-9397-08002B2CF9AE}" pid="5" name="_2015_ms_pID_7253432">
    <vt:lpwstr>34ePko2b52PR9UjHMCQupS2R8WoJDCe6NJfS
eh7qAxzGC5peh6Yxv3cCqgKujcMs5jJ9bvfuHxLOX+vATskNf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