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winfo 2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USE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