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Cs w:val="false"/>
          <w:color w:val="000000"/>
          <w:sz w:val="21"/>
          <w:szCs w:val="21"/>
        </w:rPr>
        <w:t>perl-GD-Barcode 1.15</w:t>
      </w:r>
      <w:r>
        <w:rPr>
          <w:rFonts w:cs="Arial" w:ascii="Arial" w:hAnsi="Arial"/>
          <w:bCs w:val="false"/>
          <w:color w:val="000000"/>
          <w:sz w:val="21"/>
          <w:szCs w:val="21"/>
        </w:rPr>
        <w:t xml:space="preserve"> </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03 Kawai Takanori. Japan. All rights reserved.</w:t>
      </w:r>
    </w:p>
    <w:p>
      <w:pPr>
        <w:pStyle w:val="Normal"/>
        <w:spacing w:lineRule="exact" w:line="420"/>
        <w:rPr>
          <w:rFonts w:ascii="Arial" w:hAnsi="Arial" w:cs="Arial"/>
          <w:sz w:val="20"/>
          <w:szCs w:val="20"/>
        </w:rPr>
      </w:pPr>
      <w:r>
        <w:rPr>
          <w:rFonts w:cs="Arial" w:ascii="Arial" w:hAnsi="Arial"/>
          <w:sz w:val="20"/>
          <w:szCs w:val="20"/>
        </w:rPr>
        <w:t>Copyright (c) 2000 Kawai Takanori. Japan. All rights reserved.</w:t>
      </w:r>
    </w:p>
    <w:p>
      <w:pPr>
        <w:pStyle w:val="Normal"/>
        <w:spacing w:lineRule="exact" w:line="420"/>
        <w:rPr>
          <w:rFonts w:ascii="Arial" w:hAnsi="Arial" w:cs="Arial"/>
          <w:sz w:val="20"/>
          <w:szCs w:val="20"/>
        </w:rPr>
      </w:pPr>
      <w:r>
        <w:rPr>
          <w:rFonts w:cs="Arial" w:ascii="Arial" w:hAnsi="Arial"/>
          <w:sz w:val="20"/>
          <w:szCs w:val="20"/>
        </w:rPr>
        <w:t>COPYRIGHT to all module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4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Jeu6NPGOx+hpfLMKm6JLT2OuvF74y43O+VdSGsO6HIcVWUHTimuMH89rU65KDKQAXIx9KYU
EMHSw4NFXEOAFuyX0zMFa5Ivjnj9GXHgoFkMx6emYFCxNPRpDlTH39Lm7P1NadA4elBGcoEG
EgUF6P678F2KDZHP0yPFQ+0ZNFbHa1rZRE01wQxs6hkvlql1ZcKeJgSw0dnQpVhx7RJ8VrAM
Vm2/StE/BMW7/HbIWf</vt:lpwstr>
  </property>
  <property fmtid="{D5CDD505-2E9C-101B-9397-08002B2CF9AE}" pid="3" name="_2015_ms_pID_7253431">
    <vt:lpwstr>hQQsLNCqP2ISdnpOFwDqf6BX20U7QS9JA0NfeNPs16plJwkryB5wob
lGUap1wgPaPTXSYYRWe4bDun2YwcOy/WR4yf4btF9hmhZzao/EzbowqRU0u1GaPWNF+v7JYY
zJDbt34PLteQdHy8KX2AZ2Ltrf8CYuokoWGiJRCgV6dxrhJjZIwHNnQXTlGGXlr5s8ZlVu86
osGkRYC50epf7E70b2qfhMvBZRhYrX8cYuLy</vt:lpwstr>
  </property>
  <property fmtid="{D5CDD505-2E9C-101B-9397-08002B2CF9AE}" pid="4" name="_2015_ms_pID_7253431_00">
    <vt:lpwstr>_2015_ms_pID_7253431</vt:lpwstr>
  </property>
  <property fmtid="{D5CDD505-2E9C-101B-9397-08002B2CF9AE}" pid="5" name="_2015_ms_pID_7253432">
    <vt:lpwstr>F+0X3K+RDJpCAT9dwJuohVEoWw4h2v+1JuRx
clKoN7PaqYOyEs194NjM75Ntx65/wW/DjcOOMQ7LA30VOu0mp5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588</vt:lpwstr>
  </property>
</Properties>
</file>