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ytest-mock 1.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uno Oliveira]</w:t>
      </w:r>
      <w:r>
        <w:rPr>
          <w:rFonts w:cs="Arial" w:ascii="Arial" w:hAnsi="Arial"/>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8:1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8018964</vt:lpwstr>
  </property>
</Properties>
</file>