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gnome-session</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Mauchin &lt;zebob.m@pengzone.org&gt;, 2006-2008. Claude Paroz &lt;claude@2xlibre.net&gt;, 2007-2010. Jonathan Ernst &lt;jonathan@ernstfamily.ch&gt;, 2007.</w:t>
      </w:r>
    </w:p>
    <w:p>
      <w:pPr>
        <w:pStyle w:val="Normal"/>
        <w:spacing w:lineRule="exact" w:line="420"/>
        <w:rPr>
          <w:rFonts w:ascii="Arial" w:hAnsi="Arial" w:cs="Arial"/>
          <w:bCs/>
          <w:sz w:val="18"/>
          <w:szCs w:val="18"/>
        </w:rPr>
      </w:pPr>
      <w:r>
        <w:rPr>
          <w:rFonts w:cs="Arial" w:ascii="Arial" w:hAnsi="Arial"/>
          <w:bCs/>
          <w:sz w:val="18"/>
          <w:szCs w:val="18"/>
        </w:rPr>
        <w:t>Mauchin &lt;zebob.m@pengzone.org&gt;</w:t>
      </w:r>
    </w:p>
    <w:p>
      <w:pPr>
        <w:pStyle w:val="Normal"/>
        <w:spacing w:lineRule="exact" w:line="420"/>
        <w:rPr>
          <w:rFonts w:ascii="Arial" w:hAnsi="Arial" w:cs="Arial"/>
          <w:bCs/>
          <w:sz w:val="18"/>
          <w:szCs w:val="18"/>
        </w:rPr>
      </w:pPr>
      <w:r>
        <w:rPr>
          <w:rFonts w:cs="Arial" w:ascii="Arial" w:hAnsi="Arial"/>
          <w:bCs/>
          <w:sz w:val="18"/>
          <w:szCs w:val="18"/>
        </w:rPr>
        <w:t>Gondim &lt;In Memorian&gt;, 2009. Flamarion Jorge &lt;jorge.flamarion@gmail.com&gt;, 2011. Rafael Fontenelle &lt;rafaelff@gnome.org&gt;, 2016, 2018. Enrico Nicoletto &lt;liverig@gmail.com&gt;, 2013, 2015, 2017. msgid "" msgstr "" Project-Id-Version: gnome-session\n" Report-Msgid-Bugs-To: https://gitlab.gnome.org/GNOME/gnome-session/issues\n" POT-Creation-Date: 2018-08-28 21:21+0000\n" PO-Revision-Date: 2018-08-28 19:3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2016 GNOME i18n Project for Vietnamese. This file is distributed under the same license as the gnome-session package. Nguyễn Thái Ngọc Duy &lt;pclouds@gmail.com&gt;, 2002-2004,2007-2008,2011-2013. Clytie Siddall &lt;clytie@riverland.net.au&gt;, 2005-2009. Trần Ngọc Quân &lt;vnwildman@gmail.com&gt;, 2013,2014, 2015, 2016, 2017, 2018.</w:t>
      </w:r>
    </w:p>
    <w:p>
      <w:pPr>
        <w:pStyle w:val="Normal"/>
        <w:spacing w:lineRule="exact" w:line="420"/>
        <w:rPr/>
      </w:pPr>
      <w:r>
        <w:rPr>
          <w:rFonts w:cs="Arial" w:ascii="Arial" w:hAnsi="Arial"/>
          <w:bCs/>
          <w:sz w:val="18"/>
          <w:szCs w:val="18"/>
        </w:rPr>
        <w:t xml:space="preserve">Copyright 2006 Ubuntu Georgian Translators. Vladimer Sichinava </w:t>
      </w:r>
      <w:r>
        <w:rPr>
          <w:rFonts w:cs="Sylfaen" w:ascii="Sylfaen" w:hAnsi="Sylfaen"/>
          <w:bCs/>
          <w:sz w:val="18"/>
          <w:szCs w:val="18"/>
        </w:rPr>
        <w:t>ვლადიმერ</w:t>
      </w:r>
      <w:r>
        <w:rPr>
          <w:rFonts w:cs="Arial" w:ascii="Arial" w:hAnsi="Arial"/>
          <w:bCs/>
          <w:sz w:val="18"/>
          <w:szCs w:val="18"/>
        </w:rPr>
        <w:t xml:space="preserve"> </w:t>
      </w:r>
      <w:r>
        <w:rPr>
          <w:rFonts w:cs="Sylfaen" w:ascii="Sylfaen" w:hAnsi="Sylfaen"/>
          <w:bCs/>
          <w:sz w:val="18"/>
          <w:szCs w:val="18"/>
        </w:rPr>
        <w:t>სიჭინავა</w:t>
      </w:r>
      <w:r>
        <w:rPr>
          <w:rFonts w:cs="Arial" w:ascii="Arial" w:hAnsi="Arial"/>
          <w:bCs/>
          <w:sz w:val="18"/>
          <w:szCs w:val="18"/>
        </w:rPr>
        <w:t xml:space="preserve"> &lt;vsichi@gnome.org&gt;, 2008. msgid "" msgstr "" Project-Id-Version: gnome-sessions\n" Report-Msgid-Bugs-To: \n" POT-Creation-Date: 2008-09-25 19:08+0200\n" PO-Revision-Date: 2008-09-27 18:19+0200\n" Last-Translator: Vladimer Sichinava </w:t>
      </w:r>
      <w:r>
        <w:rPr>
          <w:rFonts w:cs="Sylfaen" w:ascii="Sylfaen" w:hAnsi="Sylfaen"/>
          <w:bCs/>
          <w:sz w:val="18"/>
          <w:szCs w:val="18"/>
        </w:rPr>
        <w:t>ვლადიმერ</w:t>
      </w:r>
      <w:r>
        <w:rPr>
          <w:rFonts w:cs="Arial" w:ascii="Arial" w:hAnsi="Arial"/>
          <w:bCs/>
          <w:sz w:val="18"/>
          <w:szCs w:val="18"/>
        </w:rPr>
        <w:t xml:space="preserve"> </w:t>
      </w:r>
      <w:r>
        <w:rPr>
          <w:rFonts w:cs="Sylfaen" w:ascii="Sylfaen" w:hAnsi="Sylfaen"/>
          <w:bCs/>
          <w:sz w:val="18"/>
          <w:szCs w:val="18"/>
        </w:rPr>
        <w:t>სიჭინავა</w:t>
      </w:r>
      <w:r>
        <w:rPr>
          <w:rFonts w:cs="Arial" w:ascii="Arial" w:hAnsi="Arial"/>
          <w:bCs/>
          <w:sz w:val="18"/>
          <w:szCs w:val="18"/>
        </w:rPr>
        <w:t xml:space="preserve"> &lt;vsichi@gnome.org&gt;\n" Language-Team: Georgian &lt;http://mail.gnome.org/mailman/listinfo/gnome-ge-" list&gt;\n" Language: ka\n" MIME-Version: 1.0\n" Content-Type: text/plain; charset=UTF-8\n" Content-Transfer-Encoding: 8bit\n" Plural-Forms: nplurals=1; plural=0\n" X-Generator: KBabel 1.11.4\n"</w:t>
      </w:r>
    </w:p>
    <w:p>
      <w:pPr>
        <w:pStyle w:val="Normal"/>
        <w:spacing w:lineRule="exact" w:line="420"/>
        <w:rPr>
          <w:rFonts w:ascii="Arial" w:hAnsi="Arial" w:cs="Arial"/>
          <w:bCs/>
          <w:sz w:val="18"/>
          <w:szCs w:val="18"/>
        </w:rPr>
      </w:pPr>
      <w:r>
        <w:rPr>
          <w:rFonts w:cs="Arial" w:ascii="Arial" w:hAnsi="Arial"/>
          <w:bCs/>
          <w:sz w:val="18"/>
          <w:szCs w:val="18"/>
        </w:rPr>
        <w:t>Copyright 2006 Gnome i18n Project for Latvian.</w:t>
      </w:r>
    </w:p>
    <w:p>
      <w:pPr>
        <w:pStyle w:val="Normal"/>
        <w:spacing w:lineRule="exact" w:line="420"/>
        <w:rPr>
          <w:rFonts w:ascii="Arial" w:hAnsi="Arial" w:cs="Arial"/>
          <w:bCs/>
          <w:sz w:val="18"/>
          <w:szCs w:val="18"/>
        </w:rPr>
      </w:pPr>
      <w:r>
        <w:rPr>
          <w:rFonts w:cs="Arial" w:ascii="Arial" w:hAnsi="Arial"/>
          <w:bCs/>
          <w:sz w:val="18"/>
          <w:szCs w:val="18"/>
        </w:rPr>
        <w:t>Copyright 2000, 2002, 2003, 2004, 2005, 2006 Free Software Foundation, Inc. Ivan Vilata i Balaguer &lt;ivan@selidor.net&gt;, 2000. Softcatalà &lt;info@softcatala.org&gt;, 2000. Jordi Mallach &lt;jordi@sindominio.net&gt;, 2002, 2003, 2004, 2005, 2006, 2007. Josep Puigdemont &lt;josep.puigdemont@gmail.com&gt;, 2007. David Planella &lt;david.planella@gmail.com&gt;, 2008, 2009, 2010, 2011. Jordi Serratosa &lt;jordis@softcatala.cat&gt;, 2012. Gil Forcada &lt;gilforcada@guifi.net&gt;, 2013. Josep Sànchez &lt;papapep@gmx.com&gt;, 2013.</w:t>
      </w:r>
    </w:p>
    <w:p>
      <w:pPr>
        <w:pStyle w:val="Normal"/>
        <w:spacing w:lineRule="exact" w:line="420"/>
        <w:rPr>
          <w:rFonts w:ascii="Arial" w:hAnsi="Arial" w:cs="Arial"/>
          <w:bCs/>
          <w:sz w:val="18"/>
          <w:szCs w:val="18"/>
        </w:rPr>
      </w:pPr>
      <w:r>
        <w:rPr>
          <w:rFonts w:cs="Arial" w:ascii="Arial" w:hAnsi="Arial"/>
          <w:bCs/>
          <w:sz w:val="18"/>
          <w:szCs w:val="18"/>
        </w:rPr>
        <w:t>Copyright 1999, 2001, 2002, 2003, 2004, 2005, 2006, 2007, 2008, 2009, 2010, 2011, 2012, 2013 gnome-session Distributed under the same licence as the gnome-session package Nuno Ferreira &lt;nmrf@rnl.ist.utl.pt&gt;, 1999 Duarte Loreto &lt;happyguy_pt@hotmail.com&gt;, 2001, 2002, 2003, 2004, 2005, 2006, 2007, 2008, 2009, 2010, 2011, 2012, 2013. António Lima &lt;amrlima@gmail.com&gt;, 2013. Pedro Albuquerque &lt;palbuquerque73@gmail.com&gt;, 2015.</w:t>
      </w:r>
    </w:p>
    <w:p>
      <w:pPr>
        <w:pStyle w:val="Normal"/>
        <w:spacing w:lineRule="exact" w:line="420"/>
        <w:rPr/>
      </w:pPr>
      <w:r>
        <w:rPr>
          <w:rFonts w:cs="Arial" w:ascii="Arial" w:hAnsi="Arial"/>
          <w:bCs/>
          <w:sz w:val="18"/>
          <w:szCs w:val="18"/>
        </w:rPr>
        <w:t>Copyright 1998-2018 the gnome-session authors. This file is distributed under the same license as the gnome-session package. Zbigniew Chyla &lt;chyla@alice.ci.pwr.wroc.pl&gt;, 1998-2003. Kuba Winnicki &lt;bw@idc.com.pl&gt;, 1999. Artur Flinta &lt;aflinta@at.kernel.pl&gt;, 2003-2007. Wadim Dziedzic &lt;wdziedzic@aviary.pl&gt;, 2007. Tomasz Dominikowski &lt;dominikowski@gmail.com&gt;, 2007-2009. Piotr Drąg &lt;piotrdrag@gmail.com&gt;, 2010-2018. Aviary.pl &lt;community-poland@mozilla.org&gt;, 2007-2018.</w:t>
      </w:r>
    </w:p>
    <w:p>
      <w:pPr>
        <w:pStyle w:val="Normal"/>
        <w:spacing w:lineRule="exact" w:line="420"/>
        <w:rPr/>
      </w:pPr>
      <w:r>
        <w:rPr>
          <w:rFonts w:cs="Arial" w:ascii="Arial" w:hAnsi="Arial"/>
          <w:bCs/>
          <w:sz w:val="18"/>
          <w:szCs w:val="18"/>
        </w:rPr>
        <w:t>Copyright 1998-2012, 2014-2018 Free Software Foundation, Inc. Martin Wahlen &lt;mva@sbbs.se&gt;, 1998. Anders Carlsson &lt;anders.carlsson@tordata.se&gt;, 1999. Andreas Hyden &lt;a.hyden@cyberpoint.se&gt;, 2000. Martin Norbäck &lt;d95mback@dtek.chalmers.se&gt;, 2000, 2001. Christian Rose &lt;menthos@menthos.com&gt;, 2000, 2001, 2002, 2003, 2004, 2005. Daniel Nylander &lt;po@danielnylander.se&gt;, 2006, 2007, 2008, 2009, 2010, 2011, 2012. Anders Jonsson &lt;anders.jonsson@norsjovallen.se&gt;, 2014, 2015, 2016, 2017, 2018.</w:t>
      </w:r>
    </w:p>
    <w:p>
      <w:pPr>
        <w:pStyle w:val="Normal"/>
        <w:spacing w:lineRule="exact" w:line="420"/>
        <w:rPr>
          <w:rFonts w:ascii="Arial" w:hAnsi="Arial" w:cs="Arial"/>
          <w:bCs/>
          <w:sz w:val="18"/>
          <w:szCs w:val="18"/>
        </w:rPr>
      </w:pPr>
      <w:r>
        <w:rPr>
          <w:rFonts w:cs="Arial" w:ascii="Arial" w:hAnsi="Arial"/>
          <w:bCs/>
          <w:sz w:val="18"/>
          <w:szCs w:val="18"/>
        </w:rPr>
        <w:t>Copyright 1998-2003, 2006, 2007, 2008 the Free Software Foundation, Inc. Pablo Saratxaga &lt;srtxg@chanae.alphanet.ch&gt; 1999-2000 Javier Gómez &lt;jgomsi@apolo.umh.es&gt; 2000 Juanjo Alvarez</w:t>
        <w:tab/>
        <w:t>2000 Ismael Olea &lt;olea@hispafuentes.com&gt; 2000 Manuel de Vega Barreiro &lt;barreiro@arrakis.es&gt; 2000 Juan Manuel García Molina &lt;juanma_gm@wanadoo.es&gt; 2001-2002.</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0, 2013 Red Hat, Inc,</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nome-session package. FIRST AUTHOR &lt;EMAIL@ADDRESS&gt;, 2011. GunChleoc &lt;fios@foramnagaidhlig.net&gt;, 2013, 2015, 2016, 2017, 2018. msgid "" msgstr "" Project-Id-Version: gnome-session\n" Report-Msgid-Bugs-To: https://bugzilla.gnome.org/enter_bug.cgi?product=gnome-" session&amp;keywords=I18N+L10N&amp;component=general\n" POT-Creation-Date: 2018-03-13 14:46+0000\n" PO-Revision-Date: 2018-02-26 12:2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4+0000\n" X-Project-Style: gnome\n"</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gnome-session package. FIRST AUTHOR &lt;EMAIL@ADDRESS&gt;, 2009. sutha &lt;sutha@khmeros.info&gt;, 2012. msgid "" msgstr "" Project-Id-Version: gnome-session\n" Report-Msgid-Bugs-To: http://bugzilla.gnome.org/enter_bug.cgi?product=gnome-" session&amp;keywords=I18N+L10N&amp;component=general\n" POT-Creation-Date: 2014-04-02 09:36+0000\n" PO-Revision-Date: 2012-09-28 14:46+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Giulia &lt;EMAIL@ADDRESS&gt;, 2006. Jeremy &lt;EMAIL@ADDRESS&gt;, 2006 Jamy &lt;jamybzh@free.fr&gt;, 2009</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Gheyret T.Kenji &lt;gheyret@yahoo.com&gt;, 2010. Sahran &lt;sahran.ug@gmail.com&gt;, 2010</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anlig Badral &lt;badral@chinggis.com&gt;, 2003. Sanlig Badral &lt;Badral@openmn.org&gt;, 2003. Sanlig Badral &lt;badral@openmn.org&gt;,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nome-session package. Zabeeh Khan &lt;zabeehkhan@gmail.com&gt;, 2008.</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2014, 201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randrianiriana@gmail.com&gt;, 2006. msgid "" msgstr "" Project-Id-Version: GNOME-SESSION 2.16\n" Report-Msgid-Bugs-To: \n" POT-Creation-Date: 2006-07-28 09:58+0200\n" PO-Revision-Date: 2006-08-04 22:16+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Samúel Jón Gunnarsson &lt;sammi@techattack.nu&gt;, 2003. Richard Allen &lt;ra@ra.is&gt;, 2003. Sveinn í Felli &lt;sv1@fellsnet.is&gt;, 2015, 2017. msgid "" msgstr "" Project-Id-Version: gnome-session\n" Report-Msgid-Bugs-To: https://bugzilla.gnome.org/enter_bug.cgi?product=gnome-" session&amp;keywords=I18N+L10N&amp;component=general\n" POT-Creation-Date: 2017-09-18 14:31+0000\n" PO-Revision-Date: 2017-09-25 15:13+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nome-session 0\n" Report-Msgid-Bugs-To: https://gitlab.gnome.org/GNOME/gnome-session/issues\n" POT-Creation-Date: 2018-08-28 21:21+0000\n" PO-Revision-Date: 2018-09-02 18:08+0200\n" Last-Translator: gogo &lt;trebelnik2@gmail.com&gt;\n" Language-Team: Croatian &lt;lokalizacija@linux.hr&gt;\n" Language: hr\n" MIME-Version: 1.0\n" Content-Type: text/plain; charset=UTF-8\n" Content-Transfer-Encoding: 8bit\n" X-Launchpad-Export-Date: 2016-09-22 19:52+0000\n" X-Generator: Poedit 2.1.1\n"</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Pavel Cholakov &lt;pavel@linux.zonebg.com&gt;, 2001. Yanko Kaneti &lt;yaneti@declera.com&gt;, 2002. Vladimir "Kaladan" Petkov &lt;kaladan@gmail.com&gt;, 2004, 2005. Peter Slavov &lt;pslavov@i-space.org&gt;, 2004 Yavor Doganov &lt;yavor@gnu.org&gt;, 2008. Damyan Ivanov &lt;dam+gnome@ktnx.net&gt;, 2010. Alexander Shopov &lt;ash@kambanaria.org&gt;, 2002, 2005, 2006, 2007, 2009, 2010. Alexander Shopov &lt;ash@kambanaria.org&gt;, 2011, 2012, 2013, 2014, 2015, 2016. Lyubomir Vasilev &lt;lyubomirv@abv.bg&gt;, 2017. Krasimir Chonov &lt;mk2616@abv.bg&gt;, 2011.</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6, 2017, 2018 Free Software Foundation, Inc. Christopher R. Gabriel &lt;cgabriel@pluto.linux.it&gt;, 1997, 1998, 1999, 2000, 2001, 2002. Milo Casagrande &lt;milo@milo.name&gt;, 2012, 2015, 2016, 2017, 2018. Luca Ferretti &lt;lferrett@gnome.org&gt;, 2004, 2005, 2006, 2007, 2008, 2009, 2010, 2011, 2012, 2013.</w:t>
      </w:r>
    </w:p>
    <w:p>
      <w:pPr>
        <w:pStyle w:val="Normal"/>
        <w:spacing w:lineRule="exact" w:line="420"/>
        <w:rPr>
          <w:rFonts w:ascii="Arial" w:hAnsi="Arial" w:cs="Arial"/>
          <w:bCs/>
          <w:sz w:val="18"/>
          <w:szCs w:val="18"/>
        </w:rPr>
      </w:pPr>
      <w:r>
        <w:rPr>
          <w:rFonts w:cs="Arial" w:ascii="Arial" w:hAnsi="Arial"/>
          <w:bCs/>
          <w:sz w:val="18"/>
          <w:szCs w:val="18"/>
        </w:rPr>
        <w:t>Copyright (C) 2016 Endless Mobile, Inc</w:t>
      </w:r>
    </w:p>
    <w:p>
      <w:pPr>
        <w:pStyle w:val="Normal"/>
        <w:spacing w:lineRule="exact" w:line="420"/>
        <w:rPr>
          <w:rFonts w:ascii="Arial" w:hAnsi="Arial" w:cs="Arial"/>
          <w:bCs/>
          <w:sz w:val="18"/>
          <w:szCs w:val="18"/>
        </w:rPr>
      </w:pPr>
      <w:r>
        <w:rPr>
          <w:rFonts w:cs="Arial" w:ascii="Arial" w:hAnsi="Arial"/>
          <w:bCs/>
          <w:sz w:val="18"/>
          <w:szCs w:val="18"/>
        </w:rPr>
        <w:t>Copyright (C) 2013 gnome-session's COPYRIGHT HOLDER This file is distributed under the same license as the gnome-session package. Baurzhan Muftakhidinov &lt;baurthefirst@gmail.com&gt;, 2013.</w:t>
      </w:r>
    </w:p>
    <w:p>
      <w:pPr>
        <w:pStyle w:val="Normal"/>
        <w:spacing w:lineRule="exact" w:line="420"/>
        <w:rPr>
          <w:rFonts w:ascii="Arial" w:hAnsi="Arial" w:cs="Arial"/>
          <w:bCs/>
          <w:sz w:val="18"/>
          <w:szCs w:val="18"/>
        </w:rPr>
      </w:pPr>
      <w:r>
        <w:rPr>
          <w:rFonts w:cs="Arial" w:ascii="Arial" w:hAnsi="Arial"/>
          <w:bCs/>
          <w:sz w:val="18"/>
          <w:szCs w:val="18"/>
        </w:rPr>
        <w:t>Copyright (C) 2013 SUSE LINUX Products GmbH, Nuernberg, Germany.</w:t>
      </w:r>
    </w:p>
    <w:p>
      <w:pPr>
        <w:pStyle w:val="Normal"/>
        <w:spacing w:lineRule="exact" w:line="420"/>
        <w:rPr>
          <w:rFonts w:ascii="Arial" w:hAnsi="Arial" w:cs="Arial"/>
          <w:bCs/>
          <w:sz w:val="18"/>
          <w:szCs w:val="18"/>
        </w:rPr>
      </w:pPr>
      <w:r>
        <w:rPr>
          <w:rFonts w:cs="Arial" w:ascii="Arial" w:hAnsi="Arial"/>
          <w:bCs/>
          <w:sz w:val="18"/>
          <w:szCs w:val="18"/>
        </w:rPr>
        <w:t>Copyright (C) 2012, 2013,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2 gnome-session's COPYRIGHT HOLDER This file is distributed under the same license as the gnome-session package. FIRST AUTHOR &lt;EMAIL@ADDRESS&gt;, YEAR. Daniel Martinez &lt;entaltoaragon@gmail.com&gt;, 2015.</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Novell, Inc.</w:t>
      </w:r>
    </w:p>
    <w:p>
      <w:pPr>
        <w:pStyle w:val="Normal"/>
        <w:spacing w:lineRule="exact" w:line="420"/>
        <w:rPr>
          <w:rFonts w:ascii="Arial" w:hAnsi="Arial" w:cs="Arial"/>
          <w:bCs/>
          <w:sz w:val="18"/>
          <w:szCs w:val="18"/>
        </w:rPr>
      </w:pPr>
      <w:r>
        <w:rPr>
          <w:rFonts w:cs="Arial" w:ascii="Arial" w:hAnsi="Arial"/>
          <w:bCs/>
          <w:sz w:val="18"/>
          <w:szCs w:val="18"/>
        </w:rPr>
        <w:t>Copyright (C) 2010, 2011, Iranian Free Software Users Group (IFSUG.org)translation team.</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Novell, Inc.</w:t>
      </w:r>
    </w:p>
    <w:p>
      <w:pPr>
        <w:pStyle w:val="Normal"/>
        <w:spacing w:lineRule="exact" w:line="420"/>
        <w:rPr>
          <w:rFonts w:ascii="Arial" w:hAnsi="Arial" w:cs="Arial"/>
          <w:bCs/>
          <w:sz w:val="18"/>
          <w:szCs w:val="18"/>
        </w:rPr>
      </w:pPr>
      <w:r>
        <w:rPr>
          <w:rFonts w:cs="Arial" w:ascii="Arial" w:hAnsi="Arial"/>
          <w:bCs/>
          <w:sz w:val="18"/>
          <w:szCs w:val="18"/>
        </w:rPr>
        <w:t>Copyright (C) 2009, 2010 Free Software Foundation, Inc. This file is distributed under the same license as the gnome-session package. Dillion Chen &lt;dillon.chen@turbolinux.com.cn&gt; Updated and QA by Wang Jian &lt;lark@linux.net.cn&gt; Updated and QA by Jiang Xiong &lt;jxiong@gwu.edu&gt; Updated and QA by Zipeco &lt;zipeco@btamail.net.cn&gt; Updated by Funda Wang &lt;fundawang@linux.net.cn&gt;, 2003 Yang Zhang &lt;zyangmath@gmail.com&gt;, 2009. Tao Wei &lt;weitao1979@gmail.com&gt;, 2009. Aron Xu &lt;aronxu@gnome.org&gt;, 2010. liu zhen &lt;liuzhen1191@gmail.com&gt;, 2011. tuhaihe &lt;1132321739qq@gmail.com&gt;, 2012. nhm &lt;572348382@qq.com&gt;, 2013. Wylmer Wang &lt;wantinghard@gmail.com&gt;, 2013. Tong Hui &lt;tonghuix@gmail.com&gt;, 2015.</w:t>
      </w:r>
    </w:p>
    <w:p>
      <w:pPr>
        <w:pStyle w:val="Normal"/>
        <w:spacing w:lineRule="exact" w:line="420"/>
        <w:rPr>
          <w:rFonts w:ascii="Arial" w:hAnsi="Arial" w:cs="Arial"/>
          <w:bCs/>
          <w:sz w:val="18"/>
          <w:szCs w:val="18"/>
        </w:rPr>
      </w:pPr>
      <w:r>
        <w:rPr>
          <w:rFonts w:cs="Arial" w:ascii="Arial" w:hAnsi="Arial"/>
          <w:bCs/>
          <w:sz w:val="18"/>
          <w:szCs w:val="18"/>
        </w:rPr>
        <w:t>Copyright (C) 2009 gnome-session's COPYRIGHT HOLDER This file is distributed under the same license as the gnome-session package. Nils-Christoph Fiedler &lt;fiedler@medienkompanie.de&gt;, 2009.</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metacity\n" Report-Msgid-Bugs-To: http://bugzilla.gnome.org/enter_bug.cgi?product=gnome-session&amp;component=general\n" POT-Creation-Date: 2010-05-12 07:26+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 William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8 THE PACKAGE'S COPYRIGHT HOLDER. Erdal Ronahi &lt;erdal.ronahi@gmail.com, pckurd@hotmail.com&gt;, 2005.</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Lucas Rocha.</w:t>
      </w:r>
    </w:p>
    <w:p>
      <w:pPr>
        <w:pStyle w:val="Normal"/>
        <w:spacing w:lineRule="exact" w:line="420"/>
        <w:rPr>
          <w:rFonts w:ascii="Arial" w:hAnsi="Arial" w:cs="Arial"/>
          <w:bCs/>
          <w:sz w:val="18"/>
          <w:szCs w:val="18"/>
        </w:rPr>
      </w:pPr>
      <w:r>
        <w:rPr>
          <w:rFonts w:cs="Arial" w:ascii="Arial" w:hAnsi="Arial"/>
          <w:bCs/>
          <w:sz w:val="18"/>
          <w:szCs w:val="18"/>
        </w:rPr>
        <w:t>Copyright (C) 2008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7-2008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2008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2012 Swecha Telugu Localisation Team &lt;localizatioin@swecha.net&gt;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 Novell,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Massimo Furlani &lt;massimo.furlani@libero.it&gt;, 2007.</w:t>
      </w:r>
    </w:p>
    <w:p>
      <w:pPr>
        <w:pStyle w:val="Normal"/>
        <w:spacing w:lineRule="exact" w:line="420"/>
        <w:rPr>
          <w:rFonts w:ascii="Arial" w:hAnsi="Arial" w:cs="Arial"/>
          <w:bCs/>
          <w:sz w:val="18"/>
          <w:szCs w:val="18"/>
        </w:rPr>
      </w:pPr>
      <w:r>
        <w:rPr>
          <w:rFonts w:cs="Arial" w:ascii="Arial" w:hAnsi="Arial"/>
          <w:bCs/>
          <w:sz w:val="18"/>
          <w:szCs w:val="18"/>
        </w:rPr>
        <w:t>Copyright (C) 2006–2011 The GNOME Project.</w:t>
      </w:r>
    </w:p>
    <w:p>
      <w:pPr>
        <w:pStyle w:val="Normal"/>
        <w:spacing w:lineRule="exact" w:line="420"/>
        <w:rPr>
          <w:rFonts w:ascii="Arial" w:hAnsi="Arial" w:cs="Arial"/>
          <w:bCs/>
          <w:sz w:val="18"/>
          <w:szCs w:val="18"/>
        </w:rPr>
      </w:pPr>
      <w:r>
        <w:rPr>
          <w:rFonts w:cs="Arial" w:ascii="Arial" w:hAnsi="Arial"/>
          <w:bCs/>
          <w:sz w:val="18"/>
          <w:szCs w:val="18"/>
        </w:rPr>
        <w:t>Copyright (C) 2006-2009 Red Hat, Inc.</w:t>
      </w:r>
    </w:p>
    <w:p>
      <w:pPr>
        <w:pStyle w:val="Normal"/>
        <w:spacing w:lineRule="exact" w:line="420"/>
        <w:rPr>
          <w:rFonts w:ascii="Arial" w:hAnsi="Arial" w:cs="Arial"/>
          <w:bCs/>
          <w:sz w:val="18"/>
          <w:szCs w:val="18"/>
        </w:rPr>
      </w:pPr>
      <w:r>
        <w:rPr>
          <w:rFonts w:cs="Arial" w:ascii="Arial" w:hAnsi="Arial"/>
          <w:bCs/>
          <w:sz w:val="18"/>
          <w:szCs w:val="18"/>
        </w:rPr>
        <w:t>Copyright (C) 2006, 2010 Novell, Inc.</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Gil Osher &lt;dolfin@rpg.org.il&gt;, 2002, 2005. Gil 'Dolfin' Osher &lt;dolfin@rpg.org.il&gt;, 2002,2003. Yosef Or Boczko &lt;yoseforb@gmail.com&gt;, 2013.</w:t>
      </w:r>
    </w:p>
    <w:p>
      <w:pPr>
        <w:pStyle w:val="Normal"/>
        <w:spacing w:lineRule="exact" w:line="420"/>
        <w:rPr>
          <w:rFonts w:ascii="Arial" w:hAnsi="Arial" w:cs="Arial"/>
          <w:bCs/>
          <w:sz w:val="18"/>
          <w:szCs w:val="18"/>
        </w:rPr>
      </w:pPr>
      <w:r>
        <w:rPr>
          <w:rFonts w:cs="Arial" w:ascii="Arial" w:hAnsi="Arial"/>
          <w:bCs/>
          <w:sz w:val="18"/>
          <w:szCs w:val="18"/>
        </w:rPr>
        <w:t>Copyright (C) 2006 Novell,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eep_Dark &lt;epidamus@netscape.net&gt;, 2002. Laurent Dhima &lt;laurenti@alblinux.net&gt;, 2003, 2004, 2005, 2006. Elian Myftiu &lt;elian@alblinux.net&gt;, 2007</w:t>
      </w:r>
    </w:p>
    <w:p>
      <w:pPr>
        <w:pStyle w:val="Normal"/>
        <w:spacing w:lineRule="exact" w:line="420"/>
        <w:rPr>
          <w:rFonts w:ascii="Arial" w:hAnsi="Arial" w:cs="Arial"/>
          <w:bCs/>
          <w:sz w:val="18"/>
          <w:szCs w:val="18"/>
        </w:rPr>
      </w:pPr>
      <w:r>
        <w:rPr>
          <w:rFonts w:cs="Arial" w:ascii="Arial" w:hAnsi="Arial"/>
          <w:bCs/>
          <w:sz w:val="18"/>
          <w:szCs w:val="18"/>
        </w:rPr>
        <w:t>Copyright (C) 2005 THE gnome-session'S COPYRIGHT HOLDER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sessio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session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session package. Adam Weinberger &lt;adamw@gnome.org&gt;, 2004, 2005, 2006.</w:t>
      </w:r>
    </w:p>
    <w:p>
      <w:pPr>
        <w:pStyle w:val="Normal"/>
        <w:spacing w:lineRule="exact" w:line="420"/>
        <w:rPr/>
      </w:pPr>
      <w:r>
        <w:rPr>
          <w:rFonts w:cs="Arial" w:ascii="Arial" w:hAnsi="Arial"/>
          <w:bCs/>
          <w:sz w:val="18"/>
          <w:szCs w:val="18"/>
        </w:rPr>
        <w:t xml:space="preserve">Copyright (C) 2004, 2005, 2006, 2007, 2009, 2010, 2011 Free Software Foundation, Inc. MagNet &lt;magnet@magnet-i.com&gt;, 2004. Ankit Patel &lt;ankit@redhat.com&gt;, 2004, 2005, 2007, 2009. Ankit Patel &lt;ankit644@yahoo.com&gt;, 2006. Sweta Kothari &lt;swkothar@redhat.com&gt;, 2009, 2010, 2011, 2012, 2013, 2014. msgid "" msgstr "" Project-Id-Version: gu\n" Report-Msgid-Bugs-To: http://bugzilla.gnome.org/enter_bug.cgi?product=gnome-" session&amp;keywords=I18N+L10N&amp;component=general\n" POT-Creation-Date: 2016-06-30 17:18+0000\n" PO-Revision-Date: 2016-07-11 22:10+0200\n" Last-Translator: </w:t>
      </w:r>
      <w:r>
        <w:rPr>
          <w:rFonts w:ascii="Shruti" w:hAnsi="Shruti" w:cs="Shruti"/>
          <w:bCs/>
          <w:sz w:val="18"/>
          <w:sz w:val="18"/>
          <w:szCs w:val="18"/>
        </w:rPr>
        <w:t>વિશાલ</w:t>
      </w:r>
      <w:r>
        <w:rPr>
          <w:rFonts w:ascii="Arial" w:hAnsi="Arial" w:cs="Arial"/>
          <w:bCs/>
          <w:sz w:val="18"/>
          <w:sz w:val="18"/>
          <w:szCs w:val="18"/>
        </w:rPr>
        <w:t xml:space="preserve"> </w:t>
      </w:r>
      <w:r>
        <w:rPr>
          <w:rFonts w:ascii="Shruti" w:hAnsi="Shruti" w:cs="Shruti"/>
          <w:bCs/>
          <w:sz w:val="18"/>
          <w:sz w:val="18"/>
          <w:szCs w:val="18"/>
        </w:rPr>
        <w:t>ભલાણી</w:t>
      </w:r>
      <w:r>
        <w:rPr>
          <w:rFonts w:ascii="Arial" w:hAnsi="Arial" w:cs="Arial"/>
          <w:bCs/>
          <w:sz w:val="18"/>
          <w:sz w:val="18"/>
          <w:szCs w:val="18"/>
        </w:rPr>
        <w:t xml:space="preserve"> </w:t>
      </w:r>
      <w:r>
        <w:rPr>
          <w:rFonts w:cs="Arial" w:ascii="Arial" w:hAnsi="Arial"/>
          <w:bCs/>
          <w:sz w:val="18"/>
          <w:szCs w:val="18"/>
        </w:rPr>
        <w:t>&lt;vishalbhalani89@gmail.com&gt;\n" Language-Team: American English &lt;kde-i18n-doc@kde.org&gt;\n" Language: gu\n" MIME-Version: 1.0\n" Content-Type: text/plain; charset=UTF-8\n" Content-Transfer-Encoding: 8bit\n" X-Generator: Poedit 1.8.7.1\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4, 2005, 2006 Miloslav Trmac &lt;mitr@volny.cz&gt;.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session package. Zuza Software Foundation &lt;info@translate.org.za&gt;, 2004 F Wolff &lt;friedel@translate.org.za&gt;, 2011, 2013. msgid "" msgstr "" Project-Id-Version: gnome-session 2.6-branch\n" Report-Msgid-Bugs-To: http://bugzilla.gnome.org/enter_bug.cgi?product=gnome-" session&amp;keywords=I18N+L10N&amp;component=general\n" POT-Creation-Date: 2013-09-09 23:10+0000\n" PO-Revision-Date: 2013-09-24 12:21+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ranslate.org.za)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THE gnome-session'S COPYRIGHT HOLDER</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 Sayed Jaffer Al-Mosawi &lt;mosawi@arabeyes.org&gt;, 2002. Djihed Afifi &lt;djihed@gmail.com&gt;, 2006. Anas Husseini &lt;linux.anas@gmail.com&gt;, 2007. Anas Afif Emad &lt;anas.e87@gmail.com&gt;, 2008. Khaled Hosny &lt;khaledhosny@eglug.org&gt;, 2006, 2007, 2008, 2009, 2010, 2011, 2013, 2014. Anass Ahmed &lt;anass.1430@gmail.com&gt;, 2011. Ibrahim Saed &lt;ibraheem5000@gmail.com&gt;, 2012. msgid "" msgstr "" Project-Id-Version: gnome-session.HEAD\n" Report-Msgid-Bugs-To: \n" POT-Creation-Date: 2014-02-28 23:26+0200\n" PO-Revision-Date: 2014-02-28 23:26+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bCs/>
          <w:sz w:val="18"/>
          <w:szCs w:val="18"/>
        </w:rPr>
      </w:pPr>
      <w:r>
        <w:rPr>
          <w:rFonts w:cs="Arial" w:ascii="Arial" w:hAnsi="Arial"/>
          <w:bCs/>
          <w:sz w:val="18"/>
          <w:szCs w:val="18"/>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This file is distributed under the same license as the gnome-session package. John C Barstow &lt;jbowtie@amathaine.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3-2015 Free Software Foundation, Inc. This file is distributed under the same license as the gnome-session package. Joël BRICH &lt;joel.brich@laposte.net&gt;, 2003. Guillaume SAVATON &lt;llumeao@tuxfamily.org&gt;, 2006 Dominique PELLÉ &lt;dominique.pelle@free.fr&gt;, 2006 Joop EGGEN &lt;joop_eggen@yahoo.de&gt;, 2008. Chris PAVLINA &lt;Pavlina.Chris@gmail.com&gt;, 2008. Michael MORONI, &lt;haikara90@gmail.com &gt;, 2009. Donald ROGERS, &lt;dero2648@clear.net.nz&gt;, 2009. Benno SCHULENBERG &lt;bensberg@justemail.net&gt;, 2010 Tiffany ANTOPOLSKI &lt;tiffany.antopolski@gmail.com&gt;, 2011. Ryan LORTIE &lt;desrt@desrt.ca&gt;, 2013. Daniel PUENTES &lt;blatberk@openmailbox.org&gt;, 2015. Kristjan SCHMIDT &lt;kristjan.schmidt@googlemail.com&gt;, 2009, 2010, 2011, 2015, 2017. msgid "" msgstr "" Project-Id-Version: gnome-session 2.3.6.2\n" Report-Msgid-Bugs-To: https://bugzilla.gnome.org/enter_bug.cgi?product=gnome-" session&amp;keywords=I18N+L10N&amp;component=general\n" POT-Creation-Date: 2017-02-27 22:00+0000\n" PO-Rev</w:t>
      </w:r>
    </w:p>
    <w:p>
      <w:pPr>
        <w:pStyle w:val="Normal"/>
        <w:spacing w:lineRule="exact" w:line="420"/>
        <w:rPr>
          <w:rFonts w:ascii="Arial" w:hAnsi="Arial" w:cs="Arial"/>
          <w:bCs/>
          <w:sz w:val="18"/>
          <w:szCs w:val="18"/>
        </w:rPr>
      </w:pPr>
      <w:r>
        <w:rPr>
          <w:rFonts w:cs="Arial" w:ascii="Arial" w:hAnsi="Arial"/>
          <w:bCs/>
          <w:sz w:val="18"/>
          <w:szCs w:val="18"/>
        </w:rPr>
        <w:t>Copyright (C) 2003-2008 gnome-session'S COPYRIGHT HOLDER. FSF-India &lt;locale@gnu.org.in&gt;, 2003. Ani Peter &lt;apeter@redhat.com&gt;, 2006, 2012, 2013. Hari Vishnu &lt;harivishnu@gmail.com&gt;, 2008. Praveen Arimbrathodiyil &lt;pravi.a@gmail.com&gt;, 2008. Anish A &lt;aneesh.nl@gmail.com&gt;, 2013. Akhilan &lt;akhilkrishnans@gmail.com&gt;, 2013 Anish Sheela &lt;aneesh.nl@gmail.com&gt;, 2013, 2017. msgid "" msgstr "" Project-Id-Version: gnome-session.master.ml\n" Report-Msgid-Bugs-To: https://bugzilla.gnome.org/enter_bug.cgi?product=gnome-" session&amp;keywords=I18N+L10N&amp;component=general\n" POT-Creation-Date: 2017-06-21 22:12+0000\n" PO-Revision-Date: 2017-08-08 01:46+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w:t>
      </w:r>
    </w:p>
    <w:p>
      <w:pPr>
        <w:pStyle w:val="Normal"/>
        <w:spacing w:lineRule="exact" w:line="420"/>
        <w:rPr>
          <w:rFonts w:ascii="Arial" w:hAnsi="Arial" w:cs="Arial"/>
          <w:bCs/>
          <w:sz w:val="18"/>
          <w:szCs w:val="18"/>
        </w:rPr>
      </w:pPr>
      <w:r>
        <w:rPr>
          <w:rFonts w:cs="Arial" w:ascii="Arial" w:hAnsi="Arial"/>
          <w:bCs/>
          <w:sz w:val="18"/>
          <w:szCs w:val="18"/>
        </w:rPr>
        <w:t>Copyright (C) 2003, 2006, 2008, 2009, 2010 Free Software Foundation, Inc. This file is distributed under the same license as the gnome-session package. Taneem Ahmed &lt;taneem@bengalinux.org&gt;, 2003. Khandakar Mujahidul Islam &lt;suzan229@yahoo.com&gt;, 2003-2005. Runa Bhattacharjee &lt;runab@fedoraproject.org&gt;, 2008. Runa Bhattacharjee &lt;runab@redhat.com&gt;, 2008, 2009, 2010, 2011, 2012. sray &lt;sray@redhat.com&gt;, 2013, 2014. #zanata. msgid "" msgstr "" Project-Id-Version: bn_IN\n" Report-Msgid-Bugs-To: http://bugzilla.gnome.org/enter_bug.cgi?product=gnome-" session&amp;keywords=I18N+L10N&amp;component=general\n" POT-Creation-Date: 2014-09-24 07:27+0000\n" PO-Revision-Date: 2014-09-24 13:22+0000\n" Last-Translator: \n" Language-Team: Bengali (India) &lt;kde-i18n-doc@kde.org&gt;\n" Language: bn_IN\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3, 2006, 2008, 2009 Free Software Foundation, Inc. This file is distributed under the same license as the gnome-session package. Taneem Ahmed &lt;taneem@bengalinux.org&gt;, 2003. Khandakar Mujahidul Islam &lt;suzan229@yahoo.com&gt;, 2003-2005. Runa Bhattacharjee &lt;runab@fedoraproject.org&gt;, 2008. Runa Bhattacharjee &lt;runab@redhat.com&gt;, 2008, 2009. Loba Yeasmeen &lt;loba@ankur.org.bd&gt;, 2009. Israt Jahan &lt;israt@ankur.org.bd&gt;, 2010, 2011. msgid "" msgstr "" Project-Id-Version: bn\n" Report-Msgid-Bugs-To: http://bugzilla.gnome.org/enter_bug.cgi?product=gnome-" session&amp;keywords=I18N+L10N&amp;component=general\n" POT-Creation-Date: 2011-04-04 09:36+0000\n" PO-Revision-Date: 2011-04-04 17:40+0600\n" Last-Translator: Israt Jahan &lt;israt@ankur.org.bd&gt;\n" Language-Team: Bengali &lt;ankur-bd-l10n@googlegroups.com&gt;\n" Language: bn\n" MIME-Version: 1.0\n" Content-Type: text/plain; charset=UTF-8\n" Content-Transfer-Encoding: 8bit\n" Plural-Forms: nplurals=2; plural=(n != 1);\n" X</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ww.gyfieithu.co.uk &lt;kyfieithu@dotmon.com&gt;, 2003. and contributors</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Ville Hautamäki &lt;villeh@cs.joensuu.fi&gt;, 1998, 2000. Mikko Rauhala &lt;mjr@iki.fi&gt;, 1999. Pauli Virtanen &lt;pauli.virtanen@hut.fi&gt;, 2000-2005. Ilkka Tuohela &lt;hile@iki.fi&gt;, 2005-2009. Mikko Piippo (https://launchpad.net/~piippo-cc), 2008. Timo Jyrinki &lt;timo.jyrinki@iki.fi&gt;, 2008-2010. Ville-Pekka Vainio &lt;vpivaini@cs.helsinki.fi&gt;, 2010. Tommi Vainikainen &lt;thv@iki.fi&gt;, 2011. Jiri Grönroos &lt;jiri.gronroos+l10n@iki.fi&gt;, 2012, 2013, 2015, 2016, 2017.</w:t>
      </w:r>
    </w:p>
    <w:p>
      <w:pPr>
        <w:pStyle w:val="Normal"/>
        <w:spacing w:lineRule="exact" w:line="420"/>
        <w:rPr>
          <w:rFonts w:ascii="Arial" w:hAnsi="Arial" w:cs="Arial"/>
          <w:bCs/>
          <w:sz w:val="18"/>
          <w:szCs w:val="18"/>
        </w:rPr>
      </w:pPr>
      <w:r>
        <w:rPr>
          <w:rFonts w:cs="Arial" w:ascii="Arial" w:hAnsi="Arial"/>
          <w:bCs/>
          <w:sz w:val="18"/>
          <w:szCs w:val="18"/>
        </w:rPr>
        <w:t>Copyright (C) 2002, 2006, 2007, 2008 Free Software Foundation, Inc.</w:t>
      </w:r>
    </w:p>
    <w:p>
      <w:pPr>
        <w:pStyle w:val="Normal"/>
        <w:spacing w:lineRule="exact" w:line="420"/>
        <w:rPr/>
      </w:pPr>
      <w:r>
        <w:rPr>
          <w:rFonts w:cs="Arial" w:ascii="Arial" w:hAnsi="Arial"/>
          <w:bCs/>
          <w:sz w:val="18"/>
          <w:szCs w:val="18"/>
        </w:rPr>
        <w:t>Copyright (C) 2002, 2003, 2005-2010, 2012, 2013 Free Software Foundation, Inc. This file is distributed under the same license as the gnome-session package. Stanislav Višňovský &lt;visnovsky@nenya.ms.mff.cuni.cz&gt;, 2002, 2003. Stanislav Visnovsky &lt;visnovsky@kde.org&gt;, 2003. Peter Tuharsky &lt;tuharsky@misbb.sk&gt;, 2007. Marcel Telka &lt;marcel@telka.sk&gt;, 2005, 2006, 2008. Pavol Šimo &lt;palo.simo@gmail.com&gt;, 2009, 2010. Dušan Kazik &lt;prescott66@gmail.com&gt;, 2012, 2013.</w:t>
      </w:r>
    </w:p>
    <w:p>
      <w:pPr>
        <w:pStyle w:val="Normal"/>
        <w:spacing w:lineRule="exact" w:line="420"/>
        <w:rPr>
          <w:rFonts w:ascii="Arial" w:hAnsi="Arial" w:cs="Arial"/>
          <w:bCs/>
          <w:sz w:val="18"/>
          <w:szCs w:val="18"/>
        </w:rPr>
      </w:pPr>
      <w:r>
        <w:rPr>
          <w:rFonts w:cs="Arial" w:ascii="Arial" w:hAnsi="Arial"/>
          <w:bCs/>
          <w:sz w:val="18"/>
          <w:szCs w:val="18"/>
        </w:rPr>
        <w:t>Copyright (C) 2002, 2003, 2005, 2006 Sharif FarsiWeb, Inc. This file is distributed under the same license as gnome-session package. Roozbeh Pournader &lt;roozbeh@farsiweb.info&gt;, 2002, 2003. Elnaz Sarbar &lt;elnaz@farsiweb.info&gt;, 2005, 2006. Meelad Zakaria &lt;meelad@farsiweb.info&gt;, 2006. Mahyar Moghimi &lt;mahyar.moqimi@gmail.com&gt;, 2010. Arash Mousavi &lt;mousavi.arash@gmail.com&gt;, 2011, 2012, 2013, 2015, 2016, 2017. Danial Behzadi &lt;dani.behzi@gmail.com&gt;, 2013.</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nome-session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1-2003, 2004,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4,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Copyright (C) 2000-2009 Free Software Foundation, Inc. This file is distributed under the same license as the gnome-session package. Seán Ó Ceallaigh &lt;s_oceallaigh@yahoo.com&gt;, 2000. Paul Duffy &lt;dubhthach@frink.nuigalway.ie&gt;, 2003. Seán de Búrca &lt;leftmostcat@gmail.com&gt;, 2007-2009.</w:t>
      </w:r>
    </w:p>
    <w:p>
      <w:pPr>
        <w:pStyle w:val="Normal"/>
        <w:spacing w:lineRule="exact" w:line="420"/>
        <w:rPr>
          <w:rFonts w:ascii="Arial" w:hAnsi="Arial" w:cs="Arial"/>
          <w:bCs/>
          <w:sz w:val="18"/>
          <w:szCs w:val="18"/>
        </w:rPr>
      </w:pPr>
      <w:r>
        <w:rPr>
          <w:rFonts w:cs="Arial" w:ascii="Arial" w:hAnsi="Arial"/>
          <w:bCs/>
          <w:sz w:val="18"/>
          <w:szCs w:val="18"/>
        </w:rPr>
        <w:t>Copyright (C) 2000-2006, 2007, 2008 Free Software Foundation, Inc. Gediminas Paulauskas &lt;menesis@delfi.lt&gt;, 2000-2003. Žygimantas Beručka &lt;zygis@gnome.org&gt;, 2003-2007, 2010. Justina Klingaitė &lt;justina.klingaite@gmail.com&gt;, 2005. Gintautas Miliauskas &lt;gintas@akl.lt&gt;, 2006, 2007, 2008. Aurimas Černius &lt;aurisc4@gmail.com&gt;, 2013, 2015, 2016, 2017, 2018.</w:t>
      </w:r>
    </w:p>
    <w:p>
      <w:pPr>
        <w:pStyle w:val="Normal"/>
        <w:spacing w:lineRule="exact" w:line="420"/>
        <w:rPr>
          <w:rFonts w:ascii="Arial" w:hAnsi="Arial" w:cs="Arial"/>
          <w:bCs/>
          <w:sz w:val="18"/>
          <w:szCs w:val="18"/>
        </w:rPr>
      </w:pPr>
      <w:r>
        <w:rPr>
          <w:rFonts w:cs="Arial" w:ascii="Arial" w:hAnsi="Arial"/>
          <w:bCs/>
          <w:sz w:val="18"/>
          <w:szCs w:val="18"/>
        </w:rPr>
        <w:t>Copyright (C) 200 Free Software Foundation, Inc. Vasif Ismailoglu MD &lt;azerb_linux@hotmail.com&gt;, 2000, 2001, 2002. Mətin Əmirov &lt;metin@karegen.com&gt;, 2002, 2003, 2004</w:t>
      </w:r>
    </w:p>
    <w:p>
      <w:pPr>
        <w:pStyle w:val="Normal"/>
        <w:spacing w:lineRule="exact" w:line="420"/>
        <w:rPr/>
      </w:pPr>
      <w:r>
        <w:rPr>
          <w:rFonts w:cs="Arial" w:ascii="Arial" w:hAnsi="Arial"/>
          <w:bCs/>
          <w:sz w:val="18"/>
          <w:szCs w:val="18"/>
        </w:rPr>
        <w:t>Copyright (C) 1999-2018 Free Software Foundation, Inc. This file is distributed under the same license as the gnome-session package. Elvis Pfützenreuter &lt;epx@netville.com.br&gt; Sandro Nunes Henrique &lt;sandro@conectiva.com.br&gt; Rodrigo Stulzer Lopes &lt;rodrigo@conectiva.com.br&gt; Ricardo Soares Guimarães &lt;ricardo@conectiva.com.br&gt; Gustavo Maciel Dias Vieira &lt;gustavo@sagui.org&gt;, 2000-2001. Evandro Fernandes Giovanini &lt;evandrofg@ig.com.br&gt;, 2002-2005. Og Maciel &lt;ogmaciel@ubuntu.com&gt;, 2007-2009. Vladimir Melo &lt;vmelo@gnome.org&gt;, 2008. Leonardo Ferreira Fontenelle &lt;leonardof@gnome.org&gt;, 2008. Djavan Fagundes &lt;dnoway@gmail.com&gt;, 2008.</w:t>
      </w:r>
    </w:p>
    <w:p>
      <w:pPr>
        <w:pStyle w:val="Normal"/>
        <w:spacing w:lineRule="exact" w:line="420"/>
        <w:rPr>
          <w:rFonts w:ascii="Arial" w:hAnsi="Arial" w:cs="Arial"/>
          <w:bCs/>
          <w:sz w:val="18"/>
          <w:szCs w:val="18"/>
        </w:rPr>
      </w:pPr>
      <w:r>
        <w:rPr>
          <w:rFonts w:cs="Arial" w:ascii="Arial" w:hAnsi="Arial"/>
          <w:bCs/>
          <w:sz w:val="18"/>
          <w:szCs w:val="18"/>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cvs.gnome.org&gt;, 2007. Ignacio Casal Quinteiro &lt;icq@svn.gnome.org&gt;, 2008. Mancomún - Centro de Referencia e Servizos de Software Libre &lt;g11n@mancomun.org&gt;, 2009.</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Yuri Syrota &lt;rasta@renome.rovno.ua&gt;, 1999-2002. Maxim Dziumanenko &lt;dziumanenko@gmail.com&gt;, 2002-2008 Korostil Daniel &lt;ted.korostiled@gmail.com&gt;, 2011, 2012. Re. &lt;ted.korostiled@gmail.com&gt;, 2012. Daniel Korostil &lt;ted.korostiled@gmail.com&gt;, 2013, 2015, 2016. msgid "" msgstr "" Project-Id-Version: gnome-session\n" Report-Msgid-Bugs-To: \n" POT-Creation-Date: 2016-02-23 13:09+0200\n" PO-Revision-Date: 2016-02-23 13:1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 Robert Brady &lt;robert@susu.org.uk&gt;, 1999-2000. Philip Withnall &lt;philip@tecnocode.co.uk&gt;, 2009, 2010. Bruce Cowan &lt;bruce@bcowan.me.uk&gt;, 2011, 2012, 2013.</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Pablo Saratxaga &lt;srtxg@chanae.alphanet.ch&gt; 1999-2002 Lucyin Mahin, 2000 Lorint Hendschel &lt;LorintHendschel@skynet.be&gt;, 1999-2000. Pablo Saratxaga &lt;pablo@walon.org&gt;, 2005.</w:t>
      </w:r>
    </w:p>
    <w:p>
      <w:pPr>
        <w:pStyle w:val="Normal"/>
        <w:spacing w:lineRule="exact" w:line="420"/>
        <w:rPr>
          <w:rFonts w:ascii="Arial" w:hAnsi="Arial" w:cs="Arial"/>
          <w:bCs/>
          <w:sz w:val="18"/>
          <w:szCs w:val="18"/>
        </w:rPr>
      </w:pPr>
      <w:r>
        <w:rPr>
          <w:rFonts w:cs="Arial" w:ascii="Arial" w:hAnsi="Arial"/>
          <w:bCs/>
          <w:sz w:val="18"/>
          <w:szCs w:val="18"/>
        </w:rPr>
        <w:t>Copyright (C) 1999, 2004,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3, 2007, 2008, 2009, 2010, 2011 the author(s) of gnome-session.</w:t>
      </w:r>
    </w:p>
    <w:p>
      <w:pPr>
        <w:pStyle w:val="Normal"/>
        <w:spacing w:lineRule="exact" w:line="420"/>
        <w:rPr>
          <w:rFonts w:ascii="Arial" w:hAnsi="Arial" w:cs="Arial"/>
          <w:bCs/>
          <w:sz w:val="18"/>
          <w:szCs w:val="18"/>
        </w:rPr>
      </w:pPr>
      <w:r>
        <w:rPr>
          <w:rFonts w:cs="Arial" w:ascii="Arial" w:hAnsi="Arial"/>
          <w:bCs/>
          <w:sz w:val="18"/>
          <w:szCs w:val="18"/>
        </w:rPr>
        <w:t>Copyright (C) 1999, 2001, 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Free Software Foundation, Inc. gnome-core: Yuan-Chung Cheng &lt;platin@linux.org.tw&gt;, 1999. Jing-Jong Shyue &lt;shyue@sonoma.com.tw&gt;, 2000. Chih-Wei Huang &lt;cwhuang@linux.org.tw&gt;, 2000. Abel Cheung &lt;abel@oaka.org&gt;, 2001-2002. gnome-session: Abel Cheung &lt;abel@oaka.org&gt;, 2002-2003. Woodman Tuen &lt;wmtuen@gmail.coim&gt;, 2005-006. Chao-Hsiung Liao &lt;j_h_liau@yahoo.com.tw&gt;, 2008,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1999 ~ 2009 Free Software Foundation, Inc. Comment: Most of the work done by Spiros (around 600 messages). Comment: Simos/Sarantis did 12%. Comment: Simos/Sarantis did review. Comment: Simos did 10 new/unfuzzy 30. Comment: Simos did 3 new/unfuzzy 1. Comment: Simos did 2 new/unfuzzy 8. Comment: Simos did 6 new/unfuzzy 8. Comment: Simos did 2 new/unfuzzy 5. Split from gnome-core as gnome-session. kostas: 10Dec2002, updated translation for Gnome 2.1x kostas: 26Jan2003, one more update. kostas:03Aug2003, updated translation for Gnome2.4 nikos: 06Sep2003, review kostas:12Nov2003.fixes simos: 874 messages, 18Feb2001, (sgpbea). simos: 897 messages, 01Mar2001, (regmtsgpbea). simos: 959 messages, 04Jun2001, (micumple). simos: 959 messages, 06Jun2001, (fixed minor typo). simos: 897 messages, 28Nov2001, (feeling good to translate HEAD). simos: 112 messages, 20Apr2002, complete translation. simos: 96 messages, 19Aug2992, compelte translatio</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pPr>
      <w:r>
        <w:rPr>
          <w:rFonts w:cs="Arial" w:ascii="Arial" w:hAnsi="Arial"/>
          <w:bCs/>
          <w:sz w:val="18"/>
          <w:szCs w:val="18"/>
        </w:rPr>
        <w:t>Copyright (C) 1998-2012 Free Software Foundation, Inc. Yukihiro Nakai &lt;Nakai@abricot.co.jp&gt;, 1998. Yasuyuki Furukawa &lt;yasu@on.cs.keio.ac.jp&gt;, 1999. Eiichiro ITANI &lt;emu@ceres.dti.ne.jp&gt;, 1999. Yuusuke Tahara &lt;tahara@gnome.gr.jp&gt;, 2000. Shingo Akagaki &lt;dora@kondara.org&gt;, 2000. Akira TAGOH &lt;tagoh@gnome.gr.jp&gt;, 2001. Ryoichi INAGAKI &lt;ryo1@bc.wakwak.com&gt;, 2002. Satoru SATOH &lt;ss@gnome.gr.jp&gt;, 2006. Takeshi AIHANA &lt;takeshi.aihana@gmail.com&gt;, 2003-2009. Takayuki KUSANO &lt;AE5T-KSN@asahi-net.or.jp&gt;, 1999-2002, 2009-2012. Yasumichi Akahoshi &lt;yasumichi@vinelinux.org&gt;, 2010. Jiro Matsuzawa &lt;jmatsuzawa@gnome.org&gt;, 2011, 2012, 2013, 2015. Hideki Yamane &lt;henrich@debian.org&gt;, 2011, 2012. Noriko Mizumoto &lt;noriko@fedoraproject.org&gt;, 2012. Hajime Taira &lt;htaira@redhat.com&gt;, 2015.</w:t>
      </w:r>
    </w:p>
    <w:p>
      <w:pPr>
        <w:pStyle w:val="Normal"/>
        <w:spacing w:lineRule="exact" w:line="420"/>
        <w:rPr>
          <w:rFonts w:ascii="Arial" w:hAnsi="Arial" w:cs="Arial"/>
          <w:bCs/>
          <w:sz w:val="18"/>
          <w:szCs w:val="18"/>
        </w:rPr>
      </w:pPr>
      <w:r>
        <w:rPr>
          <w:rFonts w:cs="Arial" w:ascii="Arial" w:hAnsi="Arial"/>
          <w:bCs/>
          <w:sz w:val="18"/>
          <w:szCs w:val="18"/>
        </w:rPr>
        <w:t>Copyright (C) 1998-2012 Free Software Foundation, Inc.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1998-2009, 2015-2018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1998-2004 Free Software Foundation, Inc. Kjartan Maraas &lt;kmaraas@gnome.org&gt;, 1998-2017. Torstein Adolf Winterseth &lt;kvikende@fsfe.org&gt;, 2010.</w:t>
      </w:r>
    </w:p>
    <w:p>
      <w:pPr>
        <w:pStyle w:val="Normal"/>
        <w:spacing w:lineRule="exact" w:line="420"/>
        <w:rPr>
          <w:rFonts w:ascii="Arial" w:hAnsi="Arial" w:cs="Arial"/>
          <w:bCs/>
          <w:sz w:val="18"/>
          <w:szCs w:val="18"/>
        </w:rPr>
      </w:pPr>
      <w:r>
        <w:rPr>
          <w:rFonts w:cs="Arial" w:ascii="Arial" w:hAnsi="Arial"/>
          <w:bCs/>
          <w:sz w:val="18"/>
          <w:szCs w:val="18"/>
        </w:rPr>
        <w:t>Copyright (C) 1998-2002, 2007 Free Software Foundation, Inc. Carsten Schaar &lt;nhadcasc@fs-maphy.uni-hannover.de&gt;, 1998. Matthias Warkus &lt;mawa@iname.com&gt;, 1999-2001. Karl Eichwalder &lt;ke@suse.de&gt;, 2000-2001. Christian Meyer &lt;chrisime@gnome.org&gt;, 2000-2001. Benedikt Roth &lt;Benedikt.Roth@gmx.net&gt;, 2000-2001. Jörgen Scheibengruber &lt;mfcn@gmx.de&gt;, 2002. Christian Neumair &lt;chris@gnome-de.org&gt;, 2002, 2003, 2004. Hendrik Richter &lt;hendrikr@gnome.org&gt;, 2005-2008. Jochen Skulj &lt;jochen@jochenskulj.de&gt;, 2006. Andre Klapper &lt;ak-47@gmx.net&gt;, 2007. Mario Blättermann &lt;mario.blaettermann@gmail.com&gt;, 2008, 2010-2011, 2013, 2015, 2017-2018. Wolfgang Stöggl &lt;c72578@yahoo.de&gt;, 2009, 2011-2012. Paul Seyfert &lt;pseyfert@mathphys.fsk.uni-heidelberg.de&gt;, 2011. Tobias Endrigkeit &lt;tobiasendrigkeit@googlemail.com&gt;, 2012. Andre Jonas &lt;nipsky@googlemail.com&gt;, 2013. Christian Kirbach &lt;christian.kirbach@gmail.com&gt;, 2009-2013. Bernd Homuth &lt;dev@hmt.im&gt;, 2014. Florian Heiser &lt;postfuerf</w:t>
      </w:r>
    </w:p>
    <w:p>
      <w:pPr>
        <w:pStyle w:val="Normal"/>
        <w:spacing w:lineRule="exact" w:line="420"/>
        <w:rPr>
          <w:rFonts w:ascii="Arial" w:hAnsi="Arial" w:cs="Arial"/>
          <w:bCs/>
          <w:sz w:val="18"/>
          <w:szCs w:val="18"/>
        </w:rPr>
      </w:pPr>
      <w:r>
        <w:rPr>
          <w:rFonts w:cs="Arial" w:ascii="Arial" w:hAnsi="Arial"/>
          <w:bCs/>
          <w:sz w:val="18"/>
          <w:szCs w:val="18"/>
        </w:rPr>
        <w:t>Copyright (C) 1998-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0, 2003,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2009, 2010, 2011, 2012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1998 Tom Trome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2, 2003, 2004, 2005, 2006, 2007, 2008, 2009, 2010, 2011, 2012, 2013,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1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Pml8LBcN5iRKN8UcOYJJ7Dgf9/r8dFf9SZtfKZnHFx9fzwmTdasGt+xOJj58ajgpGKPdhnp
RdWytqb8yUVZTN7f9Lv+hyP5GobxgiGhRZCjf6+vhA6lmu5xj52XIUqCrUfC+2BpEQq3eTMR
/nWHukbkMze2AJ0q+KWRhBZq1vxtxha8Gb1zRp6a4my9c3S94Ei7UeASsohUv2uxVi+vP8Vf
PsXHktt0U1iEP33LuB</vt:lpwstr>
  </property>
  <property fmtid="{D5CDD505-2E9C-101B-9397-08002B2CF9AE}" pid="3" name="_2015_ms_pID_7253431">
    <vt:lpwstr>B2yr/g/4s3aYwXQSrv8AkQfyVcHxDzcD+5wb6yu/s2YytFbjF8Un+3
Z02E6E6z5UhCI0sF6l219UW5Z1/EWZmS6K5al24n+WoUgeUJ+HMFvKh7WAdi4wfQyUBeeKOl
GWMhvP7AwnuD2LEC6URmVhTKWbT1eIW67pHWVLDDu3+Z1iz8znJL90HGwqeT9KJaVcwGD3IJ
mkcxWN0S9KyCAdNODefcKFtl1vRspziu7gKj</vt:lpwstr>
  </property>
  <property fmtid="{D5CDD505-2E9C-101B-9397-08002B2CF9AE}" pid="4" name="_2015_ms_pID_7253431_00">
    <vt:lpwstr>_2015_ms_pID_7253431</vt:lpwstr>
  </property>
  <property fmtid="{D5CDD505-2E9C-101B-9397-08002B2CF9AE}" pid="5" name="_2015_ms_pID_7253432">
    <vt:lpwstr>pCvUeYf1WukSxgAURu93K2O+J6Xod8PzNl+j
yw+6QlT6OmBP+g6NCY1ccysXBCZoKRvDxbLWdADOmQ2+RCaEx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4</vt:lpwstr>
  </property>
</Properties>
</file>