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nput 1.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Matt May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mes Ye &lt;jye83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yude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 &lt;ja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cin Slusarz &lt;marcin.slusa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Simon Th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omas Park Licensed under MIT Based on 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