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laHPmd5DB+T+E/v9laxVesWheilRXGvQDKkuBt0hWYtHVnXEOMNRc8/SlDeNiw0kEWQXOC
IHrKYgzJWAugTiD7lgdkl4RoMRZMVIYNc/GRj0K2mwfZ1g2Z1GI/7D44eL7TcZTuo25UuB6Y
XqMzBguUxMU38PP9s8zyN9wwD0DoabNAMyHnG1JJJTPe0g5vZs96BejZWRJt6Pf1mJ2ctM6A
7jPu1H88n+eVCS5DMQ</vt:lpwstr>
  </property>
  <property fmtid="{D5CDD505-2E9C-101B-9397-08002B2CF9AE}" pid="3" name="_2015_ms_pID_7253431">
    <vt:lpwstr>o9AEkT0xtjFGXTqWkFoCi+zpfkAVL950O/4CqeR8mlmJF63Y62oQn0
E9Kp83HimVWT8hpOAdof39QNcORrmeZOp5ckHdpELYRmFobrejC3ZbYCCXIAmGLzJNH2VkHW
C+Up5/oMOzPI0GK27KXnTHTQdRenK64KPnkIBkL1+EN5Gzwd2AQgsNLwXsmSNSHh8Sb329eZ
EnCijs9qlDicz3bioJGQunyNiezB2X+yU7YO</vt:lpwstr>
  </property>
  <property fmtid="{D5CDD505-2E9C-101B-9397-08002B2CF9AE}" pid="4" name="_2015_ms_pID_7253431_00">
    <vt:lpwstr>_2015_ms_pID_7253431</vt:lpwstr>
  </property>
  <property fmtid="{D5CDD505-2E9C-101B-9397-08002B2CF9AE}" pid="5" name="_2015_ms_pID_7253432">
    <vt:lpwstr>Wm3/LMxkQS1NV2uDBKovA/FivQEpZ+anNdC9
pxVsbxgWt0eqjcFsS1vg/x5eC96yaz37omTrO7r/Wk9eiju4d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