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s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4-03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my mail address. Benchmark the integer resampling implementation against the float implementation and use the faster one for 8/16 bit integer input. On most recent systems the floating point version is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or emphasis for the frame length */ header &gt;&gt;=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3-11 Christophe Fergeau &lt;teuf@gnome.org&gt; Patch by: Alex Lancaster ext/taglib/gsttaglib.cc: fix writing of TPOS tags (album 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offset */ res &amp;= gst_byte_writer_put_uint32_le (&amp;writer, 8 + 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4tap sca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coa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has a weird "artist\0editor\0" format that is not yet handl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 tag id */ res &amp;= gst_byte_writer_put_uint16_le (&amp;writer, 0x8298); tag type */ res &amp;= gst_byte_writer_put_uint16_le (&amp;writer, 0x2); cou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tuation, or a link that points to/represents a license, the ID3 spec does not separate those two things; for now only put known license URIs into GST_TAG_LICENSE_URI and everything else into GST_TAG_COPYRIGHT_URI */ if (strcmp (work-&gt;frame_id, "WCOP") == 0) { if (link_is_known_license (link)) tag_name = GST_TAG_LICENSE_URI; else tag_name = GST_TAG_COPYRIGHT_URI; else if (strcmp (work-&gt;frame_id, "WOAF") == 0) { can't be bothered to create a CONTACT_URI tag for this, so let's just put into into GST_TAG_CONTACT, which is where it ends up when reading the info from vorbis comments as well */ tag_name = GST_TAG_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because as slomo noted, in fact pretty much all the code in there is 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le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ke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 AC_CACHE_CHECK(for lrint, ac_cv_c99_lrint, AC_TRY_LINK([ define _ISOC9X_SOURCE</w:t>
        <w:tab/>
        <w:t>1 define _ISOC99_SOURCE</w:t>
        <w:tab/>
        <w:t>1 define __USE_ISOC99</w:t>
        <w:tab/>
        <w:t>1 define __USE_ISOC9X</w:t>
        <w:tab/>
        <w:t>1 include</w:t>
        <w:tab/>
        <w:t>&lt;math.h&gt;], int value = lrint (0.432) ; ], ac_cv_c99_lrint=yes, ac_cv_c99_lrint=no)]) if test $ac_cv_c99_lrint = yes; then AC_DEFINE(HAVE_LRINT, 1, Define if you have C99's lrint function.]) fi AC_C99_L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F], AC_CACHE_CHECK(for lrintf, ac_cv_c99_lrintf, AC_TRY_LINK([ define _ISOC9X_SOURCE</w:t>
        <w:tab/>
        <w:t>1 define _ISOC99_SOURCE</w:t>
        <w:tab/>
        <w:t>1 define __USE_ISOC99</w:t>
        <w:tab/>
        <w:t>1 define __USE_ISOC9X</w:t>
        <w:tab/>
        <w:t>1 include</w:t>
        <w:tab/>
        <w:t>&lt;math.h&gt;], int value = lrintf (0.432) ; ], ac_cv_c99_lrintf=yes, ac_cv_c99_lrintf=no)]) if test $ac_cv_c99_lrintf = yes; then AC_DEFINE(HAVE_LRINTF, 1, Define if you have C99's lrintf function.]) fi AC_C99_L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tests/check/elements/id3demux.c: tests/files/Makefile.am: tests/files/id3-447000-wcop.tag: Add simple unit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Original commit message from CVS: Based on patch by: Jason Kivlighn &lt;jkivlighn gmail com&gt; gst-libs/gst/tag/id3v2fram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GST_RIFF_INFO_ICRD GST_MAKE_FOURCC ('I','C','R','D') /* creation date */ define GST_RIFF_INFO_ICRP GST_MAKE_FOURCC ('I','C','R','P') /* cropped */ define GST_RIFF_INFO_IDIM GST_MAKE_FOURCC ('I','D','I','M') /* dimensions */ define GST_RIFF_INFO_IDPI GST_MAKE_FOURCC ('I','D','P','I') /* dots-per-inch */ define GST_RIFF_INFO_IENG GST_MAKE_FOURCC ('I','E','N','G') /* engineer(s) */ define GST_RIFF_INFO_IGNR GST_MAKE_FOURCC ('I','G','N','R') /* genre */ define GST_RIFF_INFO_IKEY GST_MAKE_FOURCC ('I','K','E','Y') /* keywords */ define GST_RIFF_INFO_ILGT GST_MAKE_FOURCC ('I','L','G','T') /* lightness */ define GST_RIFF_INFO_IMED GST_MAKE_FOURCC ('I','M','E','D') /* medium */ define GST_RIFF_INFO_INAM GST_MAKE_FOURCC ('I','N','A','M') /* name */ define GST_RIFF_INFO_IPLT GST_MAKE_FOURCC ('I','P','L','T') /* palette setting */ define GST_RIFF_INFO_IPRD GST_MAKE_FOURCC ('I','P','R','D') /* product (album) */ define GST_RIFF_INFO_ISBJ GST_MAKE_FOURC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 Original commit message from CVS: gst/playback/gstscreenshot.c: gst/playback/gstscreensh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Takuya OOURA</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se package. Clytie Siddall &lt;clytie@riverland.net.au&gt;, 2005-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6 Karl Eichwalder This file is distributed under the same license as the gst-plugins-base package. Karl Eichwalder &lt;ke@suse.de&gt;, 2006. Mario Blättermann &lt;mariobl@gnome.org&gt;, 2010. Christian Kirbach &lt;christian.kirbach@gmail.com&gt;,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2008, 2009, 2014, 2015, 2016, 2017 Free Software Foundation, Inc. This file is distributed under the same license as the gst-plugins-base package. Christian Rose &lt;menthos@menthos.com&gt;, 2004, 2005. Daniel Nylander &lt;po@danielnylander.se&gt;, 2007, 2008, 2009.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codec"&gt; id&gt;gstreamer-base&lt;/id&gt; metadata_license&gt;CC0-1.0&lt;/metadata_license&gt; name&gt;GStreamer Multimedia Codecs - Base&lt;/name&gt; summary&gt;Multimedia playback for Ogg, Theora and Vorbi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cott Wheeler &lt;wheeler@kde.org&gt; (portions from ta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Young-Ho Cha &lt;ganadist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g-Ho Cha &lt;ganadist chollian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t, Mogens Jaeger, Joe Hansen.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lt;calvari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Dębski &lt;debski.mi.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bosz Sarnecki &lt;lubosz.sarneck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en Isorce &lt;julien.isorce@gmail.com&gt;</w:t>
      </w:r>
    </w:p>
    <w:p>
      <w:pPr>
        <w:pStyle w:val="Normal"/>
        <w:spacing w:lineRule="exact" w:line="420"/>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Author: Gwang Yoon Hwang &lt;yoo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lt;b55597@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g Bing &lt;b0649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asmussen &lt;sebra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gnyan Tonchev &lt;ognyan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bosz Sarnecki &lt;lubo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isorc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st-plugins-base package. Danilo Segan &lt;dsegan@gmx.net&gt;, 2004. Мирослав Николић &lt;miroslavnikolic@rocketmail.com&gt;, 2011—2016. msgid "" msgstr "" Project-Id-Version: gst-plugins-base-1.10.0\n" Report-Msgid-Bugs-To: http://bugzilla.gnome.org/\n" POT-Creation-Date: 2018-10-02 22:58+0100\n" PO-Revision-Date: 2016-12-04 14:3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io Ospite &lt;ao2@ao2.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Duponchelle &lt;mduponchelle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SA Author: Benjamin Gaignard &lt;benjamin.gaignard@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ento Contact: Miguel París Díaz &lt;mparisdi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Antonio Santos Cadenas &lt;santoscaden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Free Software Foundation, Inc. This file is distributed under the same license as the gst-plugins-base package. Alexander Shopov &lt;ash@kambanaria.org&gt;, 2005, 2006, 2007, 2008, 2009, 2010. Alexander Shopov &lt;ash@kambanaria.org&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ndon Lewis &lt;brandon.lewi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3 Sreerenj Balachandran &lt;sreerenj.balachandran@intel.com&gt; 2010 Collabora Multimedia 2010 Nokia Corporation 2013 Intel Corporation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ingo &lt;wingo@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AB, LUND,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emo Multimedia &lt;multimedia at maemo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Deschenaux &lt;luc.deschenaux@freesur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uthor: Iago Toral Quiroga &lt;itoral@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plugins-base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ommi Vain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 Inspired from http://www.mdk.org.pl/2007/11/17/gl-colorspace-conver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gst-plugins-base.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Stadler &lt;mail@renestad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Lortie &lt;desrt desrt 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mil Pawlowski &lt;kamilpe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mith &lt;msmith@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4, 2015, 2016, 2017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base package.</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7 Andy Wingo &lt;wingo at pobox.com&gt; 2008 Sebastian Dröge &lt;slomo@circular-chaos.org&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2016&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Collabora Ltd. Author: Matthieu Bouron &lt;matthieu.bou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ba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lexander Bokovoy &lt;ab@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2010&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Philippe Kh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2007&gt; Wim Taymans &lt;wim@fluendo.com&gt; 2007&gt; Peter Kjellerstedt &lt;pkj at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 2006&gt; Lutz Mueller &lt;lutz at topfrose dot de&gt; 2015&gt;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Nokia Corporation &lt;kai.vehma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 2009&gt;,&lt;2010&g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2&gt;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1&gt; Thomas Vander Stichele &lt;thomas@apestaart.org&gt; 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 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ume ISO-8859-15 if the current locale encoding is UTF-8 and the environment variable was not set to any particular encoding. Not perfect, but better than nothing (and better than before, I think) (fixes #1728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 bits, 16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el Corporation 2011 Collabora Multimedia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rt Y'CbCr to R'G'B') d) gamma decode e) downscale f) colorspace convert through XYZ g) upscale h) gamma encode i) (convert R'G'B' to Y'CbCr) j) chroma downsample k) p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16 =&gt; flo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 CONVERSION, SAME FORM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Filippo Argiolas &lt;filippo.argiola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652</vt:lpwstr>
  </property>
</Properties>
</file>