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ptp</w:t>
      </w:r>
      <w:r>
        <w:rPr/>
        <w:t xml:space="preserve"> </w:t>
      </w:r>
      <w:r>
        <w:rPr>
          <w:rFonts w:cs="Arial" w:ascii="Arial" w:hAnsi="Arial"/>
          <w:b w:val="false"/>
          <w:bCs w:val="false"/>
          <w:color w:val="000000"/>
          <w:sz w:val="21"/>
          <w:szCs w:val="21"/>
        </w:rPr>
        <w:t>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cob Keller &lt;jacob.kel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lio Brignoli &lt;dbrignoli@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7QQ5z2OLnpXHRVVJAt+Y2pKld1Dcgvml6DSkAAsFbZcmONA611yf9JzvXgyUhEioE4kEsk
BnyKSPPOz+Yqq0rVeD5Qb7k0T1nNTjCmubjnZnp/sna6DGYLGJwmdhpl70hGM3YKlR1aU6fL
6VdMxTunBA9nVPVPcZOwK5GqeC+oYb72/UJV13IbQhrTdQd8uYYFZfAGj0vAg95eScKJEh+a
njfmMoHqM6q66lZp1n</vt:lpwstr>
  </property>
  <property fmtid="{D5CDD505-2E9C-101B-9397-08002B2CF9AE}" pid="3" name="_2015_ms_pID_7253431">
    <vt:lpwstr>rTXe3kscApmWx7DvirXKwpD3Cq2g2keibuaTayInzy9NUCBAAjfBNl
Ve0M/2h2LurVY9bXqnVBvJzHFLP/fVD5giecV49Bch6N1qmo6oyHLLyAUPWchBNGLalcmcKI
lehi0CnBZ5m8IiEKvK7MjDVtBkg4vqOf3OG78so1F3kkeghPCfwZeObwqqp0aOR/1hSYlUSU
Y4S+OLZ8EjWrCcgJOzJz7Y7ihX4H/VqO7GJj</vt:lpwstr>
  </property>
  <property fmtid="{D5CDD505-2E9C-101B-9397-08002B2CF9AE}" pid="4" name="_2015_ms_pID_7253431_00">
    <vt:lpwstr>_2015_ms_pID_7253431</vt:lpwstr>
  </property>
  <property fmtid="{D5CDD505-2E9C-101B-9397-08002B2CF9AE}" pid="5" name="_2015_ms_pID_7253432">
    <vt:lpwstr>7pbwfYxW3uv9FfWylbuKJzwCasd5EW3zn79I
vUiJC55mfKo1bXewwJ4+1GiEP3eyhX2bDBH3rqyeZUMjqTnCq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