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JGTAeCSxTlt/7AcsKEztcbezEufNYichzDvEwGdcERR3zu/9mxNmZfl6bpK6DpH5ojtAaX
sx2d5UAFYRj3pHbWAJ1o5ez5azdvuRP5pO9iNRZ16v0wgLFXQrF+lgLLnJwx86TxTKbV4qiI
ar5fqu5zjXuL9Fb0Bzl5Bl1+KwS524DwuiUiGkhm/a+EzyRDY2/RXdm6kaMSZgoP+wkRRJDv
WVed2CoN6aBE5PNEz4</vt:lpwstr>
  </property>
  <property fmtid="{D5CDD505-2E9C-101B-9397-08002B2CF9AE}" pid="3" name="_2015_ms_pID_7253431">
    <vt:lpwstr>wJ9Xmuue5YmfPO1fHs3/5NHDwhULHhzXJlwTuITaA7ZBv9qNWwylC9
HgrKYuaBo7JaXP0KpFek6BmlqFKLZ7+MyI1VctWWvAQRHkLymn9mF1yNPccMV+1b7jF36hJm
AtKL/d4zFG+iLLxnL1m3hRubYbe8biXzTXweclUes4IxVxmsjtcsDMPLYnDecJG4/q+uz+CJ
8uNMaEfvID13wGigEWMxhoGmULe7N15/3bYB</vt:lpwstr>
  </property>
  <property fmtid="{D5CDD505-2E9C-101B-9397-08002B2CF9AE}" pid="4" name="_2015_ms_pID_7253431_00">
    <vt:lpwstr>_2015_ms_pID_7253431</vt:lpwstr>
  </property>
  <property fmtid="{D5CDD505-2E9C-101B-9397-08002B2CF9AE}" pid="5" name="_2015_ms_pID_7253432">
    <vt:lpwstr>/087Zdr2Zy1JwLgIFfLDNebKWlwUvJlZfIsx
nADlMLdx490qBNdUG9RwUKzqTRIvu0TBiH2gA3Zva50yLVdfG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