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mimeparse 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Permission is hereby granted, free of charge, to any person obtaining a co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f this software and associated documentation files (the "Software"), to de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 the Software without restriction, including without limitation the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o use, copy, modify, merge, publish, distribute, sublicense, and/or 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ies of the Software, and to permit persons to whom the Software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above copyright notice and this permission notice shall be includ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ll copies or substantial portion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SOFTWARE IS PROVIDED "AS IS", WITHOUT WARRANTY OF ANY KIND, EXPRESS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MPLIED, INCLUDING BUT NOT LIMITED TO THE WARRANTIES OF MERCHANTA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ITNESS FOR A PARTICULAR PURPOSE AND NONINFRINGEMEN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UTHORS OR COPYRIGHT HOLDERS BE LIABLE FOR ANY CLAIM, DAMAGES OR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IABILITY, WHETHER IN AN ACTION OF CONTRACT, TORT OR OTHERWISE, ARISING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UT OF OR IN CONNECTION WITH THE SOFTWARE OR THE USE OR OTHER DEALINGS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3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109</vt:lpwstr>
  </property>
</Properties>
</file>