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Software:</w:t>
      </w:r>
      <w:r>
        <w:rPr>
          <w:rFonts w:cs="Arial" w:ascii="Arial" w:hAnsi="Arial"/>
          <w:b w:val="false"/>
          <w:bCs w:val="false"/>
          <w:color w:val="000000"/>
          <w:sz w:val="21"/>
          <w:szCs w:val="21"/>
        </w:rPr>
        <w:t xml:space="preserve"> </w:t>
      </w:r>
      <w:r>
        <w:rPr>
          <w:rFonts w:cs="Arial" w:ascii="Arial" w:hAnsi="Arial"/>
          <w:b w:val="false"/>
          <w:bCs w:val="false"/>
          <w:color w:val="000000"/>
          <w:sz w:val="21"/>
          <w:szCs w:val="21"/>
        </w:rPr>
        <w:t>linux-4.19 4.19.9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 (c) 1994,1995,1996 by M.Hi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 (c) 1994 by Michael Hipp (hippm@informatik.uni-tuebingen.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Russell King covering the UCB1100, UCB1200 and UCB1300.. Support for the UCB1400 has been made separate from ucb1x00-core/ucb1x00-ts on Russell's reque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PenMount Touch Solutions &lt;penmount &lt;at&gt; seed.net.tw&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Freescale, Liam Girdwood, Javier Martin and probably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and maintained by the FlexNet team. It can be used under the terms of the license that comes along with PC/FlexNet. Please do not ask me about the internals of this file as I don't know anything about it. I used a textual description of the 6pack protocol to program the Linux driv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ed 1992 by Mark Adler version c10p1, 10 January 1993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1990 Mark Adler</w:t>
        <w:tab/>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C) 1993 by Hartmut Schir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1992-2000 by Donald Becker, NE2000 core and various modifications. 1995-1998 by Paul Gortmaker, core modifications and PCI supp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name is not used to endorse products built using this software without specific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nd permission notice: The Synopsys DWC ETHER XGMAC Software Driver and documentation hereinafter "Software") is an unsupported proprietary work of Synopsys, Inc. unless otherwise expressly agreed to in writing between Synopsys and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ebastian Carli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axLin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us Torvalds and others. Heavily rewritt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oerg Dorchain (dorchain@mpi-sb.mpg.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amal Hadi Salim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amal Hadi Salim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amal Hadi Salim (2002-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0] - task handle. Handle of the task to sta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hris Mason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drian McMenamin, 2007 With thanks to Marcus Comstedt and Nathan Keynes for work in reversing PIO and DM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C) 2002 by karsten wiese email : annabellesgarden@yahoo.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C) 2001 by Adapte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C) 2000 by Adapte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linar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Magnus Dam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Oracle except when otherwise no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Harald Welte &lt;laforge@gnumonk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02 Manfred Spraul (manfred@colorfullif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Steven Whitehouse &lt;steve@chygwy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Ryan Bradetich &lt;rbradetich@uswest.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by Hans Reiser, and the licensing of what follows is governed by reiserfs/READ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Philipp Rumpf &lt;prumpf@tux.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Martin K. Petersen &lt;mkp@mkp.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01 by Donald Be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The Puffin Group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SuSE GmbH (Philipp Rump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2001 by Donald Be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4-2001 by Donald Becker. [tulip.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4-2001 by Donald Becker. Modified to hep support PNIC_II by Kevin B. Hendric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4-2001 by Donald Be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1998 by Donald Be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9 Regents of the University of Californ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6, 1989, 1990 by Abacus Research and Development, Inc. (ARDI) It is used here by the permission of ARDI's president Cliff Matthew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lan Co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Freescale Semiconductor, Inc. Freescale IMX AHCI SATA platform driv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Cypress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Samsung Electronics Co., Ltd http://www.samsung.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IBM Corporation Authored by: Mike D. Day &lt;ncmike@us.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SDG Systems, LLC 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Evgeniy Polyakov &lt;zbr@ioremap.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by David Young &lt;dyoung@pobox.com&gt; and used with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Romain Lievin &lt;roms@lpg.ticalc.org&gt;.\n" Based on the source code from Roman Zippel.\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Sun Microsystems (thockin@sun.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Sun Microsyste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3 Jean Tourrilhes jt@hpl.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by Hannu Savolainen 1993-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T-Ericsson AB 2010 Author: Sjur Brendeland/ sjur.brandeland@stericsson.com License terms: GNU General Public License (GPL) version 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Novel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Cluster File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Pierre Ossm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Chuck Lever &lt;cel@netap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Pierre Ossman, W83L51xD SD/MMC driv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Russell King, PXA MMCI Driv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Greg Kroah-Hartman (greg@kroah.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Benoit Papillaul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by Henning Zabel &lt;henning@uni-paderborn.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okir@monad.swb.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Michael K. Johnson Interrupt support added 1993 Nigel Gamble Removed 8255 status defines from inside __KERNEL__ Marcelo Tosatt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2 Linus Torvalds. It was extensively rewritten by Theodore Ts'o, 8/16/92 -- 9/14/92, and then fixed as suggested by Michael K. Johnson 12/12/92. Converted to pci probing and cleaned up by Jiri Slab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 (c) 1994,1995,1996 by M.Hipp (hippm@informatik.uni-tuebingen.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 (C) IBM Corporation, 2011. Author: Suzuki Poulose &lt;suzuki@in.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c) 2013 by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C) 1994, 1995, 1996 Normunds Saumanis (normunds@fi.ibm.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C) 1994 Normunds Saumanis (normunds@rx.tech.swh.l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 2018 NX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 2017-2018 NX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 2016-2018 NX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 2016, NVIDIA CORPORATION. All rights reserved. Author: Neo Jia &lt;cjia@nvidia.com&gt; Author: Kirti Wankhede &lt;kwankhede@nvidi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 2015 Stephen Chandler Paul &lt;thatslyude@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 2015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 2009-2010 Stephane Chat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 2009-2010</w:t>
        <w:tab/>
        <w:t>Henrik Rydberg &lt;rydberg@euromail.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 2008-2010 Rafi Rubin &lt;rafi@seas.upenn.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 2008-2009</w:t>
        <w:tab/>
        <w:t>Henrik Rydberg &lt;rydberg@euromail.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 2008</w:t>
        <w:tab/>
        <w:t>Scott Shawcroft (scott.shawcroft@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 2006, 2007 Simtec Electron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 2006 Nicolas Boichat (nicolas@boichat.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 2005-2010: Thomas Gleix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 2005-2006: Ingo Moln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 2005 Stelian Pop (stelian@popies.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 2005 Stelian Pop &lt;stelian@popie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 2005 Peter Osterlund (petero2@telia.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 2005 Michael Hanselmann (linux-kernel@hansmi.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 2005 Johannes Berg (johannes@sipsolutions.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 2005 Frank Arnold (frank@scirocco-5v-turbo.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 2002-2011 Sentelic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 2001-2004</w:t>
        <w:tab/>
        <w:t>Greg Kroah-Hartman (greg@kroah.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 1999-2001 Vojtech Pavlik &lt;vojtech@ucw.cz&gt; - Sponsored by Su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 1998-2000 Vojtech Pavlik &lt;vojtech@ucw.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 1998 Andree Borrmann &lt;a.borrmann@tu-bs.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 1996-2000 Vojtech Pavlik &lt;vojtech@ucw.cz&gt; - Sponsored by Su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 1995--1999 Martin Mares, &lt;mj@ucw.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fclere@sinix.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Vovan888 at gmail 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ontaVista Sof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onta Vista Sof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arvell International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1996 John Shifflett, GeoLog Consulting Modified by Russell King for 8MHz WD33C93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1996 John Shifflett, GeoLog Consult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en Dooks &lt;ben@simtec.co.uk&gt; Sascha Hauer &lt;s.hauer@pengutroni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rcom Control Syste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Cadence Design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Barix AG Author: Petr Kulhavy &lt;petr@bari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Raumfeld GmbH Author: Sven Brandau &lt;info@brandau.bi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Raumfeld GmbH Author: Sven Brandau &lt;info@brandau.bi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Raumfeld GmbH Author: Johannes Stezenbach &lt;js@sig21.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 2018 Linus Torvalds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Czech Technical University in Pragu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Czech Technical University in Pragu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Cyclades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NVIDIA Corporation Options: --no-includes --include-head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Julia Lawall, Inria/LIP6, GPLv2. URL: http://coccinelle.lip6.fr/ Requires: 1.0.7 Keywords: BQ27XXX_DAT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Himanshu Jha GPLv2. URL: http://coccinelle.lip6.fr/rules/kzalloc.html Options: --no-includes --include-head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Himanshu Jha GPLv2. Comments: Options: --no-includes --include-head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Protonic Holl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Nicholas Mc Guire, OSADL. GPLv2. Comments: Options: --no-includes --include-head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Linaro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ndrew F. Davis &lt;afd@ti.com&gt; GPLv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exas Instrument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Julia Lawall, Inria. GPLv2. URL: http://coccinelle.lip6.fr/ Options: --no-includes --include-headers Requires: 1.0.4 Keywords: for_each_child_of_node, et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Intel Corp. GPLv2. Options: --no-includes --include-head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ndrzej Hajda, Samsung Electronics Co., Ltd. GPLv2. URL: http://coccinelle.lip6.fr/ Options: --all-includ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Wolfram Sang. GPL v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Texas Instrument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Himangi Saraogi. GPLv2. Comments: Options: --no-includes --include-head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Himangi Saraogi. GPLv2. Comments: Op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Himangi Saraogi GPLv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abian Frederick. GPLv2. Comments: - Options: --no-includes --include-head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Petr Strnad. GPLv2. URL: http://coccinelle.lip6.fr/ Keywords: pci_free_consistent, pci_alloc_consistent Options: --no-includes --include-head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Julia Lawall, INRIA/LIP6. GPLv2. URL: http://coccinelle.lip6.fr/ Comments: Options: --no-includes --include-head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Julia Lawall, INRIA/LIP6. GPLv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Gilles Muller, INRIA/LIP6. GPLv2. URL: http://coccinelle.lip6.fr/ Comments: Options: --no-includes --include-head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Linaro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5 Julia Lawall, INRIA. GPLv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5 Gilles Muller, INRIA. GPLv2. URL: http://coccinelle.lip6.fr/ Options: --no-includes --include-head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T Microelectron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Peter Senna Tschudin, INRIA/LIP6. GPLv2. URL: http://coccinelle.lip6.fr/ Comments: Some false positives on empty default cases in switch statements. Options: --no-includes --include-head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Peter Senna Tschudin, INRIA/LIP6. GPLv2. URL: http://coccinelle.lip6.fr/ Comments: Comments on code can be deleted if near code that is removed. when strict" can be removed to get more hits, but adds false positives Options: --no-includes --include-head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Nicolas Palix. GPLv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Julia Lawall, INRIA/LIP6. GPLv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illes Muller, INRIA/LiP6. GPLv2. URL: http://coccinelle.lip6.fr/ Requires: 1.0.0 Op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illes Muller, INRIA/LiP6. GPLv2. URL: http://coccinelle.lip6.fr/ Options: --no-includes --include-head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illes Muller, INRIA/LiP6. GPLv2. URL: http://coccinelle.lip6.fr/ Options: --include-head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illes Muller, INRIA/LiP6. GPLv2. URL: http://coccinelle.lip6.fr/ Comments: Options: --no-includes --include-head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illes Muller, INRIA/LiP6. GPLv2. URL: http://coccinelle.lip6.fr/ Comments: Op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illes Muller, INRIA/LIP6. GPLv2. URL: http://coccinelle.lip6.fr/ Comments: Options: --no-includes --include-head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ARM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exas Instrument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Julia Lawall, INRIA/LIP6. GPLv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illes Muller, INRIA/LiP6. GPLv2. URL: http://coccinelle.lip6.fr/ Comments: Options: --no-includes --include-head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Nicolas Palix. GPLv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Julia Lawall, INRIA/LIP6. GPLv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Gilles Muller, INRIA/LiP6. GPLv2. URL: http://coccinelle.lip6.fr/ Comments: requires at least Coccinelle 0.2.4, lex or parse error otherwise Options: --no-includes --include-head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Gilles Muller, INRIA/LiP6. GPLv2. URL: http://coccinelle.lip6.fr/ Comments: Options: --no-includes --include-head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Nok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Nicolas Palix, DIKU. GPLv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Julia Lawall, DIKU. GPLv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Gilles Muller, INRIA/LiP6. GPLv2. URL: http://coccinelle.lip6.fr/ Comments: Options: --no-includes --include-head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Gilles Muller, INRIA/LiP6. GPLv2. URL: http://coccinelle.lip6.fr/ Comments: -I ... -all_includes can give more complete results Op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Julia Lawall, Nicolas Palix, DIKU. GPLv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Gilles Muller, INRIA/LiP6. GPLv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Nicolas Palix, DIKU. GPLv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Julia Lawall, DIKU. GPLv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Gilles Muller, INRIA/LiP6. GPLv2. URL: http://coccinelle.lip6.fr/ Op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exas Instruments, Ind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Nok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ontaVista Software, Inc., &lt;source@mvist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istral Solutions Pvt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istral Solutions Pvt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MontaVista Software, Inc., &lt;source@mvist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9 Instrumentation Technolog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tab/>
        <w:t>Wolfson Microelectronics. P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tab/>
        <w:t>Toby Churchill Ltd Derived from pxa2xx_mainstone.c, by Nico Pit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tab/>
        <w:t>Toby Churchill Ltd Derived from mainstone.c, by Nico Pit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tab/>
        <w:t>Toby Churchill Ltd Cribbed from mainstone.c, by Nicholas Pit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tab/>
        <w:t>Phytec Messtechnik GmbH e-Mail:</w:t>
        <w:tab/>
        <w:t>armlinux@phytec.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tab/>
        <w:t>MontaVista Sof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tab/>
        <w:t>MontaVista Sof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tab/>
        <w:t>Monta Vista Sof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tab/>
        <w:t>Marvell Semiconductor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tab/>
        <w:t>Jürgen Schinde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tab/>
        <w:t>Jamal Hadi Salim (2002-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tab/>
        <w:t>Intel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tab/>
        <w:t>Intel Corp 2005 Jonathan Cameron &lt;jic23@cam.ac.uk&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tab/>
        <w:t>Craig Hugh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tab/>
        <w:t>Arcom Control Syste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tab/>
        <w:t>Arcom Control Systems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tab/>
        <w:t>Analog Device Inc. Author:</w:t>
        <w:tab/>
        <w:t>Roy Huang &lt;roy.huang@analog.com&gt; Cliff Cai &lt;cliff.cai@analo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tab/>
        <w:t>Analog Device Inc. Author:</w:t>
        <w:tab/>
        <w:t>Cliff Cai &lt;cliff.cai@analo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tab/>
        <w:t>2011 Azimut Ltd. &lt;http://azimutrzn.r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tab/>
        <w:t>2007 Metrologic Instrument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tab/>
        <w:t>2005-2008 Wolfson Microelectronics. P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tab/>
        <w:t>(c) 1998-2003 Arnaldo Carvalho de Mel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tab/>
        <w:t>(c) 1998 Ben Gre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tab/>
        <w:t>(C) Torsten Schen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tab/>
        <w:t>(C) MontaVista Sof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tab/>
        <w:t>(C) Copyright 2006 Marvell International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tab/>
        <w:t>(C) 2017 Linaro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tab/>
        <w:t>(C) 2016 Linaro Limited Created by:</w:t>
        <w:tab/>
        <w:t>Nicolas Pitre, January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tab/>
        <w:t>(C) 2013 Sergei Ianovich &lt;ynvich@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tab/>
        <w:t>(C) 2013 Linaro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tab/>
        <w:t>(C) 2012-2013 Linaro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tab/>
        <w:t>(C) 2011 Texas Instrument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tab/>
        <w:t>(C) 2009 Marvell Technology Group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tab/>
        <w:t>(C) 2004 MontaVista Sof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tab/>
        <w:t>(C) 2003 Monta Vista Sof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tab/>
        <w:t>(C) 2003 Intel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tab/>
        <w:t>(C) 2002 Rory Bol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tab/>
        <w:t>(C) 2001 MontaVista Sof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tab/>
        <w:t>(C) 2000, 2001 MontaVista Sof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Realtek Semiconductor Corp.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1999-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Heiko Schocher &lt;hs@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8-1992, Russell Nelson, Crynwr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 2017 : LinuxTV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 2016 : Hans Verkui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 2015-2016 : Mauro Carvalho Cheh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 2015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 2010 : Laurent Pincha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 2009-2017 : Mauro Carvalho Cheh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 2009-2016 : Mauro Carvalho Cheh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 2009-2016 : LinuxTV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 2002-2003 : Convergenc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 2001-2016 : LinuxTV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 1999-2016: Bill Dirks, Michael H. Schimek, Hans Verkuil, Martin Rubli, Andy Walls, Muralidharan Karicheri, Mauro Carvalho Chehab, Pawel Osciak, Sakari Ailus &amp;amp; Antti Palosaar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 1999-2016 : LinuxTV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9, Thomas Renninger &lt;trenn@suse.de&gt;, Novel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by Ralph Metzler, Gerd Knorr, Gunther May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Pierre Ossma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FUJITSU Limited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Arnaldo Carvalho de Melo &lt;acme@conectiva.com.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9 Huawei Technologies C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8 Oracle and/or its affiliates.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8 Linus Torvald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8 Intel Corporation. All rights reserved. ifndef _TEST_NVDIMM_WATERMARK_H_ define _TEST_NVDIMM_WATERMARK_H_ int pmem_test(void); int libnvdimm_test(void); int acpi_nfit_test(void); int device_dax_test(voi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8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8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8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8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8 Broad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8 Alexei Starovoitov.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8 - 2019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8 - 2019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7-2018 Jesper Dangaard Brouer,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7-18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7,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7 T-Platform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7 Oracle and/or its affiliates.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7 Jesper Dangaard Brouer,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7 Intel Deutschland GmbH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7 Intel Deutschland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7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7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7 IBM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7 Huawei Technologies C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7 Broadco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7 Broadcom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7 Broad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7 - 2018 Intel Corporatio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7 - 2018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6-2018 Broad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6-2017 Realtek Semiconductor Corp.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6-2017 Realtek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6-2017 Intel Deutschland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6-2017 Broadco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6,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6, Analogix Semiconducto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6, Analogix Semiconduct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6, 2017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6 Realtek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6 Linaro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6 Intel Deutschland GmbH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6 Intel Deutschland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6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6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6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6 Broadco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6 - 2018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6 - 2017 Intel Deutschland GmbH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6 - 2017 Intel Deutschland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6 - 2017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6 - 2017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5-2018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5-2017 Intel Deutschland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5-2017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5-2017 Broadco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5-18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5-17 Intel Corporation. include &lt;sound/soc.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5-17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5-17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5,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5, 2016, 2018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5, 2016, 2017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5, 2016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5 Intel Mobile Communications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5 Intel Deutschland GmbH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5 Intel Deutschland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5 Intel Corporation. This program is free software; you can redistribute it and/or modify it under the terms of version 2 of the GNU General Public License as published by the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5 Intel Corporation. Redistribution and use in source and binary forms, with or without modification, are permitted provided that the following conditions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c) 2015 Intel Corporation.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5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5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5 EZchip Technolog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5 Bryan O'Donoghue &lt;pure.logic@nexus-software.i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5 Broadcom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5 - 2018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5 - 2017 Intel Deutschland GmbH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5 - 2017 Intel Deutschland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5 - 2017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5 - 2016 Intel Deutschland GmbH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5 - 2016 Intel Deutschland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4-2017 aQuant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4-2016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4,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4 Intel Mobile Communications GmbH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4 Intel Mobile Communications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4 Intel Corporation. This program is free software; you can redistribute it and/or modify it under the terms of version 2 of the GNU General Public License as published by the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4 Intel Corporation. Redistribution and use in source and binary forms, with or without modification, are permitted provided that the following conditions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4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4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4 H Hartley Sweeten &lt;hsweeten@visionengraver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4 Broadcom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4 - 2015 Linaro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4 - 2015 Intel Mobile Communications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4 - 2015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3-2017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3-2016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3-2015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3,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3,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3 Realtek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3 OpenVPN Technologie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3 Mauro Carvalho Cheh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3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3 - 2018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3 - 2018 Intel Corporatio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3 - 2018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3 - 2015 Intel Mobile Communications GmbH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3 - 2015 Intel Mobile Communications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3 - 2014 Intel Mobile Communications GmbH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3 - 2014 Intel Mobile Communications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3 - 2014 Intel Corporation. All rights reserv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3 - 2014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3 - 2014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2-2017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2 Realtek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2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2 EZchip Technolog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2 Dialog Semiconductor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2 - 2015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2 - 2014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1-2017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1-2016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1-2015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1 Texas Instrument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1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1 Integrated Device Technology,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1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1 Dialog Semiconductor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1 - 2012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0 Larry Fing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0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0 Arnaud Patard &lt;apatard@mandriv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9-2014 Realtek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9-2013 Realtek Semiconductor Corp.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9-2013 Realtek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9-2012 Realtek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9-2012 Realtek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9-2010 Realtek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9, RealTEK Technology Inc. All Right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9 Realtek Semiconductor Corp.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9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9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9 Ian Molton &lt;spyro@f2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9 - 2018 Intel Corporatio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9 - 2018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9 - 2014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9 - 2009 Atheros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8-2010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8, RealTEK Technology Inc. All Right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8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8 Mike Christi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8 John W. Linville &lt;linville@tuxdrive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8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8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8 - 2015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8 - 2014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8 - 2012 Realtek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8 - 2011 Intel Corporation. All rights reserv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8 - 2011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8 - 2010 Realtek Corporation. All rights reserved. Linux device driver for RTL8192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8 - 2010 Realtek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8 - 2010 Realsil Semiconductor Corporation" define DRV_AUTHOR "&lt;wlanfae@realtek.com&gt;" define DRV_VERSION "0014.0401.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8 - 2009 Atheros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7, RealTEK Technology Inc. All Right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7 xiong huang &lt;xiong.huang@athero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7 Yuri Tikhonov &lt;yur@emcraf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7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7 Dmitry Baryshk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7 Chris Snook &lt;csnook@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7 Atheros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7 - 2018 Intel Corporatio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7 - 2016 Realtek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7 - 2015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7 - 2014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7 - 2013 Realtek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7 - 2012 Realtek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7 - 2011 Realtek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7 - 2011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7 - 2010 Realtek Corporation. All rights reserved. Linux device driver for RTL8192S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7 - 2010 Realtek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7 - 2009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7 - 2009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7 - 2008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7 - 2008 Chris Snook &lt;csnook@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6,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6 xiong huang &lt;xiong.huang@athero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6 Tundra Semiconductor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6 - 2008 Jay Cliburn &lt;jclibur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6 - 2007 Chris Snook &lt;csnook@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6 - 2007 Atheros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5-2011 by Mauro Carvalho Chehab Added support for a separate Radio tuner Major rework and cleanups at the co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5-2008 Mauro Carvalho Chehab Some cleanups, code fixes, etc Convert it to V4L2 AP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5-2006 Chris Humbe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5 Samsung Electronics Kyungmin Park &lt;kyungmin.park@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5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5 Ian Molton &lt;spyro@f2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5 Dirk Opf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5 - 2015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5 - 2014 Intel Corporation. All rights reserv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5 - 2014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5 - 2011 Intel Corporation. All rights reserv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5 - 2011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5 - 2006 Attansic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4-2005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4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4 - 2015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4 - 2009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4 - 2006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3 - 2015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3 - 2014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3 - 2012 Intel Corporation. All rights reserv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3 - 2012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3 - 2011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3 - 2006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3 - 2005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3 - 2004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3 - 2004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2-2010 Exar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2-2010 Exar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2-2010 Exar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1999-2000 Grant Erickson &lt;grant@lcse.umn.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c) 1999 - 2018 Intel Corporatio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1999 - 2018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1999 - 2015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1999 - 2013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c) 1999 - 2008 Intel Corporatio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1999 - 2008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c) 1999 - 2006 Intel Corporatio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1999 - 2006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1999 - 2005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1999 - 2004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1996 Kars de Jong */ Based on the ide driver from 1.2.13pl8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Timesys Corporation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Timesys Corporation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SEIKO EPSON CORPORATION 2013.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MontaVista Software Inc,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General Electric Company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8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8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6 Linaro Limited. All rights reserved. Author: Mathieu Poirier &lt;mathieu.poirier@linar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6 Intel Deutschland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5-2018 Linaro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5 Pengutronix, Steffen Trumtrar &lt;kernel@pengutroni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5 Linaro Limited. All rights reserved. Author: Mathieu Poirier &lt;mathieu.poirier@linar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5 Intel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5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2-2016 Canonical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1 STMicroelectronics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1 Linaro Limited. All rights reserved. Author: Sumit Semwal &lt;sumit.semwal@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1 Linaro Limi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0-2011 Corentin Chary &lt;corentin.chary@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0 Red 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0 Jarod Wilson &lt;jarod@wilsonet.com&gt; Portions based on the original lirc_imon driv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0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0 Corentin Chary &lt;corentin.chary@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9 Wolfson Microelectronics P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7-2011 STMicroelectronics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7, Red Hat, Inc., Ingo Moln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7, 2008 Wolfson Microelectronics P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6-2007, Timesys Corp., Thomas Gleix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6-2007 Timesys Corp., Thomas Gleix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6, Red Hat, Inc., Ingo Moln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6, Hans J. Koch &lt;hjk@hansjkoch.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6, Greg Kroah-Hartman &lt;greg@kroah.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6 Elan Digital Systems Limited http://www.elandigitalsystem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6 Elan Digital Systems Limited http://www.elandigitalsystem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5-2007, Red Hat, Inc., Ingo Moln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5-2006, Thomas Gleixner &lt;tglx@linutroni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5-2006, Red Hat, Inc., Ingo Moln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5-2006 Chris Humbe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5, Thomas Gleixner &lt;tglx@linutroni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5, Red Hat, Inc., Ingo Moln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5, Benedikt Spranger &lt;b.spranger@linutroni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5 Dirk Opf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4 Venky Raju(dev@venky.w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1997 Jakub Jeline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1996,1998 Jakub Jelinek (jj@sunsite.mff.cuni.c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1996,1998 Jakub Jeline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1996, 2000 David S. Mil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1996 Eddie C. Do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1996 David S. Mil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1995 Miguel de Icaz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1995 Linus Torvald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1995 David S. Miller (davem@caip.rutgers.ed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2 Hewlett-Packard Comp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 - 2015 UNISYS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2018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3-2018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6-2011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6-2007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YEAR YOUR NA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Sebastian Claßen, 2007 Jan Engelhardt, 2007-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International Business Machines Corp.,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International Business Machines Corp., 2006-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International Business Machines Corp.,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CC Computer Consultants GmbH, 2007 - 2008 Jan Engelhardt &lt;jengelh@medozas.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CC Computer Consultants GmbH, 2007 -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CC Computer Consultants GmbH,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9 Alexey Dobriyan &lt;adobriya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8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8 Broad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8 Alexey Dobriyan &lt;adobriya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2018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Red 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Keith Packard &lt;keithp@keit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Broad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Amazon.com, Inc. 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2018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2017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2017 Broad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 Hewlett Packard Enterprise Development L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 Hauke Mehrtens &lt;hauke@hauke-m.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 Andrew Lunn &lt;andrew@lunn.c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6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Pengutronix, Markus Pargmann &lt;mpa@pengutroni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Keith Packard &lt;keithp@keit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Intel Corporation Daniel Vetter &lt;daniel.vetter@ffwll.c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Broadco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Broad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4-2018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4-2018 Broad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4-2017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4-2017 Broad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4-2016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4-2016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4-2015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4-2015 Broadcom</w:t>
      </w:r>
    </w:p>
    <w:p>
      <w:pPr>
        <w:pStyle w:val="Normal"/>
        <w:spacing w:lineRule="exact" w:line="420"/>
        <w:rPr/>
      </w:pPr>
      <w:r>
        <w:rPr>
          <w:rFonts w:cs="Arial" w:ascii="Arial" w:hAnsi="Arial"/>
          <w:color w:val="000000"/>
          <w:sz w:val="20"/>
          <w:szCs w:val="20"/>
          <w:shd w:fill="FFFFFF" w:val="clear"/>
        </w:rPr>
        <w:t>Copyright © 2014 The Chromium OS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4 Red 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4 Red 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4 Rafał Miłecki &lt;zajec5@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4 NVID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4 Jussi Kivilinna &lt;jussi.kivilinna@mbnet.fi&gt;</w:t>
      </w:r>
    </w:p>
    <w:p>
      <w:pPr>
        <w:pStyle w:val="Normal"/>
        <w:spacing w:lineRule="exact" w:line="420"/>
        <w:rPr/>
      </w:pPr>
      <w:r>
        <w:rPr>
          <w:rFonts w:cs="Arial" w:ascii="Arial" w:hAnsi="Arial"/>
          <w:color w:val="000000"/>
          <w:sz w:val="20"/>
          <w:szCs w:val="20"/>
          <w:shd w:fill="FFFFFF" w:val="clear"/>
        </w:rPr>
        <w:t>Copyright © 2014 Jussi Kivilinna &lt;jussi.kivilinna@iki.f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4 Intel Corporation Daniel Vetter &lt;daniel.vetter@ffwll.c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4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4 Broad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3-2014 Jussi Kivilinna &lt;jussi.kivilinna@iki.f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3 Tony Breeds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3 Tom St Denis &lt;tstdenis@elliptictech.com&gt; Based on crypto/xcbc.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3 Red 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3 Raspberry Pi (Trading)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3 Patrik Jakob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3 Jussi Kivilinna &lt;jussi.kivilinna@mbnet.f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3 Jussi Kivilinna &lt;jussi.kivilinna@iki.f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3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3 Alistair Popple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3 Alistair Popple &lt;alistair@popple.id.au&gt;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2016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2014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2014 HiSilicon Technologies Co., Ltd. http://www.hisilicon.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2013 Jussi Kivilinna &lt;jussi.kivilinna@mbnet.fi&gt;</w:t>
      </w:r>
    </w:p>
    <w:p>
      <w:pPr>
        <w:pStyle w:val="Normal"/>
        <w:spacing w:lineRule="exact" w:line="420"/>
        <w:rPr/>
      </w:pPr>
      <w:r>
        <w:rPr>
          <w:rFonts w:cs="Arial" w:ascii="Arial" w:hAnsi="Arial"/>
          <w:color w:val="000000"/>
          <w:sz w:val="20"/>
          <w:szCs w:val="20"/>
          <w:shd w:fill="FFFFFF" w:val="clear"/>
        </w:rPr>
        <w:t>Copyright © 2012-2013 Jussi Kivilinna &lt;jussi.kivilinna@iki.f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 Roland Stig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 Red 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 Rafał Miłecki &lt;zajec5@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 NetCommWireless Iwo Mergler &lt;Iwo.Mergler@netcommwireless.com.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 Mike Dunn &lt;mikedunn@newsguy.com&gt;</w:t>
      </w:r>
    </w:p>
    <w:p>
      <w:pPr>
        <w:pStyle w:val="Normal"/>
        <w:spacing w:lineRule="exact" w:line="420"/>
        <w:rPr/>
      </w:pPr>
      <w:r>
        <w:rPr>
          <w:rFonts w:cs="Arial" w:ascii="Arial" w:hAnsi="Arial"/>
          <w:color w:val="000000"/>
          <w:sz w:val="20"/>
          <w:szCs w:val="20"/>
          <w:shd w:fill="FFFFFF" w:val="clear"/>
        </w:rPr>
        <w:t>Copyright © 2012 Micron Technology,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 Jussi Kivilinna &lt;jussi.kivilinna@mbnet.f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 John Crispin &lt;john@phroze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 Johannes Goetzfried Johannes.Goetzfried@informatik.stud.uni-erlangen.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2018 VMware, Inc., Palo Alto, CA., US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2016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2014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2013 Jussi Kivilinna &lt;jussi.kivilinna@iki.f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2013 Jonas Gorski &lt;jonas.gorski@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2013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2012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 Picochi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 2012 Roland Stig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 WORK Microwav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 Tony Breeds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 Parrot 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 NXP Semiconduc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 Ivan Djelic &lt;ivan.djelic@parro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 David Kliekamp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 David Kleikamp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2015 Broadco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 STMicroelectronics. Ashish Priyadarshi Shiraz Hashim &lt;shiraz.linux.kernel@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 ST Microelectronics Vipin Kumar &lt;vipin.kumar@st.com&gt; Ashish Priyadarsh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 ST Microelectronics Shiraz Hashim &lt;shiraz.linux.kernel@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 Luca Barbier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 Freescale Semiconduct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 Francisco Jerez &lt;currojerez@riseup.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 David Woodhouse &lt;dwmw2@infradea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 Daniel Vet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2015 VMware, Inc., Palo Alto, CA., US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2015 Broadco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2010, Intel Corporation and its suppli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2010 Daniel Dickinson &lt;openwrt@cshore.neomailbox.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 VIA Technology,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 Paul Mackerras,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 Paul Mackerras, IBM Corp. &lt;paulus@au1.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 Nuvoton technology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 Keith Pack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 Bluewater Systems Ltd Author: Andre Renaud &lt;andre@bluewatersys.com&gt; Author: Ryan Mall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 Alessandro Rubin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 - Maxim Levitsky driver for Ricoh xD read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 - Maxim Levitsky SmartMedia/xD translation lay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 - Maxim Levitsky Common routines &amp;amp; support for xD form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 - Maxim Levitsky Common routines &amp;amp; support for SmartMedia/xD form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2018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2017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2015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2012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2010 Samsung Electronics Kyungmin Park &lt;kyungmin.park@samsung.com&gt; Marek Szyprowski &lt;m.szyprowski@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2010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2010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 2015 Oracle and/or its affiliates. All rights reserved. Extracted via "pdftotext -f 547 -l 572 -layout sun4v_20170925.pdf" Authors: Charles Kunzman Sam Glidden Mark Cianchett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 by: Sander Huijsen &lt;Shuijsen@optelecom-nkf.com&gt; Troy Kisky &lt;troy.kisky@boundarydevices.com&gt; Dirk Behme &lt;Dirk.Behme@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 by Sander Huijsen &lt;Shuijsen@optelecom-nkf.com&gt; Troy Kisky &lt;troy.kisky@boundarydevices.com&gt; Dirk Behme &lt;Dirk.Behme@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 Traverse Technolog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 Renesas Solutions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 MontaVista Software, Inc. &lt;source@mvist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 Michael Neuling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 Koninklijke Philips Electronics NV. Author: Frans Meulenbroe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 Keith Packard &lt;keithp@keit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 Keith Pack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 Intel Corporation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 Ingo Moln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 Ilya Yanok, Emcraft Syste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2008 MontaVista Sof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2008 Intel Corporation Jesse Barnes &lt;jesse.barnes@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2008 Dave Airli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2008 Andres Salomon &lt;dilinger@debi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2011 Nokia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 STMicroelectronics Pvt.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 Red Hat, Inc. All Rights Reserved. Written by David Howells (dhowells@redha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 Nokia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 Nok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 Eugeny Boger &lt;eugenyboger@dgap.mipt.r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 Eugene Konev &lt;ejka@openwr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 David Woodhouse &lt;dwmw2@infradea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 David Gibson,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 David Airli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 Dave Muel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 Dave Airli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 Anton Vorontsov 2004-2007 Matt Reimer 2004 Szabolcs Gyurk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 Anton Vorontsov &lt;cbou@mail.r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6-2017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6-2016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6-2015,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6-2014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6-2011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6-2010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6-2010 David Woodhouse &lt;dwmw2@infradea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6-2009,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6-2009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6-2008,2010 Intel Corporation Jesse Barnes &lt;jesse.barnes@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6-2008 Intel Corporation Jesse Barnes &lt;jesse.barnes@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6-2008 Florian Fainelli &lt;florian@openwrt.org&gt; Mike Albon &lt;malbon@openwr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6-2007, 2010 Freescale Semiconduct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6-200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6-2007 Intel Corporation Jesse Barnes &lt;jesse.barnes@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6-2007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6-2007 Advanced Micro De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6,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6 USAGI/WIDE Project, Author: Kazunori Miyazawa &lt;miyazawa@linux-ipv6.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6 Texas Instrumen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6 Red Hat, Inc. All Rights Reserved. Written by David Howells (dhowells@redha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6 Red Hat UK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6 NEC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6 MontaVista Software Inc. Author: Vitaly Wool &lt;vwool@ru.mvist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6 Keith Pack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6 Jaya Kumar &lt;jayakumar.lkml@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6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6 Eric Anhol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6 David Woodhouse &lt;dwmw2@infradea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6 Dave Airli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6 Advanced Micro De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5-2009 Samsung Electronics Kyungmin Park &lt;kyungmin.park@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5-2009 Samsung Electron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5-2009 Analog De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5-2008 Analog De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5-2006 Nok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5 Sean Young &lt;sean@mes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5 Samsung Electronics Kyungmin Park &lt;kyungmin.park@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5 Agere Systems Inc. All rights reserved. http://www.ager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5 Agere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2010 David Woodhouse &lt;dwmw2@infradea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2008 Simtec Electronics http://armlinux.simtec.co.uk/ Ben Dooks &lt;ben@simtec.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Thomas Gleixner (tglx@linutroni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Thomas Gleixner &lt;tglx@linutroni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Texas Instruments, Jian Zhang &lt;jzhang@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zabolcs Gyurk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Micron Technology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Ferenc Havasi &lt;havasi@inf.u-szeged.hu&gt;, Zoltan Sogor &lt;weth@inf.u-szeged.hu&gt;, Patrik Kluba &lt;pajko@halom.u-szeged.hu&gt;, University of Szeged, Hungary 2006 KaiGai Kohei &lt;kaigai@ak.jp.nec.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Ferenc Havasi &lt;havasi@inf.u-szeged.hu&gt;, Zoltan Sogor &lt;weth@inf.u-szeged.hu&gt;, Patrik Kluba &lt;pajko@halom.u-szeged.hu&gt;, University of Szeged, Hung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Ferenc Havasi &lt;havasi@inf.u-szeged.hu&gt;, University of Szeged, Hung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David Brown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3-2010 David Woodhouse &lt;dwmw2@infradea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3 Rick Bron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3 Kartikey Mahendra Bhatt &lt;kartik_me@hot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3 Ian Molton &lt;spyro@f2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2-2010 David Woodhouse &lt;dwmw2@infradea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2-2003, Greg Ungerer (gerg@snapgear.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2-2003 SnapGea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2-2003 Greg Ungerer &lt;gerg@snapgea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2, Greg Ungerer (gerg@snapgear.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2, 2003 David Dawes &lt;dawes@xfree86.org&gt; 2004 Sylvain Meyer 2006 David Airli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2, 2003 David Dawes &lt;dawes@xfree86.org&gt; 2004 Sylvain Mey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2 Thomas Gleixner &lt;gleixner@linutroni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2 SYSGO Real-Time Solutions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2 Robert Kaiser &lt;rkaiser@sysgo.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2010 David Woodhouse &lt;dwmw2@infradea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2007 Red Hat, Inc.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2007 Red Hat, Inc. Created by David Woodhouse &lt;dwmw2@infradea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2007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200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 Thomas Gleixner (gleixner@autroni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 Red Hat UK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 Flaga hf. Medical Devices, Kári Davíðsson &lt;kd@flaga.i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0-2010 David Woodhouse &lt;dwmw2@infradead.org&gt;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0-2010 David Woodhouse &lt;dwmw2@infradead.org&gt; Steven J. Hill &lt;sjhill@realitydiluted.com&gt; Thomas Gleixner &lt;tglx@linutroni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0-2010 David Woodhouse &lt;dwmw2@infradea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0-2005 Thomas Gleixner &lt;tglx@linuxtroni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0-2003 Nicolas Pitre &lt;nico@fluxnic.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0 Steven J. Hill (sjhill@cotw.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0 Red Hat UK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0 Nicolas Pitre &lt;nico@fluxnic.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0 Nicolas Pitre &lt;nico@cam.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0 Netgem 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0 ARM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9-2010 David Woodhouse &lt;dwmw2@infradead.org&gt;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9-2010 David Woodhouse &lt;dwmw2@infradea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9 Machine Vision Holding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9 Hannu Malla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9 David Woodhouse &lt;dwmw2@infradea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9 David A. Hind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8, 1999, 2000, 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7-2003 by The XFree86 Projec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7-1999 Janos Farkas &lt;chexum@shadow.banki.h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7-1998 by PowerLogix R &amp;amp; D,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6 Hans-Joachim Widmai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3, 1994 Motorola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3 Ray Bur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1, 1992 Linus Torvald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 2013 Andrey Smirnov &lt;andrew.smirnov@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 2012 - 2013 Samsung Electronics C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 2010 Nok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 2009 Tobias Lorenz &lt;tobias.lorenz@gmx.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 2009 Texas Instrument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 2009 Nok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 2001-2004 Stelian Pop &lt;stelian@popie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 2001-2002 Alcôve &lt;www.alcov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 2000 Andrew Tridgell &lt;tridge@samba.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lt;Bill.Liu@conexan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tes. 2. Add throttlequeuedepth module parameter. 3. Add resetwaittime module parameter. 4. Move poll_aen_lock initializ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y Werner Cornelius (werner@titro.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y Werner Cornelius &lt;werner@isdn4linux.de&gt; by Karsten Keil &lt;keil@isdn4linu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y Werner Cornelius &lt;werner@isdn4linu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y Traverse Technologies Pty Ltd, www.travers.com.a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y Ton van Rosmalen by Karsten Keil &lt;keil@isdn4linu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y Thomas Pfeiffer (pfeiffer@pds.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y Stephan von Krawczynski &lt;skraw@ithne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y Roland Klabunde &lt;R.Klabunde@Berkom.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y Philips Automation Projects Kassel (Germ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y Pf@nne &amp;amp; NOTRO</w:t>
      </w:r>
    </w:p>
    <w:p>
      <w:pPr>
        <w:pStyle w:val="Normal"/>
        <w:spacing w:lineRule="exact" w:line="420"/>
        <w:rPr/>
      </w:pPr>
      <w:r>
        <w:rPr>
          <w:rFonts w:cs="Arial" w:ascii="Arial" w:hAnsi="Arial"/>
          <w:color w:val="000000"/>
          <w:sz w:val="20"/>
          <w:szCs w:val="20"/>
          <w:shd w:fill="FFFFFF" w:val="clear"/>
        </w:rPr>
        <w:t>Copyright by Petr Novak &lt;petr.novak@i.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y Michał Mirosław, 2008-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y Michael T. Mayers (c) Jan 09, 2000 mail: michael@tweakoz.com Thanks to John Galbrait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y Marcus Niemann &lt;niemann@www-bib.fh-bielefeld.de&gt;</w:t>
      </w:r>
    </w:p>
    <w:p>
      <w:pPr>
        <w:pStyle w:val="Normal"/>
        <w:spacing w:lineRule="exact" w:line="420"/>
        <w:rPr/>
      </w:pPr>
      <w:r>
        <w:rPr>
          <w:rFonts w:cs="Arial" w:ascii="Arial" w:hAnsi="Arial"/>
          <w:color w:val="000000"/>
          <w:sz w:val="20"/>
          <w:szCs w:val="20"/>
          <w:shd w:fill="FFFFFF" w:val="clear"/>
        </w:rPr>
        <w:t>Copyright by Klaus-Peter Nischke, ITK AG klaus@nischke.do.eunet.de&gt; by Karsten Keil &lt;keil@isdn4linu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y Karsten Keil &lt;keil@isdn4linux.de&gt; by Matt Henderson, Traverse Technologies P/L www.traverse.com.a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y Karsten Keil &lt;keil@isdn4linux.de&gt; by Kai Germaschewski &lt;kai.germaschewski@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y Karsten Keil &lt;keil@isdn4linu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y Jan den Oud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y Intel Crop., 2002 Louis Zhuang (louis.zhuang@inte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y Hannu Savolainen 1993-199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y Enrik Berkhan &lt;enrik@starfleet.inka.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y Carsten Paeth &lt;calle@call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y BeWan Syste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y Andreas Eversberg (jolly@eversberg.eu) based on different decoders such as ISDN4Linu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y Adam Belay &lt;ambx1@neo.r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bandoned, Michael Chastain, &lt;mailto:mec@shout.net&gt;. This is a C version of syncdep.pl by Werner Almesberg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bandoned, 2000, Niels Kristian Bech Jensen &lt;nkbj@image.d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aegashi Takeshi, 2001 Adrian McMenamin, 2008 -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Waterloo Microsystems Inc. 1985" In a chip Socket with info printed on a label covering a round window showing the circuit inside. (The window indicates it is an EPROM chi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orsten Duwe &lt;duwe@informatik.uni-erlangen.de&gt; 199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omi Manninen OH2BNS (oh2bns@sral.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omas Gleixner &lt;tglx@linutroni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odore Ts'o, 1995-199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odore Ts'o, 1994, 1995, 1996, 1997, 1998, 1999.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ysKonnect 1998,19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ephan Mueller &lt;smueller@chronox.de&gt;,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ephan Mueller &lt;smueller@chronox.de&gt;,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arah Sharp for Intel Corp,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amuel Mendoza-Jonas, IBM Corporation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USE Linux Products GmbH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USE Linux Products GmbH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Microelectronics,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Ericsson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usty Russell IBM Corporation 2007. */ ifndef __KERNEL__ include &lt;stdint.h&gt; endif include &lt;linux/types.h&gt; include &lt;linux/virtio_types.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oman Zippel, 1997.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d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d Hat, Inc.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d Hat, Inc. 2013-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d Hat, Inc.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d Ha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d Hat Inc 2010. Author : Dave Airlie &lt;airlied@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d Hat Inc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d Ha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altek corp. available in drivers/staging/rtl8187se directory of Linux 3.14) other GPL, unpublished (until now), Linux driver co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ierre Ossm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vell Inc.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vell Inc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XP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X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otorola 1984 (!). It was written to be part of the Linux operating syste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ontaVista Sof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icro Memory Inc 2001-2002.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icro Memory INC 2001. All rights reserved. Release under the terms of the GNU GENERAL PUBLIC LICENSE version 2. See the file COPY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atthew Wilcox for Intel Corp,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att Mackall &lt;mpm@selenic.com&gt;, 2003, 2004,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anagement Information (UDF 2.50 3.3.4.5.1.2) */ struct DVDCopyrightImpUse { le16 headerChecksum; uint8_t CGMSInfo; uint8_t dataType; uint8_t protectionSystemInfo[4]; pack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us Torvalds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as Vepstas 2005,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as Vepstas &lt;linas@linas.org&gt; 2004,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as Vepstas &lt;linas@austin.ibm.com&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as Vepstas &lt;linas@austin.ibm.com&g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rry Finger &lt;Larry.Finger@lwfinger.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G Electronics Inc., 2014 Written by: Marek Szyprowski &lt;m.szyprowski@samsung.com&gt; Michal Nazarewicz &lt;mina86@mina86.com&gt; Aneesh Kumar K.V &lt;aneesh.kumar@linux.vnet.ibm.com&gt; Joonsoo Kim &lt;iamjoonsoo.kim@lg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Keith Owens &lt;kaos@ocs.com.au&gt;. GP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KOSAKI Motohiro &lt;kosaki.motohiro@jp.fujitsu.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onathan Naylor G4KLX (g4klx@g4klx.demon.co.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oern Engel &lt;joern@lazybastard.org&gt; Inspired by Linus Torvalds Original idea maybe from Keith Owens s390 port and big speedup by Arnd Bergmann &lt;arnd@bergmann-dalldorf.de&gt; Mips port by Juan Quintela &lt;quintela@mandrakesoft.com&gt; IA64 port via Andreas Dilger Arm port by Holger Schurig sh64 port by Paul Mundt Random bits by Matt Mackall &lt;mpm@selenic.com&gt; M68k port by Geert Uytterhoeven and Andreas Schwab AArch64, PARISC ports by Kyle McMartin sparc port by Martin Habets &lt;errandir_news@mph.eclipse.co.uk&gt; ppc64le port by Breno Leitao &lt;leitao@debi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l Corporation (C) 2017.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l Corporation (C)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l Corporation (C) 2014-2016.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rm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oration,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oration,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oration,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oration, 2015&lt;/p&gt; p&gt;Author: Paul E.&amp;amp;nbsp;McKenney&lt;/p&gt; p&gt;&lt;i&gt;The initial version of this document appeared in the a href="https://lwn.net/"&gt;LWN&lt;/a&gt; articles a href="https://lwn.net/Articles/652156/"&gt;here&lt;/a&gt;, a href="https://lwn.net/Articles/652677/"&gt;here&lt;/a&gt;, and a href="https://lwn.net/Articles/653326/"&gt;here&lt;/a&gt;.&lt;/i&gt;&lt;/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oration, 2015 Author Aneesh Kumar K.V &lt;aneesh.kumar@linux.vnet.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oration,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oration,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oration, 2013 Author Aneesh Kumar K.V &lt;aneesh.kumar@linux.vnet.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oration,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oration, 2012 Author Aneesh Kumar K.V &lt;aneesh.kumar@linux.vnet.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oration,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oration,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oration, 2010 Author Venkateswararao Jujjuri &lt;jvrao@linux.vnet.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oration, 2010 Author Aneesh Kumar K.V &lt;aneesh.kumar@linux.vnet.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oration,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oration,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oration, 2007-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oration, 2007 Josh Boyer &lt;jwboyer@linux.vnet.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oration, 2007 Authors: Chandra Seetharaman &lt;sekharan@us.ibm.com&gt; Mike Anderson &lt;andmike@linux.vnet.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oration, 2007 Authors: Anthony Liguori &lt;aliguori@us.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oration, 2007 Author: Srivatsa Vaddagiri &lt;vatsa@linux.vnet.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oration, 2007 Author: Mike Anderson &lt;andmike@linux.vnet.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oration, 2007 Author Balbir Singh &lt;balbir@linux.vnet.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oration, 2007 Author Aneesh Kumar K.V &lt;aneesh.kumar@linux.vnet.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oration,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oration, 2006-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oration,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oration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oration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oration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oratio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oration 2001, 2005,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oration 1999,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18 Auxtrace support for s390 CPU-Measurement Sampling Facili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18 Author(s): Hendrik Brueckner &lt;brueckner@linux.vnet.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18 Author(s): Hendrik Brueckner &lt;brueckner@linux.ibm.com&gt; Thomas Richter &lt;tmricht@linux.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17, 2018 Author(s): Hendrik Brueckner &lt;brueckner@linux.vnet.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17, 2018 Author(s): Harald Freudenberg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17 Author(s): Martin Schwidefsky &lt;schwidefsky@de.ibm.com&gt; Harald Freudenberger &lt;freude@de.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17 Author(s): Hendrik Brueckner &lt;brueckner@linux.vnet.ibm.com&gt; Changed by: Ravi Bangoria &lt;ravi.bangoria@linux.vnet.ibm.com&gt; Changed by: Kim Phillips &lt;kim.phillips@ar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17 Author(s): Hendrik Brueckner &lt;brueckner@linux.vnet.ibm.com&gt; Changed by: Ravi Bangoria &lt;ravi.bangoria@linux.vnet.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17 Author(s): Harald Freudenberger &lt;freude@de.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17 Author(s): Harald Freudenberg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17 Author(s): Claudio Imbrenda &lt;imbrenda@linux.vnet.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16,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16 Author(s): Martin Schwidefsky &lt;schwidefsky@de.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16 Author(s): Janosch Frank &lt;frankja@linux.vnet.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16 Author(s): Holger Dengler (hd@linux.vnet.ibm.com) Harald Freudenberger &lt;freude@de.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16 Author(s): Harald Freudenberger &lt;freude@de.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15,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15 Author(s): Peter Oberparleiter &lt;oberpar@linux.vnet.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15 Author(s): Martin Schwidefsky &lt;schwidefsky@de.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15 Author(s): Hendrik Brueckner &lt;brueckner@linux.vnet.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15 Author(s): Gerald Schaefer &lt;gerald.schaefer@de.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14, 2018 Author(s): Alexander Yarygin &lt;yarygin@linux.vnet.ibm.com&gt; Thomas Richter &lt;tmricht@linux.vnet.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14 Author(s): Jan Wille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14 Author(s): Alexey Ishchuk &lt;aishchuk@linux.vnet.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13, 2018 Author(s): Hendrik Brueckner &lt;brueckner@linux.vnet.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13 Author(s): Ralf Hoppe (rhoppe@de.ibm.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13 Author(s): Martin Schwidefsky &lt;schwidefsky@de.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13 Author(s): Eugene Crosser &lt;eugene.crosser@ru.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12,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12, 2018 Author(s): Hendrik Brueckner &lt;brueckner@linux.vnet.ibm.com&gt; Jan Glauber &lt;jang@linux.vnet.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12, 2017 Author(s): Hendrik Brueckner &lt;brueckner@linux.vnet.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12,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12, 2013 Author(s): Hendrik Brueckner &lt;brueckner@linux.vnet.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12"); MODULE_LICENSE("GP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12 Author(s): Sebastian Ott &lt;sebott@linux.vnet.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12 Author(s): Michael Holzheu &lt;holzheu@linux.vnet.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12 Author(s): Jan Glauber &lt;jang@linux.vnet.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12 Author(s): Holger Dengler &lt;hd@linux.vnet.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12 Author(s): Heiko Carstens &lt;heiko.carstens@de.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11 Author(s): Michael Holzheu &lt;holzheu@linux.vnet.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11 Author(s): Martin Schwidefsky &lt;schwidefsky@de.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11 Author(s): Jan Glauber &lt;jang@linux.vnet.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11 Author(s): Gerald Schaefer &lt;gerald.schaefer@de.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10, 2017 Author(s): Heiko Carstens &lt;heiko.carstens@de.ibm.com&gt;, Hendrik Brueckner &lt;brueckner@linux.vnet.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10 Author(s): Michael Holzheu &lt;holzheu@linux.vnet.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10 Author(s): Martin Schwidefsky &lt;schwidefsky@de.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10 Author(s): Hendrik Brueckner &lt;brueckner@linux.vnet.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09,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09, 2017 Author(s): Martin Schwidefsky &lt;schwidefsky@de.ibm.com&gt; Hendrik Brueckner &lt;brueckner@linux.vnet.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09,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09,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09,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09, 2011 Author(s): Peter Oberparleiter &lt;peter.oberparleiter@de.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09"); MODULE_AUTHOR("Hans-Joachim Picht &lt;hans@linux.vnet.ibm.com&gt;"); MODULE_LICENSE("GPL"); MODULE_DESCRIPTION("SCLP Asynchronous Notification Record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09 Author(s): Peter Oberparleiter &lt;oberpar@linux.vnet.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09 Author(s): Hans-Joachim Picht &lt;hans@linux.vnet.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08,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08,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08,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08,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08,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08, 2012 Author(s): Peter Oberparleiter &lt;peter.oberparleiter@de.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08, 2012 Author(s): Cornelia Huck &lt;cornelia.huck@de.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08,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08,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08,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08 Authors: Sebastian Ott &lt;sebott@linux.vnet.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08 Author(s): Peter Oberparleiter &lt;peter.oberparleiter@de.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08 Author(s): Martin Schwidefsky (schwidefsky@de.ibm.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08 Author(s): Jan Glauber &lt;jang@linux.vnet.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08 Author(s): Gerald Schaefer &lt;gerald.schaefer@de.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07-2010 Mel Gorman &lt;mel@csn.ul.i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07-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07,2016 Author(s): Gerald Schaefer &lt;gerald.schaefer@de.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07,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07,2008 Author(s): Christian Borntraeger &lt;borntraeger@de.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07,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07, 2016, 2018 Author(s): Martin Schwidefsky &lt;schwidefsky@de.ibm.com&gt; David Hildenbrand &lt;david@redhat.com&gt; Janosch Frank &lt;frankja@linux.vnet.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07, 2016 Author(s): Martin Schwidefsky &lt;schwidefsky@de.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07, 2012 Author(s): Peter Oberparleiter &lt;peter.oberparleiter@de.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07, 2011 Author(s): Martin Schwidefsky &lt;schwidefsky@de.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07, 2011 Author(s): Heiko Carstens &lt;heiko.carstens@de.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07,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07, 2010 Author(s): Peter Oberparleiter &lt;peter.oberparleiter@de.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07, 2009 Author(s): Utz Bacher &lt;utz.bacher@de.ibm.com&gt;, Frank Pavlic &lt;fpavlic@de.ibm.com&gt;, Thomas Spatzier &lt;tspat@de.ibm.com&gt;, Frank Blaschka &lt;frank.blaschka@de.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07, 2009 Author(s): Hongjie Yang &lt;hongjie@us.ibm.com&gt;, Heiko Carstens &lt;heiko.carstens@de.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07, 2007 Authors:</w:t>
        <w:tab/>
        <w:t>Peter Tiedemann (ptiedem@de.ibm.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07 Authors:</w:t>
        <w:tab/>
        <w:t>Peter Tiedemann (ptiedem@de.ibm.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07 Author(s): Utz Bacher &lt;utz.bacher@de.ibm.com&gt;, Frank Pavlic &lt;fpavlic@de.ibm.com&gt;, Thomas Spatzier &lt;tspat@de.ibm.com&gt;, Frank Blaschka &lt;frank.blaschka@de.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07 Author(s): Stefan Weinhuber &lt;wein@de.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07 Author(s): Michael Holzheu &lt;holzheu@de.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07 Author(s): Michael Ernst &lt;mernst@de.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07 Author(s): Martin Schwidefsky (schwidefsky@de.ibm.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07 Author(s): Jan Glauber (jang@de.ibm.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07 Author(s): Heiko Carstens &lt;heiko.carstens@de.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07 Author(s): Frank Pavlic &lt;fpavlic@de.ibm.com&gt;, Thomas Spatzier &lt;tspat@de.ibm.com&gt;, Frank Blaschka &lt;frank.blaschka@de.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06,2014 Author(s): Martin Schwidefsky (schwidefsky@de.ibm.com), Gerald Schaefer (gerald.schaefer@de.ibm.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06, 2015 Author(s): Jan Glauber &lt;jan.glauber@de.ibm.com&gt; Harald Freudenberger &lt;freude@de.ibm.com&gt; Driver for the s390 pseudo random number generat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06, 2012 Author(s): Cornelia Huck &lt;cornelia.huck@de.ibm.com&gt; Martin Schwidefsky &lt;schwidefsky@de.ibm.com&gt; Ralph Wuerthner &lt;rwuerthn@de.ibm.com&gt; Felix Beck &lt;felix.beck@de.ibm.com&gt; Holger Dengler &lt;hd@linux.vnet.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06, 2010 Author(s): Martin Schwidefsky &lt;schwidefsky@de.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06,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06, 2008 Author(s): Michael Holzheu &lt;holzheu@de.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06, 2007 Author(s): Heiko Carstens &lt;heiko.carstens@de.ibm.com&gt; Michael Holzheu &lt;holzheu@de.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06 Character device driver for writing z/VM APPLDATA monitor records Version 1.0 Author(s): Melissa Howland &lt;melissah@us.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06 Author(s): Michael Holzheu &lt;holzheu@de.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06 Author(s): Martin Schwidefsky (schwidefsky@de.ibm.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06 Author(s): Heiko Carstens &lt;heiko.carstens@de.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05, 2017 Author(s): Jan Glauber (jang@de.ibm.com) Sebastian Siewior (sebastian@breakpoint.cc&gt; SW-Fallback Patrick Steuer &lt;patrick.steuer@de.ibm.com&gt; Harald Freudenberger &lt;freude@de.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05, 2012 Author(s): Michael Holzheu &lt;holzheu@de.ibm.com&gt; Heiko Carstens &lt;heiko.carstens@de.ibm.com&gt; Volker Sameske &lt;sameske@de.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05, 2011 Author(s): Jan Glauber (jang@de.ibm.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05,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05 extended error reporting for DASD ECKD devices Author(s): Stefan Weinhuber &lt;wein@de.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04, 2013 Author(s): Arnd Bergmann (arndb@de.ibm.com) Philipp Hachtmann (phacht@de.ibm.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04, 2012 Author(s): Jan Glauber &lt;jan.glauber@de.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04, 2011 Author(s): Martin Schwidefsky &lt;schwidefsky@de.ibm.com&gt;, Holger Smolinski &lt;Holger.Smolinski@de.ibm.com&gt;, Thomas Spatzier &lt;tspat@de.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04, 2010 Interface implementation for communication with the z/VM control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04, 2009 character device driver for reading z/VM system service records, Version 1.0 Author(s): Xenia Tkatschow &lt;xenia@us.ibm.com&gt; Stefan Weinhuber &lt;wein@de.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04,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04, 2007 Authors:</w:t>
        <w:tab/>
        <w:t>Belinda Thompson (belindat@us.ibm.com) Andy Richter (richtera@us.ibm.com) Peter Tiedemann (ptiedem@de.ibm.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04, 2006 Author(s): Martin Schwidefsky (schwidefsky@de.ibm.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04, 2005 Interface implementation for communication with the z/VM control program Version 1.0 Author(s): Christian Borntraeger &lt;cborntra@de.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04 Author(s): Martin Schwidefsky (schwidefsky@de.ibm.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04 All Rights Reserved.\n" tape_clas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04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04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03, 2017 Author(s): Thomas Spatzier Jan Glauber Harald Freudenberger (freude@de.ibm.com) Martin Schwidefsky &lt;schwidefsky@de.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03, 2013 Author(s): Michael Holzhe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03,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03, 2012 Virtual CPU ti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03, 2011 Author(s): Thomas Spatzier Jan Glauber (jan.glauber@de.ibm.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03,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03, 2008 Author(s): Michael Holzhe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03,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03, 2007 Author(s): Thomas Spatzier Jan Glauber (jan.glauber@de.ibm.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03,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03 Author(s): Martin Schwidefsky (schwidefsky@de.ibm.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03 Author(s): Martin Schwidefsky (schwidefsky@de.ibm.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02,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02,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02,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02,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02, 2011 Author(s): Thomas Spatzier (tspat@de.ibm.com) Author(s): Mahesh Salgaonkar (mahesh@linux.vnet.ibm.com) Author(s): Heinz Graalfs (graalfs@linux.vnet.ibm.com) Author(s): Andreas Krebbel (krebbel@linux.vnet.ibm.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02,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02, 2009 Author(s): Cornelia Huck &lt;cornelia.huck@de.ibm.com&gt; Martin Schwidefsky &lt;schwidefsky@de.ibm.com&gt; Peter Oberparleiter &lt;peter.oberparleiter@de.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02,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02, 2008 Author(s): Cornelia Huck (cornelia.huck@de.ibm.com) Martin Schwidefsky (schwidefsky@de.ibm.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02, 2008 Author(s): Arnd Bergmann (arndb@de.ibm.com) Cornelia Huck (cornelia.huck@de.ibm.com) Martin Schwidefsky (schwidefsky@de.ibm.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02, 2007 Author(s): Ingo Adlung &lt;adlung@de.ibm.com&gt; Cornelia Huck &lt;cornelia.huck@de.ibm.com&gt; Arnd Bergmann &lt;arndb@de.ibm.com&gt; Peter Oberparleiter &lt;peter.oberparleiter@de.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02, 2006 Author(s): Martin Schwidefsky (schwidefsky@de.ibm.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02,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02,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02, 2003 Author(s): Arnd Bergmann (arndb@de.ibm.com) Martin Schwidefsky (schwidefsky@de.ibm.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02 Author(s): Cornelia Huck (cornelia.huck@de.ibm.com) Martin Schwidefsky (schwidefsky@de.ibm.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01,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01, 2012"); MODULE_LICENSE("GP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01, 2012 Author(s): Robert Burroughs Eric Rossman (edrossma@us.ibm.com) Cornelia Huck &lt;cornelia.huck@de.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01, 2012 Author(s): Robert Burroughs Eric Rossman (edrossma@us.ibm.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01, 2009 Authors: Malcolm Beattie &lt;beattiem@uk.ibm.com&gt; Michael Holzheu &lt;holzheu@de.ibm.com&gt; Frank Munzert &lt;munzert@de.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01, 2009 Author(s): Ulrich Weigand &lt;Ulrich.Weigand@de.ibm.com&gt;, Martin Schwidefsky &lt;schwidefsky@de.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01, 2009 Author(s): Stefan Bader &lt;shbader@de.ibm.com&gt; Michael Holzheu &lt;holzheu@de.ibm.com&gt; Martin Schwidefsky &lt;schwidefsky@de.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01, 2009 Author(s): Original CTC driver(s): Fritz Elfert (felfert@millenux.com) Dieter Wellerdiek (wel@de.ibm.com) Martin Schwidefsky (schwidefsky@de.ibm.com) Denis Joseph Barrow (barrow_dj@yahoo.com) Jochen Roehrig (roehrig@de.ibm.com) Cornelia Huck &lt;cornelia.huck@de.ibm.com&gt; MPC additions: Belinda Thompson (belindat@us.ibm.com) Andy Richter (richtera@us.ibm.com) Revived by: Peter Tiedemann (ptiedem@de.ibm.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01, 2009 Author(s): Carsten Otte &lt;cotte@de.ibm.com&gt; Tuan Ngo-Anh &lt;ngoanh@de.ibm.com&gt; Martin Schwidefsky &lt;schwidefsky@de.ibm.com&gt; Stefan Bader &lt;shbader@de.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01, 2009 Author(s): Carsten Otte &lt;cotte@de.ibm.com&gt; Tuan Ngo-Anh &lt;ngoanh@de.ibm.com&gt; Martin Schwidefsky &lt;schwidefsky@de.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01, 2009 Author(s): Carsten Otte &lt;cotte@de.ibm.com&gt; Michael Holzheu &lt;holzheu@de.ibm.com&gt; Tuan Ngo-Anh &lt;ngoanh@de.ibm.com&gt; Martin Schwidefsky &lt;schwidefsky@de.ibm.com&gt; Stefan Bader &lt;shbader@de.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01,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01,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01, 2007 Authors: Malcolm Beattie &lt;beattiem@uk.ibm.com&gt; Michael Holzheu &lt;holzheu@de.ibm.com&gt; Frank Munzert &lt;munzert@de.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01, 2007 Authors: Fritz Elfert (felfert@millenux.com) Peter Tiedemann (ptiedem@de.ibm.com) MPC additions : Belinda Thompson (belindat@us.ibm.com) Andy Richter (richtera@us.ibm.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01, 2007 Authors:</w:t>
        <w:tab/>
        <w:t>Peter Tiedemann (ptiedem@de.ibm.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01, 2007 Authors:</w:t>
        <w:tab/>
        <w:t>Fritz Elfert (felfert@millenux.com) Peter Tiedemann (ptiedem@de.ibm.com) MPC additions : Belinda Thompson (belindat@us.ibm.com) Andy Richter (richtera@us.ibm.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01, 2007 Authors:</w:t>
        <w:tab/>
        <w:t>Fritz Elfert (felfert@millenux.com) Peter Tiedemann (ptiedem@de.ibm.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01, 2007 Author(s): Martin Peschke &lt;mpeschke@de.ibm.com&gt; Michael Ernst &lt;mernst@de.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01, 2006 Author(s): Stefan Bader &lt;shbader@de.ibm.com&gt; Michael Holzheu &lt;holzheu@de.ibm.com&gt; Martin Schwidefsky &lt;schwidefsky@de.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01, 2006 Author(s): Robert Burroughs Eric Rossman (edrossma@us.ibm.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01, 2006 Author(s): Michael Holzheu &lt;holzheu@de.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01, 2006 Author(s): Carsten Otte &lt;cotte@de.ibm.com&gt; Tuan Ngo-Anh &lt;ngoanh@de.ibm.com&gt; Martin Schwidefsky &lt;schwidefsky@de.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01, 2006 Author(s): Carsten Otte &lt;cotte@de.ibm.com&gt; Michael Holzheu &lt;holzheu@de.ibm.com&gt; Tuan Ngo-Anh &lt;ngoanh@de.ibm.com&gt; Martin Schwidefsky &lt;schwidefsky@de.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01, 2002 Author(s): Carsten Otte &lt;cotte@de.ibm.com&gt; Michael Holzheu &lt;holzheu@de.ibm.com&gt; Tuan Ngo-Anh &lt;ngoanh@de.ibm.com&gt; Martin Schwidefsky &lt;schwidefsky@de.ibm.com&gt; Stefan Bader &lt;shbader@de.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01 Author(s): Fritz Elfert &lt;felfert@millenux.com&gt; &lt;elfert@de.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01 Author(s): Carsten Otte &lt;cotte@de.ibm.com&gt; Michael Holzheu &lt;holzheu@de.ibm.com&gt; Tuan Ngo-Anh &lt;ngoanh@de.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00, 2009 Author(s): Utz Bacher &lt;utz.bacher@de.ibm.com&gt; Jan Glauber &lt;jang@linux.vnet.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00, 2009 Author(s): Utz Bacher &lt;utz.bacher@de.ibm.com&gt; Cornelia Huck &lt;cornelia.huck@de.ibm.com&gt; Jan Glauber &lt;jang@linux.vnet.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00, 2009 Author(s): Ingo Adlung &lt;adlung@de.ibm.com&gt;, Martin Schwidefsky &lt;schwidefsky@de.ibm.com&gt;, Cornelia Huck &lt;cornelia.huck@de.ibm.com&gt;, Heiko Carstens &lt;heiko.carstens@de.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00, 2009 Author(s): Hartmut Penner &lt;hp@de.ibm.com&gt;, Martin Schwidefsky &lt;schwidefsky@de.ibm.com&gt;, Christian Ehrhardt &lt;ehrhardt@de.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00, 2008 Author(s): Utz Bacher &lt;utz.bacher@de.ibm.com&gt; Jan Glauber &lt;jang@linux.vnet.ibm.com&gt; 2.6 cio integration by Cornelia Huck &lt;cornelia.huck@de.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00, 2008 Author(s): Utz Bacher &lt;utz.bacher@de.ibm.com&gt; Jan Glauber &lt;jang@linux.vnet.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00, 2006 Author(s): Denis Joseph Barrow (djbarrow@de.ibm.com,barrow_dj@yahoo.com) Gerhard Tonn (ton@de.ibm.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00,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00,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00"); MODULE_SUPPORTED_DEVICE("dasd"); MODULE_LICENSE("GP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00 Author(s): Martin Schwidefsky (schwidefsky@de.ibm.com), Gerhard Tonn (ton@de.ibm.com) Thomas Spatzier (tspat@de.ibm.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1999,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1999,2012 Author(s): Ingo Adlung (adlung@de.ibm.com) Cornelia Huck (cornelia.huck@de.ibm.com) Arnd Bergmann (arndb@de.ibm.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1999,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1999,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1999,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1999, 2016 Author(s): Martin Schwidefsky &lt;schwidefsky@de.ibm.com&gt;, Denis Joseph Barrow, Arnd Bergma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1999,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1999, 2013 Author(s): Ingo Adlung (adlung@de.ibm.com) Cornelia Huck (cornelia.huck@de.ibm.com) Arnd Bergmann (arndb@de.ibm.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1999,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1999, 2012 Author(s): Martin Schwidefsky (schwidefsky@de.ibm.com), Hartmut Penner (hp@de.ibm.com), Denis Joseph Barrow (djbarrow@de.ibm.com,barrow_dj@yahoo.com), Heiko Carstens &lt;heiko.carstens@de.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1999, 2012 Author(s): Hartmut Penner (hp@de.ibm.com), Martin Schwidefsky (schwidefsky@de.ibm.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1999, 2012 Author(s): Hartmut Penner &lt;hp@de.ibm.com&gt;, Martin Schwidefsky &lt;schwidefsky@de.ibm.com&gt;, Denis Joseph Barro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1999, 2012 Author(s): Denis Joseph Barrow, Martin Schwidefsky &lt;schwidefsky@de.ibm.com&gt;, Heiko Carstens &lt;heiko.carstens@de.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1999,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1999,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1999, 2010 Author(s): Denis Joseph Barrow Martin Schwidefsky (schwidefsky@de.ibm.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1999, 2010 Author(s): Cornelia Huck (cornelia.huck@de.ibm.com) Arnd Bergmann (arndb@de.ibm.com) Peter Oberparleiter &lt;peter.oberparleiter@de.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1999,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1999, 2009 Author(s): Original Code written by DJ Barrow &lt;djbarrow@de.ibm.com,barrow_dj@yahoo.com&gt; Rewritten by Frank Pavlic &lt;fpavlic@de.ibm.com&gt; and Martin Schwidefsky &lt;schwidefsky@de.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1999, 2009 Author(s): Martin Schwidefsky &lt;schwidefsky@de.ibm.com&gt;, Hartmut Penner &lt;hp@de.ibm.com&gt;, Denis Joseph Barro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1999, 2009 Author(s): Martin Schwidefsky &lt;schwidefsky@de.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1999, 2009 Author(s): Martin Peschke &lt;mpeschke@de.ibm.com&gt; Martin Schwidefsky &lt;schwidefsky@de.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1999,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1999, 2008 Author(s): Martin Schwidefsky &lt;schwidefsky@de.ibm.com&gt;, Heiko Carstens &lt;heiko.carstens@de.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1999, 2008 Author(s): Ingo Adlung (adlung@de.ibm.com) Cornelia Huck (cornelia.huck@de.ibm.com) Arnd Bergmann (arndb@de.ibm.com) Martin Schwidefsky (schwidefsky@de.ibm.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1999, 2008 Author(s): Hartmut Penner (hp@de.ibm.com), Martin Schwidefsky (schwidefsky@de.ibm.com), Denis Joseph Barrow (djbarrow@de.ibm.com,barrow_dj@yahoo.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1999, 2007 Author(s): Martin Schwidefsky (schwidefsky@de.ibm.com), Christian Borntraeger (cborntra@de.ibm.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1999, 2007 Author(s): Ingo Adlung &lt;adlung@de.ibm.com&gt; Cornelia Huck &lt;cornelia.huck@de.ibm.com&gt; Arnd Bergmann &lt;arndb@de.ibm.com&gt; Peter Oberparleiter &lt;peter.oberparleiter@de.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1999, 2006 Author(s): Denis Joseph Barrow (djbarrow@de.ibm.com,barrow_dj@yahoo.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1999, 2004 Author(s): Martin Schwidefsky &lt;schwidefsky@de.ibm.com&gt; Peter Oberparleiter &lt;peter.oberparleiter@de.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1999,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1999, 2000 Author(s): Martin Schwidefsky (schwidefsky@de.ibm.com), Thomas Spatzier (tspat@de.ibm.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1999, 2000 Author(s): Martin Schwidefsky (schwidefsky@de.ibm.com), Denis Joseph Barrow (djbarrow@de.ibm.com,barrow_dj@yahoo.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1999, 2000 Author(s): Martin Schwidefsky (schwidefsky@de.ibm.com), Denis Joseph Barrow (djbarrow@de.ibm.com,barrow_dj@yahoo.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1999, 2000 Author(s): Hartmut Penner (hp@de.ibm.com), Martin Schwidefsky (schwidefsky@de.ibm.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1999, 2000 Author(s): Hartmut Penner (hp@de.ibm.com) Ulrich Weigand (weigand@de.ibm.com) Martin Schwidefsky (schwidefsky@de.ibm.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1999, 2000 Author(s): Hartmut Penner (hp@de.ibm.com) Martin Schwidefsky (schwidefsky@de.ibm.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1999, 2000 Author(s): Hartmut Penner (hp@de.ibm.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1999, 2000 Author(s): Denis Joseph Barrow (djbarrow@de.ibm.com,barrow_dj@yahoo.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1999,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1999 Author(s): Ulrich Hild (first version) Martin Schwidefsky (heavily optimized CKSM version) D.J. Barrow (third attemp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1999 Author(s): Martin Schwidefsky (schwidefsky@de.ibm.com), Christian Borntraeger (cborntra@de.ibm.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1999 Author(s): Martin Schwidefsky (schwidefsky@de.ibm.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1999 Author(s): Martin Schwidefsky (schwidefsky@de.ibm.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1999 Author(s): Martin Schwidefsky &lt;schwidefsky@de.ibm.com&gt; Martin Peschke &lt;peschke@fh-brandenburg.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1999 Author(s): Martin Schwidefsky &lt;schwidefsky@de.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1999 Author(s): Martin Peschke &lt;mpeschke@de.ibm.com&gt; Martin Schwidefsky &lt;schwidefsky@de.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1999 Author(s): Hartmut Penner (hp@de.ibm.com), Martin Schwidefsky (schwidefsky@de.ibm.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1999 Author(s): Hartmut Penner (hp@de.ibm.com) Ulrich Weigand (uweigand@de.ibm.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1999 Author(s): Hartmut Penner (hp@de.ibm.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19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03, 2010 Author(s): Martin Schwidefsky &lt;schwidefsky@de.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00, 2011 Author(s): Holger Smolinski &lt;Holger.Smolinski@de.ibm.com&gt;, Denis Joseph Barro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ans de Goede &lt;hdegoede@redhat.com&gt; for Red Hat, Inc. 2013 -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Gavin Shan, IBM Corporation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Gavin Shan, IBM Corporation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reescale Semiconductor, Inc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UJITSU LIMITED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Everest Semiconductor Co.,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Echo Digital Audio Corporation (c) 1998 - 2005 All rights reserved www.echoaudio.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Echo Digital Audio Corporation (c) 1998 - 2004 All rights reserved www.echoaudio.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EMC Corporation, 2008 Author.........: Nigel Hislop &lt;hislop_nigel@emc.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tributed Processing Technology, Corp. 140 Candace Dr. Maitland, Fl. 32751 USA Phone: (407) 830-5522 Fax: (407) 260-5366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tributed Processing Technology, Corp. 140 Candace Dr. Maitland, Fl.</w:t>
        <w:tab/>
        <w:t>32751 USA Phone: (407) 830-5522 Fax: (407) 260-5366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gital Equipment Corporation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e Engebretsen &amp;amp; Todd Inglet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rryl Miles G7LED (dlm@g7led.demon.co.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mpulab Ltd., 2006,2007 Mike Rapoport &lt;mike@compulab.co.i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mpulab Ltd, 2002-2007 Mike Rapoport &lt;mike@compulab.co.i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avium, Inc. (C) 2015-2017.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enjamin Herrenschmidt &amp;amp; Gavin Shan, IBM Corporation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enjamin Herrenschmidt &amp;amp; Gavin Shan, IBM Corporation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enjamin Herrenschmidt &amp;amp; Gavin Shan, IBM Corporation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udioScience, Inc.,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ndreas Neuhaus &lt;andy AT fasta.fh-dortmund.de&gt; http://www.stud.fh-dortmund.de/~andy/wvl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ndreas Eversberg (jolly@eversberg.e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ltera Corporation (C) 2016.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ltera Corporation (C) 2015.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ltera Corporation (C) 2014.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ltera Corporation (C) 2014-2016.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ltera Corporation (C) 2013.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ltera Corporation (C) 2013-2015.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ltera Corporation (C) 2013-2014.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ltera Corporation (C) 2012-2014.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ltera Corporation (C) &lt;2015&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ltera Corporation (C) &lt;2014&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listair Popple, IBM Corporation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listair Popple, IBM Corporation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lan Cox GW4PTS (alan@lxorguk.ukuu.org.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drian McMenamin adrian@mcmen.demon.co.uk&g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drian McMenamin 2005, 2006, 2007 adrian@mcmen.demon.co.uk&gt; Requires firmware (BSD licenced) available from: http://linuxdc.cvs.sourceforge.net/linuxdc/linux-sh-dc/sound/oss/aica/firmware/ or the maintai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cxiom Corporation,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an Molton &lt;spyro@f2s.com&gt; Andrew Zabolotny &lt;zap@homelink.ru&gt; Russell King &lt;rmk@arm.linux.org.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an Molton &lt;spyro@f2s.com&gt; Andrew Zabolotny &lt;zap@homelink.r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n", (status &amp;amp; SPCS_COPYRIGHT) ? "yes" : "no"); snd_iprintf(buffer, "Emphasis : %s\n", emphasis[(status &amp;amp; SPCS_EMPHASISMASK) &gt;&gt; 3]); snd_iprintf(buffer, "Mode : %i\n", (status &amp;amp; SPCS_MODEMASK) &gt;&gt; 6); snd_iprintf(buffer, "Category Code : 0x%x\n", (status &amp;amp; SPCS_CATEGORYCODEMASK) &gt;&gt; 8); snd_iprintf(buffer, "Generation Status : %s\n", status &amp;amp; SPCS_GENERATIONSTATUS ? "original" : "copy"); snd_iprintf(buffer, "Source Mask : %i\n", (status &amp;amp; SPCS_SOURCENUMMASK) &gt;&gt; 16); snd_iprintf(buffer, "Channel Number : %s\n", channel[(status &amp;amp; SPCS_CHANNELNUMMASK) &gt;&gt; 20]); snd_iprintf(buffer, "Sample Rate : %iHz\n", samplerate[(status &amp;amp; SPCS_SAMPLERATEMASK) &gt;&gt; 24]); snd_iprintf(buffer, "Clock Accuracy : %s\n", clkaccy[(status &amp;amp; SPCS_CLKACCYMASK) &gt;&gt; 2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31 August 2008 James Bottoml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9, Nick Piggin, Gautham R. Shenoy, Aneesh Kumar K.V, IBM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9 Ilia Mirk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9 Finn Th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9 Arm Limited Author: Andrew Murray &lt;Andrew.Murray@ar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Thiago Jung Bauermann,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Red Hat, Inc.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Paul Cercueil &lt;paul@crapouillou.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Murilo Opsfelder Araujo,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Michael Ellerman,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Anton Blanchard, IBM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Toradex A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Tempo Semiconductor, Inc. Author: Steven Eckhoff &lt;steven.eckhoff.opensource@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Socionext Inc. Author: Kunihiko Hayashi &lt;hayashi.kunihiko@socionex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SUSE Linux. Author: Coly Li &lt;colyli@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SUSE Linux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Realtek Semiconductor Corp. Author: Shuming Fan &lt;shumingf@realtek.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Realtek Semiconductor Corp. Author: Bard Liao &lt;bardliao@realtek.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Realtek Microelectronics Author: Bard Liao &lt;bardliao@realtek.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Realtek Microelectron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Noralf Trønn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Nick Piggin, Michael Ellerman, IBM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NX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Maxime Roussin-Belanger &lt;maxime.roussinbelanger@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Luxu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Lukasz Majewski, DENX Software Engineering, lukma@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Linaro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Konsulko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IBM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IBM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Hans de Goede &lt;hdegoede@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Google LL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Google Inc. Author: Soheil Hassas Yeganeh (soheil@googl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Google Inc. Author: Eric Dumazet (edumazet@googl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Digi Internationa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David Lechner &lt;david@lechnolog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Cisco Systems, Inc.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Christoph Hellwi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Arm Limited Author: Dave Martin &lt;Dave.Martin@ar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Analog De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Alexander Monakov &lt;amonakov@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Advanced Micro Device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Advanced Micro De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2018 Sean Wang &lt;sean.wang@mediatek.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2018 NX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2018 NX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2018 Jacopo Mondi &lt;jacopo+renesas@jmondi.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Ram Pai,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Nicholas Piggin, IBM Corporation Licensed under GPLv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Michael Neuling, IBM Corp. Licensed under GPLv2. Original: Breno Leitao &lt;brenohl@br.ibm.com&gt; &amp;amp; Gustavo Bueno Romero &lt;gromero@br.ibm.com&gt; Edited: Michael Neu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Michael Ellerman,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Michael Ellerman, IBM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Matt Brown, IBM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IBM Corporation cpufeatures is the new way to discover CPU features with /cpus/features devicetree. This supersedes PVR based discovery ("cputable"), and older device tree feature advertisem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Gustavo Romero, IBM Corp. Licensed under GPLv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Gustavo Romero, Breno Leitao, Cyril Bur, IBM Corp. Licensed under GPLv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Daniel Axtens, IBM Corporation. based on crc32c-vpmsum_glue.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Anshuman Khandual, IBM Corp. Licensed under GPLv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Anju T, IBM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by Helge Deller &lt;deller@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ZTE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Valve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VMware, Inc., Palo Alto, CA., US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VMware Inc. Steven Rostedt Converted to rst format - Changbin Du &lt;changbin.du@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VMware Inc. Author: Steven Rostedt &lt;srostedt@goodmis.org&gt; License: The GNU Free Documentation License, Version 1.2 dual licensed under the GPL v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Toradex A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Tim Harvey &lt;tharvey@gatework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Thomas Gleixner &lt;tglx@linutroni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Texas Instrument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Texas Instrumen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Tempo Semiconductor, Inc. Author: Steven Eckhoff &lt;steven.eckhoff.opensource@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SiFiv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Savoir-faire Linu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Savoir-Faire Linu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Samuel Holland &lt;samuel@shollan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STMicroelectron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Roman Yeryomin &lt;roman@advem.lv&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Rhys Kid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Red Hat Parts ported from amdgpu (fence wait co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Realtek Semiconductor Corp. Author: Bard Liao &lt;bardliao@realtek.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Realtek Semiconductor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Priit La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Peter Meerwald-Stadler &lt;pmeerw@pmeerw.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Paul Mackerras, IBM Corp. &lt;paulus@au1.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Omnibond Systems,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Olimex Ltd. Stefan Mavrodiev &lt;stefan@olime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Noralf Trønn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NXP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NX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Maxime Roussin-Bélanger expanded by Silvan Murer &lt;silvan.murer@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Manivannan Sadhasivam &lt;manivannanece23@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Luxu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Lukasz Majewski, DENX Software Engineering, lukma@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Lothar Waßmann &lt;LW@KARO-electronics.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Linar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Karol Herb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John Sperbec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Intel Deutschland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Impinj, Inc Author: Andrey Smirnov &lt;andrew.smirnov@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Icenowy Zheng &lt;icenowy@aosc.xy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Icenowy Zheng &lt;icenowy@aosc.i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IBM Corp. undef TRACE_SYSTEM define TRACE_SYSTEM ocx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IBM Corp. include &lt;linux/sysfs.h&gt; include "ocxl_internal.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IBM Corp. include &lt;linux/sched/mm.h&gt; include &lt;linux/mutex.h&gt; include &lt;linux/mm_types.h&gt; include &lt;linux/mmu_context.h&gt; include &lt;asm/copro.h&gt; include &lt;asm/pnv-ocxl.h&gt; include &lt;misc/ocxl.h&gt; include "ocxl_internal.h" include "trace.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IBM Corp. include &lt;linux/sched/mm.h&gt; include "trace.h" include "ocxl_internal.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IBM Corp. include &lt;linux/pci.h&gt; include &lt;asm/pnv-ocxl.h&gt; include &lt;misc/ocxl.h&gt; include &lt;misc/ocxl-config.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IBM Corp. include &lt;linux/module.h&gt; include &lt;linux/pci.h&gt; include &lt;linux/idr.h&gt; include &lt;asm/pnv-ocxl.h&gt; include "ocxl_internal.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IBM Corp. include &lt;linux/module.h&gt; include &lt;linux/pci.h&gt; include "ocxl_internal.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IBM Corp. include &lt;linux/interrupt.h&gt; include &lt;linux/eventfd.h&gt; include &lt;asm/pnv-ocxl.h&gt; include "ocxl_internal.h" include "trace.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IBM Corp. include &lt;linux/fs.h&gt; include &lt;linux/poll.h&gt; include &lt;linux/sched/signal.h&gt; include &lt;linux/uaccess.h&gt; include &lt;uapi/misc/ocxl.h&gt; include &lt;asm/reg.h&gt; include &lt;asm/switch_to.h&gt; include "ocxl_internal.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IBM Corp. include &lt;asm/pnv-ocxl.h&gt; include &lt;asm/opal.h&gt; include &lt;asm/xive.h&gt; include &lt;misc/ocxl-config.h&gt; include "pci.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IBM Corp. include "ocxl_internal.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IBM Corp. ifndef __CHECKER__ define CREATE_TRACE_POINTS include "trace.h" endi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IBM Corp. ifndef _OCXL_INTERNAL_H_ define _OCXL_INTERNAL_H_</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IBM Corp. ifndef _OCXL_CONFIG_H_ define _OCXL_CONFIG_H_</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IBM Corp. ifndef _MISC_OCXL_H_ define _MISC_OCXL_H_</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IBM Corp. ifndef _ASM_PNV_OCXL_H define _ASM_PNV_OCXL_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IBM Corp. */ ifndef _UAPI_MISC_OCXL_H define _UAPI_MISC_OCXL_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IBM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Huawei Technologies Co., Ltd. Author: Xie XiuQi &lt;xiexiuqi@huawei.com&gt; Author: Wang Xiongfeng &lt;wangxiongfeng2@huawe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Gateworks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Free Electr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David Lechner &lt;david@lechnolog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Daniel Axtens,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Cisco Systems, Inc.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Cirrus Logic,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Cirrus Logi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Chen-Yu Tsai &lt;wens@csi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Chen-Yu Tsa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Canonical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Canonic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Cadence Design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CS Systemes d'Inform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Broadcom. All Rights Reserved. The term "Broadcom" refers to Broadcom Limited and/or its subsidiar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Broad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Boundary De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Benjamin Herrenschmidt,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Benjamin Herrenschmidt,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Ben Whitten &lt;ben.whitte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Beckhoff Automation GmbH &amp;amp; Co. KG based on imx53-qsb.d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BayLibre, SAS Author: Neil Armstrong &lt;narmstrong@baylibr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Armadeus Systems &lt;support@armade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Analog Devices Inc. Author: Lars-Peter Clausen &lt;lars@metafoo.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Advanced Micro De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ATME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ARM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 Vikas MANOCHA &lt;vikas.manocha@s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 Steven Rostedt, VM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 Patrice Chotard &lt;patrice.chotard@s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 Free Electr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 Alexandre Torgue &lt;alexandre.torgue@s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c) Samsung Electronics Sof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w:t>
        <w:tab/>
        <w:t>Intel Deutschland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2018 Vladimir Zapolskiy &lt;vz@mlei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2018 Toradex A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2018 Socionex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2018 NX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2018 Advanced Micro De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2017 Socionex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2017 NX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2017 Lukasz Majewski, DENX Software Engineering, lukma@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2017 Lothar Waßmann &lt;LW@KARO-electronics.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2017 Intel Deutschland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2017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2017 Cisco Systems, Inc.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2017 Advanced Micro De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17 IBM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2017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Suraj Jitindar Singh,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Rashmica Gupta, IBM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Qualcomm Athero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Michael Ellerman, IBM Corp. Licensed under GPLv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Daniel Axtens,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Cyril Bur, IBM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Chris Smart,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Anton Blanchard, Michael Ellerman, IBM Corp. Licensed under GPLv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by Gaurav Minoch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by Frank Row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by Emese Revfy &lt;re.emese@gmail.com&gt; Licensed under the GPL v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ZTE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VMware, Inc., Palo Alto, CA., U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United Western Technolog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Toradex A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Tom aan de Wie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Samsung Electronics C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STMicroelectron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Russell King &lt;rmk+kernel@arm.linux.org.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Rockwell Colli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Red Hat, Inc.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Realtek Semiconductor Corp. Author: Oder Chiou &lt;oder_chiou@realtek.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Realtek Semiconductor Corp. Author: Jack Yu &lt;jack.yu@realtek.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Realtek Semiconductor Corp. Author: Bard Liao &lt;bardliao@realtek.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Realtek Microelectronics Author: Jack Yu &lt;jack.yu@realtek.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Realtek Microelectronics Author: Bard Liao &lt;bardliao@realtek.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Realtek Microelectron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Quentin Schul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Qtechnology A/S 2016 Ricardo Ribalda &lt;ricardo.ribalda@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Peter Meerwald-Stadler &lt;pmeerw@pmeerw.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Pengutronix, &lt;kernel@pengutroni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Paul Mackerras, IBM Corp. &lt;paulus@au1.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Nuvoton Technology Corp. Author: John Hsu &lt;KCHSU0@nuvoto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Nuvoton Technology Corp. Author: David Lin &lt;ctlin0@nuvoto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Nuvoton Technology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Noralf Trønn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NextThing C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Netflix,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Naveen N. Rao &lt;naveen.n.rao@linux.vnet.ibm.com&gt;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NXP Semiconduc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NXP Semiconduct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NX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Mylène Josser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Microsemi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Michael Ellerman,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Maxime Rip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Marek Vasut &lt;marek.vasut@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Madhavan Srinivasan,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Maciej W. Rozycki &lt;macro@linux-mip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Luxu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Luo Yi &lt;luoyi.ly@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Linar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Linar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Karol Herb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Jonathan Cameron &lt;jic23@kernel.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Intel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Integrated Device Technology,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Icenowy Zheng &lt;icenowy@aosc.xy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Icenowy Zheng &lt;icenowy@aosc.i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Icenowy &lt;icenowy@aosc.xy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Heiner Kallweit &lt;hkallweit1@gmail.com&gt; Based on drivers/hid/hid-thingm.c and drivers/usb/misc/usbled.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Hans de Goede &lt;hdegoede@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Hans Verkuil &lt;hverkuil@xs4all.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HUAWEI TECHNOLOGIES C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Gri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Gateworks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Free Electrons NextThing Co. Quentin Schulz &lt;quentin.schulz@free-electron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Free Electr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Ezequiel Garcia &lt;ezequiel@vanguardiasur.com.a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Elettra-Sincrotrone Trieste S.C.p.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David Lechner &lt;david@lechnolog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Crestez Dan Leonard &lt;leonard.crestez@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Cisco Systems, Inc.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Cirrus Logic,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Christopher Spinrat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Christophe Leroy, CS Systemes d'Inform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Chen-Yu Tsai &lt;wens@csi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Chen-Yu Tsa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Chandan Kumar,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Broadcom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Broad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Boundary De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Axis Comunications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Axentia Technolog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ArcticSand, Inc. Author : Brian Dodge &lt;bdodge@arcticsan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Anju T,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Analog De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Amazon.com, Inc. 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Alexey Kardashevskiy, IBM Corporation &lt;aik@au1.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Alastair D'Silva,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Advanced Micro Device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Advanced Micro De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 Stefan Mavrodiev &lt;stefan.mavrodiev@gmail.com&gt; Olimex LTD. &lt;support@olime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 Lee Jones &lt;lee.jones@linar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w:t>
        <w:tab/>
        <w:t>Intel Deutschland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2018 Cirrus Logi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2017 Socionex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2017 Pengutronix, Lucas Stach &lt;kernel@pengutroni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2017 Lothar Waßmann &lt;LW@KARO-electronics.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2017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2017 Advanced Micro De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2017</w:t>
        <w:tab/>
        <w:t>Intel Deutschland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2016, Aneesh Kumar K.V,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2016 Vladimir Zapolskiy &lt;vz@mlei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2016 Linar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2016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2016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2016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2016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2016 Axis Comunications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2016 Analog Devices Inc. Author: Paul Cercueil &lt;paul.cercueil@analo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16 Maxim Integrated Produc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16 Golden Delicious Comput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Sam Bobroff, IBM Corp. Licensed under GPLv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Red Hat, Inc.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Qualcomm Athero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Michael Neuling, IBM Corp. Licensed under GPLv2. Original: Michael Neuling 19/7/2013 Edited: Rashmica Gupta 01/12/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Michael Neuling, IBM Corp. Licensed under GPLv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Michael Ellerman, IBM Corp. Licensed under GPLv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Michael Ellerman, IBM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Laurent Dufour, IBM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Heiner Kallweit &lt;hkallweit1@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Daniel Axtens,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Cyril Bur, IBM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Anton Blanchard, IBM Corp. Licensed under GPLv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Anshuman Khandual,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Álvaro Fernández Rojas &lt;noltari@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www.starterkit.ru &lt;info@starterkit.r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Yoshinori Sato &lt;ysato@users.sourceforge.j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Yoshinori Sato &lt;ysato@users.sourcefoge.j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Vladimir Zapolskiy &lt;vz@mlei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Vishnu Patekar Vishnu Patekar &lt;vishnupatekar0510@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Vishnu Patek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Verifone I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VMware, Inc., Palo Alto, CA., U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VM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Tyler Ba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Toradex A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Timesys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Texas Instrumen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Technologic Syste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Technexion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Sutajio Ko-Usagi PTE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Stefan Roese &lt;sr@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Solarflare Communication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Simon Arlot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Siarhei Siamashka &lt;siarhei.siamashka@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Savoir-faire Linu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Samuel Pitosi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Samuel Pitois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SUSE Linux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Robert Jarzmik &lt;robert.jarzmik@free.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Regents of the University of California, Berkel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Regents of the University of Californ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Red Hat, Inc.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Realtek Semiconductor Corp. Author: Oder Chiou &lt;oder_chiou@realtek.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Realtek Semiconductor Corp. Author: Bard Liao &lt;bardliao@realtek.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Realtek Semiconductor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Realtek Microelectronics Author: Oder Chiou &lt;oder_chiou@realtek.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Realtek Microelectronics Author: Bard Liao &lt;bardliao@realtek.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Priit La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Nuvoton Technology Corp. Co-author: Meng-Huang Kuo &lt;mhkuo@nuvoto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Nouveau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Nouveau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NextThing C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Mentor Graphics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Maxime Ripard Maxime Ripard &lt;maxime.ripard@free-electron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Maxime Ripard &lt;maxime.ripard@free-electron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Maxime Rip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Martin Per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Martin Kepplinger &lt;martink@posteo.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Marcus Cooper &lt;codekipper@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Marcus Coop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Maciej Szmigiero &lt;mail@maciej.szmigiero.nam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Lothar Waßmann &lt;LW@KARO-electronics.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Lina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Linar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Linar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Linaro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Linaro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Lawrence Yu &lt;lyu@mici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LG Electron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Karsten Merker &lt;merker@debi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Karol Herbst &lt;nouveau@karolherbst.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Karol Herb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Josef Gajdusek &lt;atx@atx.nam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Jonas Gorski &lt;jogo@openwr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Joachim Eastwood &lt;manabia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Jelle van der Waa &lt;jelle@vdwaa.n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Jelle de Jong &lt;jelledejong@powercraft.n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Intel Deutschland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IBM Corporation Author: Mahesh Salgaonkar &lt;mahesh@linux.vnet.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IBM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Heiko Stuebner &lt;heiko@sntech.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Hans de Goede &lt;hdegoede@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Hannes Reinec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Gábor Ny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Gridpoi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Google Inc. Author: Anatol Pomozov &lt;anatol.pomozov@chrominium.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Google Chromium project. Author: Anatol Pomozov &lt;anatol@chromium.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General Electric Comp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Freescale, Inc. Tang Yuantian &lt;Yuantian.Tang@freesca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Freescale Semiconductor York Sun &lt;yorksun@freesca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Free Electr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Felix Fietkau &lt;nbd@openwr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Endless Mobile, Inc. Author: Carlo Caione &lt;carlo@endless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Cisco Systems, Inc.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Cirrus Logic,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Cirrus Logic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Cirrus Logic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Chen-Yu Tsai &lt;wens@csi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Chen-Yu Tsa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Carnegie Mellon Universi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Broad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Boundary De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Baylibre S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Armadeus Syste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Ariel D'Alessandro &lt;ariel.dalessandro@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Annapurna Labs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Andy Flem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Andrew Lunn &lt;andrew@lunn.c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Andrea Venturi &lt;be17068@iperbole.bo.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Analog Devices Inc. Author: Lars-Peter Clausen &lt;lars@metafoo.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Amazon.com, Inc. 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Allworx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Aleksei Mamlin Aleksei Mamlin &lt;mamlinav@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Akamai Technologie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Advanced Micro Device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Advanced Micro Devices, Inc. */ include "dm_services.h" include "dc.h" include "dc_link_dp.h" include "dm_helpers.h" include "opp.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Advanced Micro Devices,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Advanced Micro De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Adam Sampson &lt;ats@offog.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 Ultimaker B.V. Author Olliver Schinagl &lt;oliver@schinagl.n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 Steven Rostedt,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 Maxime Coquelin &lt;mcoquelin.stm32@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 Marcus Cooper &lt;codekipper@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 Karsten Merker &lt;merker@debi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 2016 Intel Deutschland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 2016 Amazon.com, Inc. 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2018 Advanced Micro De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2017 Toradex A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2017 Lothar Waßmann &lt;LW@KARO-electronics.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2017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2016 by Open Source Security, Inc., Brad Spengler &lt;spender@grsecurity.net&gt; and PaX Team &lt;pageexec@freemail.hu&gt; Licensed under the GPL v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2016 Toradex A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2016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2016 Linar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2016 IBM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2016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2016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2016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2016 Analog Devices Inc. Author: Paul Cercueil &lt;paul.cercueil@analo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2016 Analog Devices Author: Lars-Peter Clausen &lt;lars@metafoo.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2015, Qualcomm Athero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2015 Yoshinori Sato &lt;ysato@users.sourceforge.j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2015 VMware, Inc., Palo Alto, CA., U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2015 Solarflare Communication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2015 Prodrive Technologies Andre van Herk &lt;andre.van.herk@prodrive-technologies.com&gt; Jerry Jacobs &lt;jerry.jacobs@prodrive-technologie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2015 PMC-Sier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2015 Macq 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2015 Linar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2015 Integrated Device Technology, Inc. Alexandre Bounine &lt;alexandre.bounine@id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2015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2015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2015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2015 Cisco Systems, Inc. and/or its affiliates. All rights reserved.</w:t>
      </w:r>
    </w:p>
    <w:p>
      <w:pPr>
        <w:pStyle w:val="Normal"/>
        <w:spacing w:lineRule="exact" w:line="420"/>
        <w:rPr/>
      </w:pPr>
      <w:r>
        <w:rPr>
          <w:rFonts w:cs="Arial" w:ascii="Arial" w:hAnsi="Arial"/>
          <w:color w:val="000000"/>
          <w:sz w:val="20"/>
          <w:szCs w:val="20"/>
          <w:shd w:fill="FFFFFF" w:val="clear"/>
        </w:rPr>
        <w:t>Copyright 2014-2015 Analog Devices Inc. Author: Lars-Peter Clausen &lt;lars@metafoo.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2015 Advanced Micro De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16 Peter Meerwald-Stadler &lt;pmeerw@pmeerw.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Rafał Miłecki &lt;zajec5@gmail.com&gt;</w:t>
      </w:r>
    </w:p>
    <w:p>
      <w:pPr>
        <w:pStyle w:val="Normal"/>
        <w:spacing w:lineRule="exact" w:line="420"/>
        <w:rPr/>
      </w:pPr>
      <w:r>
        <w:rPr>
          <w:rFonts w:cs="Arial" w:ascii="Arial" w:hAnsi="Arial"/>
          <w:color w:val="000000"/>
          <w:sz w:val="20"/>
          <w:szCs w:val="20"/>
          <w:shd w:fill="FFFFFF" w:val="clear"/>
        </w:rPr>
        <w:t>Copyright 2014, Michael Ellerman, IBM Corp. Licensed under GPLv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Jason Cooper &lt;jason@lakedaemon.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Hauke Mehrtens &lt;hauke@hauke-m.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Broadco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2015 O.S. Systems Software LTD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Zoltan HERPAI Zoltan HERPAI &lt;wigyori@uid0.h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Wolfson Microelectronics p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Ulrich Hec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Toradex A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Tilera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Texas Instruments, Inc. Santosh Shilimkar &lt;santosh.shilimkar@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Sutajio Ko-Usagi PTE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Sukadev Bhattiprolu,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Sony Mobile Communication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Soeren Moch &lt;smoch@web.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Skyworks Solutions Inc. Author : Gyungoh Yoo &lt;jack.yoo@skyworksinc.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Siarhei Siamashka &lt;siarhei.siamashka@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Roy Spli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Rose Technolog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Red Hat Inc.</w:t>
      </w:r>
    </w:p>
    <w:p>
      <w:pPr>
        <w:pStyle w:val="Normal"/>
        <w:spacing w:lineRule="exact" w:line="420"/>
        <w:rPr/>
      </w:pPr>
      <w:r>
        <w:rPr>
          <w:rFonts w:cs="Arial" w:ascii="Arial" w:hAnsi="Arial"/>
          <w:color w:val="000000"/>
          <w:sz w:val="20"/>
          <w:szCs w:val="20"/>
          <w:shd w:fill="FFFFFF" w:val="clear"/>
        </w:rPr>
        <w:t>Copyright 2014 Realtek Semiconductor Corp. Author: Bard Liao &lt;bardliao@realtek.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Realtek Semiconductor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Realtek Microelectronics Author: Bard Liao &lt;bardliao@realtek.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Realtek Microelectron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Rafał Miłec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QLogic Corporation All rights reserved</w:t>
      </w:r>
    </w:p>
    <w:p>
      <w:pPr>
        <w:pStyle w:val="Normal"/>
        <w:spacing w:lineRule="exact" w:line="420"/>
        <w:rPr/>
      </w:pPr>
      <w:r>
        <w:rPr>
          <w:rFonts w:cs="Arial" w:ascii="Arial" w:hAnsi="Arial"/>
          <w:color w:val="000000"/>
          <w:sz w:val="20"/>
          <w:szCs w:val="20"/>
          <w:shd w:fill="FFFFFF" w:val="clear"/>
        </w:rPr>
        <w:t>Copyright 2014 Prodrive Technologies B.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Peter Meerwald &lt;pmeerw@pmeerw.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Panasonic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Pali Rohár &lt;pali.rohar@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Open Source Support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Oleksij Rempel &lt;linux@rempel-privat.de&gt; Provide Alphascale ASM9260 supp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Oleksij Rempel &lt;linux@rempel-privat.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MundoReader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Michal Sojka &lt;sojka@merica.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Maxime Rip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Martin Peres &lt;martin.peres@free.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Martin Per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Markus Pargmann &lt;mpa@pengutronix.de&gt;, Pengutroni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Luxu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Linar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Linar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Linaro Limited Author: Matt Porter &lt;mporter@linar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Linaro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Laurent Pincha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Jon Smirl &lt;jonsmirl@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Intel Mobile Communications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Intel Corporation; author: H. Peter Anv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Ideas on Board O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Iain Paton &lt;ipaton0@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IBM Corporation Author: Mahesh Salgaonkar &lt;mahesh@linux.vnet.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IBM Corp. Author(s): Alexander Yarygin &lt;yarygin@linux.vnet.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IBM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Hans de Goede &lt;hdegoede@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Google, Inc Author: Alexandru M Stan &lt;amstan@chromium.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Google Inc. Author: willemb@google.com (Willem de Bruij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Google Inc. Author: Brian Makin &lt;merimus@goog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Google Chromium project. Author: Anatol Pomozov &lt;anatol@chromium.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Gerd Hoffmann &lt;kraxel@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General Electric Comp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Gateworks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FEDEVE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Emilio López &lt;emilio@elopez.com.a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Elettra-Sincrotrone Trieste S.C.p.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Cisco Systems, Inc.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CirrusLogic,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Cirrus Logic,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Chen-Yu Tsai &lt;wens@csi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Chen-Yu Tsa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Carlo Caione &lt;carlo@caion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Canonic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Boris Brezill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Beniamino Galvani &lt;b.galvani@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Belki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Bart Tanghe &lt;bart.tanghe@thomasmore.b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Andrea Merello &lt;andrea.merello@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Analog Devices Inc. Author: Lars-Peter Clausen &lt;lars@metafoo.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Analog De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Alexander Aring &lt;aar@pengutroni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Advanced Micro Device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Advanced Micro De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 Iain Paton &lt;ipaton0@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 Hans de Goede &lt;hdegoede@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 2015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 2015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w:t>
        <w:tab/>
        <w:t>Intel Corporation (Author: Johannes 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Jeff Layton &lt;jlayton@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2017 by PaX Team &lt;pageexec@freemail.hu&gt; Licensed under the GPL v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2017 Pervasive Display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2017 Lothar Waßmann &lt;LW@KARO-electronics.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2017 IBM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2016 Integrated Device Technology,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2016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2016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2015, Michael Ellerman, IBM Corp. Licensed under GPLv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2015 Maxim Integrated Products This program is free software; you can redistribute it and/or modify it under the terms of the GNU General Public License version 2 as published by the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2015 Maxim Integrated Produc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2015 Intel Mobile Communications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2015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2015 Emilio Lópe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2015 Analog Devices Inc. Author: Lars-Peter Clausen &lt;lars@metafoo.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2014 Intel Mobile Communications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2014 Hauke Mehrtens &lt;hauke@hauke-m.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2014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2014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2014 Analog Devices Inc. Author: Lars-Peter Clauen &lt;lars@metafoo.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16 Advanced Micro De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15 Maxim Integrated Products This program is free software; you can redistribute it and/or modify it under the terms of the GNU General Public License version 2 as published by the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15 Maxim Integrated Produc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15 Advanced Micro De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2014 IBM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Michael Ellerman,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Michael Ellerman, IBM Corp. Licensed under GPLv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Michael (Ellerman|Neuling),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Anton Blanchard,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2014 Horms Solutions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Wind River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Wills Wa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VMware, Inc., Palo Alto, CA., U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Tomasz Figa &lt;tomasz.figa@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Til-Technolog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Texas Instruments, Inc. Santosh Shilimkar &lt;santosh.shillimkar@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Texas Instruments, Inc. Cyril Chemparathy &lt;cyril@ti.com&gt; Santosh Shilimkar &lt;santosh.shillimkar@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Texas Instrument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Texas Instrumen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Solarflare Communications Author: Ben Hutching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Sascha Hauer &lt;s.hauer@pengutroni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STMicroelectron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Runzhen Wang,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Rostislav Lisovy &lt;lisovy@gmail.com&gt;, PiKRON s.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Red Hat, Inc. Author: Daniel Borkmann &lt;dborkman@redhat.com&gt; Chetan Loke &lt;loke.chetan@gmail.com&gt; (TPACKET_V3 usage examp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Red Ha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Realtek Semiconductor Corp. Author: Oder Chiou &lt;oder_chiou@realtek.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Realtek Semiconductor Corp. Author: Bard Liao &lt;bardliao@realtek.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Realtek Microelectronics Author: Bard Liao &lt;bardliao@realtek.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Realtek Microelectron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Qtechnology/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Qtechnology 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Prodrive B.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Philipp Zabel, Pengutroni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Peter Meerwald &lt;pmeerw@pmeerw.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Pavel Machek &lt;pavel@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Ondrej Z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Olliver Schinagl &lt;oliver@schinagl.n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Oliver Schinag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Oleksandr Kravchenko &lt;x0199363@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Oleksandr Kravchenko &lt;o.v.kravchenko@globallogic.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Michael Ellerman,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Michael Ellerman, IBM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Michael Ellerman, Guo Chao, IBM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Maxime Ripard &lt;maxime.ripard@free-electron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Maxime Rip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Matthew Garrett &lt;mjg59@srcf.ucam.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Matrox Graph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Markus Pargmann &lt;mpa@pengutronix.de&gt;, Pengutroni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Lucas Stach, Pengutronix &lt;l.stach@pengutroni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Linaro Ltd. Written by: David A. Lo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Linaro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Linar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Linar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Linaro Limited; author Roy Fran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Linaro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Lina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Jeff Layton &lt;jlayton@poochiered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Intel Corporation; author Matt Flem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Ilia Mirk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Ideas On Board SPR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IBM Corporation"); MODULE_DESCRIPTION("HMC drive DVD acce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IBM Corporation Author: Mahesh Salgaonkar &lt;mahesh@linux.vnet.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IBM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Hauke Mehrtens &lt;hauke@hauke-m.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Hans de Goede &lt;hdegoede@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Greg Ungerer &lt;gerg@uclinux.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Google Inc. Written by Willem de Bruijn &lt;willemb@goog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Google Inc. Author: Willem de Bruijn (willemb@googl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Google Inc. Author: Willem de Bruijn &lt;willemb@google.com&gt; Daniel Borkmann &lt;dborkman@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Golden Delicious Computers Nikolaus Schaller &lt;hns@goldelic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Golden Delicious Computers Lukas Märdian &lt;lukas@goldelic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Gateworks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Freescale Semiconductor, Inc. Author: Dongsheng Wang &lt;Dongsheng.Wang@freescale.com&gt; Li Yang &lt;leoli@freesca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Free Electr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Eukréa Electromatique &lt;eric@eukre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Eukréa Electromatique &lt;denis@eukrea.com&gt; Based on imx35-pinfunc.h in the same directory Which 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Eukréa Electromatique &lt;denis@eukre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Emilio López Emilio López &lt;emilio@elopez.com.a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Emilio Lópe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Data Modul A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Daniel Borkmann &lt;daniel@iogearbox.net&gt; Licensed under the GNU General Public License, version 2.0 (GPLv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Daniel Borkmann &lt;borkmann@redhat.com&gt; Licensed under the GNU General Public License, version 2.0 (GPLv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Crystalfontz America, Inc. Free Electr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Crystalfontz Americ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CompuLab Ltd. Author: Valentin Raevsky &lt;valentin@compulab.co.i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CompuLab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Codethink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Cisco Systems, Inc.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Cisco Systems, Inc.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Christian Hemp, Phytec Messtechnik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Chen-Yu Tsai Chen-Yu Tsai &lt;wens@csi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Canonical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CSC Australia Pty.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Broadco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Boundary De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Armadeus Systems - &lt;support@armade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Anshuman Khandual,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Analog Devices Inc. Author: Lars-Peter Clausen &lt;lars@metafoo.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Analog Devices Inc. Author: Lars-Peter Clauen &lt;lars@metafoo.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Analog De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Amarula Solu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Advanced Micro Device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Advanced Micro De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Actions Semi Inc. Author: Actions Semi,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ATMEL, Josh Wu (josh.wu@atme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 2015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 2014 Maxim Integrated Produc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 2014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2017 Solarflare Communication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2017 &lt;LW@KARO-electronics.de&gt; based on imx53-qsb.d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2016 by the PaX Team &lt;pageexec@freemail.h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2016 VMware, Inc., Palo Alto, CA., U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2016 Advanced Micro De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2015 VMware, Inc., Palo Alto, CA., U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2015 VM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2015 Maxime Rip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2015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2015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2015 Cisco Systems, Inc.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2015 Avago Technologi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2014 VMware, Inc., Palo Alto, CA., U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2014 Imagination Technologies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2014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2013, cozybi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2013, Marco Porsch &lt;marco.porsch@s2005.tu-chemnitz.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2013 Stefan Roese &lt;sr@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2013 Solarflare Communication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2013 STMicroelectron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2013 Jonas Gorski &lt;jogo@openwr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2013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2013 David Herrmann &lt;dh.herrman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2013 Analog Devices Inc. Author: Lars-Peter Clausen &lt;lars@metafoo.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2013 Analog De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2013 (C) M2TECH S.r.l and Amarula Solutions B.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16 Advanced Micro De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15 Advanced Micro Devices, Inc.c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15 Advanced Micro De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14 Advanced Micro De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Kurt Van Dijck &lt;kurt.van.dijck@eia.b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Inte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Hauke Mehrtens &lt;hauke@hauke-m.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Fabio Baltieri &lt;fabio.baltieri@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Anton Blanchard,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sTec,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by Servergy,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by Oracle Inc Author: Konrad Rzeszutek Wilk &lt;konrad.wilk@orac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bct electronic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Yuanhan Liu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Xyratex Technology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Wolfson Microelectronics. P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Wolfson Microelectronics p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Wolfson Microelectronics PLC. Author: Mark Brown &lt;broonie@opensource.wolfsonmicr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Wolfson Microelectronics P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Wolfson Microelectron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Viresh Kumar &lt;vireshk@kernel.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The Nouveau communi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Texas Instrument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Texas Instrumen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Steffen Trumtrar, Pengutroni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Steffen Trumtrar &lt;s.trumtrar@pengutronix.de&gt;, Pengutroni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Steffen Trumtrar &lt;s.trumtrar@pengutroni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Stefan Roese Stefan Roese &lt;sr@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Stefan Roese &lt;sr@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Stanislav Yakovlev &lt;stas.yakovlev@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Sony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Sonal Sant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Simon Arlott, Chris Boot, Stephen Warr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Simon Arlot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Shiraz Hashim &lt;shiraz.linux.kernel@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Shawn Guo &lt;shawn.guo@linar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Sascha Hauer, Uwe Kleine-König, Steffen Trumtrar and Markus Pargmann, Pengutroni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Sascha Hauer, Pengutronix &lt;s.hauer@pengutroni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Sascha Hauer, Pengutroni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Sascha Hauer &lt;s.hauer@pengutronix.de&gt;, Pengutroni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STEC,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ST-Ericsson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ST-Eric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ST Microelectronics (Alessandro Rubin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ST Eric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Roland Stigge &lt;stigge@antcom.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Red Hat, Inc. Doug Ledford &lt;dledford@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Red Hat, Inc &lt;mjg@redhat.com&gt; Author: Matthew Garret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Red Hat, Inc &lt;mjg@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Red Hat Inc. Parts based on xf86-video-a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Red Hat &lt;mjg@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Red 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Philippe Reynes &lt;tremyfr@yahoo.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Philippe Retornaz, philippe.retornaz@epfl.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Philippe Retornaz, &lt;philippe.retornaz@epfl.c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Peter Meerwald &lt;pmeerw@pmeerw.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Pavel Machek &lt;pavel@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Paul Mackerras, IBM Corp. &lt;paulus@au1.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Panasonic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Ondrej Zary &lt;linux@rainbow-software.org&gt; based on radio-aimslab.c by M. Kirkwood and radio-sf16fmi.c by M. Kirkwood and Petr Vandrove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Nouveau communi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Nouveau Communi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Michael Ellerman,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Maxime Ripard &lt;maxime.ripard@free-electron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Maxime Rip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Matt Evans &amp;amp; Michael Neuling,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Marvell International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Markus Pargmann, Pengutroni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Maarten Lankhor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Lucas Stach &lt;dev@lynxey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Lothar Felten &lt;l-felten@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Linaro Ltd. Anton Vorontsov &lt;anton.vorontsov@linar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Linar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Linar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Laurent Cans &lt;laurent.can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Kim Phillips, Freescale Semiconduct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Javier Martin, Vista Silicon &lt;javier.martin@vista-silico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Intel Corporation; author H. Peter Anv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Intel Corporation Author: Josh Triplett &lt;josh@joshtriplet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IBM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Free Electr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Eme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Dialog Semiconductors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Dialog Semiconductor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Denis 'GNUtoo' Carikli &lt;GNUtoo@no-log.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DENX Software Engineering,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DENX Software Engineering,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DENX Software Engineering GmbH Heiko Schocher &lt;hs@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Creative Product Design Marc Reilly &lt;marc@cpdesign.com.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Cisco Systems, Inc.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CirrusLogic,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Calxed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CS Systemes d'Inform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Benjamin Herrenschmidt,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Benjamin Herrenschmidt,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Benjamin Herrenschmidt, IBM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Armadeus Systems - &lt;support@armade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Armadeus Systems &lt;support@armade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Anatolij Gustschin &lt;agust@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Analog Devices Inc. Author: Lars-Peter Clausen &lt;lars@metafoo.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Analog De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Alexandre Pereira da Silva &lt;aletes.xgr@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Advanced Micro Devices, Inc., Robert Rich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Advanced Micro De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Actions Semi Inc. Author: Actions Semi,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ATMEL, Hong X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 2015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 2015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C), Thomas Petazzoni &lt;thomas.petazzoni@free-electron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C), Jason Cooper &lt;jason@lakedaemon.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6 by Emese Revfy &lt;re.emese@gmail.com&gt; Licensed under the GPL v2, or (at your option) v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6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6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6 Analog Devices Inc. Author: Lars-Peter Clausen &lt;lars@metafoo.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5 VMware, Inc., Palo Alto, CA., U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5 IBM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5 Hauke Mehrtens &lt;hauke@hauke-m.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5 Analog De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4, ARM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4 VMware, Inc., Palo Alto, CA., U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4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4 Autronica Fire and Security 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4 Analog Devices Inc. Author: Lars-Peter Clausen &lt;lars@metafoo.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3 Texas Instrument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3 Solarflare Communication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3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3 Broadco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3 Autronica Fire and Security 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3 Analog Devices Inc. Author: Lars-Peter Clausen &lt;lars@metafoo.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2, cozybi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2, Pavel Zubarev &lt;pavel.zubarev@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2, Meador Inge, Mentor Graphics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2, Marco Porsch &lt;marco.porsch@s2005.tu-chemnitz.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2 VMware, Inc., Palo Alto, CA., U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2 Texas Instrument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2 NVIDI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2 Maxim Integrated Produc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2 Julian Squires &lt;julian@cipht.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2 Hauke Mehrtens &lt;hauke@hauke-m.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2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2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2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2 Calxed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2 Analog De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 Wolfson Microelectronics p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 Wolfson Microelectronics PLC. Author: Mark Brown &lt;broonie@opensource.wolfsonmicr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 Wolfson Microelectronics P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6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2 Toradex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Siemens AG written by Alexander Smirnov &lt;alex.bluesman.smirnov@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Netlogic Microsyste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Netlogic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Integrated Device Technology,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Hauke Mehrtens &lt;hauke@hauke-m.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Dmitry Eremin-Solenik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Chetan Loke &lt;loke.chetan@gmail.com&gt; License: GPL, version 2.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Broadco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ARM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2012, Hauke Mehrtens &lt;hauke@hauke-m.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by Bryan Wu &lt;bryan.wu@canonica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bct electronic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Xillybus Ltd, http://xillybu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Wolfson Microelectronics. P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Wolfson Microelectronics plc. Author: Mark Brown &lt;broonie@opensource.wolfsonmicr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Wolfson Microelectronics plc Mark Brown &lt;broonie@opensource.wolfsonmicr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Wolfson Microelectronics plc Author: Mark Brown &lt;broonie@opensource.wolfsonmicr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Wolfson Microelectronics p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Wolfson Microelectronics PLC. Author: Mark Brown &lt;broonie@opensource.wolfsonmicr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Wolfson Microelectronics P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Wolfson Microelectron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Wolfram Sang, Pengutronix e.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Wind River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Vista Silicon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The Chromium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Solarflare Communication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Simtec Electronics Ben Dooks &lt;ben@simtec.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Samsung Electronics Co., Ltd. http://www.samsung.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ST-Ericsson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Roland Stigge &lt;stigge@antcom.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Red Hat, Inc., Peter Zijlstr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Red Hat, Inc.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Realtek Semiconductor Corp. Author: Johnny Hsu &lt;johnnyhsu@realtek.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Realtek Microelectronics Author: Johnny Hsu &lt;johnnyhsu@realtek.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Realtek Microelectron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Picochip, Jamie Il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PetaLogix Qld Pty Ltd Port to Microblaz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Paul Mackerras, IBM Corp. &lt;paulus@au1.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NW Digital Radi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Microsof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Michal Simek &lt;monstr@monstr.e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Maxim Integrated Produc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Matt Evans &lt;matt@ozlabs.org&gt;, IBM Corporation 2016 Naveen N. Rao &lt;naveen.n.rao@linux.vnet.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Matt Evans &lt;matt@ozlabs.org&gt;,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Marvell. &lt;jyli@marvel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Linus Walleij &lt;linus.walleij@linar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Linar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Linaro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Lina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Lars-Peter Clausen &lt;lars@metafoo.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Jonathan Corbet corbet@lwn.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Jonathan Corbet &lt;corbet@lwn.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Intel Corporation; author Matt Flem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Intel Corp. Author: Huang Ying &lt;ying.huang@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Integrated Device Technology, Inc. Alexandre Bounine &lt;alexandre.bounine@idt.com&gt; Chul Kim &lt;chul.kim@id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IBM Corporation Author: Mahesh Salgaonkar &lt;mahesh@linux.vnet.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IBM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Heiko Stuebner &lt;heiko@sntech.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Hauppauge Computer works drivers/staging/media/lirc/lirc_zilog.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Freescale Semiconductor,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Free Software Foundation, Inc. Contributed by Bernd Schmidt &lt;bernds@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Free Electr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Florian Tobias Schandinat &lt;FlorianSchandinat@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Fenghua Yu &lt;fenghua.yu@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Denis 'GNUtoo' Carikli &lt;GNUtoo@no-log.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David Gibson, IBM Corporation &lt;dwg@au1.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CompuLab,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Cirrus Logic,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Christian König.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Calxed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Broadcom Corporation.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Benjamin Herrenschmidt, IBM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Benjamin Herrenschmidt &lt;benh@kernel.crashing.org&gt;, IBM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Ben Hutching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Ben Herrenschmidt, IBM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Analog Devices Inc. Author: Yi Li &lt;yi.li@analog.com&gt; Author: Lars-Peter Clausen &lt;lars@metafoo.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Analog Devices Inc. Author: Lars-Peter Clausen &lt;lars@metafoo.de&gt; based on an inital version by Cliff Cai &lt;cliff.cai@analo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Analog Devices Inc. Author: Lars-Peter Clausen &lt;lars@metafoo.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Analog De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Analog Devices Inc (from AD7923 Driv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Analog De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Advanced Micro Device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Advanced Micro De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 2015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 2014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 2012 Maxim Integrated Produc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 2012 Cavium,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 2012 Bryan Wu &lt;bryan.wu@canonica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c) Oracle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2015 Samuel Thibault &lt;samuel.thibault@ens-lyo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2015 Renesas Electronics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2014 Imagination Technologies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2013 Imagination Technologies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2012 Solarflare Communication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2012 Hauke Mehrtens &lt;hauke@hauke-m.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2012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2011a Analog De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2011, 2013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2011 Texas Instrument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2011 Picochip Ltd., Jamie Iles http://www.picochip.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2011 Paul Mackerras, IBM Corp. &lt;paulus@au1.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2011 GE Intelligent Platforms Embedded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2011 Freescale Semiconductor,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2011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2011 Calxed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2011 Analog De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2 Wolfson Microelectronics p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11 Wolfson Microelectronics p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1 Wolfson Microelectronics p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2012 IBM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2012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2011 Intel Corp. Author: Huang Ying &lt;ying.huang@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Lars-Peter Clausen &lt;lars@metafoo.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IBM Corporation. Author: K.Prasad &lt;prasad@linux.vnet.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Christian Lamparter &lt;chunkeey@google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Bernhard Loos &lt;bernhardloos@google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2011 Texas Instruments Incorpora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2011 Mark Nelson and Tseng-Hui (Frank) Lin,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2011 Kent Overstreet &lt;kent.overstreet@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2011 David Jander &lt;david@protonic.n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by Konrad Rzeszutek Wilk &lt;konrad.wilk@orac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Yong Shen &lt;yong.shen@linar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Wolfson Microelectronics. P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Wolfson Microelectronics, p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Wolfson Microelectronics plc Author: Dimitris Papastamos &lt;dp@opensource.wolfsonmicr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Wolfson Microelectronics p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Wolfson Microelectronics P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Wolfram Sang &lt;w.sang@pengutroni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VMware, Inc., Palo Alto, CA., U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Torez Smith,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Tilera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Texas Instruments Inc. Author: Graeme Gregory &lt;gg@slimlogic.co.uk&gt; Author: Jorge Eduardo Candelaria &lt;jedu@slimlogic.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Texas Instrument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Steven Rostedt &lt;srostedt@redhat.com&gt;,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Steven King &lt;sfking@fdwdc.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Silicon Turnkey Express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Sascha Hauer, Pengutronix &lt;s.hauer@pengutroni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Samsung Electronics Co., Ltd. Pawel Osciak &lt;p.osciak@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Samsung Electronics C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Red Hat, Inc.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Promwad Innovation Company Yauhen Kharuzhy &lt;yauhen.kharuzhy@promwa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Paul Mackerras, IBM Corp. &lt;paulus@au1.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PMC-Sier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PMC-Sierra, Inc, derived from irq_cpu.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Orex Computed Radiograph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One Laptop Per Chil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OKI Semiconductors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Nokia Corporation Contact: Felipe Balbi &lt;felipe.balbi@noki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Nicolas Palix &lt;npalix@diku.d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MontaVista Software, LLC. Anton Vorontsov &lt;avorontsov@ru.mvist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MontaVista Software, LLC. Anton Vorontsov &lt;avorontsov@mvist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MontaVista Software,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Michael Ellerman, IBM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Maxim Integrated Produc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Maurus Cuelenaere &lt;mcuelenaere@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Matt Tur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Marvell Zhangfei Gao &lt;zhangfei.gao@marvel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Marvell International Ltd. Haojian Zhuang &lt;haojian.zhuang@marvel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Marvell International Ltd. Author: Haojian Zhuang &lt;haojian.zhuang@marvel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Julia Lawall &lt;julia@diku.d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Javier Martin &lt;javier.martin@vista-silico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Ion Beam Applic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Intel Corp. Author: Huang Ying &lt;ying.huang@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Integrated Device Technology, Inc. Alexandre Bounine &lt;alexandre.bounine@id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Ilya Yanok, Emcraft Systems, yanok@emcraf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IBM Corporation Author: K.Prasad &lt;prasad@linux.vnet.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IBM Corp, Benjamin Herrenschmidt &lt;benh@kernel.crashing.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Google, Inc. Arve Hjønnevåg &lt;arve@android.com&gt; Colin Cross &lt;ccross@androi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Google Inc. All Rights Reserved. Author: dlaurie@google.com (Duncan Lauri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Gilles Muller &lt;Gilles.Muller@lip6.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GE Intelligent Platforms Embedded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Free Software Foundation, Inc. Contributed by Bernd Schmidt &lt;bernds@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Florian Tobias Schandinat &lt;FlorianSchandinat@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Eric Bénard, Eukréa Electromatique &lt;eric@eukre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David Gibson &lt;david@gibson.dropbear.id.au&gt;,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Darius Augulis &lt;augulis.dariu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DENX Software Engineering, Stefan Roese &lt;sr@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DENX Software Engineering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Creative Product Desig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Cisco Systems, Inc. All rights reserved. Author: Tom Lyon, pugs@cisco.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Cavium Networ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Canonical, Ltd. Author: Kees Cook &lt;kees.cook@canonica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Broad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Benjamin Herrenschmidt, IBM Corp benh@kernel.crashing.org&gt; and David Gibson,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Ben. Herrenschmidt,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Ben Dooks &lt;ben-linux@fluff.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Ben Dooks &lt;ben-linux &lt;at&gt; fluff.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Arnaud Patard &lt;arnaud.patard@rtp-ne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Anton Vorontsov &lt;cbouatmailru@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Andre B. Oliveir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Analog De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Advanced Micro De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ARM Ltd. remark Read the file COPY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ARM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2011 Mark Nelson and Tseng-Hui (Frank) Lin,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 Steven Rostedt &lt;srostedt@redhat.com&gt;, Red Hat Inc. Licensed under the terms of the GNU GPL License version 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 2015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 2014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c) ST-Ericsson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c) Philippe De Muyter &lt;phdm@macqel.b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C) Texas Instruments, Inc. http://www.ti.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8 Canonical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7 Canonical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7 Analog De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6 VMware, Inc., Palo Alto, CA., U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5 VMware, Inc., Palo Alto, CA., U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5 Freescale Semiconductor, Inc.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4 VMware, Inc., Palo Alto, CA., U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4 Intel Corporation; author H. Peter Anv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4 Analog De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3 Solarflare Communication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3 Canonical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3 Broadco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2 Freescale Semiconductor,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2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2 Canonical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1 Wolfson Microelectronics P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1 VMware, Inc., Palo Alto, CA., U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1 Marvell. &lt;yuxiangl@marvel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1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1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1 Christian Lamparter &lt;chunkeey@google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1 Analog De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0, 2012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0, 2012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0 Pengutronix Uwe Kleine-Koenig &lt;u.kleine-koenig@pengutroni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0 Jonathan Corbet &lt;corbet@lwn.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0 Intel Corp. Author: Huang Ying &lt;ying.huang@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0 Integrated Device Technology, Inc. Alexandre Bounine &lt;alexandre.bounine@idt.com&gt; Added EM support Modified switch operations initializ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0 Integrated Device Technology, Inc. Alexandre Bounine &lt;alexandre.bounine@id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0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0 Creative Product Design Marc Reilly marc@cpdesign.com.a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0 Canonical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0 Ben Dooks &lt;ben-linux@fluff.org&gt;</w:t>
      </w:r>
    </w:p>
    <w:p>
      <w:pPr>
        <w:pStyle w:val="Normal"/>
        <w:spacing w:lineRule="exact" w:line="420"/>
        <w:rPr/>
      </w:pPr>
      <w:r>
        <w:rPr>
          <w:rFonts w:cs="Arial" w:ascii="Arial" w:hAnsi="Arial"/>
          <w:color w:val="000000"/>
          <w:sz w:val="20"/>
          <w:szCs w:val="20"/>
          <w:shd w:fill="FFFFFF" w:val="clear"/>
        </w:rPr>
        <w:t>Copyright 2009-2010 Analog De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12 Wolfson Microelectronics p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12 Wolfson Microelectron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10 Wolfson Microelectronics, p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2-2013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2 Gražvydas Ignotas &lt;notasa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0 Wolfson Microelectronics P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0 Jonathan Corbet &lt;corbet@lwn.net&gt; Distributable under the terms of the GNU General Public License, version 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Roderick Colenbrander</w:t>
      </w:r>
    </w:p>
    <w:p>
      <w:pPr>
        <w:pStyle w:val="Normal"/>
        <w:spacing w:lineRule="exact" w:line="420"/>
        <w:rPr/>
      </w:pPr>
      <w:r>
        <w:rPr>
          <w:rFonts w:cs="Arial" w:ascii="Arial" w:hAnsi="Arial"/>
          <w:color w:val="000000"/>
          <w:sz w:val="20"/>
          <w:szCs w:val="20"/>
          <w:shd w:fill="FFFFFF" w:val="clear"/>
        </w:rPr>
        <w:t>Copyright 2009, Oracl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Michael Buesch &lt;m@bues.c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Johannes Berg &lt;johannes@sipsolution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Broadco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Boris Hajduk &lt;boris@hajduk.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Benjamin Herrenschmidt,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2010, Christian Lamparter &lt;chunkeey@google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2010, Christian Lamparer &lt;chunkeey@google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2010 Wolfson Microelectronics. P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by Karsten Keil &lt;keil@isdn4linu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Wolfson Microelectronics. P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Wolfson Microelectronics, p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Wolfson Microelectronics p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Wolfson Microelectronics P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Wolfson Microelectronics Mark Brown &lt;broonie@opensource.wolfsonmicr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Wolfson Microelectron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Wolfson Microelectonics p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VM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Texas Instrumen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Sysgo AG Thomas Moll &lt;thomas.moll@sysgo.com&gt; fixed maintenance access routines, check for aligned acce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Sysgo AG Thomas Moll &lt;thomas.moll@sysgo.com&gt; Added Input- Output- enable functionality, to allow full commun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Sony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Simtec Electronics http://www.simtec.co.uk/ Ben Dooks &lt;ben@simtec.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Simtec Electronics and on sound/soc/imx/phycore-ac97.c which 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Simtec Electronics Licensed under GPLv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Simtec Electronics Ben Dooks &lt;ben@simtec.co.uk&gt; http://armlinux.simtec.co.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Simtec Electronics Ben Dooks &lt;ben@simtec.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Simtec Electronics &lt;linux@simtec.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Simtec Electron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Simon Arlot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ShotSpotter Inc. Author: Graeme Gregory &lt;gg@slimlogic.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Semihal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Secret Lab Technologies Ltd. Grant Likely &lt;grant.likely@secretlab.ca&gt; Steven Cavanagh &lt;scavanagh@secretlab.c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Secret Lab Technologies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Sascha Hauer, s.hauer@pengutroni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Sascha Hauer, Pengutronix &lt;s.hauer@pengutroni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Sascha Hauer &lt;s.hauer@pengutroni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Roderick Colenbran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Red Hat, Inc.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Red Hat Inc. Author: Steven Rostedt &lt;srostedt@redhat.com&gt; License: The GNU Free Documentation License, Version 1.2 dual licensed under the GPL v2) Reviewers: Mathieu Desnoyers, Huang Ying, Hidetoshi Seto, and Frederic Weisbe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Prodrive B.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Philipp Zabe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Peter Korsgaard &lt;jacmet@sunsite.d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Pengutronix, Sascha Hauer &lt;s.hauer@pengutroni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Pavel Machek &lt;pavel@ucw.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Paul Mackerras,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Openmoko, Inc Balaji Rao &lt;balajirrao@openmok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Novel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MontaVista Sof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Marcin Kościelnic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Luotao Fu @ Pengutronix (l.fu@pengutroni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Luis R. Rodriguez &lt;mcgrof@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Larry Finger &lt;Larry.Finger@lwfinger.net&gt;</w:t>
      </w:r>
    </w:p>
    <w:p>
      <w:pPr>
        <w:pStyle w:val="Normal"/>
        <w:spacing w:lineRule="exact" w:line="420"/>
        <w:rPr/>
      </w:pPr>
      <w:r>
        <w:rPr>
          <w:rFonts w:cs="Arial" w:ascii="Arial" w:hAnsi="Arial"/>
          <w:color w:val="000000"/>
          <w:sz w:val="20"/>
          <w:szCs w:val="20"/>
          <w:shd w:fill="FFFFFF" w:val="clear"/>
        </w:rPr>
        <w:t>Copyright 2009 Kwangwoo Lee Kwangwoo Lee &lt;kwangwoo.lee@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Krzysztof Helt &lt;krzysztof.h1@wp.p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Jonathan Corbet &lt;corbet@lwn.net&gt; Distributable under version 2 of the GNU General Public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Jonathan Corbet &lt;corbet@lwn.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Jon Smirl, Digispeaker Author: Jon Smirl &lt;jonsmirl@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John F. Reiser &lt;jreiser@BitWagon.com&gt;. All rights reserved. Licensed under the GNU General Public License, version 2 (GPLv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John F. Reiser &lt;jreiser@BitWagon.com&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Johannes Berg &lt;johannes@sipsolution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Jerome Gliss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Jerome Glis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Jerome Glis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Janusz Krzysztofik &lt;jkrzyszt@tis.icnet.p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Intel Corporation; author: H. Peter Anv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Intel Corporation; author H. Peter Anv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Intel Corporation. Huang Ying &lt;ying.huang@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Intel Corp. Author: Huang Ying &lt;ying.huang@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Integrated Device Technology, Inc. Alex Bounine &lt;alexandre.bounine@idt.com&gt; Added Port-Write/Error Management initialization and hand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Integrated Device Technology, Inc. Alex Bounine &lt;alexandre.bounine@idt.com&gt; Added Port-Write message handling Added Machine Check exception hand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Ilya Yanok, Emcraft Systems Ltd, yanok@emcraf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Holger Schurig, hs4233@mail.mn-solutions.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Harris Corporation, Steven A. Falco &lt;sfalco@harri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Guennadi Liakhovetski &lt;g.liakhovetski@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Geert Uytterhoev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GE Intelligent Platforms Embedded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Freescale Semiconductor,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Felipe Balbi &lt;me@felipebalb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Daniel Ribeiro &lt;drwyrm@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Cyber Switching,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CompuLab,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Christian Pellegrin EVOL S.r.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Christian Köni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Cam Macdonell &lt;cam@cs.ualberta.c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Benjamin Herrenschmidt, IBM Corp benh@kernel.crashing.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Ben Skegg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Andy Green &lt;andy@warmc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Analog De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Alessandro Rubin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Alberto Panizzo &lt;maramaopercheseimorto@gmail.com&gt; updates in http://alberdroid.blogspo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Alberto Panizzo &lt;maramaopercheseimorto@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Albert Herranz &lt;albert_herranz@yahoo.e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Advanced Micro De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AbsoluteValue Systems &lt;solomon@linux-wla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AMCC (AppliedMicro) &lt;ttnguyen@amcc.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 2016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 2015 VMware, Inc., Palo Alto, CA., U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 2015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 2013 Integrated Device Technology, Inc. Alex Bounine &lt;alexandre.bounine@id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 2010 DENX Software Engineering. Anatolij Gustschin &lt;agust@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w:t>
        <w:tab/>
        <w:t>Luis R. Rodriguez &lt;lrodriguez@athero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w:t>
        <w:tab/>
        <w:t>Johannes Berg &lt;johannes@sipsolution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09 Benjamin Herrenschmidt, IBM Corp benh@kernel.crashing.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6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6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5 VMware, Inc., Palo Alto, CA., U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5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5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3 Solarflare Communication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3 Broadco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2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1 Wolfson Microelectronics P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1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1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1 DENX Software Engineering GmbH Author: Heiko Schocher &lt;hs@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1</w:t>
        <w:tab/>
        <w:t>Luis R. Rodriguez &lt;mcgrof@qca.qualcom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0 Simtec Electronics Ben Dooks &lt;ben@simtec.co.uk&gt; http://armlinux.simtec.co.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0 Freescale Semiconductor,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0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0 DENX Software Engineering, Stefan Roese &lt;sr@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0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0</w:t>
        <w:tab/>
        <w:t>Johannes Berg &lt;johannes@sipsolution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09: Marvel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09, 2011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09 VMware, Inc., Palo Alto, CA., US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09 VMware, Inc., Palo Alto, CA., U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09 Paul Mackerras,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09 MontaVista Sof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09 Freescale Semiconductor, Inc. All Rights Reserved. Author: Alan Carvalho de Assis &lt;acassi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09 Freescale Semiconductor,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09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09 DENX Software Engineering, Stefan Roese &lt;sr@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09</w:t>
        <w:tab/>
        <w:t>Luis R. Rodriguez &lt;mcgrof@qca.qualcom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09</w:t>
        <w:tab/>
        <w:t>Johannes Berg &lt;johannes@sipsolution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12 Wolfson Microelectronics P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12 Wolfson Microelectron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11 Wolfson Microelectronics PLC. Author: Mark Brown &lt;broonie@opensource.wolfsonmicr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2,2015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0 Anton Vorontsov &lt;cbouatmailru@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09 Ben Herrenschmidt &lt;benh@kernel.crashing.org&gt; IBM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Michael Ellerman,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Michael Buesch &lt;m@bues.c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Jouni Malinen &lt;j@w1.f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Johannes Berg &lt;johannes@sipsolution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Freescale Semiconductor,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Broadco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2011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2009 Wolfson Microelectronics PLC. Author: Mark Brown &lt;broonie@opensource.wolfsonmicr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2009 Luis R. Rodriguez &lt;lrodriguez@athero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2009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rPath, Inc.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ioogle, Inc. All rights reserved. Released under GPL v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by Steven Rostedt, Red Hat, Inc inspired by Andi Kleen's thunk_64.S) Subject to the GNU public license, v.2. No warranty of any ki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by Martin Bachem (info@bachem-i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by Konrad Rzeszutek &lt;ketuzsezr@darnok.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by Karsten Keil (kkeil@suse.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by Karsten Keil &lt;kkeil@novel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by Andreas Eversberg (jolly@eversberg.e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by Andreas Eversberg &lt;andreas@eversberg.e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Xilinx,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Wolfson Microelectronics p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Wolfson Microelectronics PLC. Author: Mark Brown &lt;broonie@opensource.wolfsonmicr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Wolfson Microelectronics PLC. Author: Liam Girdwood &lt;lrg@slimlogic.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Wolfson Microelectronics P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Wolfson Microelectron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Wolfgang Grandegger &lt;wg@grandegge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Wolfgang Grandegger &lt;wg@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Wind River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Vitaly Mayatskikh &lt;vmayatsk@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Thomas Bogendoerfer &lt;tsbogend@franken.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Thomas Bogendoerfer &lt;tsbogend@alpha.franken.de&gt; Mxier part taken from mace_audio.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Thomas Bogendoerfer &lt;tsbogend@alpha.franken.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Tensilica Inc. remark Read the file COPY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Tensilic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Stuart Bennet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Stefan Roese &lt;sr@denx.de&gt;, DENX Software Engineer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SlimLogic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Simtec Electronics, Ben Dooks &lt;ben@simtec.co.uk&gt; &lt;ben-linux@fluff.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Simtec Electronics http://armlinux.simtec.co.uk/ Ben Dooks &lt;ben@simtec.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Simtec Electronics Daniel Silverstone &lt;dsilvers@simtec.co.uk&gt; Vincent Sanders &lt;vince@simtec.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Simtec Electronics Daniel Silverstone &lt;dsilvers@simtec.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Simtec Electronics Ben Dooks &lt;ben@simtec.co.uk&gt; http://armlinux.simtec.co.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Simtec Electronics Ben Dooks &lt;ben@simtec.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Simtec Electron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SigmaTe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Sean MacLennan, PIKA Technolog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Sascha Hauer, kernel@pengutroni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Samsung Electronics. Author: Ryu Euiyoul ryu.real@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Rusty Russell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Red Hat &lt;mjg@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Realtek Microelectronics Author: flove &lt;flove@realtek.com&gt; Ethan &lt;eku@marvel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Realtek Microelectron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Pierre Ossm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Paul Mackerras, IBM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PIKA Technologies Sean MacLennan &lt;smaclennan@pikatech.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Openmoko, Inc. Simtec Electronics, Ben Dooks &lt;ben@simtec.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Openmoko,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Openmoko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Nick Forbes &lt;nick.forbes@incept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NXP Semiconductors Daniel Laird &lt;daniel.j.laird@nxp.com&gt; Andre McCurdy &lt;andre.mccurdy@nx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NXP Semiconductors Chris Steel &lt;chris.steel@nxp.com&gt; Daniel Laird &lt;daniel.j.laird@nx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MontaVista Sof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Michael Wu &lt;flamingice@sourmilk.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Michael Ellerman,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Michael Buesch &lt;m@bues.c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Marvell. &lt;kewei@marvel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Martin Fuzzey, mfuzzey@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Luotao Fu, kernel@pengutroni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Luis Carlos Cobo &lt;luisca@cozyb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Kristoffer Ericson &lt;kristoffer.ericson@gmail.com&gt; this driver is based on leds-spitz.c by Richard Purdi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Juergen Beisert, kernel@pengutroni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Jouni Malinen &lt;jouni.malinen@athero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Jon Smirl, Digispeaker Author: Jon Smirl &lt;jonsmirl@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Jon Loeliger,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Johannes Berg &lt;johannes@sipsolution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Jerome Gliss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JMicron Technology Corporation http://www.jmicron.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Intel Corporation remark Read the file COPY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Intel Corporation Author: Andi Kle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Intel Corporation &lt;hong.liu@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Ian Molton &lt;spyro@f2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Ian Kent &lt;raven@themaw.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IBM, Inc. by Konrad Rzeszutek &lt;konradr@linux.vnet.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IBM Corporation, 2008 Author Mel Gorman &lt;mel@csn.ul.i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IBM Corporation Author: Nathan Lyn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IBM Corp. Josh Boyer &lt;jwboyer@linux.vnet.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IBM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Guennadi Liakhovetski, DENX Software Engineering, &lt;lg@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Google Inc. Author: Robert Lov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Giuseppe Coviello &lt;gicoviello@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Gerhard Pircher (gerhard_pircher@gmx.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GE Intelligent Platforms Embedded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Freescale Semiconductor, Inc. Written By Michael Meiss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Freescale Semiconductor,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Freescale Semiconductor Inc. Port to powerpc added by Kumar Gal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Frank Edelhaeuser, Spans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Florian Fainelli &lt;florian@openwr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Eric Pie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Eme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Embedded Alley Solution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Embedded Alley Solution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Embedded Alley Solution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David S. Miller (davem@davemloft.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DENX Software Engineering, Stefan Roese &lt;sr@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DENX Software Engineering GmbH Heiko Schocher &lt;hs@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DENX Software Engineer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Colin McCabe &lt;colin@cozyb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Codeherm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Christoph Hellwig, IBM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Christian Lamparter &lt;chunkeey@web.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Cavium Networks Scott Sh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Cavium Networks Richard Liu &lt;richard.liu@caviumnetwork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Cavium Networ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Ben Herrenschmidt &lt;benh@kernel.crashing.org&gt; IBM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Ben Gamari &lt;bgamari@gmail.com&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Ben Gamari &lt;bgamari@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Ben Dooks &lt;ben-linux@fluff.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Atme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Analog De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Advanced Micro De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ARM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AMCC &lt;tmarri@amcc.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 2016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 2016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 2015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 2013 Xilinx,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c) Kristoffer Ericson &lt;kristoffer.ericso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c) Intel Corporation Jesse Barnes &lt;jbarnes@virtuousgeek.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c) Frederic Weisbecker &lt;fweisbec@gmail.com&gt; Licensed under the terms of the GNU GPL License version 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C) Rodolfo Giometti &lt;giometti@linux.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C) Eurotech S.p.A. &lt;info@eurotech.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8 Advanced Micro De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15 VM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13 Solarflare Communication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12 Solarflare Communication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12 Siemens A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12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11 Solarflare Communication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10,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10 Wolfson Microelectronics PLC. Author: Graeme Gregory Graeme.Gregory@wolfsonmicro.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10 VMware, Inc., Palo Alto, CA., U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10 Solarflare Communication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10 Red Hat, Inc. by Peter Jones &lt;pjones@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10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10</w:t>
        <w:tab/>
        <w:t>Johannes Berg &lt;johannes@sipsolution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09 Stuart Bennet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09 Johannes 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09 HV Sistemas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09 Freescale Semiconductor, Inc. This file is licensed under the terms of the GNU General Public License version 2. This program is licensed "as is" without any warranty of any kind, whether express or impli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09 Freescale Semiconductor,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09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09 DENX Software Engineering, Stefan Roese &lt;sr@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09</w:t>
        <w:tab/>
        <w:t>Johannes Berg &lt;johannes@sipsolution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08,2010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08,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08 rPath, Inc.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08 by Hans de Goe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08 Wolfson Microelectron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08 Pierre Ossm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08 Paul Mackerras, IBM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08 OpenedHand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08 Nouveau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08 MontaVista Sof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08 Michael Buesch &lt;m@bues.c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08 Jaime Velasco Juan &lt;jsagarribay@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08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08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08 Extreme Engineering Solution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08 Anton Vorontsov &lt;cbouatmailru@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08</w:t>
        <w:tab/>
        <w:t>Johannes Berg &lt;johannes@sipsolution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11 Wolfson Microelectronics, p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11 Advanced Micro De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14 Andrea Merello &lt;andrea.merello@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11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08 Simtec Electron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08 Kristoffer Ericson &lt;Kristoffer.Ericso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08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08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Werner Cornelius &lt;werner@cornelius-consult.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Red Hat Inc. Peter Zijlstra GPLv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Olof Johansson, PA Sem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Michael Wu &lt;flamingice@sourmilk.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Michael Ellerman,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Lennart Poetter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Frank A Kingswood &lt;frank@kingswood-consulting.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Domen Puncer &lt;domen.puncer@telarg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Broadco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Aurelien Jarno &lt;aurelien@aurel32.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2011, Broadco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2009 CompuLab,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2008, 2009 Wolfson Microelectronics P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2008 Wolfson Microelectronics P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2008 Wolfson Microelectronics P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2008 Siemens A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2008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rPath, Inc.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Wolfson Microelectronics PLC. Author: Graeme Gregory graeme.gregory@wolfsonmicro.com or linux@wolfsonmicro.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Wolfson Microelectronics PLC. Author: Graeme Gregory graeme.gregory@wolfsonmicro.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Wolfson Microelectronics PLC. - linux@wolfsonmicro.com Graeme Gregory - graeme.gregory@wolfsonmicro.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Wolfson Microelectronics P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Wolfson Microelectronics P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Wind River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Thorben Jändling &lt;tj.trevelya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Steven Rostedt, Red Hat, Inc. Subject to the GNU public license, v.2. No warranty of any ki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Steven Brown &lt;sbrown@cortlan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Stephane Marchesi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Sony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Sony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Simtec Electronics http://www.simtec.co.uk/products/EB2410ITX/ http://armlinux.simtec.co.uk/ Ben Dooks &lt;ben@simtec.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Simtec Electronics http://armlinux.simtec.co.uk/ Ben Dooks &lt;ben@simtec.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Simtec Electronics Ben Dooks &lt;ben@simtec.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Simtec Electronics &lt;linux@simtec.co.uk&gt; http://armlinux.simtec.co.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Simtec Electron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Secret Lab Technologies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Sebastian Siewi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STMicroelectronics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SBS Technologies GmbH &amp;amp; Co. KG And: mpc8641_hpcn.dts (MPC8641 HPCN Device Tree Sour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Rusty Russell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Rusty Russell &lt;rusty@rustcorp.com.au&gt;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Russell K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Robert Schwebel &lt;r.schwebel@pengutronix.de&gt;, Pengutroni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Red Hat, Inc. by Peter Jones &lt;pjones@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Raymarine UK, Ltd. All Rights Reserved. Written under contract by: Chris Elston, Katalix Systems,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Raymarine UK,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Ralink Inc. (bruce_chang@ralinktech.com.t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Rafael J. Wysocki &lt;rjw@sisk.p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Pierre Ossm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Pengutronix Juergen Beisert &lt;j.beisert@pengutroni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Oyvind Repvi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Openmoko Inc Author: Graeme Gregory &lt;graeme@openmok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OpenVZ SWsoft Inc Author: Pavel Emelianov &lt;xemul@openvz.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Oliver Jowett &lt;oliver@openclou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OProfile authors author Philippe Eli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OProfile authors Jens Wilke Daniel Hanse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Nuova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MontaVista Sof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MontaVista Sof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Michael Wu &lt;flamingice@sourmilk.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Michael Buesch &lt;m@bues.c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Matthieu CASTET &lt;castet.matthieu@free.fr&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Maarten Maathu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Juergen Beisert @ Pengutronix (j.beisert@pengutroni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Jon Loeliger,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Jon Loelig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Jiri Kosina, SUSE Lab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Jan D. Louw &lt;jd.louw@mweb.co.z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Intel Corporation Author: Matthew Wilcox &lt;willy@linux.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Intel Corporation &lt;jonathan.lynch@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IBM, Inc. by Konrad Rzeszutek &lt;konradr@linux.vnet.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IBM Corporation. Josh Boyer &lt;jwboyer@linux.vnet.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IBM Corporation Josh Boyer &lt;jwboyer@linux.vnet.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IBM Corporation Based on cuboot-83xx.c, which 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IBM Corp. Josh Boyer &lt;jwboyer@linux.vnet.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IBM Corp. Hugh Blemings &lt;hugh@au.ibm.com&gt; based off code by Josh Boyer &lt;jwboyer@linux.vnet.ibm.com&gt;, David Gibson &lt;dwg@au1.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IBM Corp. Benjamin Herrenschmidt &lt;benh@kernel.crashing.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IBM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Hugh Blemings, IBM Corporation. Based on cuboot-ebony.c which 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Holger Schuri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Freescale Semiconductor, Inc. Author: Scott Wood &lt;scottwood@freesca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Freescale Semiconductor,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Florian Fainelli &lt;florian@openwr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Dension Audio Systems Ltd. Author: Zoltan Deva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Davud Gibson,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David Gibson, IBM Corporation. Based on cuboot-83xx.c, which 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David Gibson,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David Gibson, IBM Corporatio. Based on cuboot-83xx.c, which 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David Gibson &lt;dwg@au1.ibm.com&gt;,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Dave Airli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DENX Software Engineering, Stefan Roese &lt;sr@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Benjamin Herrenschmidt, IBM Corp. benh@kernel.crashing.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Benjamin Herrenschmidt, IBM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Benjamin Herrenschmidt, IBM Corp benh@kernel.crashing.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Ben. Herrenschmidt &lt;benh@kernel.crashing.org&gt;, IBM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Andy Wilcox, Jon Loelig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Andy Green &lt;andy@warmc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Andrea Merello &lt;andrea.merello@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Andi Kleen, SUSE Labs. Subject to the GPL, v.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c) Ian Molton &lt;spyro@f2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C) Oyvind Repvik (nail@nslu2-linux.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w:t>
        <w:tab/>
        <w:t>Johannes Berg &lt;johannes@sipsolution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7 Jonathan Corbet &lt;corbet@lwn.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15 Solarflare Communication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13 Solarflare Communication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12 Solarflare Communication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11 Solarflare Communication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10 Johannes Berg &lt;johannes@sipsolution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10</w:t>
        <w:tab/>
        <w:t>Johannes Berg &lt;johannes@sipsolution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09 Wolfson Microelectronics PLC. Based on wm8974 and wm8990 by Liam Girdwood &lt;lrg@slimlogic.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09 Wolfson Microelectronics P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09 Solarflare Communications Inc."); MODULE_LICENSE("GP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09 Solarflare Communication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09 Simtec Electronics Ben Dooks &lt;ben@simtec.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08, Michael Ellerman,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08, Michael Buesch &lt;m@bues.c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08,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08, 2011-2012, 2015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08 Tungsten Graphics, Inc., Cedar Park, TX. U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08 Sam Ravnborg Based in part on module-init-tools/depmod.c,file2ali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08 Qumranet Technolog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08 Johannes Berg &lt;johannes@sipsolution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07,2010 Freescale Semiconductor,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07, Michael Ellerman,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07 Secret Lab Technologies Ltd. Grant Likely &lt;grant.likely@secretlab.c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07 Secret Lab Technologies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07 Pierre Ossm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07 Michael Ellerman, IBM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07 Jonathan Corb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07 Jiri Benc &lt;jbenc@suse.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07 Helge Deller (deller@gm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07 Freescale Semiconductor,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07 Advanced Micro De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07</w:t>
        <w:tab/>
        <w:t>Jiri Benc &lt;jbenc@suse.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12 Wolfson Microelectronics, p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12 Wolfson Microelectronics PLC. Author: Liam Girdwood &lt;lrg@slimlogic.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11 One Laptop Per Child Associ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11 Jonathan Corbet &lt;corbet@lwn.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10 Wolfson Microelectronics PLC. Author: Liam Girdwood &lt;lrg@slimlogic.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Segher Boessenkool,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Red Hat, Inc., Dave Jones Released under the General Public License (GP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Michael Buesch &lt;m@bues.c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Michael Bues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Johannes Berg &lt;johannes@sipsolution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Devicescape Sof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2008, 2011-2012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2008 Freescale Semiconductor Inc. 2006 Roy Zang &lt;Roy Zang at freesca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2008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2007, Michael Buesch &lt;mb@bu3sch.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2007, Michael Buesch &lt;m@bues.c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2007, Felix Fietkau &lt;nbd@openwr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2007 Sony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2007 Sony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2007 Sony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Wolfson Microelectronics PLC. Author: Liam Girdwood &lt;lrg@slimlogic.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Wolfson Microelectronics P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Wolfson Microelectron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Tungsten Graphics, Inc., Bismarck, ND., US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Tungsten Graphics, Inc., Bismarck, ND., U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Tungsten Graphics, Inc., Bismarck, ND. US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Tungsten Graphics, Inc., Bismack, ND. US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Tungsten Graphics Inc., Bismarck, ND., US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Tower Technologies, Alessandro Zummo &lt;a.zummo at towertech.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Tejun Heo &lt;teheo@novel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Tejun Heo &lt;hteju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Stephane Marches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Stefan Roese, DENX Software Engineer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Stefan Roese &lt;sr at denx.de&gt;, DENX Software Engineer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Sony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Simtec Electron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SUSE Linux Products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Rob Landley &lt;rob@landley.net&gt; and TimeSys Corporation. Licensed under GPL version 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Phil Sutter &lt;n0-1@freewr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Pengutronix Sascha Hauer &lt;s.hauer@pengutroni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PathSca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PMC-Sier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Openedhand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One Laptop Per Child Association, Inc. Written by Jonathan Corbet with substantial inspiration from Mark McClelland's ovcamchip co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Moschip Semiconductor Tech.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MontaVista Sof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Microsoft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Michael Ellerman,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Michael Buesch &lt;m@bues.c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Martin Večeř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Marcin Juszkiewicz openembedded@hrw.one.p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Johannes Berg &lt;johannes@sipsolution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Jake Moilanen &lt;moilanen@austin.ibm.com&gt;, IBM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IBM Corporation.</w:t>
      </w:r>
    </w:p>
    <w:p>
      <w:pPr>
        <w:pStyle w:val="Normal"/>
        <w:spacing w:lineRule="exact" w:line="420"/>
        <w:rPr/>
      </w:pPr>
      <w:r>
        <w:rPr>
          <w:rFonts w:cs="Arial" w:ascii="Arial" w:hAnsi="Arial"/>
          <w:color w:val="000000"/>
          <w:sz w:val="20"/>
          <w:szCs w:val="20"/>
          <w:shd w:fill="FFFFFF" w:val="clear"/>
        </w:rPr>
        <w:t>Copyright 2006 IBM Corporation IUCV protocol stack for Linux on zSeries Version 1.0 Author(s): Jennifer Hunt &lt;jenhunt@us.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IBM Corp., Christian Krafft &lt;krafft@de.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IB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Hewlett-Packard Development Company, L.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Herbert Valerio Riedel &lt;hvr@gnu.org&gt; converted to use linux-2.6.x's PHY framewor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Greg Ungerer &lt;gerg@snapgea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Freescale Semiconductor, Inc. Shlomi Gridish &lt;gridish@freescale.com&gt; Jerry Huang &lt;Chang-Ming.Huang@freesca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Freescale Semiconductor,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Felix Fietkau &lt;nbd@openwr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Endrelia Technologies Inc. Based on corgi.c b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Endrelia Technologi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David Woodhouse &lt;dwmw2@infradea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Dave Airlie &lt;airlied@linux.i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Dave Airli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Bob Copeland &lt;me@bobcopelan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Ben Dooks &lt;ben-linux@fluff.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Arcom Control Systems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Applied Micro Circuits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Andi Kleen, SUSE Labs. Subject to the GNU Public License, v.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Andi Kleen, SUSE Labs. Subject to GPLv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Analog De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ATMEL Rousset, Lacressonniere Nicol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 Florian Fainelli &lt;florian@openwr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c) MontaVista Sof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w:t>
        <w:tab/>
        <w:t>Johannes Berg &lt;johannes@sipsolution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EMC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06 Red Ha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06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207 PMC-Sier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15 Solarflare Communication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13 Solarflare Communication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12 Freescale Semiconductor,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11 Broadco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09 MontaVista Sof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09 Freescale Semiconductor,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09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09 - Steven Rostedt Licensed under the terms of the GNU GPL License version 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08, Broadco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08 Pierre Ossm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08 Freescale Semiconductor,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08 Analog De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07 Rodolfo Giometti " giometti@linux.it&gt;\n", PPS_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07 PMC-Sier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07 PMC-Sierra, Inc, Author: Jun Sun, jsun@mvista.com or jsun@junsun.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07 PMC-Sier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07 Openedhand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07 Freescale Semiconductor, Inc. All Rights Reserved. add MX31 specific defin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07 Freescale Semiconductor,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07 Freescale Semiconduct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06,2013,2017-2018 Ian Kent &lt;raven@themaw.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06, Devicescape Sof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06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06 PMC-Sierra, Inc. Author: Marc St-Jean, Marc_St-Jean@pmc-sierra.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06 PMC-Sier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06 PMC-Sierra, Inc, derived from irq_cpu.c Author: Andrew Hughes, Andrew_Hughes@pmc-sierra.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06 Openedhand Ltd. Author: Richard Purdie &lt;rpurdie@openedhan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06 Openedhand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06 Luc Verhaeg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06 Ian Kent &lt;raven@themaw.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06 Fen Systems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06 Erik Wa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06</w:t>
        <w:tab/>
        <w:t>Jiri Benc &lt;jbenc@suse.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06 Tower Technolog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08 Wolfson Microelectronics PLC. Author: Liam Girdwood Mark Brown &lt;broonie@opensource.wolfsonmicr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08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07 Simtec Electronics\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07 Simtec Electronics Ben Dooks &lt;ben@simtec.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06 Hebert Valerio Riedel &lt;hvr@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Red Hat, Inc., Ingo Molnar Released under the General Public License (GP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Paul Mackerras,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Embedded Alley Solutions, Inc. Matt Porter &lt;mporter@embeddedalle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Devicescape Sof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Broadco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2011-2012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2011, Broadco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2008, 2010-2011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2007 Simtec Electronics http://armlinux.simtec.co.uk/ Ben Dooks &lt;ben@simtec.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2006, 2007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2006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Wolfson Microelectronics PLC. Author: Liam Girdwood lrg@slimlogic.co.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Wolfson Microelectronics PLC. Author: Liam Girdwood &lt;lrg@slimlogic.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Wolfson Microelectronics PLC. Author: Graeme Gregory graeme.gregory@wolfsonmicro.com or linux@wolfsonmicro.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Wolfson Microelectronics P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Thomas Hellstro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Tensilic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Tejun He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Stephane Marchesi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Stanislav Marek email: pisa@cmp.felk.cvut.c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Simtec Electronics\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Simtec Electronics http://www.simtec.co.uk/products/ Ben Dooks &lt;ben@simtec.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Simtec Electronics Ben Dooks &lt;ben@simtec.co.uk&gt; http://armlinux.simtec.co.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Simtec Electronics Ben Dooks &lt;ben@simtec.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Simtec Electron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Phil Blund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Pacific Digital Corporation. OSL/GPL code release authorized by Jalil Fadav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PMC-Sier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Openedhand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Nicolai Haehnle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MontaVista Software, Inc. Matt Porter &lt;mporter@kernel.crashing.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MontaVista Sof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MontaVista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Mentor Graphics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Matthew Wilcox &lt;matthew@wil.cx&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Mark Lo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Lab126,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John Lenz &lt;lenz@cs.wisc.edu&gt; Maintainer: Pavel Machek &lt;pavel@ucw.cz&gt; (unless John wants to :-) GPL v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Hewlett-Packard Development Company, L.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Freesca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Eric Anhol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Dan Williams and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Benjamin Herrenschmidt, IBM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Andrea Merello &lt;andrea.merello@gmail.com&gt;,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Andi Kleen, SUSE Lab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Andi Kleen &lt;ak@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Alessandro Zumm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Alejandro Vidal Mata &amp;amp; Javier Vidal Mata. and on the fsaa1655g driver, which 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 2011, Broadco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c) MontaVista Software, Inc. with the majority of the code coming fr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c) MontaVista Software, Inc. Author: Deepak Saxena &lt;dsaxena@plexity.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c) MontaVista Sof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c) Andriy Skulysh &lt;askulysh@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C) MontaVista Sof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C) Jes Sorensen &lt;jes@trained-monkey.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14 Freescale Semiconductor,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13 Synopsy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11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11 Analog De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09 Simtec Electronics Ben Dooks &lt;ben@simtec.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09 Freescale Semiconductor,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08 Simtec Electronics Ben Dooks &lt;ben@simtec.co.uk&gt; http://armlinux.simtec.co.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08 Freescale Semiconductor,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08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07, 2014 Freescale Semiconductor,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07, 2010-2015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07 Freescale Semiconductor,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06 Simtec Electron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06 Pavel Pisa - DCE FELK CVUT c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06 Jean-Baptiste Note &lt;jean-baptiste.note@m4x.org&gt;,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06 Jean-Baptiste Note &lt;jbnote@gmail.com&gt;, et al. stlc45xx driv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06 Jean-Baptiste Note &lt;jbnote@gmail.com&gt;,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06 Freescale Semiconductor,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06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05 Simtec Electronics http://armlinux.simtec.co.uk/ Ben Dooks &lt;ben@simtec.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05 Simtec Electronics Ben Dooks &lt;ben@simtec.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05 Red Hat, Inc. Jeff Garzik &lt;jgarzik@pobo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0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05 Phil Blundell &lt;pb@handheld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05 Phil Blund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05 MontaVista Sof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05 Andrea Merello &lt;andrea.merello@gmail.com&gt;, et al. This program is free software; you can redistribute it and/or modify it under the terms of version 2 of the GNU General Public License as published by the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05 Andrea Merello &lt;andrea.merello@gmail.com&gt;,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05 Andrea Arcangeli &lt;andrea@cpushar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05 AMD Author: AM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12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10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07,2012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06 Thibaut VARENE &lt;varenet@parisc-linux.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Matt Porter &lt;mporter@kernel.crashing.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Instant802 Network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2007, 2008 Wolfson Microelectronics PLC. Author: Mark Brown &lt;broonie@opensource.wolfsonmicr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2007 Wolfson Microelectronics PLC. Author: Liam Girdwood &lt;lrg@slimlogic.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Zwane Mwaikambo &lt;zwane@linuxpower.c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Uwe Koziole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The Unichrome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The Unichrome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SuperH (UK) Ltd Author: Richard Curno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Simtec Electronics\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Simtec Electronics Ben Dooks &lt;ben@simtec.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Simtec Electron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Simon Kell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Silicon Graphics Inc. All Rights Reserved. remark Read the file COPY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SG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Randolph Chung (tausq@debian.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Philip Rischel &lt;rischelp@id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Pavel Machek &lt;pavel@ucw.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Pavel Machek &lt;pavel@suse.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Paul Mackerras &lt;paulus@samba.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Oprofile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NVIDIA Corp.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Motorol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MontaVista Software, Inc. Matt Porter &lt;mporter@kernel.crashing.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MontaVista Sof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MontaVista Sof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Matt Porter &lt;mporter@kernel.crashing.org&gt; Update: 2004 Bjoern Riemer, riemer@fokus.fraunhofer.de or riemer@riemer-nt.de: fixed the link beat detection with ioctls (SIOCGMIIPH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Matt Mackall &lt;mpm@selenic.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Linus Torvald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Koninklijke Philips Electronics N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Koen Kooi &lt;koen@vestingbar.n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Karen Speare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Jens Maurer &lt;Jens.Maurer@gmx.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James Cleverdon, IBM. Subject to the GNU Public License, v.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J. Mayer &lt;l_indien@magic.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Interface Co.,Ltd. Saito.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IDT Inc. (rischelp@id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Freescale Semiconductor, Inc PowerPC e500 modifications, Kumar Gala &lt;galak@kernel.crashing.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Felix Kuehling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Embedded Edge, LLC dan@embeddededg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Embedded Edge,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Digeo, Inc., Palo Alto, CA, U.S.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Ben Dooks, Simtec Electron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BEAM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Arnaud Patard &lt;arnaud.patard@rtp-ne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Arcom Control Syste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Antonino Daplas &lt;adaplas@pol.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Antonino A. Daplas &lt;adaplas @pol.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Andrew Che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Andi Kleen, SuSE Lab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ATI Technologies Inc., Markham, Ontari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ARM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AMD Author:</w:t>
        <w:tab/>
        <w:t>AM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c) Stuart Brad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c) MontaVista, Sof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c) MontaVista Sof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C) Intel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13 Broadcom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11 NetLogic Microsystems, Inc. (NetLogi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9,2014-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9 Simtec Electronics http://armlinux.simtec.co.uk/ Ben Dooks &lt;ben@simtec.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9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8, Jouni Malinen &lt;j@w1.f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8 Simtec Electronics Ben Dooks &lt;ben@simtec.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7 Red Hat Inc., Durham, North Carolin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6, 2008-2009, 2011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6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6 Jeff Garzi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5 Simtec Electronics Ben Dooks &lt;ben@simtec.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5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5 Jeff Garzi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5</w:t>
        <w:tab/>
        <w:t>Devicescape Sof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4, Instant802 Network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4 Simon Kell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4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4 Red Hat Inc., Durham, North Carolin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4 Red Hat Inc., Durham, North Carolin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4 Jeff Garzi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4 (c) MontaVista, Sof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11 Wolfson Microelectronics PLC. Author: Liam Girdwood &lt;lrg@slimlogic.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4 Ryan Bradetich &lt;rbrad@parisc-linux.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4 Ben. Herrenschmidt &lt;benh@kernel.crashing.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4 Andi Kleen, SuSE Lab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4 Andi Kleen SuSE Lab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Jouni Malinen &lt;jkmaline@cc.hut.f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Instant802 Network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2015 Yoshinori Sato &lt;ysato@users.sourceforge.j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2008 Pavel Machek &lt;pavel@suse.cz&gt;, distribute under GPLv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2008 MontaVista Software Inc. Author: MontaVista Software, Inc. &lt;source@mvist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2008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2007 Simtec Electronics http://armlinux.simtec.co.uk/ Ben Dooks &lt;ben@simtec.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2004, 2005, 2006, 2007, 2008 Wolfson Microelectronics PLC. Author: Liam Girdwood &lt;lrg@slimlogic.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2004, 2005, 2006, 2007 Wolfson Microelectronics PLC. Author: Liam Girdwood &lt;lrg@slimlogic.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2004 (c) MontaVista Sof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mjander mjander@users.sourceforg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mjander mjander@users.sourceforge.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by Texas Instruments Incorpora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by Hans-Joerg Frieden and Thomas Fried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Wolfson Microelectronics PLC. Author: Liam Girdwood &lt;lrg@slimlogic.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Wichert Akkerman &lt;wichert@wiggy.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Vivien Chappelier &lt;vivien.chappelier@linux-mip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Tungsten Graphics, Inc., Cedar Park, Texa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Thiemo Seufer &lt;seufer@csv.ica.uni-stuttgart.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SuSE Linux A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Sony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Simtec Electronics (linux@simtec.co.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Simon Kell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Rick Bron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Richard Curnow, SuperH (UK)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Pavel Machek &lt;pavel@suse.cz&gt;, distribute under GPLv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PathScale, Inc. Licensed under the GP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PathScale, Inc. Derived from include/asm-i386/pgtable.h Licensed under the GP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PathScale, Inc. Derived from include/asm-i386/pgalloc.h and include/asm-i386/pgtable.h Licensed under the GP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PathSca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PathScale Inc Derived from include/asm-i386/pgtable.h Licensed under the GP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OProfile authors remark Read the file COPY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NVIDIA, Corporation.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NVID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MontaVista Software Inc. &lt;source@mvist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Matthew T. Russotto */ But derived from the Atmel 76C502 firmware written by Atmel and */ included in "atmel wireless lan drivers" packag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Leif Delgas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Kai Germaschews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José Fonsec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Jonathan Corbet &lt;corbet@lwn.net&gt; This file is originally from the LWN.net Driver Porting series at http://lwn.net/Articles/driver-port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ICT CAS Author: Michael Guo &lt;guoyi@ict.ac.cn&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H. Peter Anvin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Grant Grundler &lt;grundler parisc-linux 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Digi International (www.digi.com) Scott H Kilau &lt;Scott_Kilau at digi dot 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Digi International (www.digi.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Benjamin Herrenschmidt &lt;benh@kernel.crashing.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Benjamin Herrenschmid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Andi Kleen, SuSE Labs. Subject to the GNU Public License, v.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Andi Kleen, SuSE Lab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Adam Belay &lt;ambx1@neo.r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c) MontaVista, Sof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c) Laurent Ca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w:t>
        <w:tab/>
        <w:t>Ben. Herrenschmidt &lt;benh@kernel.crashing.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3 by Andreas Eversberg (jolly@eversberg.eu) Rewritten by Pe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3 by Andreas Eversberg (jolly@eversberg.e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11 OProfile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9, 2011-2013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9 OProfile authors remark Read the file COPY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7 H. Peter Anvin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7 H. Peter Anv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5, Instant802 Network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5, Devicescape Sof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5 MontaVista Software, Inc. PowerPC 44x support, Matt Porter &lt;mporter@kernel.crashing.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5 MontaVista Sof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5 Micre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4, Instant802 Network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4, 2008-2009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4 Rusty Russell,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4 MontaVista Software, Inc. PowerPC 44x support, Matt Porter &lt;mporter@kernel.crashing.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4 MontaVista Sof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4 H. Peter Anvin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3, Stephen Frost, 2.5.x port by laforge@netfilter.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3, Instant802 Network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3 by Armin Schindler (mac@melware.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3 Rusty Russell, IBM Corporation 2003 Kai Germaschews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3 MontaVista Sof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3 Cytronics &amp;amp; Melware (info@melware.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4 MontaVista Sof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3 by Andi Kleen, SuSE Labs */ 2.5 Version loosely based on the NUMAQ Code by Pat Gaughen. */ ifndef _ASM_X86_MMZONE_64_H define _ASM_X86_MMZONE_64_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3 Yoichi Yuasa &lt;yuasa@linux-mip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3 Andi Kleen, SuSE Labs. Rest from unknown author(s). 2004 Andi Kleen. Rewrote most of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3 Andi Kleen, SuSE Lab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Yoshinori Sat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Phil Karn, KA9Q May be used under the terms of the GNU General Public License (GP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Jouni Malinen &lt;jkmaline@cc.hut.f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3 Motorol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3 Andi Kleen, SuSE Labs. Subject to the GNU Public License v.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3 Andi Kleen, SuSE Lab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3 (C) Paul Mund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by Mylex (An IBM Business Un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by Kai Germaschewski &lt;kai@germaschewski.nam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by Kai Germaschewski &lt;kai.germaschewski@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by Kai Germaschews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by Andreas Eversberg (jolly@eversberg.e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by Andi Kleen, SuSE Labs with some code from asm-x86/checksum.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Yoichi Yuasa &lt;yuasa@linux-mip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Tungsten Graphics, Inc., Cedar Park, Texa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Tungsten Graphics, Inc., Cedar Park, Texa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Tungsten Graphics, Inc., Cedar Park, Tex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Tungsten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TimeSys Corp. Added ethtool/mii-tool supp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SuperH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SYSGO Real-Time Solutions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SOMA Network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Ryan Holm &lt;ryan.holmQVist@id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Rusty Russell &lt;rusty@rustcorp.com.au&gt;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Phil Karn, KA9Q</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Pete Zaitcev &lt;zaitcev@yaho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OProfile authors remark Read the file COPY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OProfile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MontaVista Software Inc. Author: MontaVista Software, Inc. stevel@mvista.com or source@mvista.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MontaVista Software Inc. Author: Michael Pruznick, michael_pruznick@mvista.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MontaVista Sof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MontaVista Software Author: MontaVista Software, Inc. ppopov@mvista.com or source@mvista.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MontaVista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MontaVista Soft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Momentum Computer, Inc. Author: Matthew Dharm &lt;mdharm@momenc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Martijn Sipkem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Karsten Merker &lt;merker@debi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John Levon &lt;levon@movementari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Jamey Hicks &lt;jamey.hicks@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James Simm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Intel (eli.kupermann@intel.com, christopher.leech@intel.com, scott.feldman@inte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Integrated Device Technology,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Hewlett-Packard Comp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H. Peter Anvin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H. Peter Anv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GALILEO TECHNOLOGY,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Embedded Edge, LLC Author: dan@embeddededg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Christer Weingel &lt;wingel@nano-syste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Andy Grover &lt;andrew.grover@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Andi Kleen, SuSE Labs. Thanks to Ben LaHaise for precious feedbac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Andi Kleen, SuSE Labs. Subject to the GNU Public License v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Andi Kleen, SuSE Labs. Subject to the GNU General Public License v2 on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Andi Kleen, SuSE Lab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Andi Kleen, SuSE Lab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Andi Klee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Andi Kleen &lt;ak@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Allend Stichter &lt;allen.stichter@id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Alchemy Semiconductor Author: Alchemy Semiconduct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Alchemy Semiconductor Author:</w:t>
        <w:tab/>
        <w:t>Alchemy Semiconductor, MontaVista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Adam Belay &lt;ambx1@neo.r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c)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12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08 S3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06 MontaVista Sof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06 Ian Kent &lt;raven@themaw.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05 MontaVista Sof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04 Jeff Garzik &lt;jgarzik@pobo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04 Jeff Garzi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03, 2007-2008 MontaVista Software Inc. Author: MontaVista Software, Inc. &lt;source@mvist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03, 2006 MontaVista Sof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03 SuSE Labs. Distributed under the GNU public license, v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03 S3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03 Pavel Machek &lt;pavel@suse.cz&gt; Based on co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02 Pavel Machek &lt;pavel@suse.cz&gt; Based on co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02 MontaVista Sof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05, Scott J. Bertin &lt;scottbertin@yaho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03 Jeff Garzik &lt;jgarzik@pobo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02 by Andi Kleen, SuSE Lab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02 Jeff Garzik &lt;jgarzik@mandrakesoft.com&gt; [ 8139cp.c,tg3.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02 Jeff Garzi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STMicrolectronics, Inc. Contact: steve.miller@s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STMicrolectron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Rik van Riel &lt;riel@conectiva.com.br&gt; Released under the General Public License (GP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Nicolas Pitre reworked by rm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8 MontaVista Software Inc. Author: MontaVista Software, Inc. &lt;source@mvist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7-2008 MontaVista Software Inc. Author: MontaVista Software, Inc. &lt;source@mvist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3-2005 MontaVista Software Inc. Author: MontaVista Software, Inc. ahennessy@mvista.com source@mvista.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3-2005 MontaVista Sof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2 by Robert Olsson &lt;robert.olsson@its.uu.se&gt; Uppsala University and Swedish University of Agricultural Scienc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2 Red 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2 - Jani Monoses &lt;jani@iv.r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by Peter Sprenger (sprenger@moving-bytes.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by Micro Solutions, Inc., DeKalb IL.\n",pi-&gt;device); printk("%s: BACKPACK %s, Micro Solutions BACKPACK Drive at 0x%x\n", pi-&gt;device,BACKPACK_VERSION,pi-&gt;port); printk("%s: Unit: %d Mode:%d (%s) Delay %d\n",pi-&gt;device, pi-&gt;unit,pi-&gt;mode,mode_string[pi-&gt;mode],pi-&gt;dela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by Micro Solutions, Inc., DeKalb IL. USA\n"); if(verbose) printk(KERN_DEBUG "bpck6: verbose debug enabled.\n"); return paride_register(&amp;amp;bpck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by Kai Germaschewski &lt;kai.germaschewski@gmx.de&gt; 2001 by Karsten Keil &lt;keil@isdn4linu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by Kai Germaschewski &lt;kai.germaschewski@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by Intel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by Intel Corp, taken from http://www.embedded.com/showArticle.jhtml?articleID=1920556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by Frode Isaksen &lt;fisaksen@bewan.com&gt; 2001 by Kai Germaschewski &lt;kai.germaschewski@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VA Linux Systems, Inc., Sunnyvale,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Thomas Gleixner (gleixner@autroni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Sun Microsystems (thockin@sun.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Resilience Corporation &lt;ebrower@resilienc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Patrick Mochel &lt;mochel@osdl.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MontaVista Software Inc. Author: jsun@mvista.com or jsun@junsun.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MontaVista Software Inc. Author: MontaVista Software, Inc. stevel@mvista.com or source@mvista.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MontaVista Software Inc. Author: MontaVista Software, Inc. ppopov@mvista.com or source@mvista.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MontaVista Software Inc. Author: MontaVista Software, Inc. ahennessy@mvista.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MontaVista Software Inc. Author: Matt Porter &lt;mporter@mvist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MontaVista Software Inc. Author: Jun Sun, jsun@mvista.com or jsun@junsun.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MontaVista Sof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MontaVista Soft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Matthew Wilco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Manfred Spraul [natsemi.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Jeff Garzik &lt;jgarzik@pobo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Intel San Luis Obisp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H. Peter Anvin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Free Software Foundation, Inc. GDB is free software, covered by the GNU General Public License, and you are welcome to change it and/or distribute copies of it under certain conditions. Type "show copying" to see the conditions. There is absolutely no warranty for GDB. Type "show warranty" for details. This GDB was configured as "i386-redhat-linux"... gdb) b sys_init_module Breakpoint 1 at 0xa0011923: file module.c, line 349. gdb) att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David Brown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Compaq Computer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Benjamin LaHai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Benjamin Herrenschmidt (benh@kernel.crashing.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Anton Blanchard (anton@samba.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Andi Kleen, SuSE Lab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 2006 Tensilic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 2005 Tensilic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 2004 Tensilic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c) Matthieu Delahay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c) Jean-Christophe Vaugeo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15 Avago Technologi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14 Avago Technologi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10 Broadco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8 H. Peter Anvin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3 by Armin Schindler (mac@melware.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3 MontaVista Sof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3 Hewlett-Packard Comp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3 Cytronics &amp;amp; Melware (info@melware.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3 (c) Helge Del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2 by Kai Germaschewski (kai@germaschewski.na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2 Jeff Garzi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2 David Brown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2 Andi Kleen, SuSE Lab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1, 2006-2008 MontaVista Software Inc. Author: MontaVista Software, Inc. &lt;source@mvist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1, 2006, 2008 MontaVista Software Inc. Author: MontaVista Software, Inc. &lt;source@mvist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1 ATM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9-2015 Hewlett-Packard Development Company, L.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4 (c) Grant Grundler &lt;grundler()nahspam.parisc-linux.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1,2002,2004 Del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1,2002,2003,2004,2005 Broadcom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1,2002,2003 Broadcom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1,2002 Red 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1 The Linux Kernel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1 Philipp Rumpf &lt;prumpf@mandrakesof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1 MontaVista Software Inc. Author: MontaVista Software, Inc. ppopov@mvista.com or source@mvista.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1 MontaVista Sof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1 Jeff Garzik &lt;jgarzik@pobo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1 Del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Axis Communications AB Ethereal - Network traffic analyzer By Gerald Combs &lt;gerald@etherea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2008 MontaVista Software Inc. Author: MontaVista Software, Inc. &lt;source@mvist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2007-2008 MontaVista Software Inc. Author: MontaVista Software, Inc. &lt;source@mvista.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2006 IBM Corporation Author(s):Alan Altmark (Alan_Altmark@us.ibm.com) Xenia Tkatschow (xenia@us.ibm.com) Rewritten for af_iucv: Martin Schwidefsky &lt;schwidefsky@de.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2001, 2002, 2003 Broadcom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2001, 2002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2001 MontaVista Soft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2001 (c) Trond Myklebust &lt;trond.myklebust@fys.uio.n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by Hypercop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by Hans Reiser, licensing governed by reiserfs/READ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by Digi Internation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by Carsten Paeth &lt;calle@call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VA Linux Systems, Inc., Sunnyvale,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VA Linux Systems, Inc., Sunnyvale,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VA Linux Systems, Inc., Sunnyvale, Californ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VA Linux Systems, Inc., Fremont,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VA Linux Systems, Inc., Fremont, Californ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Stuart Menefy (stuart.menefy@s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Steven J. Hill (sjhill@cotw.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Silicon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Red Hat corp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Precision Insight, Inc., Cedar Park, Tex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Paul Mackerr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MontaVista Software Inc. PPC405 modifications PowerPC 403GCX/405GP modifications. Author: MontaVista Software, Inc. frank_rowand@mvista.com or source@mvista.com debbie_chu@mvista.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John Ankcorn &lt;jca@lcs.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Jakub Jelinek (jakub@redha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Hewlett Packard (Paul Bame, bame@puffin.external.hp.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Grant Grundler (grundler@cup.hp.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Eicon Networ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Deep Blue Solutions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ATI Technologies Inc., Markham, Ontario, and VA Linux Systems Inc., Fremont, Californ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 2001 Silicon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 2001 Kanoj Sarcar (kanoj@sgi.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c) Linuxcare Canada, Alex deVr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c) Hewlett Packard (Paul Bame &lt;bame()spam.parisc-linux.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w:t>
        <w:tab/>
        <w:t>Ani Joshi &lt;ajoshi@kernel.crashing.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07 H. Peter Anvin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03 by Mitchell Blank Jr &lt;mitch@sfgoth.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02 Paul Mackerr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01 by Donald Becker. [natsemi.c] Written 1997-2001 by Donald Becker. [8139too.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01 Jeff Garzik &lt;jgarzik@pobo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01 Jeff Garzi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00 by Mitchell Blank Jr */ Based on clip.c; 1995-1999 by Werner Almesberger, EPFL LRC/ICA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00 Red Hat Software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00 Jeremy Fitzhardinge &lt;jeremy@goo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00 Jeff Garzi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00 D. Jeff Dionne, &lt;jeff@rt-contro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00 Nortel Networ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00 Jeff Garzik &lt;jgarzik@pobox.com&gt;"); MODULE_DESCRIPTION("Accelerated FBDev driver for Cirrus Logic chips"); MODULE_LICENSE("GP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Thomas Davis, tadavis@lbl.gov. Licensed under the GPL. Based on dummy.c, and eql.c devic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2000 Precision Insight, Inc., Cedar Park, Tex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by Werner Cornelius (werner@titro.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by Werner Cornelius (werner@isdn4linu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by Werner Cornelius (werner@isdn-development.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by Ralf Spachmann (mel@melware.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by M. Steinkop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by Cytronics &amp;amp; Mel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by Carsten Paeth (calle@calle.in-berlin.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by Carsten Paeth &lt;calle@call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by Armin Schindler (mac@melware.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by Alex deVries &lt;alex@onefishtwo.c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The Puffin Group, (Alex deVries, David Kenned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SuSE GmbH changed by Philipp Rump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SuSE GmbH Nuernberg (Philipp Rumpf, prumpf@tux.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SuSE GmbH (Philipp Rumpf, prumpf@tux.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SuSE GmbH (Philipp Rump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Silicon Integrated System Corporation Revision:</w:t>
        <w:tab/>
        <w:t>1.08.10 Apr. 2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Silicon Integrated System Corporation References: SiS 7016 Fast Ethernet PCI Bus 10/100 Mbps LAN Controller with OnNow Support, preliminary Rev. 1.0 Jan. 14, 1998 SiS 900 Fast Ethernet PCI Bus 10/100 Mbps LAN Single Chip with OnNow Support, preliminary Rev. 1.0 Nov. 10, 1998 SiS 7014 Single Chip 100BASE-TX/10BASE-T Physical Layer Solution, preliminary Rev. 1.0 Jan. 18, 1998 http://www.sis.com.tw/support/databook.ht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Silico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Silicon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Roman Weissgaerb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Red Hat Software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Ralf Baechle (ralf@gnu.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Precision Insight, Inc., Cedar Park, Tex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Philipp Rumpf (prumpf@tux.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Paul Mackerr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Paul Mackerras */ And help from Jens Axbo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Linus Torvald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Jeff Garzik &lt;jgarzik@pobo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Hewlett Packard C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Hans Reiser, see reiserfs/README for licensing and copyright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Gregory P. Smit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Derrick J Brashear (shadow@dementia.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D. Jeff Dionne &lt;jeff@rt-contro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Ben Pfaff and Petr Vandrovec Based on VGA info at http://www.osdever.net/FreeVGA/home.ht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Ben Pfaff and Petr Vandrovec Based on VGA info at http://www.goodnet.com/~tinara/FreeVGA/home.ht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Ben Pfaff &lt;pfaffben@debian.org&gt; and Petr Vandrovec &lt;VANDROVE@vc.cvut.cz&gt; Based on VGA info at http://www.goodnet.com/~tinara/FreeVGA/home.ht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ARM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 2003 ARM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C) Niibe Yutak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2015 VM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2009 VIA Technologie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2008 VIA Technologie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2004 H. Peter Anvin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2003 VIA Technologie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2002 by Jes Sorensen, &lt;jes@trained-monkey.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2001 by Leonard N. Zubkoff &lt;lnz@dandelio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2001 by Leonard N. Zubkoff " lnz@dandelion.com&gt;\n", Control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2001 by Jes Sorensen, &lt;jes@trained-monkey.org&gt;. [acenic.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2001 by Jes Sorensen, &lt;jes@trained-monkey.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2001 by Carsten Paeth &lt;calle@calle.in-berlin.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2000 SysKonn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2000 Red Hat, Inc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2000 Jonathan Teh Soon Yew): voltagefactor[0]=1.25/2628; (2628/1.25=2102.4) // Vccp voltagefactor[1]=1.25/2628; (2628/1.25=2102.4) // +2.5V voltagefactor[2]=1.67/2628; (2628/1.67=1573.7) // +3.3V voltagefactor[3]=2.6/2628; (2628/2.60=1010.8) // +5V voltagefactor[4]=6.3/2628; (2628/6.30=417.14) // +12V in[i]=(data[i+2]*25.0+133)*voltagefactor[i]; That is: volts = (25*regVal+133)*factor regVal = (volts/factor-133)/25 These conversions were contributed by Jonathan Teh Soon Yew j.teh@inam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2000 Jonathan Teh Soon Yew) if(temp&lt;169) return double(temp)*0.427-32.08; else if(temp&gt;=169 &amp;amp;&amp;amp; temp&lt;=202) return double(temp)*0.582-58.16; else return double(temp)*0.924-127.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1999 by Leonard N. Zubkoff &lt;lnz@dandelion.com&gt; Configuring Mylex DAC960PRL PCI RAID Controller Firmware Version: 4.07-0-07, Channels: 1, Memory Size: 16MB PCI Bus: 1, Device: 4, Function: 1, I/O Address: Unassigned PCI Address: 0xFE300000 mapped at 0xA0800000, IRQ Channel: 21 Controller Queue Depth: 128, Maximum Blocks per Command: 128 Driver Queue Depth: 127, Maximum Scatter/Gather Segments: 33 Stripe Size: 64KB, Segment Size: 8KB, BIOS Geometry: 255/63 SAF-TE Enclosure Management Enabled Physical Devices: 0:0 Vendor: IBM Model: DRVS09D Revision: 0270 Serial Number: 68016775HA Disk Status: Online, 17928192 blocks 0:1 Vendor: IBM Model: DRVS09D Revision: 0270 Serial Number: 68004E53HA Disk Status: Online, 17928192 blocks 0:2 Vendor: IBM Model: DRVS09D Revision: 0270 Serial Number: 13013935HA Disk Status: Online, 1792819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1999 by Leonard N. Zubkoff &lt;lnz@dandelion.com&gt; Configuring Mylex DAC960PJ PCI RAID Controller Firmware Version: 4.06-0-08, Channels: 3, Memory Size: 8MB PCI Bus: 0, Device: 19, Function: 1, I/O Address: Unassigned PCI Address: 0xFD4FC000 mapped at 0x8807000, IRQ Channel: 9 Controller Queue Depth: 128, Maximum Blocks per Command: 128 Driver Queue Depth: 127, Maximum Scatter/Gather Segments: 33 Stripe Size: 64KB, Segment Size: 8KB, BIOS Geometry: 255/63 Physical Devices: 0:1 - Disk: Online, 2201600 blocks 0:2 - Disk: Online, 2201600 blocks 0:3 - Disk: Online, 2201600 blocks 1:1 - Disk: Online, 2201600 blocks 1:2 - Disk: Online, 2201600 blocks 1:3 - Disk: Standby, 2201600 blocks Logical Drives: dev/rd/c0d0: RAID-5, Online, 4399104 blocks, Write Thru dev/rd/c0d1: RAID-6, Online, 2754560 blocks, Write Thru No Rebuild or Consistency Check in Progre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1999 by Leonard N. Zubkoff &lt;lnz@dandelion.com&gt; Configuring Mylex DAC960PJ PCI RAID Controller Firmware Version: 4.06-0-08, Channels: 3, Memory Size: 8MB PCI Bus: 0, Device: 19, Function: 1, I/O Address: Unassigned PCI Address: 0xFD4FC000 mapped at 0x8807000, IRQ Channel: 9 Controller Queue Depth: 128, Maximum Blocks per Command: 128 Driver Queue Depth: 127, Maximum Scatter/Gather Segments: 33 Stripe Size: 64KB, Segment Size: 8KB, BIOS Geometry: 255/63 Physical Devices: 0:1 - Disk: Online, 2201600 blocks 0:2 - Disk: Online, 2201600 blocks 0:3 - Disk: Online, 2201600 blocks 1:1 - Disk: Online, 2201600 blocks 1:2 - Disk: Online, 2201600 blocks 1:3 - Disk: Online, 2201600 blocks Logical Drives: dev/rd/c0d0: RAID-5, Online, 5498880 blocks, Write Thru dev/rd/c0d1: RAID-6, Online, 3305472 blocks, Write Thru No Rebuild or Consistency Check in Progre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1999 by Leonard N. Zubkoff &lt;lnz@dandelion.com&gt; Configuring Mylex DAC960PJ PCI RAID Controller Firmware Version: 4.06-0-08, Channels: 3, Memory Size: 8MB PCI Bus: 0, Device: 19, Function: 1, I/O Address: Unassigned PCI Address: 0xFD4FC000 mapped at 0x8807000, IRQ Channel: 9 Controller Queue Depth: 128, Maximum Blocks per Command: 128 Driver Queue Depth: 127, Maximum Scatter/Gather Segments: 33 Stripe Size: 64KB, Segment Size: 8KB, BIOS Geometry: 255/63 Physical Devices: 0:1 - Disk: Online, 2201600 blocks 0:2 - Disk: Online, 2201600 blocks 0:3 - Disk: Online, 2201600 blocks 1:1 - Disk: Online, 2201600 blocks 1:2 - Disk: Dead, 2201600 blocks 1:3 - Disk: Online, 2201600 blocks Logical Drives: dev/rd/c0d0: RAID-5, Online, 4399104 blocks, Write Thru dev/rd/c0d1: RAID-6, Online, 2754560 blocks, Write Thru Rebuild Completed Successfu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1999 Precision Insight, Inc., Cedar Park, Texa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1999 Red Hat corp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1999 SysKonnect, a business unit of Schneider &amp;amp; Koch &amp;amp; Co. Datensystem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 Michael Schmitz &lt;mschmitz@lbl.gov&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 by Werner Cornelius (werner@isdn4linu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 by Werner Cornelius (werner@ikt.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 by Franco Ventur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 by Egbert Eich &lt;Egbert.Eich@Physik.TU-Darmstadt.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 Red Hat corp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 Jonas Munsin &lt;jmunsin@iki.f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 Gerald Comb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 Free Software Foundation, Inc. GDB is free software, covered by the GNU General Public License, and you are welcome to change it and/or distribute copies of it under certain conditions. Type "show copying" to see the conditions. There is absolutely no warranty for GDB. Type "show warranty" for details. This GDB was configured as "s390-ibm-linux"... Core was generated by `./gdb'. Program terminated with signal 11, Segmentation fault. Reading symbols from /usr/lib/libncurses.so.4...done. Reading symbols from /lib/libm.so.6...done. Reading symbols from /lib/libc.so.6...done. Reading symbols from /lib/ld-linux.so.2...done. 0 0x40126d1a in read () from /lib/libc.so.6 Setting up the environment for debugging gdb. Breakpoint 1 at 0x4dc6f8: file utils.c, line 471. Breakpoint 2 at 0x4d87a4: file top.c, line 2609. top-gdb) info stack 0 0x40126d1a in read () from /lib/libc.so.6 1 0x528f26 in rl_getc (stream=0x7ffffde8) at input.c:402 2 0x528ed0 in rl_read_key () at inp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 Free Software Foundation, Inc. GDB is free software, covered by the GNU General Public License, and you are welcome to change it and/or distribute copies of it under certain conditions. Type "show copying" to see the conditions. There is absolutely no warranty for GDB. Type "show warranty" for details. This GDB was configured as "i386-redhat-linux"... gdb) att 4127 Attaching to program `/home/dike/linux/2.3.26/um/linux', Pid 4127 0x10075891 in __libc_nanosleep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 Free Software Foundation, Inc. GDB is free software, covered by the GNU General Public License, and you are welcome to change it and/or distribute copies of it under certain conditions. Type "show copying" to see the conditions. There is absolutely no warranty for GDB. Type "show warranty" for details. This GDB was configured as "i386-redhat-linu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 Franco Ventur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 Emagic Soft- und Hardwar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 C. van Schaik &lt;carl@leg.uct.ac.z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 Ben Pfaf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2000, 2008 Pavel Machek &lt;pavel@ucw.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1998 Transmeta Corporation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1998 Transmeta Corporation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1998 DAVICOM Semiconductor,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2000 Martin Mares &lt;mj@ucw.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1999 Martin Mares &lt;mj@ucw.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1998 Jakub Jelinek (jj@sunsite.mff.cuni.c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 Theodore Ts'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 by Michael Schmit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 by Henner Eisen &lt;eis@baty.han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 by Fritz Elfert (fritz@isdn4linu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 by Carsten Paeth (calle@calle.in-berlin.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 by Carsten Paeth &lt;calle@call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 by Alain Male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 Transmeta Corporation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 M. Kirkwoo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 Linus Torvald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 Comtro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 Andi Kleen &lt;ak@muc.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 -- 2000 Martin Mares &lt;mj@ucw.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1999 Thomas Bogendoerfer [ pcnet32.c ] Derived from the lance driver written 1993,1994,1995 by Donald Be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1999 Thomas Bogendoerf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1997 David J. McKa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1997 David S. Miller (davem@caip.rutgers.ed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 Paul Mackerr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 1997, 1998 Hans Reiser, see reiserfs/README for licensing and copyright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 1997, 1998 Hans Reiser, see reiserfs/README f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 1997 Linux Internation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 1997 David S. Miller (davem@caip.rutgers.ed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 by Carsten Paeth (calle@calle.in-berlin.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 by Carsten Paeth &lt;calle@call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 The XFree86 Projec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 Roman Zippe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 Erik Stahlman Released under terms of the GNU General Public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 Eddie C. Dost (ecd@skynet.b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97 Simon G. Vogl 1998-99 Hans Bergl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2003 Kai Makisar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2002, Russell K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2001 Russell K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1998 by Leonard N. Zubkoff &lt;lnz@dandelio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1998 by Leonard N. Zubkoff " "&lt;lnz@dandelion.com&gt;\n", adap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1996 by Mylex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1996 by Mylex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96 by Thinking Objects Software GmbH Wuerzbu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96 by Michael Hipp (Michael.Hipp@student.uni-tuebingen.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96 Thinking Objects Software GmbH Wuerzbu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 Russell King. Various bits and pieces copyrights include: Linus Torvalds (test_b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 Russell K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 2008 David S. Miller (davem@davemloft.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 1996, 1998, 1999, 2000,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 1996, 1998, 1999, 2000,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 by the Massachusetts Institute of Technolog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 Roger C. Pa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 Linus Torvald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 Kai Makisar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 David S. Miller (davem@caip.rutgers.ed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 (C) David S. Miller (davem@caip.rutgers.ed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4-97 Roman Hodek &lt;Roman.Hodek@informatik.uni-erlangen.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4-2001 Stephen Rothwell (sfr@canb.auug.org.a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4-2000 retained by the original author, Donald Becker. The timer-based reset code was supplied in 1995 by Bill Carlson, wwc@super.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4-2000 by Donald Be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4-2000 Paul Mackerr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4-1999 by Fritz Elfert (fritz@isdn4linu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4-1998 by Fritz Elfert (fritz@isdn4linu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4-1998 Paul Mackerr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4,95,96 by Fritz Elfert (fritz@isdn4linu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4,1995 by Donald Be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4, Tom Zerucha. tz@execpc.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4, Linus Torvald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4, Drew Eckhard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4, 1995 Digital Equipment Corporation. [de4x5.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4, 1995 Digital Equipment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4 by Robert de Vr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4 by Björn Braue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4 Roman Hodek &lt;Roman.Hodek@informatik.uni-erlangen.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4 Digital Equipment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4 - 2000, 2002 Ralf Baechle (ralf@gnu.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2004 Jürgen E. Fisch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2003 NVIDIA, Corporation.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2003 NVID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1999 NVIDIA, Corporation.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1999 Jürgen Fischer &lt;fischer@norbit.de&gt; TC1550 patches by Luuk van Dijk (ldz@xs4all.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 Drew Eckhardt Visionary Computing Unix consulting and custom programming) drew@colorado.edu 1 (303) 666-583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 Drew Eckhardt Visionary Computing Unix and Linux consulting and custom programming) drew@colorado.edu 1 (303) 666-583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 Drew Eckhardt Visionary Computing Unix and Linux consulting and custom programming) drew@colorado.edu 1 (303) 440-489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 Drew Eckhardt Visionary Computing Unix and Linux consulting and custom programming) drew@Colorado.EDU 1 (303) 786-797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 1994: Eric Youngdale (ericy@cai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 1994 Drew Eckhardt Visionary Computing Unix and Linux consulting and custom programming) drew@Colorado.EDU 1 (303) 786-797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 1994 Drew Eckhardt Visionary Computing Unix and Linux consulting and custom programming) Drew@Colorado.EDU 1 (303) 786-797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 by Theodore Ts'o. Redistribution of this file is permitted under the GNU General Public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 by OpenVision Technologi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 by Hamish Macdonal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 assigned to the United States Government as represented by the Director, National Security Agenc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 United States Government as represented by the Director, National Security Agency.[ pcnet32.c ] Carsten Langgaard, carstenl@mips.com [ pcnet32.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 United States Government as represented by the Director, National Security Agency. This software may only be used and distributed according to the terms of the GNU General Public License as modified by SRC, incorporated herein by referen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 United States Government as represented by the Director, National Security Agency. This software may be used and distributed according to the terms of the GNU General Public License, incorporated herein by reference. Donald Becker may be reached at becker@scyld.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 United States Government as represented by the Director, National Security Agency. This software may be used and distributed according to the terms of the GNU General Public License, incorporated herein by referen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 United States Government as represented by the Director, National Security Agenc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 United States Government as represented by the Direct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 Harm Hanemaay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 -- 1997 Drew Eckhardt, Frederic Potter, David Mosberger-Ta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1999 Drew Eckhardt, Frederic Potter, David Mosberger-Tang, Martin Mar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 Linus Torvald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 by Greg Ha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 Hewlett-Packard C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 - 2016 Kai Makisara email Kai.Makisara@kolumbus.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 - 2002 Kai Makisara / 2000 - 2006 Willem Riede email osst@rie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2012 Unicode, Inc. All rights reserved. Distributed un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1992, 1993, and by Julian Cowley, Copyright 199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1992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0/16/2005 Tilman Kranz &lt;tilde@tk-sls.de&gt; Creative Audio MIDI, for the CA0106 Driver Version: 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02 Jul 2003, Linux Networx (http://lnxi.com) This file may be distributed under the terms of the GNU General Public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val = (cfg-&gt;iec60958_cfg-&gt;status[0] &amp;amp; IEC958_AES0_CON_NOT_COPYRIGHT) &gt;&gt; 2; REG_FLD_MOD(base, HDMI_CORE_FC_AUDSCHNLS(0), val, 0, 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06 - 2007 Myricom, Inc. for some LRO specific co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8 Siano Mobile Silic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2007-2010 Trident Micro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u-boot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by Uros Bizjak &lt;uros@kss-loka.s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by Tugrul Galatali &lt;galatalt@stuy.edu&gt;, Jaroslav Kysela &lt;perex@perex.cz&gt; Based on card-4232.c by Jaroslav Kysela &lt;perex@perex.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by Takashi Iwai &lt;tiwai@suse.de&gt; code based on dmasound.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by Takashi Iwai &lt;tiwai@suse.de&gt; Jaroslav Kysela &lt;perex@suse.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by Takashi Iwai &lt;tiwai@suse.de&gt; Jaroslav Kysela &lt;perex@perex.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by Takashi Iwai &lt;tiwai@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by Scott McNab &lt;sdm@fractalgraphics.com.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by Phil Poole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by Pavel Hofman &lt;pavel.hofman@iviter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by Pavel Hofman &lt;pavel.hofman@iviter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by Paul Barton-Davis &lt;pbd@op.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by Matze Braun &lt;MatzeBraun@gmx.de&gt;. Takashi Iwai &lt;tiwai@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by Levent Guendogdu &lt;levon@feature-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by Lee Revell &lt;rlrevell@joe-job.com&gt; Clemens Ladisch &lt;clemens@ladisch.de&gt; Routines for control of EMU10K1 chip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by Kai Svahn &lt;kai.svahn@noki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by Jaroslav Kysela &lt;perex@suse.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by Jaroslav Kysela &lt;perex@perex.cz&gt;, Thomas Sailer &lt;sailer@ife.ee.ethz.c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by Jaroslav Kysela &lt;perex@perex.cz&gt;, Takashi Iwai &lt;tiwai@suse.de&gt; Creative Labs, Inc. Routines for control of EMU10K1 chips / mixer routin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by Jaroslav Kysela &lt;perex@perex.cz&gt;, Takashi Iwai &lt;tiwai@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by Jaroslav Kysela &lt;perex@perex.cz&gt;, Isaku Yamahata &lt;yamahata@private.email.ne.jp&gt;, George Hansper &lt;ghansper@apana.org.au&gt;, Hannu Savolain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by Jaroslav Kysela &lt;perex@perex.cz&gt;, Hannu Savolainen 1993-1996, Rob Hoof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by Jaroslav Kysela &lt;perex@perex.cz&gt;, Hannu Savolainen 1993-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by Jaroslav Kysela &lt;perex@perex.cz&gt;, Creative Labs, Inc. Definitions for EMU10K1 (SB Live!) chip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by Jaroslav Kysela &lt;perex@perex.cz&gt;, Cirrus Logic, Inc. Definitions for Cirrus Logic CS46xx chip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by Jaroslav Kysela &lt;perex@perex.cz&gt;, Abramo Bagnara &lt;abramo@alsa-projec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by Jaroslav Kysela &lt;perex@perex.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by Jaroslav Kysela &lt;perex@perex.cz&gt; Uros Bizjak &lt;uros@kss-loka.s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by Jaroslav Kysela &lt;perex@perex.cz&gt; Universal routines for AK4531 code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by Jaroslav Kysela &lt;perex@perex.cz&gt; Universal interface for Audio Codec '9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by Jaroslav Kysela &lt;perex@perex.cz&gt; Takashi Iwai &lt;tiwai@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by Jaroslav Kysela &lt;perex@perex.cz&gt; Routines for the GF1 MIDI interface - like UART 685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by Jaroslav Kysela &lt;perex@perex.cz&gt; Routines for control of YMF724/740/744/754 chip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by Jaroslav Kysela &lt;perex@perex.cz&gt; Routines for control of SoundBlaster cards - MIDI interfa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by Jaroslav Kysela &lt;perex@perex.cz&gt; Routines for control of MPU-401 in UART mo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by Jaroslav Kysela &lt;perex@perex.cz&gt; Routines for control of ICS 2101 chip and "mixer" in GF1 chi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by Jaroslav Kysela &lt;perex@perex.cz&gt; Routines for control of GF1 chip (PCM thing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by Jaroslav Kysela &lt;perex@perex.cz&gt; Routines for control of ESS ES1688/688/488 chi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by Jaroslav Kysela &lt;perex@perex.cz&gt; Routines for control of EMU10K1 MPU-401 in UART mo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by Jaroslav Kysela &lt;perex@perex.cz&gt; Routines for control of CS4235/4236B/4237B/4238B/4239 chip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by Jaroslav Kysela &lt;perex@perex.cz&gt; Routines for control of CS4231(A)/CS4232/InterWave &amp;amp; compatible chip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by Jaroslav Kysela &lt;perex@perex.cz&gt; Routines for control of 16-bit SoundBlaster cards and clones Note: This is very ugly hardware which uses one 8-bit DMA channel and second 16-bit DMA channel. Unfortunately 8-bit DMA channel can't transfer 16-bit samples and 16-bit DMA channels can't transfer 8-bit samples. This make full duplex more complicated than can be... People, don't buy these soundcards for full 16-bit duplex!!! Note: 16-bit wide is assigned to first direction which made request. With full duplex - playback is preferred with abstract lay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by Jaroslav Kysela &lt;perex@perex.cz&gt; Routines for Sound Blaster mixer contro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by Jaroslav Kysela &lt;perex@perex.cz&gt; Originally the CS4232/CS4232A driver, modified for use on CS4231 by Tugrul Galatali &lt;galatalt@stuy.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by Jaroslav Kysela &lt;perex@perex.cz&gt; I/O routines for GF1/InterWave synthesizer chip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by Jaroslav Kysela &lt;perex@perex.cz&gt; GUS's memory allocation routines / bottom lay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by Jaroslav Kysela &lt;perex@perex.cz&gt; GUS's memory access via proc filesyste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by Jaroslav Kysela &lt;perex@perex.cz&gt; Definitions for Yahama YMF724/740/744/754 chip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by Jaroslav Kysela &lt;perex@perex.cz&gt; Definitions for CS4231 &amp;amp; InterWave chips &amp;amp; compatible chips regist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by Jaroslav Kysela &lt;perex@perex.cz&gt; Definitions for CS4231 &amp;amp; InterWave chips &amp;amp; compatible chip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by Jaroslav Kysela &lt;perex@perex.cz&gt; DRAM access routin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by Jaroslav Kysela &lt;perex@perex.cz&gt; Creative Labs, Inc. Routines for effect processor FX8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by Jaroslav Kysela &lt;perex@perex.cz&gt; Creative Labs, Inc. Routines for control of EMU10K1 chips / proc interface routin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by Jaroslav Kysela &lt;perex@perex.cz&gt; Creative Labs, Inc. Routines for control of EMU10K1 chips / PCM routin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by Jaroslav Kysela &lt;perex@perex.cz&gt; Creative Labs, Inc. Routines for control of EMU10K1 chip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by Jaroslav Kysela &lt;perex@perex.cz&gt; Creative Labs, Inc. Routines for IRQ control of EMU10K1 chip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by Jaroslav Kysela &lt;perex@perex.cz&gt; Creative Labs, Inc. Lee Revell &lt;rlrevell@joe-job.com&gt; Routines for control of EMU10K1 chips - voice manag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by Jaroslav Kysela &lt;perex@perex.cz&gt; Abramo Bagnara &lt;abramo@alsa-project.org&gt; Cirrus Logic, Inc. Routines for control of Cirrus Logic CS461x chip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by Jaroslav Kysela &lt;perex@perex.cz&gt; Abramo Bagnara &lt;abramo@alsa-projec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by Jaroslav Kysela &lt;perex@perex.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by Jaromir Koutek &lt;miri@punknet.cz&gt;, Jaroslav Kysela &lt;perex@perex.cz&gt;, Thomas Sailer &lt;sailer@ife.ee.ethz.ch&gt;, Abramo Bagnara &lt;abramo@alsa-project.org&gt;, Markus Gruber &lt;gruber@eikon.tum.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by James Courtier-Dutton &lt;James@superbug.demon.co.uk&gt; Driver tina2 chips Version: 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by James Courtier-Dutton &lt;James@superbug.demon.co.uk&gt; Driver p17v chips Version: 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by James Courtier-Dutton &lt;James@superbug.demon.co.uk&gt; Driver p16v chips Version: 0.2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by James Courtier-Dutton &lt;James@superbug.demon.co.uk&gt; Driver p16v chips Version: 0.2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by James Courtier-Dutton &lt;James@superbug.demon.co.uk&gt; Added support for Audigy 2 Valu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by James Courtier-Dutton &lt;James@superbug.demon.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by James Courtier-Dutton &lt;James@superbug.co.uk&gt; Added support for Audigy 2 Value. Added EMU 1010 support. General bug fixes and enhancemen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by James Courtier-Dutton &lt;James@superbug.co.uk&gt; Added EMU 1010 supp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by George Talusan &lt;gstalusan@uwaterloo.ca&gt; http://www.undergrad.math.uwaterloo.ca/~gstalu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by Francisco Moraes &lt;fmoraes@nc.rr.com&gt; Driver EMU10K1X chip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by Francisco Moraes &lt;fmoraes@nc.r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by Digital Equipment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by David Shust, dshust@shustring.com. This chip has nonstandard and extended behaviour with regard to its S/PDIF output. The AC'97 spec states that the S/PDIF signal is to be output at pin 48. The YMF753 will ouput the S/PDIF signal to pin 43, 47 (EAPD), or 48. By default, no output pin is selected, and the S/PDIF signal is not output. There is also a bit to mute S/PDIF output in a vendor-specific regis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by Christian Fischbach &lt;fishbach@pool.informatik.rwth-aachen.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by Chris Rank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by AudioScience Inc &lt;support@audioscienc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by Abramo Bagnara &lt;abramo@alsa-projec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by 2007 Joachim Foerster &lt;JOFT@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 lot of people too. Please respect their wor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xxxx]-[xxxx] [Owner Organiz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aegashi Takeshi,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YOUR NAME. Permission is granted to copy, distribute and/or modify this document under the terms of the GNU Free Documentation License, Version 1.2 or any later version published by the Free Software Foundation; with no Invariant Sections, no Front-Cover Texts, and no Back-Cover Texts. A copy of the license is included in the section entitled "GNU Free Documentation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AEGASHI Takeshi,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Vasily Khoruzhick Based on h1940_battery.c by Arnaud Pat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rond Myklebu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omasz Duszynski &lt;tduszyn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iebaud Weksteen,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eenage Engineering AB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akashi Sakamoto &lt;o-takashi@sakamocchi.j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akashi Iwai &lt;tiwai@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treamUnlimited GmbH 2013 Marek Belisko &lt;marek.belisko@streamunlimite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teven Rostedt &lt;srostedt@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iemens AG, 2015-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iemens AG,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iemens AG, 2012,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iemens AG, 2011-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iemens AG, 2011,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TMicroelectronics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Russ Anderson &lt;rja@sg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Russ Ande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Roman Volkov &lt;v1ron@mail.r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Red Hat &lt;mjg@redhat.com&gt; Based on code from Pomm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Red Hat &lt;mjg@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Realtek Semiconductor Corp.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Randolph Chung 2001 &lt;tausq@debi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Phil Blundell &lt;pb@nexus.co.uk&gt;, 199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Paul Mund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Nokia Corporation, 2007 Authors: Artem Bityutskiy, Frank Haverkam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Nokia Corporation,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Nokia Corporation, 2006,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Nokia Corporation,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otorola 1999,2000,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ontaVista Software, Inc. 2008. Anton Vorontsov &lt;avorontsov@ru.mvist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ontaVista Software, Inc.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ike Trav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icrosoft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icrosoft Corporation and released under the MLPL as found at: http://msdn.microsoft.com/en-us/cc300389.aspx#MLPL&gt;. For use only on Windows operating syste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auro Carvalho Chehab &lt;mchehab@kernel.org&gt; Released under GPLv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atthew Wilcox 2001 for Hewlett-Pack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atthew Wilcox 1999 &lt;willy@bofh.ai&gt; Licensed under the GNU GPL. thanks to Philipp Rumpf, Mike Shaver and various others sorry about the wall, puff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athias Krause &lt;minipli@google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arc A. Viredaz, 1998 DEC Western Research Laboratory, Palo Alto, CA Date January 1998 (April 1997) System StrongARM SA-1100 Language</w:t>
        <w:tab/>
        <w:t>C or ARM Assembly Purpose Definition of constants related to the StrongARM SA-1100 microprocessor (Advanced RISC Machine (ARM) architecture version 4). This file is based on the StrongARM SA-1100 data sheet version 2.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arc A. Viredaz, 1998 DEC Western Research Laboratory, Palo Alto, CA Date April 1998 (April 1997) System Advanced RISC Machine (ARM) Language</w:t>
        <w:tab/>
        <w:t>C or ARM Assembly Purpose Definition of macros to operate on bit field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ogic Product Development, Inc. 2007 Peter Barada &lt;peterb@logicp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ee Revell &lt;rlrevell@joe-job.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a Monte H.P. Yarroll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Kyle McMartin &lt;kyle@debi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Jürgen Schindele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Jeffrey Layton &lt;jlayton@redhat.com&gt;,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Jean-Luc Cooke &lt;jlcooke@certainke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Jean-Francois Dive &lt;jef@linuxb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Jay Lan, SGI.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Jaroslav Kysela &lt;perex@perex.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nternational Business Machines Corp., 2009,2011 Author(s): Steve French (sfrench@us.ibm.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nternational Business Machines Corp., 2009, 2013 Etersoft, 2012 Author(s): Steve French (sfrench@us.ibm.com) Pavel Shilovsky (pshilovsky@samba.org)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nternational Business Machines Corp., 2008 Author(s): Steve French (sfrench@us.ibm.com) Wang Lei (wang840925@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nternational Business Machines Corp., 2008 Author(s): Steve French (sfrench@us.ibm.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nternational Business Machines Corp., 2007 Author(s): Steve French (sfrench@us.ibm.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nternational Business Machines Corp., 2006, 2009 Author(s): Steve French (sfrench@us.ibm.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nternational Business Machines Corp.,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nternational Business Machines Corp., 2004 Author(s): Steve French (sfrench@us.ibm.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nternational Business Machines Corp., 2003, 2007 Author(s): Steve French (sfrench@us.ibm.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nternational Business Machines Corp., 2002,2013 Author(s): Steve French (sfrench@us.ibm.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nternational Business Machines Corp., 2002,2009 Author(s): Steve French (sfrench@us.ibm.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nternational Business Machines Corp., 2002,2008 Author(s): Steve French (sfrench@us.ibm.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nternational Business Machines Corp., 2002,2007 Author(s): Steve French (sfrench@us.ibm.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nternational Business Machines Corp., 2002,2004 Author(s): Steve French (sfrench@us.ibm.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nternational Business Machines Corp., 2002, 2011 Etersoft, 2012 Author(s): Steve French (sfrench@us.ibm.com) Pavel Shilovsky (pshilovsky@samba.org)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nternational Business Machines Corp., 2002, 2007 Author(s): Steve French (sfrench@us.ibm.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nternational Business Machines Corp., 2000,2009 Modified by Steve French (sfrench@us.ibm.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nternational Business Machines Corp., 2000,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nternational Business Machines Corp., 2000,2002 Modified by Steve French (sfrench@us.ibm.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nternational Business Machines Corp., 2000,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ntel Corp. Author: Huang Ying &lt;ying.huang@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ntel Corp. 2007.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an Molton 2004, 2005, 2008 Original work, independent of sharps code. Included hardware ECC support. Hard ECC did not work for writes in the early revis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BM Corporation, 1998-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BM Corporation 2009 Author: Mel Gorman &lt;mel@csn.ul.ie&gt; use strict; use Getopt::Lo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Herbert Valerio Riedel &lt;hvr@hvrlab.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Henry Wang &lt;Henry.wang@AzureWav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Harald Koerfgen, 199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Harald Geyer &lt;harald@ccbib.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Freescale Semicondutor, Inc. 2006. Shlomi Gridish &lt;gridish@freescale.com&gt; Jerry Huang &lt;Chang-Ming.Huang@freesca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Freescale Semicondutor, Inc. 2006, 2011. Shlomi Gridish &lt;gridish@freescale.com&gt; Jerry Huang &lt;Chang-Ming.Huang@freesca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Freescale Semiconductor, Inc. 2006. Shlomi Gridish &lt;gridish@freescale.com&gt; Jerry Huang &lt;Chang-Ming.Huang@freesca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Freescale Semiconduct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Evgeniy Polyakov &lt;zbr@ioremap.net&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Evgeniy Polyakov &lt;johnpol@2ka.mipt.ru&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Eicon Technology Corporation,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Eicon Networks,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Eicon Networks,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Dmitry Torokhov &lt;dtor@mail.r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Dmitry Baryshkov 2008 Minor fix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Dirk Opfer 2005. Modifications developed from sharps code but NOT containing any, ported onto Ians ba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Dimitri Sivani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David L. Mills 1993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Cryptoapi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Copyright 2014 Cisco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Copyright 2005-2006 Hewlett-Packard Development Company, L.P. Alex Williamson &lt;alex.williamson@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Clemens Ladisch &lt;clemens@ladisch.de&gt; Licensed under the terms of the GNU General Public License, version 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Clemens Ladisch &lt;clemens@ladisch.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Clemens Ladis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Cisco 1999,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Chris Humber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Chandramouli Narayanan &lt;mouli@linux.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Broadcom Corp,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BayLibre, SAS. Author : Neil Armstrong &lt;narmstrong@baylibr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rnaud Patard &lt;arnaud.patard@rtp-ne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ndrew Tridgell 1997-1998. Modified by Steve French (sfrench@us.ibm.com)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ndrew McDonald &lt;andrew@mcdonald.org.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ndi Shyti &lt;andi@etezi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marula Solutions B.V.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lan Smithee.</w:t>
      </w:r>
    </w:p>
    <w:p>
      <w:pPr>
        <w:pStyle w:val="Normal"/>
        <w:spacing w:lineRule="exact" w:line="420"/>
        <w:rPr/>
      </w:pPr>
      <w:r>
        <w:rPr>
          <w:rFonts w:cs="Arial" w:ascii="Arial" w:hAnsi="Arial"/>
          <w:color w:val="000000"/>
          <w:sz w:val="20"/>
          <w:szCs w:val="20"/>
          <w:shd w:fill="FFFFFF" w:val="clear"/>
        </w:rPr>
        <w:t>Copyright (c) Ahmet İnan &lt;ainan at mathematik.uni-freiburg.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drian McMenamin, 2008 -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drian McMenamin, 2007 -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drian McMenamin 2002 -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RM Limited 2003. All rights reserved.</w:t>
      </w:r>
    </w:p>
    <w:p>
      <w:pPr>
        <w:pStyle w:val="Normal"/>
        <w:spacing w:lineRule="exact" w:line="420"/>
        <w:rPr/>
      </w:pPr>
      <w:r>
        <w:rPr>
          <w:rFonts w:cs="Arial" w:ascii="Arial" w:hAnsi="Arial"/>
          <w:color w:val="000000"/>
          <w:sz w:val="20"/>
          <w:szCs w:val="20"/>
          <w:shd w:fill="FFFFFF" w:val="clear"/>
        </w:rPr>
        <w:t>Copyright (c) ???? Jochen Schäuble &lt;psionic@psionic.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9 HiSilicon Limited. */ include &lt;linux/dma-mapping.h&gt; include &lt;linux/module.h&gt; include &lt;linux/slab.h&gt; include "qm.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9 HiSilicon Limited. */ include &lt;crypto/internal/acompress.h&gt; include &lt;linux/bitfield.h&gt; include &lt;linux/dma-mapping.h&gt; include &lt;linux/scatterlist.h&gt; include "zip.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9 HiSilicon Limited. */ include &lt;crypto/akcipher.h&gt; include &lt;crypto/dh.h&gt; include &lt;crypto/internal/akcipher.h&gt; include &lt;crypto/internal/kpp.h&gt; include &lt;crypto/internal/rsa.h&gt; include &lt;crypto/kpp.h&gt; include &lt;crypto/scatterwalk.h&gt; include &lt;linux/dma-mapping.h&gt; include &lt;linux/fips.h&gt; include &lt;linux/module.h&gt; include "hpre.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9 HiSilicon Limited. */ ifndef __HISI_HPRE_H define __HISI_HPRE_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9 HiSilicon Limit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9 HiSilicon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2019 Hisilicon Limit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2019 Hisilicon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2019 HiSilicon Limited. */ include &lt;linux/acpi.h&gt; include &lt;linux/aer.h&gt; include &lt;linux/bitops.h&gt; include &lt;linux/debugfs.h&gt; include &lt;linux/init.h&gt; include &lt;linux/io.h&gt; include &lt;linux/kernel.h&gt; include &lt;linux/module.h&gt; include &lt;linux/pci.h&gt; include &lt;linux/topology.h&gt; include &lt;linux/uacce.h&gt; include "hpre.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2019 HiSilicon Limited. */ include &lt;asm/page.h&gt; include &lt;linux/bitmap.h&gt; include &lt;linux/debugfs.h&gt; include &lt;linux/dma-mapping.h&gt; include &lt;linux/io.h&gt; include &lt;linux/irqreturn.h&gt; include &lt;linux/log2.h&gt; include &lt;linux/seq_file.h&gt; include "qm.h" include "qm_usr_if.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2019 HiSilicon Limited. */ ifndef __UACCE_H define __UACCE_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2019 HiSilicon Limited. */ ifndef _UAPIUUACCE_H define _UAPIUUACCE_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2019 HiSilicon Limited. */ ifndef HISI_QM_USR_IF_H define HISI_QM_USR_IF_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2019 HiSilicon Limited. */ ifndef HISI_ACC_QM_H define HISI_ACC_QM_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2019 HiSilicon Limit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2019 HiSilicon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2018 David Veenstra &lt;davidjulianveenstra@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The Linux Foundation.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The Linux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The Linux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Oracle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Oleksandr Andrushchenko, EPAM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Nuvoton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NVIDIA CORPORATION.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NVIDIA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Mellanox Technologi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Mellanox Technologie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Mellanox Technologi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Linaro Lt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Linaro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Linaro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Intel Corporatio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Ericsson AB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Vadim Pasternak &lt;vadimp@mellano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VM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Todd Kel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Theobroma Systems Design und Consulting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The Linux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Texas Instruments MMC IOdelay values for TI's DRA76x and AM576x SoCs. Author: Sekhar Nori &lt;nsekhar@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Takashi Sakamot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Synopsys, Inc. and/or its affiliates. stmmac XGMAC supp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Synopsys, Inc. and/or its affiliates. stmmac XGMAC defin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Synopsys, Inc. and/or its affiliates. stmmac TC Handling (HW on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Synopsys, Inc. and/or its affiliates. stmmac HW Interface Hand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Synopsys, Inc. and/or its affiliates. stmmac HW Interface Callbac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Socionex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Samsung Electronics Co., Ltd. http://www.samsung.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Samsung Electronics Co., Ltd. Author: Marek Szyprowski &lt;m.szyprowski@samsung.com&gt; Common Clock Framework support for Exynos5 power-domain dependent cloc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Rodrigo Rivas Costa &lt;rodrigorivascosta@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Rockchip,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Rockchip Electronics Co. Ltd. Author: Elaine Zhang&lt;zhangqing@rock-chip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Rockchip Electronics C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Redpine Signal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Peter Ganzhorn &lt;peter.ganzhor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Pengutronix, Oleksij Rempel &lt;o.rempel@pengutroni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Oracle Corporation Author: Matthew Wilcox &lt;willy@infradea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Oracle Corporation Author: Daniel Jordan &lt;daniel.m.jordan@orac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Ondrej Mosnacek &lt;omosnacek@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Oleksandr Andrushchenko, EPAM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Oleg Ivanov &lt;balbes-150@yandex.r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Nuvoton Technology tomer.maimon@nuvoton.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Nuvoton Technology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NVIDIA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Mobiveil Inc. Author: Subrahmanya Lingappa &lt;l.subrahmanya@mobiveil.co.in&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Miquèl RAYNAL &lt;miquel.raynal@bootlin.com&g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Melvin Vermeer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Mellanox Technologi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Mellanox Technologies.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Mellanox Technologie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MediaTek Inc. Author: Zhiyong Tao &lt;zhiyong.tao@mediatek.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MediaTek Inc. Author: Sean Wang &lt;sean.wang@mediatek.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MediaTek Inc. Author: Ryder Lee &lt;ryder.lee@mediatek.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MediaTek Inc. Author: KaiChieh Chuang &lt;kaichieh.chuang@mediatek.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MediaTek Inc. Author: Houlong Wei &lt;houlong.wei@mediatek.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MediaTek Inc. Author: Chunfeng Yun &lt;chunfeng.yun@mediatek.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MediaTek Inc. Author: Chenglin Xu &lt;chenglin.xu@mediatek.com&gt; Sean Wang &lt;sean.wang@mediatek.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MediaTek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Martin Blumenstingl &lt;martin.blumenstingl@googlemail.com&gt;. Based on meson-gxl-s905d-p231.d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Martin Blumenstingl &lt;martin.blumenstingl@google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Macroni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Maciej W. Rozyc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Linaro Ltd. Author: Manivannan Sadhasivam &lt;manivannan.sadhasivam@linar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Linar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Julian Sax &lt;jsbc@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Juergen Gro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Johannes Thumshirn, SUSE Linux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Jesper Dangaard Brouer,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Jernej Skrabec &lt;jernej.skrabec@siol.net&g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Jernej Skrabec &lt;jernej.skrabec@siol.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James.Bottomley@HansenPartnership.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Inventec Corporation dts-v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IBM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Hisilicon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HiSilicon Technologies C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HiSilicon Limited. */ include &lt;linux/compat.h&gt; include &lt;linux/delay.h&gt; include &lt;linux/sched/mm.h&gt; include &lt;linux/dma-iommu.h&gt; include &lt;linux/dma-mapping.h&gt; include &lt;linux/file.h&gt; include &lt;linux/idr.h&gt; include &lt;linux/irqdomain.h&gt; include &lt;linux/list.h&gt; include &lt;linux/module.h&gt; include &lt;linux/poll.h&gt; include &lt;linux/sched/signal.h&gt; include &lt;linux/slab.h&gt; include &lt;linux/uacce.h&gt; include &lt;linux/wait.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Guillaume Douézan-Gr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Guenter Roec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Fuzhou Rockchip Electronics C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Fuzhou Rockchip Electronics C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Facebook */ include &lt;uapi/linux/bpf.h&gt; include "bpf_helpers.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Facebook */ include &lt;linux/bpf.h&gt; include "bpf_helpers.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Facebook */ ifndef _UAPI__LINUX_BTF_H__ define _UAPI__LINUX_BTF_H__</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Facebook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Faceboo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Dmitry Safonov, Arista Networ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Davide Caratti,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David Ahern &lt;dsa@cumulusnetwork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Daniel M. Lambea &lt;dmlambea@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Cumulus Network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Crane Merchandising System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Covalent IO, Inc. http://covalent.io undef SOCKMAP define TEST_MAP_TYPE BPF_MAP_TYPE_SOCKHASH include "./test_sockmap_kern.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Covalent IO, Inc. http://covalent.io define SOCKMAP define TEST_MAP_TYPE BPF_MAP_TYPE_SOCKMAP include "./test_sockmap_kern.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Chen-Yu Tsa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Chelsio,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Chelsio Communication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Cavium,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Broadcom. All Rights Reserved. The term “Broadcom” refers to Broadcom Inc. and/or its subsidiar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Broadcom. All Rights Reserved. The term "Broadcom" refers to Broadcom Inc. and/or its subsidiar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Broadcom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Bootl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Baylibre, SAS. Author: Jerome Brunet &lt;jbrunet@baylibr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Baylibre SAS. Author: Jerome Brunet &lt;jbrunet@baylibr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BayLibre, SAS. Author: Neil Armstrong &lt;narmstrong@baylibre.com&gt; Author: Jerome Brunet &lt;jbrunet@baylibr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BayLibre, SAS. Author: Jerome Brunet &lt;jbrunet@baylibr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BayLibre, SAS Author: Neil Armstrong &lt;narmstrong@baylibr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Axentia Technologies AB Author: Peter Rosin &lt;peda@axentia.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Amlogic, inc. Author: Qiufang Dai &lt;qiufang.dai@amlogic.com&gt; Author: Yixun Lan &lt;yixun.lan@amlogic.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Amlogic, inc. Author: Qiufang Dai &lt;qiufang.dai@amlogic.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Alexandre Belloni &lt;alexandre.belloni@bootli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Advanced Micro Device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present, Facebook,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8, The Linux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8, The Linux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8, Mellanox Technologie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8, Linar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8, Ericsson AB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8, Broadcom Limi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8, Arm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8 Western Digital Corporation 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8 The Linux Foundation.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8 Socionex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8 Ondrej Mosnacek &lt;omosnacek@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8 Mellanox Technologi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8 Mellanox Technologies.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8 MediaTek Inc. Author: Sean Wang &lt;sean.wang@mediatek.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8 MediaTek Inc. Author: John Crispin &lt;john@phrozen.org&gt; Sean Wang &lt;sean.wang@mediatek.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8 MediaTek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8 Linaro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8 Icenowy Zheng &lt;icenowy@aosc.i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8 Hisilicon Limited. This program is free software; you can redistribute it and/or modify it under the terms of the GNU General Public License as published by the Free Software Foundation; either version 2 of the License, or at your option) any later 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8 Hisilicon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8 Hans de Goede &lt;hdegoede@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8 Covalent IO, Inc. http://covalent.io include &lt;stdio.h&gt; include &lt;stdlib.h&gt; include &lt;sys/socket.h&gt; include &lt;sys/ioctl.h&gt; include &lt;sys/select.h&gt; include &lt;netinet/in.h&gt; include &lt;arpa/inet.h&gt; include &lt;unistd.h&gt; include &lt;string.h&gt; include &lt;errno.h&gt; include &lt;sys/ioctl.h&gt; include &lt;stdbool.h&gt; include &lt;signal.h&gt; include &lt;fcntl.h&gt; include &lt;sys/wait.h&gt; include &lt;time.h&gt; include &lt;sched.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8 Covalent IO, Inc. http://covalent.io */ include &lt;stddef.h&gt; include &lt;string.h&gt; include &lt;linux/bpf.h&gt; include &lt;linux/if_ether.h&gt; include &lt;linux/if_packet.h&gt; include &lt;linux/ip.h&gt; include &lt;linux/ipv6.h&gt; include &lt;linux/in.h&gt; include &lt;linux/udp.h&gt; include &lt;linux/tcp.h&gt; include &lt;linux/pkt_cls.h&gt; include &lt;sys/socket.h&gt; include "bpf_helpers.h" include "bpf_endian.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8 Christoph Hellwi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8 Chelsio Communication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8 Broadcom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8 Brian Masney &lt;masneyb@onstatio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18 Linaro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18 David Ahern &lt;dsaher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Xilix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The Linux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National Instruments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NVIDIA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NVIDIA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Microsoft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Microsemi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Microchip Technology Inc. Author: Tudor Ambarus &lt;tudor.ambarus@microchi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Microchip Technology Inc. 2017 Cristian Birsan &lt;cristian.birsan@microchip.com&gt; 2017 Claudiu Beznea &lt;claudiu.beznea@microchi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Microchip Technology Inc. 2016 Nicolas Ferre &lt;nicolas.ferre@atmel.com&gt; 2017 Cristian Birsan &lt;cristian.birsan@microchip.com&gt; 2017 Claudiu Beznea &lt;claudiu.beznea@microchi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Mellanox Technologi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Mellanox Technologies,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Mellanox Technologie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Maxim Integra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Linaro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Linar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Linar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Linaro Limited Author: Georgi Djakov &lt;georgi.djakov@linar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Intel Corporation. Ricardo Neri &lt;ricardo.neri-calderon@linux.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Impinj,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I2S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HiSilic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General Electric Comp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Fuzhou Rockchip Electronics C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Ericsson AB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EPAM Syste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Applied Micro Circuits Corporation Author(s): Iyappan Subramanian &lt;isubramanian@apm.com&gt; Keyur Chudgar &lt;kchudgar@ap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Applied Micro Circuits Corporation Author(s): Iyappan Subramanian &lt;isubramanian@ap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2018 Oracl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exceet electronics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Yotam Gigi &lt;yotamg@mellano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Western Digital Corporation 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Volkswagen Group Electronic Research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Vadim Pasternak &lt;vadimp@mellano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VM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United Western Technologies,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Tomasz Kramkowski &lt;tk@the-tk.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Theobroma Systems Design und Consulting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The Linux Foundation.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The Linux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Texas Instruments Incorporated Tero Kristo &lt;t-kristo@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Takashi Sakamoto Licensed under the terms of the GNU General Public License, version 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Takashi Iwai &lt;tiwai@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T-Chip Intelligent Technology C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Synopsys, Inc. and/or its affiliates. stmmac Support for 5.xx Ethernet QoS cor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Synopsys, Inc. (www.synopsy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Siemens A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Shubham Bansal &lt;illusionist.neo@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Sebastian Reichel &lt;sre@kernel.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Savoir-faire Linux,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Savoir-faire Linux Inc. Vivien Didelot &lt;vivien.didelot@savoirfairelinu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Samsung Electronics Co., Ltd. http://www.samsung.com/ Author: Andrzej Pietrasiewicz &lt;andrzej.p@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Samsung Electronics Co., Ltd. http://www.samsung.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Samsung Electronics Co., Ltd. http://www.samsung.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Samsung Electronics Co., Ltd. Author: Marek Szyprowski &lt;m.szyprowski@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Samsung Electronics Co.,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Samsung Electronics C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Sagi Gri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SUSE Linux GmbH Author: Andreas Färb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SKIDATA A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uslan Bilovol &lt;ruslan.bilovol@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oopa Prabhu &lt;roopa@cumulusnetwork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ockchip Electronics Co. Ltd. Author: Elaine &lt;zhangqing@rock-chip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obert Munteanu SPDX-License-Identifier: GPL-2.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enesas Solutions Corp. Kuninori Morimoto &lt;kuninori.morimoto.gx@renesa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edpine Signal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ed Hat, Inc. -- Jiri Benc &lt;jbenc@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adioavionica Corporation Author: Alex A. Mihaylov &lt;minimumlaw@rambler.r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Priit Laes &lt;plaes@plae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Pengutronix, Oleksij Rempel &lt;kernel@pengutroni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Pengutronix, Michael Grzeschik &lt;m.grzeschik@pengutroni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Paul Cercueil &lt;paul@crapouillou.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Pablo Neira Ayuso &lt;pablo@netfilte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Pablo M. Bermudo Garay &lt;pablombg@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PINE6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Oscar Campo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Oracl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Oliver Hartkopp &lt;socketcan@hartkopp.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Oleg &lt;balbes-150@yandex.r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Niels Skou Olsen &lt;nolsen@jabr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National Instruments Erik Hons &lt;erik.hons@ni.com&gt; Brandon Streiff &lt;brandon.streiff@ni.com&gt; Dane Wagner &lt;dane.wagner@n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National Instruments Brandon Streiff &lt;brandon.streiff@n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NVID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Microsoft Corporation Author: Matthew Wilcox &lt;mawilcox@microsof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Microsemi Corporatio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Microsemi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Microchip Technolog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Microchip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Mentor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Mellanox Technologi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Mellanox Technologies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Mellanox Technologie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Melexis &lt;cmo@melexi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MediaTek Inc. Author: Yong Wu &lt;yong.wu@mediatek.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MediaTek Inc. Author: YT Shen &lt;yt.shen@mediatek.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MediaTek Inc. Author: Weiyi Lu &lt;weiyi.lu@mediatek.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MediaTek Inc. Author: Sean Wang &lt;sean.wang@mediatek.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MediaTek Inc. Author: Ryder Lee &lt;ryder.lee@mediatek.com&gt; Honghui Zhang &lt;honghui.zhang@mediatek.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MediaTek Inc. Author: Ryder Lee &lt;ryder.lee@mediatek.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MediaTek Inc. Author: Ming Huang &lt;ming.huang@mediatek.com&gt; Sean Wang &lt;sean.wang@mediatek.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MediaTek Inc. Author: Mars.C &lt;mars.cheng@mediatek.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MediaTek Inc. Author: Kevin-CW Chen &lt;kevin-cw.chen@mediatek.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MediaTek Inc. Author: Kevin Chen &lt;kevin-cw.chen@mediatek.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MediaTek Inc. Author: Chenglin Xu &lt;chenglin.xu@mediatek.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MediaTek Inc. Author: Chen Zhong &lt;chen.zhong@mediatek.com&gt; Sean Wang &lt;sean.wang@mediatek.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MediaTek Inc. Author: Chen Zhong &lt;chen.zhong@mediatek.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MediaTek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Maxime Rip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Mauro Carvalho Chehab &lt;mchehab@kernel.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Martin Blumenstingl &lt;martin.blumenstingl@google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Martin Blumenstingl &lt;martin.blumenstingl@google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Mariusz Bialonczyk &lt;manio@skyboo.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Marek Szyprows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Manivannan Sadhasivam &lt;manivannanece23@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Maciej S. Szmigiero &lt;mail@maciej.szmigiero.nam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Lucas Stach, Pengutroni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Linus Walleij &lt;linus.walleij@linar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Linaro, Ltd. &lt;ard.biesheuvel@linar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Linar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Linaro Limi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Linaro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Ksenija Stanojevic &lt;ksenija.stanojevic@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Krzysztof Kozlowski &lt;krzk@kernel.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Josef Filzmaier &lt;j.filzmaier@gmx.a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Jonathan Li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Jiri Pirko &lt;jiri@mellano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Jesper Dangaard Brouer, Red Hat Inc. Released under terms in GPL version 2. See COPY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Jesper Dangaard Brouer,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Jack Anders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Intel Deutschland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Intel Corporation dts-v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Intel Corp., Rafael J. Wysocki &lt;rafael.j.wysocki@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Icenowy Zheng &lt;icenowy@aosc.xy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Icenowy Zheng &lt;icenowy@aosc.i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Hisilicon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HiSilicon Technologies C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Hans de Goede &lt;hdegoede@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Google Inc. Author: Wei-Ning Huang &lt;wnhuang@goog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Fuzhou Rockchip Electronics C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Fuzhou Rockchip Electronics C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Free Electrons &lt;maxime.ripard@free-electron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Free Electr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Facebook include &lt;stddef.h&gt; include &lt;stdbool.h&gt; include &lt;string.h&gt; include &lt;linux/pkt_cls.h&gt; include &lt;linux/bpf.h&gt; include &lt;linux/in.h&gt; include &lt;linux/if_ether.h&gt; include &lt;linux/ip.h&gt; include &lt;linux/ipv6.h&gt; include &lt;linux/icmp.h&gt; include &lt;linux/icmpv6.h&gt; include &lt;linux/tcp.h&gt; include &lt;linux/udp.h&gt; include "bpf_helpers.h" include "test_iptunnel_common.h" include "bpf_endian.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Facebook include &lt;stddef.h&gt; include &lt;stdbool.h&gt; include &lt;string.h&gt; include &lt;linux/pkt_cls.h&gt; include &lt;linux/bpf.h&gt; include &lt;linux/in.h&gt; include &lt;linux/if_ether.h&gt; include &lt;linux/ip.h&gt; include &lt;linux/ipv6.h&gt; include &lt;linux/icmp.h&gt; include &lt;linux/icmpv6.h&gt; include &lt;linux/tcp.h&gt; include &lt;linux/udp.h&gt; include "bpf_helpers.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Facebook Inc. dts-v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Faceboo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Eva Rachel Retuya &lt;eraretuya@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Ericsson AB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Diego Elio Pettenò &lt;flameeyes@flameeyes.e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Dialog Semiconduct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Del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Covalent IO, Inc. http://covalent.i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Christoph Hellwi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Chen-Yu Tsai.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Chelsio Communication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Chao Yu &lt;chao@kernel.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Cav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Cavium,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Cavium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Carlo Caio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Cadence Cadence PCIe host controller driver. Author: Cyrille Pitchen &lt;cyrille.pitchen@free-electron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Cadence Cadence PCIe endpoint controller driver. Author: Cyrille Pitchen &lt;cyrille.pitchen@free-electron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Cadence Cadence PCIe controller driver. Author: Cyrille Pitchen &lt;cyrille.pitchen@free-electron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Broadcom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Broad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Beckhoff Automation GmbH &amp;amp; Co. K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Baylibre SAS. Author: Jerome Brunet &lt;jbrunet@baylibr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BayLibre, SAS. Author: Neil Armstrong &lt;narmstrong@baylibre.com&gt; Author: Jerome Brunet &lt;jbrunet@baylibr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BayLibre, SAS. Author: Neil Armstrong &lt;narmstrong@baylibr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BayLibre, SAS. Author: Jerome Brunet &lt;jbrunet@baylibr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BayLibre, SAS Author: Neil Armstrong &lt;narmstrong@baylibr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BayLibre SAS Author: Neil Armstrong &lt;narmstrong@baylibr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Bastien Nocera &lt;hadess@hades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Angelo Dureghello &lt;angelo@sysam.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Andrew Lunn &lt;andrew@lunn.c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Andreas Klinger &lt;ak@it-klinger.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Andreas Färb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Andi Shyti &lt;andi@etezi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Amlogic, inc. Author: Yixun Lan &lt;yixun.lan@amlogic.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Amlogic, inc. Author: Qiufang Dai &lt;qiufang.dai@amlogic.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Amlogic, Inc. All rights reserved. Author: Xingyu Chen &lt;xingyu.chen@amlogic.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Amlogic,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Alex Manoussakis &lt;amanou@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Akinobu Mita &lt;akinobu.mita@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Advanced Micro Device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Aaron Botteg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present, Yann Collet, Facebook,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present, Przemyslaw Skibinski, Yann Collet, Facebook,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present, Facebook,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9 Hisilicon Limit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9 Hisilicon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8, The Linux Foundation.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8, The Linux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8, NVIDIA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8, Linar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8 Vadim Pasternak &lt;vadimp@mellano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8 Socionex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8 QLogic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8 Oracl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8 Ondrej Mosnacek &lt;omosnacek@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8 Microsoft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8 Mellanox Technologi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8 Mellanox Technologies.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8 Mellanox Technologi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8 HiSilicon Technologies C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8 Christoph Hellwig.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8 Christoph Hellwi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8 Cavium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8 Broadcom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The Linux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National Instruments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NVIDIA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Mellanox Technologi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Linar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Lance Chao &lt;lancerchao@fb.com&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Elena Reshetova,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Dave Watson &lt;davejwatson@fb.com&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VMwa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The Linux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Socionex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Savoir-faire Linux Inc. Vivien Didelot &lt;vivien.didelot@savoirfairelinu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Qualcomm Athero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NVID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Microsemi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Micron Technology,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Marcel Hasler &lt;mahasler@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Lucas Stach, Pengutroni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Linar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Hisilicon Limited. include &lt;linux/module.h&gt; include &lt;linux/kernel.h&gt; include &lt;linux/init.h&gt; include &lt;linux/netdevice.h&gt; include &lt;linux/phy_fixed.h&gt; include &lt;linux/interrupt.h&gt; include &lt;linux/platform_device.h&gt; include &lt;linux/of.h&gt; include &lt;linux/of_address.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Hisilicon Limited. include "hns3_cae_cmd.h" include "hns3_cae_stat.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Hisilicon Limited. */ include &lt;linux/crypto.h&gt; include &lt;linux/dma-mapping.h&gt; include &lt;linux/dmapool.h&gt; include &lt;linux/module.h&gt; include &lt;linux/mutex.h&gt; include &lt;linux/slab.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Hisilicon Limit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Hisilicon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HiSilicon Technologies C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Hans de Goede &lt;hdegoede@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Fuzhou Rockchip Electronics C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Erik Stromdahl &lt;erik.stromdahl@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Cavium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Broadcom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Brian Masney &lt;masneyb@onstatio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Andreas Färb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Faceboo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Daniel Mac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Zodiac Inflight Innova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Western Digit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The Linux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OCKCHIP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Prodys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Nikos Mavrogiannopoulos &lt;nmav@gnutls.org&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NVIDIA Corporation. Author: Laxman Dewangan &lt;ldewangan@nvidi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NVID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NVIDIA CORPORATION. All rights reserved. Author: Neo Jia &lt;cjia@nvidia.com&gt; Kirti Wankhede &lt;kwankhede@nvidi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NVIDIA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icrosoft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icrochip Technology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ellanox Technologi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ellanox Technologies,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ellanox Technologie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Linar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Linar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Linaro Limited Author: Linus Walleij &lt;linus.walleij@linar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Linaro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Jelle van der Waa &lt;jelle@vdwaa.n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Jamal Hadi Sali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Intel Corporation Authors: Weigang Li &lt;weigang.li@intel.com&gt; Giovanni Cabiddu &lt;giovanni.cabiddu@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Intel Corporation Authors: Salvatore Benedetto &lt;salvatore.benedetto@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Intel Corporation Authors: Salvator Benedetto &lt;salvatore.benedetto@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Intel Corporation Author: Giovanni Cabiddu &lt;giovanni.cabiddu@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General Electric Comp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Fuzhou Rockchip Electronics Co., Ltd. Author: Lin Huang &lt;hl@rock-chip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Fuzhou Rockchip Electronics Co., Ltd Author: Lin Huang &lt;hl@rock-chip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Fuzhou Rockchip Electronics C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Fridolin Pokorny &lt;fridolin.pokorny@gmail.com&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Faceboo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Ericsson AB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EPAM Syste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Damien Le Mo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Citrix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Citrix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Cascoda,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BayLibre, SAS. All rights reserved. Author: Neil Armstrong &lt;narmstrong@baylibr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vago Technolog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pplied Micro Circuits Corporation Authors: Khuong Dinh &lt;kdinh@apm.com&gt; Tanmay Inamdar &lt;tinamdar@apm.com&gt; Iyappan Subramanian &lt;isubramanian@ap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pplied Micro Circuits Corporation Author: Loc Ho &lt;lho@apm.com&gt; Hoan Tran &lt;hotran@ap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pplied Micro Circuits Corporation Author: Iyappan Subramanian &lt;isubramanian@ap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pplied Micro Circuits Corporation Author: Hoan Tran &lt;hotran@apm.com&gt; Tai Nguyen &lt;ttnguyen@ap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mir Vadai &lt;amir@vadai.m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2017 Andreas Klinger &lt;ak@it-klinger.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by Mauro Carvalho Chehab &lt;mchehab@s-opensourc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by Mauro Carvalho Chehab &lt;mchehab+samsung@kernel.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by Detlef Urban (onkel@paraair.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Yuxuan Shui &lt;yshuiv7@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Yusuke Fujimaki &lt;usk.fujimaki@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Yang Ling &lt;gnaygnil@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Victor Vlasenko &lt;victor.vlasenko@sysgear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Vadim Pasternak &lt;vadimp@mellano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VM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Trond Myklebu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Tom Herbert &lt;tom@herbertlan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Tom Haynes &lt;loghyr@primarydat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Thomas Graf &lt;tgraf@tgraf.c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The Linux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Texas Instruments Incorpora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Takashi Sakamoto Licensed under the terms of the GNU General Public License, version 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Slawomir Stepien Based on: Peter Rosin's code from mcp4531.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Slawomir Stepi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Shuah Khan &lt;shuahkh@osg.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Sargun Dhillon &lt;sargun@sargun.m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Samsung Electronics Co., Ltd. http://www.samsung.com Author: Krzysztof Kozlowski &lt;krzk@kernel.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Samsung Electronics Co., Ltd. http://www.samsung.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Samsung Electronics Co., Ltd. Donghwa Lee &lt;dh09.lee@samsung.com&gt; Hyungwon Hwang &lt;human.hwang@samsung.com&gt; Hoegeun Kwon &lt;hoegeun.kwon@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Samsung Electronics Co., Ltd. Chanwoo Choi &lt;cw00.choi@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Samsung Electronics Co., Ltd. Author : Chanwoo Choi &lt;cw00.choi@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Samsung Electronics C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Samsung Electronics C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SUMOMO Computer Association https://www.sumomo.mobi Randy Li &lt;ayaka@soulik.inf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yder Lee &lt;ryder.lee@mediatek.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ockchip,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ockchip Electronics Co. Ltd. Author: Xing Zheng &lt;zhengxing@rock-chip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ockchip Electronics Co. Ltd. Author: Shawn Lin &lt;shawn.lin@rock-chips.com&gt; Andy Yan &lt;andy.yan@rock-chip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ockchip Electronics Co. Ltd. Author: Shawn Lin &lt;shawn.lin@rock-chip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ockchip Electronics Co. Ltd. Author: Lin Huang &lt;hl@rock-chip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ockchip Electronics Co. Ltd. Author: Elaine &lt;zhangqing@rock-chip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enesas Electronics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andy Li &lt;ayaka@soulik.info&gt;</w:t>
      </w:r>
    </w:p>
    <w:p>
      <w:pPr>
        <w:pStyle w:val="Normal"/>
        <w:spacing w:lineRule="exact" w:line="420"/>
        <w:rPr/>
      </w:pPr>
      <w:r>
        <w:rPr>
          <w:rFonts w:cs="Arial" w:ascii="Arial" w:hAnsi="Arial"/>
          <w:color w:val="000000"/>
          <w:sz w:val="20"/>
          <w:szCs w:val="20"/>
          <w:shd w:fill="FFFFFF" w:val="clear"/>
        </w:rPr>
        <w:t>Copyright (c) 2016 Quentin Schulz &lt;quentin.schulz@free-electron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Quantenna Communication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Qualcomm Athero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Qualcomm Athero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Petr Kulhavy &lt;petr@bari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Paweł Jarosz &lt;paweljarosz3691@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Parrot 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Paolo Abeni &lt;pabeni@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Pablo Neira Ayuso &lt;pablo@netfilter.org&gt;</w:t>
      </w:r>
    </w:p>
    <w:p>
      <w:pPr>
        <w:pStyle w:val="Normal"/>
        <w:spacing w:lineRule="exact" w:line="420"/>
        <w:rPr/>
      </w:pPr>
      <w:r>
        <w:rPr>
          <w:rFonts w:cs="Arial" w:ascii="Arial" w:hAnsi="Arial"/>
          <w:color w:val="000000"/>
          <w:sz w:val="20"/>
          <w:szCs w:val="20"/>
          <w:shd w:fill="FFFFFF" w:val="clear"/>
        </w:rPr>
        <w:t>Copyright (c) 2016 PMC-Sierra, Inc. mailto:esc.storagedev@microsemi.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PMC-Sier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PLUMgri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Oracl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Oracl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Oracle and/or its affiliates. All rights reserved. Author: Khalid Aziz (khalid.aziz@oracl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NVIDIA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icrosemi.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icrosemi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ichael Shych &lt;michaels@mellano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entor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ellanox Technologi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ellanox Technologies,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ellanox Technologies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ediatek Authors:</w:t>
        <w:tab/>
        <w:t>Xiaolei Li &lt;xiaolei.li@mediatek.com&gt; Jorge Ramirez-Ortiz</w:t>
        <w:tab/>
        <w:t>&lt;jorge.ramirez-ortiz@linaro.org&gt; This program is free software; you can redistribute it and/or modify it under the terms of the GNU General Public License version 2 as published by the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ediaTek Inc. Author: Zhiyong Tao &lt;zhiyong.tao@mediatek.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ediaTek Inc. Author: Youlin.Pei &lt;youlin.pei@mediatek.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ediaTek Inc. Author: Tiffany Lin &lt;tiffany.lin@mediatek.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ediaTek Inc. Author: Ryder Lee &lt;ryder.lee@mediatek.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ediaTek Inc. Author: PoChun Lin &lt;pochun.lin@mediatek.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ediaTek Inc. Author: PC Chen &lt;pc.chen@mediatek.com&gt; Tiffany Lin &lt;tiffany.lin@mediatek.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ediaTek Inc. Author: PC Chen &lt;pc.chen@mediatek.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ediaTek Inc. Author: Ming Hsiu Tsai &lt;minghsiu.tsai@mediatek.com&gt; Rick Chang &lt;rick.chang@mediatek.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ediaTek Inc. Author: Ming Hsiu Tsai &lt;minghsiu.tsai@mediatek.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ediaTek Inc. Author: Mars.C &lt;mars.cheng@mediatek.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ediaTek Inc. Author: Koro Chen &lt;koro.chen@mediatek.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ediaTek Inc. Author: Kevin Chen &lt;kevin-cw.chen@mediatek.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ediaTek Inc. Author: Jungchang Tsao &lt;jungchang.tsao@mediatek.com&gt; PC Chen &lt;pc.chen@mediatek.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ediaTek Inc. Author: Jungchang Tsao &lt;jungchang.tsao@mediatek.com&gt; Daniel Hsiao &lt;daniel.hsiao@mediatek.com&gt; Tiffany Lin &lt;tiffany.lin@mediatek.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ediaTek Inc. Author: Jungchang Tsao &lt;jungchang.tsao@mediatek.com&gt; Daniel Hsiao &lt;daniel.hsiao@mediatek.com&gt; PoChun Lin &lt;pochun.lin@mediatek.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ediaTek Inc. Author: Ir Lian &lt;ir.lian@mediatek.com&gt; Garlic Tseng &lt;garlic.tseng@mediatek.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ediaTek Inc. Author: Garlic Tseng &lt;garlic.tseng@mediatek.com&gt; Ryder Lee &lt;ryder.lee@mediatek.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ediaTek Inc. Author: Garlic Tseng &lt;garlic.tseng@mediatek.com&gt; Ir Lian &lt;ir.lian@mediatek.com&gt; Ryder Lee &lt;ryder.lee@mediatek.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ediaTek Inc. Author: Garlic Tseng &lt;garlic.tseng@mediatek.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ediaTek Inc. Author: Daniel Hsiao &lt;daniel.hsiao@mediatek.com&gt; PoChun Lin &lt;pochun.lin@mediatek.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ediaTek Inc. Author: Daniel Hsiao &lt;daniel.hsiao@mediatek.com&gt; Kai-Sean Yang &lt;kai-sean.yang@mediatek.com&gt; Tiffany Lin &lt;tiffany.lin@mediatek.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ediaTek Inc. Author: Daniel Hsiao &lt;daniel.hsiao@mediatek.com&gt; Jungchang Tsao &lt;jungchang.tsao@mediatek.com&gt; Tiffany Lin &lt;tiffany.lin@mediatek.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ediaTek Inc. Author: Chen Zhong &lt;chen.zhong@mediatek.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ediaTek Inc. Author: Andrew-CT Chen &lt;andrew-ct.chen@mediatek.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ediaTek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axime Ripar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axime Ripard &lt;maxime.ripard@free-electron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auro Carvalho Chehab &lt;mchehab@kernel.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atthias Brugger &lt;mbrugger@sus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atthew Wilcox &lt;willy@infradea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asaki Ota &lt;masaki.ota@jp.alp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artin Kepplinger &lt;martink@posteo.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artin Blumenstingl &lt;martin.blumenstingl@googlemail.com&gt;. Based on meson-gx-p23x-q20x.dts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arek Vasut &lt;marex@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aciej W. Rozyc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Linus Walleij &lt;linus.walleij@linar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Linaro Ltd. &lt;ard.biesheuvel@linar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Linar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Linar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Linaro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Laurent Pinchart &lt;laurent.pinchart@ideasonboar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Laura Garcia &lt;nevola@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Kuninori Morimoto &lt;kuninori.morimoto.gx@renesa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Ksenija Stanojevic &lt;ksenija.stanojevic@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Krzysztof Kozlows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Krzysztof Blaszkowski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Jonathan McDowell &lt;noodles@earth.l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John Fastabend &lt;john.r.fastabend@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John Crispin &lt;john@phroze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Joel Holdswort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Joachim Eastwood &lt;manabia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Jiri Pirko &lt;jiri@mellano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Jan Kandziora &lt;jjj@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Jamal Hadi Salim &lt;jhs@mojatatu.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Ivan Vecera &lt;cera@cera.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Intel Deutschland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Intel Corporation. Author: Sakari Ailus &lt;sakari.ailus@linux.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Intel Corporation. Author: Andy Shevchenko &lt;andriy.shevchenko@linux.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Intel Corporation Author: Ross Zwisler &lt;ross.zwisler@linux.intel.com&gt; Author: Matthew Wilcox &lt;matthew.r.wilcox@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Intel Corporation Author: Ross Zwisler &lt;ross.zwisler@linux.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Intel Corp., Rafael J. Wysocki &lt;rafael.j.wysocki@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Icenowy Zheng &lt;icenowy@aosc.xy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Huawei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Hisilic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Hisilicon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HiSilicon Technologies C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HiSilicon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Herbert Xu &lt;herbert@gondor.apana.org.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Heiko Stuebner &lt;heiko@sntech.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Hans de Goede &lt;hdegoede@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HGST, a Western Digital Comp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Golden Delicious Comp. GmbH&amp;amp;Co. KG Nikolaus Schaller &lt;hns@goldelic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Fuzhou Rockchip Electronics C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Free Electrons NextThing Co. Quentin Schulz &lt;quentin.schulz@free-electron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Frederik Wenigwieser &lt;frederik.wenigwieser@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Faceboo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FUKAUMI Naoki &lt;naobsd@gmail.com&g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Endless Computers, Inc. Author: Carlo Caione &lt;carlo@endless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Dmitry Safonov Suggested-by: Andrew Lutomirs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David Herrma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Daniel Mac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Citrix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Cirrus Logic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Christoph Hellwi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Chen-Yu Tsai.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Chen-Yu Tsa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Chen Zhong &lt;chen.zhong@mediatek.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Chelsio Communication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Chelsio Communication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Chanwoo Choi &lt;cw00.choi@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Cavium Inc. (support@cavium.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Cavium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Broadco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Broad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Brendan McGrath &lt;redmcg@redmandi.dyndn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Baylibre SAS. Author: Michael Turquette &lt;mturquette@baylibr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BayLibre, SAS. Author: Neil Armstrong &lt;narmstrong@baylibr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BayLibre, SAS. Author: Kevin Hilman &lt;khilman@baylibr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BayLibre, SAS. Author: Jerome Brunet &lt;jbrunet@baylibr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BayLibre, SAS. Author : Neil Armstrong &lt;narmstrong@baylibr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BayLibre, SAS Author: Neil Armstrong &lt;narmstrong@baylibr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BayLibre, Inc. Michael Turquette &lt;mturquette@baylibr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BayLibre, Inc. Author: Neil Armstrong &lt;narmstrong@kernel.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BayLibre, Inc. Author: Neil Armstrong &lt;narmstrong@baylibr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BayLibre, Inc. Author: Kevin Hilman &lt;khilman@kernel.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BayLib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Baolin Wang &lt;baolin.wang@linar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vago Technologi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ndy Yan &lt;andy.yan@rock-chip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ndrew Worsley amworsley@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ndrew Lunn &lt;andrew@lunn.c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ndreas Klinger &lt;ak@it-klinger.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ndreas Färb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nders K. Pedersen &lt;akp@cohaesi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mLogic, Inc. Michael Turquette &lt;mturquette@baylibr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mLogic, Inc. Author: Michael Turquette &lt;mturquette@baylibr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llwinnertech C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lexandrov Stanislav &lt;neko@nya.a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lexandre Bellon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kinobu Mita &lt;akinobu.mita@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dvanced Micro Device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dvanced Micro De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RM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 Savoir-faire Linux Author: Sebastien Bourdelin &lt;sebastien.bourdelin@savoirfairelinu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 Savoir-faire Linu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 2017, Broadcom. All rights reserved. The term Broadcom refers to Broadcom Limited and/or its subsidiar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 2017 Intel Deutschland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9 Hisilicon Limit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8, The Linux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8,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8 The Linux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8 Terry Junge &lt;terry.junge@plantronic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8 Oracl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8 Mellanox Technologies.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8 Mathieu Desnoyers &lt;mathieu.desnoyers@efficio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7, The Linux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7, NVIDIA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7 The Linux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7 Takashi Sakamoto &lt;o-takashi@sakamocchi.j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7 Takashi Sakamot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7 Qualcomm Athero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7 QLogic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7 Oracl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7 Broad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The Linux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NVIDIA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Mellanox Technologi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Linaro Limi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Linaro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Integrated Device Technology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Quantenna Communication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Quantenna Communication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Qualcomm Athero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QLogic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MediaTek Inc. Author: Yong Wu &lt;yong.wu@mediatek.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MediaTek Inc. Author: Houlong Wei &lt;houlong.wei@mediatek.com&gt; Ming Hsiu Tsai &lt;minghsiu.tsai@mediatek.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MediaTek Inc. Author: Honghui Zhang &lt;honghui.zhang@mediatek.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Hisilicon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HiSilicon Technologies C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Herbert Xu &lt;herbert@gondor.apana.org.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HGST, a Western Digital Comp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FUJITSU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7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7 Qualcomm Athero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Krzysztof Kozlows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e Linux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exas Instruments Incorpora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Sony Mobile Communications,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Sony Mobile Communication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Sony Mobile Communications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Sony Mobile Communications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SUSE Linux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oger Pau Monne &lt;roger.pau@citri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apidIO Trade Associ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apidIO Trade Associ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OCKCHIP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Prodrive Technolog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Primary Data,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National Instruments Corp. Author: Moritz Fischer &lt;moritz.fischer@ett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National Instruments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NVID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NVIDIA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ellanox Technologi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ellanox Technologies,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ellanox Technologie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Linaro Ltd., written by Grant Like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Linaro Ltd. Author: Fu Wei &lt;fu.wei@linaro.org&gt; Suravee Suthikulpanit &lt;Suravee.Suthikulpanit@amd.com&gt; Al Stone &lt;al.stone@linaro.org&gt; Timur Tabi &lt;timur@codeaurora.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Linaro Limited, Shannon Zha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Linaro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LG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Intel Corporation Authors: Tadeusz Struk &lt;tadeusz.struk@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Intel Corporation Author: Lv Zheng &lt;lv.zheng@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Integrated Device Technology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Huawei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Hans Ulli Kroll &lt;ulli.kroll@google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Hannes Reinec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Fuzhou Rockchip Electronics C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Ericsson AB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Daniel Thomp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Christoph Hellwi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Christoph Hellwig &lt;hch@lst.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Boaz Harrosh &lt;boaz@plexisto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pplied Micro Circuits Corporation Authors: Rameshwar Prasad Sahu &lt;rsahu@apm.com&gt; Loc Ho &lt;lho@ap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pplied Micro Circuits Corporation Author: Iyappan Subramanian &lt;isubramanian@ap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pplied Micro Circuits Corporation Author: Feng Kan fkan@apm.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pplied Micro Circuits Corporation Author: Feng Kan &lt;fkan@apm.com&gt; Loc Ho &lt;lho@ap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dvanced Micro Devices Author: Brijesh Singh &lt;brijesh.singh@am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2018, The Linux Foundation.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2018, The Linux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2017-2018, The Linux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2017 Oracl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2016, Primary Data,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2016,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2016 Linar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secunet Security Networks A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by Kamil Debs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Zoltán Böszörményi &lt;zboszor@pr.h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Zhang, Keguang &lt;keguang.zhang@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Weida Hi-Tech Co., Ltd. HN Chen &lt;hn.chen@weidahitech.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Vladimir Zapolskiy &lt;vz@mlei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om Herbert &lt;tom@herbertlan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e Linux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exas Instruments Incorporated - http://www.ti.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exas Instruments Incorpora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exas Instruments Inc. Benoit Parrot, &lt;bparrot@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exas Instrument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akashi Sakamoto &lt;o-takashi@sakamocchi.j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akashi Sakamot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System Fabric Work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Steve French &lt;steve.french@primarydat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Shrijeet Mukherjee &lt;shm@cumulusnetwork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Sasha Levin &lt;sasha.levin@orac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Samsung Electronics Co., Ltd. http://www.samsung.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Samsung Electronics Co., Ltd. http://www.samsung.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Samsung Electronics Co., Ltd. Bartlomiej Zolnierkiewicz &lt;b.zolnierkie@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Samsung Electronics Co., Ltd. Author: Andrey Ryabinin &lt;ryabinin.a.a@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Samsung Electronics Co., Ltd. Author : Chanwoo Choi &lt;cw00.choi@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Samsung Electronics Co., Ltd http://www.samsung.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Samsung Electronics Authors: Jaegeuk Kim &lt;jaegeuk@kernel.org&gt; Chao Yu &lt;chao2.yu@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Sabrina Dubroca &lt;sd@queasysnail.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ockchip Electronics Co. Ltd. Author: Xing Zheng &lt;zhengxing@rock-chips.com&gt; Jeffy Chen &lt;jeffy.chen@rock-chip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ockchip Electronics Co. Ltd. Author: Xing Zheng &lt;zhengxing@rock-chip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ockchip Electronics Co. Ltd. Author: Jeffy Chen &lt;jeffy.chen@rock-chip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ockchip Electronics Co. Ltd. Author: Caesar Wang &lt;wxt@rock-chip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afał Miłecki &lt;zajec5@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OCKCHIP, C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Quantenna Communication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Quantenna Communica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Qualcomm Atheros, Inc.</w:t>
      </w:r>
    </w:p>
    <w:p>
      <w:pPr>
        <w:pStyle w:val="Normal"/>
        <w:spacing w:lineRule="exact" w:line="420"/>
        <w:rPr/>
      </w:pPr>
      <w:r>
        <w:rPr>
          <w:rFonts w:cs="Arial" w:ascii="Arial" w:hAnsi="Arial"/>
          <w:color w:val="000000"/>
          <w:sz w:val="20"/>
          <w:szCs w:val="20"/>
          <w:shd w:fill="FFFFFF" w:val="clear"/>
        </w:rPr>
        <w:t>Copyright (c) 2015 Qualcomm Athero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QLogic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Pengutronix, Steffen Trumtrar &lt;kernel@pengutroni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Pengutronix, Sascha Hauer &lt;kernel@pengutroni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Pengutronix, Philipp Zabel &lt;p.zabel@pengutroni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Patrick McHardy &lt;kaber@trash.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Pablo Neira Ayuso &lt;pablo@netfilte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PLUMgrid, http://plumgrid.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Oracl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Oracle and/or its affiliates. All rights reserved. Authors: Bob Picco &lt;bob.picco@oracle.com&gt;, Khalid Aziz &lt;khalid.aziz@orac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Oliver Neukum &lt;oneukum@sus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Nordic Semiconducto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Neil Armstrong &lt;narmstrong@baylibr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Neil Armstro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NVIDIA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NVID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otorola Mobili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ellanox Technologi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elex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ediaTek, Shunli Wang &lt;shunli.wang@mediatek.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ediaTek Inc. Authors: YT Shen &lt;yt.shen@mediatek.com&gt; CK Hu &lt;ck.hu@mediatek.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ediaTek Inc. Author: Zhigang.Wei &lt;zhigang.wei@mediatek.com&gt; Chunfeng.Yun &lt;chunfeng.yun@mediatek.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ediaTek Inc. Author: YT SHEN &lt;yt.shen@mediatek.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ediaTek Inc. Author: YH Huang &lt;yh.huang@mediatek.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ediaTek Inc. Author: Mars.C &lt;mars.cheng@mediatek.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ediaTek Inc. Author: Leilk Liu &lt;leilk.liu@mediatek.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ediaTek Inc. Author: Koro Chen &lt;koro.chen@mediatek.com&gt; Sascha Hauer &lt;s.hauer@pengutronix.de&gt; Hidalgo Huang &lt;hidalgo.huang@mediatek.com&gt; Ir Lian &lt;ir.lian@mediatek.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ediaTek Inc. Author: Koro Chen &lt;koro.chen@mediatek.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ediaTek Inc. Author: James Liao &lt;jamesjj.liao@mediatek.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ediaTek Inc. Author: Hongzhou.Yang &lt;hongzhou.yang@mediatek.com&gt; Yingjoe Chen &lt;yingjoe.chen@mediatek.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ediaTek Inc. Author: Hongzhou.Yang &lt;hongzhou.yang@mediatek.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ediaTek Inc. Author: Honghui Zhang &lt;honghui.zhang@mediatek.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ediaTek Inc. Author: Henry Chen &lt;henryc.chen@mediatek.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ediaTek Inc. Author: Hanyi Wu &lt;hanyi.wu@mediatek.com&gt; Sascha Hauer &lt;s.hauer@pengutronix.de&gt; Dawei Chien &lt;dawei.chien@mediatek.com&gt; Louis Yu &lt;louis.yu@mediatek.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ediaTek Inc. Author: Erin.Lo &lt;erin.lo@mediatek.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ediaTek Inc. Author: Erin Lo &lt;erin.lo@mediatek.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ediaTek Inc. Author: Chunfeng Yun &lt;chunfeng.yun@mediatek.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ediaTek Inc. Author: CK Hu &lt;ck.hu@mediatek.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ediaTek Inc. Author: Biao Huang &lt;biao.huang@mediatek.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ediaTek Inc. Author: Bayi Cheng &lt;bayi.cheng@mediatek.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ediaTek Inc. Author: Andrew-CT Chen &lt;andrew-ct.chen@mediatek.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ediaTek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easurement-Specialt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arkus Stockhausen &lt;stockhausen@collogia.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Lukasz Majewski &lt;l.majewski@samsung.com&gt; Anand Moon &lt;linux.amoo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Lukas Wunner &lt;lukas@wunner.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Linear Technolog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Linaro,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Linaro Ltd. www.linaro.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Linaro Ltd. Author: Pi-Cheng Chen &lt;pi-cheng.chen@linar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Linar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Linaro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Kuninori Morimoto &lt;kuninori.morimoto.gx@renesa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Krzysztof Kozlows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Kontron Author: Vadim V. Vlasov &lt;vvlasov@dev.rtsoft.r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K. Merker &lt;merker@debi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Joachim Eastwood &lt;manabia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Jiri Pirko &lt;jiri@resnulli.u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Jamal Hadi Salim &lt;jhs@mojatatu.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Jaegeuk Kim &lt;jaegeuk@kernel.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Intel Deutschland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Imagination Technologies Author: Paul Burton &lt;paul.burton@mip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Imagination Technologies Author: Alex Smith &lt;alex@alex-smith.me.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Imagination Technologies Author: Alex Smith &lt;alex.smith@imgtec.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Hisilicon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HiSilicon Technologies C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Herbert Xu &lt;herbert@gondor.apana.org.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Heiko Stuebner &lt;heiko@sntech.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Hans de Goede &lt;hdegoede@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HGST, a Western Digital Comp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H Hartley Sweeten &lt;hsweeten@visionengraver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Guenter Roec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FUJITSU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FUJITSU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Essensium N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Endless Mobile, Inc. Author: Carlo Caione &lt;carlo@endless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Dialog Semiconductor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Dialog Semiconduct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Denys Vlasenk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David Ahern &lt;dsa@cumulusnetwork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Cumulus Network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Cumulus Network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Cumulus Networ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Collabora Ltd. Author: Sjoerd Simons &lt;sjoerd.simons@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Clement Vuche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Chen-Yu Tsa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Chelsio Communication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Cambridge Silicon Radio Limited, a CSR plc group comp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Caesar Wang &lt;wxt@rock-chip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Cadence Design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CMC Electron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Broadco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Benjamin Tissoir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BMW Car IT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zael Avalos &lt;coproscefalo@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xis Communications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xentia Technologies AB Author: Peter Rosin &lt;peda@axentia.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rmadeus Syste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riel D'Alessandro &lt;ariel@vanguardiasu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ndy Lutomirski GPL v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ndrew Lutomirski GPL v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ndrew Lutomirs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RM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6WIND S.A. Author: Nicolas Dichtel &lt;nicolas.dichtel@6win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 Savoir-faire Linu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 2016 Stefan Schmidt &lt;stefan@datenfreihafe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 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8, The Linux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8 The Linux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8 Nuvoton Technology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8 MediaTek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7, The Linux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7,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7 Samsung Electronics C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7 Qualcomm Athero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7 Pengutronix, Marc Kleine-Budde &lt;kernel@pengutroni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7 Oracl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7 Mentor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7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7 Broad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6, The Linux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6, NVIDIA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6,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6, Fuzhou Rockchip Electronics Co., Ltd Caesar Wang &lt;wxt@rock-chip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6, Ericsson AB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6 Qualcomm Athero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6 QLogic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6 Mentor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6 Jiri Pirko &lt;jiri@mellano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6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6 Hisilicon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6 Frank Praznik &lt;frank.praznik@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6 Christoph Hellwi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6 Broadco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6 Andy Lutomirski GPL v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6 Andrew Lutomirs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6 Advanced Micro Device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6 Advanced Micro De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2017 Qualcomm Athero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The Linux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NVIDIA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Imagination Technolog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Thomas Graf &lt;tgraf@suug.c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The Linux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Takashi Sakamot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Scott Feldman &lt;sfeldma@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Samsung Electronics Co., Ltd. Author : Chanwoo Choi &lt;cw00.choi@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Qualcomm Athero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QLogic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QLogic Corporation All rights reserved www.qlogic.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QLogic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MediaTek Inc. Author: Tianping.Fang &lt;tianping.fang@mediatek.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MediaTek Inc. Author: Hongzhou.Yang &lt;hongzhou.yang@mediatek.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MediaTek Inc. Author: Chaotian.Jing &lt;chaotian.jing@mediatek.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MediaTek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Linaro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Jiri Pirko &lt;jiri@resnulli.u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Imagination Technologies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Hisilicon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Andrew Lutomirs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QLogic Corporation. All rights reserved www.qlogic.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7 The Linux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7 Qualcomm Athero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6 Qualcomm Athero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Linar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Ken Xue &lt;Ken.Xue@amd.com&gt; Jeff Wu &lt;Jeff.Wu@am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AMD Corporation. Authors: Ken Xue &lt;Ken.Xue@amd.com&gt; Wu, Jeff &lt;Jeff.Wu@am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The Linux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The Linux Foundation. All rights reserved. Debug helper to dump the current kernel pagetables of the system so that we can see what the various memory ranges are set t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The Linux Foundation.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The Linux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The Linux Foundation, Laura Abbot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The Chromium OS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teffen Trumtrar &lt;s.trumtrar@pengutroni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ony Mobile Communication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ony Mobile Communications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OCKCHIP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QLogic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Primary Data,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Patrik Jakobss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National Instruments Corp.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NVIDIA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Mellanox Technologie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Lorenzo Bianconi &lt;lorenzo.bianconi83@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Linaro Limited Author: Linus Walleij &lt;linus.walleij@linar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Linaro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Intel Corporation. Qiaowei Ren &lt;qiaowei.ren@intel.com&gt; Dave Hansen &lt;dave.hansen@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Intel Corporation. Author: Ramakrishna Pallala &lt;ramakrishna.pallala@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Intel Corporation. Author: David Cohen &lt;david.a.cohen@linux.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Insignal C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Inforce Computing.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I2S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uzhou Rockchip Electronics Co., Ltd Author: Tony Xie &lt;tony.xie@rock-chip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uzhou Rockchip Electronics Co., Ltd Author: Addy Ke &lt;addy.ke@rock-chip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uzhou Rockchip Electronics C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Ericsson AB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Chen-Yu Tsai &lt;wens@csi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Applied Micro Circuits Corporation Authors: Iyappan Subramanian &lt;isubramanian@apm.com&gt; Ravi Patel &lt;rapatel@apm.com&gt; Keyur Chudgar &lt;kchudgar@ap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Applied Micro Circuits Corporation Authors: Iyappan Subramanian &lt;isubramanian@apm.com&gt; Keyur Chudgar &lt;kchudgar@ap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Applied Micro Circuits Corporation Authors: Iyappan Subramanian &lt;isubramanian@ap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Applied Micro Circuits Corporation Author: Tanmay Inamdar &lt;tinamdar@apm.com&gt; Duc Dang &lt;dhdang@ap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Applied Micro Circuits Corporation Author: Rameshwar Prasad Sahu &lt;rsahu@apm.com&gt; Shamal Winchurkar &lt;swinchurkar@apm.com&gt; Feng Kan &lt;fkan@ap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Applied Micro Circuits Corporation Author: Rameshwar Prasad Sahu &lt;rsahu@apm.com&gt; Loc Ho &lt;lho@ap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Applied Micro Circuits Corporation Author: Loc Ho &lt;lho@apm.com&gt; Tuan Phan &lt;tphan@apm.com&gt; Suman Tripathi &lt;stripathi@ap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Applied Micro Circuits Corporation Author: Feng Kan &lt;fkan@ap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Applied Micro Circuits Corporation Author: Feng Kan &lt;fkan@apm.com&gt; Author: Hieu Le &lt;hnle@ap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Applied Micro Circuits Corporation Author:</w:t>
        <w:tab/>
        <w:t>Tin Huynh &lt;tnhuynh@apm.com&gt;. Y Vo &lt;yvo@apm.com&gt;. Quan Nguyen &lt;qnguyen@ap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Adam Baker &lt;linux@baker-net.org.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5 FUKAUMI Naoki &lt;naobsd@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5 Andy Yan &lt;andy.yan@rock-chip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igma star gmbh Author: Richard Weinberger &lt;richard@nod.a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eGauge Systems LLC Contributed by David Mosberger-Tang &lt;davidm@egau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by Florian 'floe' Echtler &lt;floe@butterbro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by Chris J Arges &lt;chris.j.arges at canonica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Zhang, Keguang &lt;keguang.zhang@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Toradex A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Tomasz Figa &lt;tomasz.figa@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Tomasz Figa &lt;t.figa@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Tim Chen &lt;tim.c.chen@linux.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The Linux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The Chromium OS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Takashi Sakamoto &lt;o-takashi@sakamocchi.j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Takashi Sakamot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Takashi Iwai &lt;tiwai@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teffen Trumtrar &lt;s.trumtrar@pengutroni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tefan Roese &lt;sr@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huah Khan &lt;shuahkh@osg.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ebastian Reichel &lt;sre@kernel.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cott Feldman &lt;sfeldma@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cott Feldman &lt;sfeldma@cumulusnetwork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cott Alfter &lt;scott@alfter.u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amsung Electronics Co., Ltd. http://www.samsung.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amsung Electronics Co., Ltd. http://www.samsung.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amsung Electronics Co., Ltd. Author: Tomasz Figa &lt;t.figa@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amsung Electronics Co., Ltd. Author: Thomas Abraham &lt;thomas.ab@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amsung Electronics Co., Ltd. Author: Rahul Sharma &lt;rahul.sharma@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amsung Electronics Co., Ltd. Author: Naveen Krishna Ch &lt;naveenkrishna.ch@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amsung Electronics Co., Ltd. Author: Jaewon Kim &lt;jaewon02.kim@samsung.com&gt; Author: Hyunhee Kim &lt;hyunhee.kim@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amsung Electronics Co., Ltd. Author: Chanwoo Choi &lt;cw00.choi@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amsung Electronics Co., Ltd. Author: Andrey Ryabinin &lt;ryabinin.a.a@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amsung Electronics Co., Ltd. Author: Andrey Ryabinin &lt;a.ryabinin@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amsung Electronics Co., Ltd. Author: Ajay Kumar &lt;ajaykumar.rs@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amsung Electronics C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amsung Electronics Co., Ltd http://www.samsung.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amsung Electronics Co., Ltd Derived from drivers/video/backlight/ld9040.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amsung Electronics Co., Ltd Author: Chanwoo Choi &lt;cw00.choi@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amsung Electronics C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USE LINUX Products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TMicroelectonics Ltd. Author: Stuart Menefy &lt;stuart.menefy@s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omain Perier &lt;romain.perier@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ockchip Electronics Co. Ltd. Author: Jianqun xu &lt;jay.xu@rock-chip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ockchip Electronics Co. Ltd. Author: Jianqun &lt;jay.xu@rock-chip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dpine Signal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d Hat, Inc., Mark Salter &lt;msalter@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altek Semiconductor Corp. All rights reserved.</w:t>
      </w:r>
    </w:p>
    <w:p>
      <w:pPr>
        <w:pStyle w:val="Normal"/>
        <w:spacing w:lineRule="exact" w:line="420"/>
        <w:rPr/>
      </w:pPr>
      <w:r>
        <w:rPr>
          <w:rFonts w:cs="Arial" w:ascii="Arial" w:hAnsi="Arial"/>
          <w:color w:val="000000"/>
          <w:sz w:val="20"/>
          <w:szCs w:val="20"/>
          <w:shd w:fill="FFFFFF" w:val="clear"/>
        </w:rPr>
        <w:t>Copyright (c) 2014 Raspberry Pi (Trading)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afał Miłecki &lt;zajec5@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Qualcomm Athero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QLogic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QLogic Corporation</w:t>
      </w:r>
    </w:p>
    <w:p>
      <w:pPr>
        <w:pStyle w:val="Normal"/>
        <w:spacing w:lineRule="exact" w:line="420"/>
        <w:rPr/>
      </w:pPr>
      <w:r>
        <w:rPr>
          <w:rFonts w:cs="Arial" w:ascii="Arial" w:hAnsi="Arial"/>
          <w:color w:val="000000"/>
          <w:sz w:val="20"/>
          <w:szCs w:val="20"/>
          <w:shd w:fill="FFFFFF" w:val="clear"/>
        </w:rPr>
        <w:t>Copyright (c) 2014 Philipp Zabel &lt;p.zabel@pengutronix.de&gt;, Pengutroni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Petr Olivk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Peter Meerwald &lt;pmeerw@pmeerw.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Patrik Jakobss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Patrick McHardy &lt;kaber@trash.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Pali Rohár &lt;pali.rohar@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Pablo Neira Ayuso &lt;pablo@netfilte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PLUMgrid, http://plumgrid.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Oracle Co., Daniel Kip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Open Grid Computing,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Oleksij Rempel &lt;linux@rempel-privat.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Oleksij Rempel &lt;linux@rempel-privat.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Nokia Solutions and Networ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NVIDIA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NVID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NVIDIA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MundoReader S.L. Matthias Brugger &lt;matthias.bgg@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MundoReader S.L. Author: Matthias Brugger &lt;matthias.bgg@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MundoReader S.L. Author: Heiko Stuebner &lt;heiko@sntech.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Motorola Mobili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Mellanox Technologi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Mediatek Inc. Author: Shunli Wang &lt;shunli.wang@mediatek.com&gt; Yingjoe Chen &lt;yingjoe.chen@mediatek.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MediaTek Inc. Author: Xudong Chen &lt;xudong.chen@mediatek.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MediaTek Inc. Author: Shunli Wang &lt;shunli.wang@mediatek.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MediaTek Inc. Author: Joe.C &lt;yingjoe.chen@mediatek.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MediaTek Inc. Author: Jie Qiu &lt;jie.qiu@mediatek.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MediaTek Inc. Author: James Liao &lt;jamesjj.liao@mediatek.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MediaTek Inc. Author: Howard Chen &lt;ibanezche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MediaTek Inc. Author: Hongzhou.Yang &lt;hongzhou.yang@mediatek.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MediaTek Inc. Author: Flora Fu, MediaTe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MediaTek Inc. Author: Flora Fu &lt;flora.fu@mediatek.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MediaTek Inc. Author: Eddie Huang &lt;eddie.huang@mediatek.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MediaTek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Measurement-Specialt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Mauro Carvalho Chehab &lt;mchehab@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Mathias Gottschlag &lt;mgottschlag@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Marvell Technology Group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Martyn Wel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Marek Szyprowski &lt;m.szyprowski@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Mahesh Bandewar &lt;maheshb@goog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Maciej W. Rozyc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Lukasz Majewski &lt;l.majewski@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Lucas Stach &lt;l.stach@pengutronix.de&gt;, Pengutroni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Linar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LSI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Johan Hovold &lt;johan@kernel.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Joachim Eastwood &lt;manabia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Jiri Pirko &lt;jiri@resnulli.u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Jeff Layton &lt;jlayton@primarydat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Janne Kanniainen &lt;janne.kanniaine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Jamie Lentin &lt;jm@lentin.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Jaegeuk Kim &lt;jaegeuk@kernel.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JD Cole &lt;jd.cole@plantronic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Intel Corporation Author: Tomasz Bursztyka &lt;tomasz.bursztyka@linux.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Intel Corp. Author: Denis Turischev &lt;denis@compulab.co.i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Intel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Imagination Technologies Ltd. Author: Markos Chandras &lt;markos.chandras@imgtec.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Imagination Technologies Ltd. Author: Leonid Yegoshin &lt;Leonid.Yegoshin@imgtec.com&gt; Author: Markos Chandras &lt;markos.chandras@imgtec.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Imagination Technologies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Imagination Technologies Authors: Will Thomas, James Hartl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Huawei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Huang Bo &lt;huangbobupt@163.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Huacai Chen &lt;chenhc@lemot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Hisilicon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Hisilicon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Hannes Reinecke, SUSE Linux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Hannes Reinecke &lt;hare@suse.de&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H Hartley Sweeten &lt;hsweeten@visionengraver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Guenter Roec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Gabriele Mazzotta &lt;gabriele.mzt@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inn Th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UKAUMI Naoki &lt;naobsd@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Ezequiel Garc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Echo360 http://www.echo360.com Scott Kanowitz &lt;skanowitz@echo360.com&gt; &lt;scott.kanowitz@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EMAC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Dmitry Eremin-Solenik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Dialog Semiconduct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David Jander, Protonic Holl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David Herrmann &lt;dh.herrman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Cirrus Logic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Christoph Hellwig.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Christoph Hellwi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Christian Gmeiner &lt;christian.gmeiner &lt;at&gt; 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Chelsio,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Carlo Caio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Cambridge Silicon Radio Limited, a CSR plc group comp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Cadence Design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Broadco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Benjamin Tissoires &lt;benjamin.tissoire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Benjamin Tissoires</w:t>
        <w:tab/>
        <w:t>&lt;benjamin.tissoires@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Arturo Borrero Gonzalez &lt;arturo@debi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Applied Micro Circuits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Anna Schumaker &lt;Anna.Schumaker@Netap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Andy Lutomirski and others Licensed under the GPL v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Andy Lutomirski Subject to the GNU General Public License, version 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Andreas Noever &lt;andreas.noever@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Advanced Micro Device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Advanced Micro De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Actions Semi Inc. Author: David Liu &lt;liuwei@actions-sem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Actions Semi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ATRON electronic GmbH Author: Jan Safrata &lt;jan.nikitenko@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 2018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 2017 Jes Sorensen &lt;Jes.Sorense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8, The Linux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7, The Linux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7, Mellanox Technologi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7 Samsung Electronics Co., Ltd. http://www.samsung.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7 Qualcomm Athero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7 Hisilicon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6, The Linux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6, Mellanox Technologi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6, Linux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6,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6 Qualcomm Athero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6 Brocade Communications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6 Broadcom Author: Zi Shen Lim &lt;zlim@broadco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6 Broad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5, The Linux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5, NVIDIA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5, Mellanox Technologi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5, Mellanox Technologies,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5, Linux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5,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5 Samsung Electronics Co., Ltd. http://www.samsung.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5 SUSE Authors: Jiri Kosina Vojtech Pavlik Jiri Slab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5 Qualcomm Athero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5 PLUMgrid, http://plumgrid.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5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5 Imagination Technologies Author: Paul Burton &lt;paul.burton@mip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The Linux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NVIDIA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2016-2018 The Linux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Texas Instrument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Takashi Sakamot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Samsung Electronics, C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Samsung Electronics Co., Ltd. http://www.samsung.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Samsung Electronics Co., Ltd. Mateusz Krawczuk &lt;m.krawczuk@partner.samsung.com&gt; Tomasz Figa &lt;t.figa@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Samsung Electronics Co., Ltd http://www.samsung.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Mellanox Technologies. All rights reserved. maintained by openib-general@openib.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Mellanox Technologi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Linar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Linaro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Intel Corporation Author: Matthew Wilcox &lt;matthew.r.wilcox@intel.com&gt; Author: Ross Zwisler &lt;ross.zwisler@linux.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Intel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Hisilicon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Hisilicon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Avago Technolog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ARM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ARM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15,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6 Qualcomm Athero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6 Lubomir Rinte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Uplogix, Inc. David Barksdale &lt;dbarksdale@uplogi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Samsung Electronics Co., Ltd. http://www.samsung.com Author: Marek Szyprowski &lt;m.szyprowski@samsung.com&gt; Author: Josh Cartwright &lt;joshc@codeaurora.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Wind River System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he Linux Foundation. All rights reserved. Author: Bjorn Andersson &lt;bjorn.andersson@sonymobi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he Linux Foundation.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he Linux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tephen Warr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teffen Trumtrar &lt;s.trumtrar@pengutroni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ony Mobile Communications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NVIDIA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NVID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NVIDIA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Microsoft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Kenneth MacKa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Intel Corporation. Len Brown &lt;len.brown@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Intel Corporation Authors: Huajun Li &lt;huajun.li@intel.com&gt; Haicheng Li &lt;haicheng.li@intel.com&gt; This program is free software; you can redistribute it and/or modify it under the terms of the GNU General Public License version 2 as published by the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Intel Corporation Author: Lv Zheng &lt;lv.zheng@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Carlo Caione &lt;carlo.caione@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Applied Micro Circuits Corporation Author: Loc Ho &lt;lho@ap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Applied Micro Circuits Corporation Author: Feng Kan &lt;fkan@apm.com&gt; Author: Loc Ho &lt;lho@ap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Applied Micro Circuits Corporation Author: Feng Kan &lt;fkan@ap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Alexander Graf &lt;agraf@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8, The Linux Foundation.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8, The Linux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6-2017 The Linux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5 The Linux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4, 2015 Guenter Roec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4 Phillip Lougher &lt;phillip@squashfs.org.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4 Guenter Roeck &lt;linux@roeck-u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by Tobias Hoffma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by Robin Gareus &lt;robin at gareu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by Mauro Carvalho Cheh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by Jan Klötzke &lt;jan@kloetzk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by Jakob Haufe &lt;sur5r@sur5r.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by Evgeny Plehov &lt;Evgeny Plehov@ukr.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by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Vista Silicon S.L. Author: Javier Martin &lt;javier.martin@vista-silico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U-MoBo Srl Pierluigi Passaro &lt;p.passaro@u-mobo.com&gt; sx8650.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rond Myklebust &lt;Trond.Myklebust@netap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ony Prisk &lt;linux@prisktech.co.n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omasz Figa &lt;tomasz.figa@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omasz Figa &lt;tomasz.figa at 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he Linux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exas Instruments Incorporated Author: Joel Fernandes &lt;joelf@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exas Instruments Inc. David Griego, &lt;dagriego@biglakesoftware.com&gt; Dale Farnsworth, &lt;dale@farnsworth.org&gt; Archit Taneja, &lt;archit@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exas Instrument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ynaptics Incorpora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teffen Trumtrar &lt;s.trumtrar@pengutroni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tefan Achatz &lt;erazor_de@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imon Woo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cott Feldman &lt;sfeldma@cumulusnetwork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amsung Electronics Co., Ltd. http://www.samsung.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amsung Electronics Co., Ltd. http://www.samsung.com Author: Andrzej Pietrasiewicz &lt;andrzej.p@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amsung Electronics Co., Ltd. http://www.samsung.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amsung Electronics Co., Ltd. Authors: Thomas Abraham &lt;thomas.ab@samsung.com&gt; Chander Kashyap &lt;k.chander@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amsung Electronics Co., Ltd. Author: Tarek Dakhran &lt;t.dakhran@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amsung Electronics Co., Ltd. Author: Padmavathi Venna &lt;padma.v@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amsung Electronics Co., Ltd. Author: Mateusz Krawczuk &lt;m.krawczuk@partner.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amsung Electronics Co., Ltd. Author: Andrzej Hajda &lt;a.hajda@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amsung Electronics C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amsung Electronics Co., Ltd http://www.samsung.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amsung Electronics C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ed Hat, Inc. and Parallels Inc. All rights reserved. Authors: David Chinner and Glauber Cost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Qualcomm Athero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Qualcomm Athero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Phillip Lougher &lt;phillip@squashfs.org.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Peter Meerwald &lt;pmeerw@pmeerw.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Patrick McHardy &lt;kaber@trash.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Ondrej Z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Olivier Scher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Oliver Schinagl &lt;oliver@schinagl.n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Noralf Tronn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Nikolay Aleksandrov &lt;nikolay@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NVIDIA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NVID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NVIDIA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MundoReader S.L. Author: Heiko Stuebner &lt;heiko@sntech.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Minchan Kim &lt;minchan@kernel.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Michael Stapelberg &lt;michael@stapelberg.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Martin Rusk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Mariusz Bialonczyk &lt;manio@skyboo.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Lubomir Rinte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Lubomir Rinte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Linaro Ltd. Author: Thomas Abraham &lt;thomas.ab@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Linar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LG Electronics, Namhyung Kim &lt;namhyung@kernel.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Johannes Berg &lt;johannes@sipsolution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Jiri Slab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Jiri Pirko &lt;jiri@resnulli.u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Jie Liu.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Intel Corporation. Len Brown &lt;len.brown@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Hongbing Hu &lt;huhb@lemot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Hisilicon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Heiko Stuebner &lt;heiko@sntech.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Hauke Mehrtens &lt;hauke@hauke-m.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Hardkernel Co., Ltd. http://www.hardkerne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H Hartley Sweeten &lt;hsweeten@visionengraver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Guenter Roeck &lt;linux@roeck-u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Guenter Roec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Greg Kroah-Hartm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Florian Fainelli &lt;florian@openwr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Federico Simoncelli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Faraday Technology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Eugene Krasnikov &lt;k.eugene.e@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Eric Leblond &lt;eric@reg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ELAN Microelectronics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Dmitry Kasatkin &lt;d.kasatkin@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Dialog Semiconduct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David Herrmann &lt;dh.herrman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Daniel Mack &lt;zonque@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Coraid, Inc. See COPYING for GPL terms. */ define VERSION "85" define AOE_MAJOR 152 define DEVICE_NAME "ao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Coraid, Inc. See COPYING for GPL term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Colin Leitner &lt;colin.leitner@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Cisco System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Cisco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Christian Ohm Heavily inspired by various other HID drivers that adjust the report descript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Chanho Min &lt;chanho.min@lg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Carlo Caione 2012 Henrik Nordstr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Cambridge Silicon Radio Limited, a CSR plc group comp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Broadco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Anssi Hannula &lt;anssi.hannula@iki.f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Andrew Lunn &lt;andrew@lunn.c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Andrew Duggan &lt;aduggan@synaptic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Alexander Aring &lt;alex.aring@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Alex Ling &lt;kasimling@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ARM/Lina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 2017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 2015 Linar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 2015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 2014 Intel Mobile Communications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 2014 Cambridge Silicon Radio Limited, a CSR plc group comp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8, The Linux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8 The Linux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7 Qualcomm Athero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7 Mentor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6,2018, The Linux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6, The Linux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6,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6 Zhang, Keguang &lt;keguang.zhang@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6 VMwa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6 Synaptics Incorpora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6 Qualcomm Athero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6 Pablo Neira Ayuso &lt;pablo@netfilte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6 Mentor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5,2017 Qualcomm Athero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5, The Linux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5, NVID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5, NVIDIA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5, 2017-2018, The Linux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5, 2017, The Linux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5 Synaptics Incorpora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5 Qualcomm Athero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4, The Linux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4, NVIDIA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4 The Linux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4 Samsung Electronics Co., Ltd http://www.samsung.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4 Pablo Neira Ayuso &lt;pablo@netfilte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4 NVIDIA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4 Andy Lutomirski &lt;luto@amacapital.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Wind River Syste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The Linux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NVID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NVIDIA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Intel Corporation Author: Mathias Nyman &lt;mathias.nyman@linux.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Xilin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Vyatt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Samsung Electronics Co., Ltd. http://www.samsung.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Linar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Linaro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Hisilicon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Hisilicon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Google (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Gabor Juhos &lt;juhosg@openwr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Dongjin Kim (tobetter@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David Herrmann &lt;dh.herrman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Broadco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2 Quantenna Communication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he Linux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AOS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PetaLogi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NVIDIA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NVID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NVIDIA CORPORATION. All rights reserved. Author: Venu Byravarasu &lt;vbyravarasu@nvidi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NVIDIA CORPORATION. All rights reserved. Author: Laxman dewangan &lt;ldewangan@nvidi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NVIDIA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Microsoft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Michal Simek &lt;monstr@monstr.e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Metasoft s.c. Rafal Prylowski &lt;prylowski@metasoft.p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Jeff Layton &lt;jlayton@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Intel Corporation. Author: Liu, Jinsong &lt;jinsong.liu@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Code Aurora Foru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Alexander Hol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7-2018, The Linux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3, NVIDIA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3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by Mauro Carvalho Cheh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Wind River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Vista Silicon S.L. Javier Martin &lt;javier.martin@vista-silico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Unixphere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rond Myklebust &lt;Trond.Myklebust@netap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om Harwoo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horsten Nowak &lt;thorsten.nowak@iis.fraunhofer.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he Chromium OS Authors. All rights reserved. Use of this source code is governed by the GPLv2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he Chromium OS Authors &lt;chromium-os-dev@chromium.org&gt; Author: Will Drewry &lt;wad@chromium.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exas Instrument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aobao. Written by Tao Ma &lt;boyu.mt@taoba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akashi Iwai &lt;tiwai@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teffen Trumtrar &lt;s.trumtrar@pengutronix.de&gt;, Pengutroni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tefan Achatz &lt;erazor_de@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ony Mobile Communications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mith Micro Sof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avoir-faire Linux Inc. Vivien Didelot &lt;vivien.didelot@savoirfairelinu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amsung Electron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amsung Electronics Co., Ltd. http://www.samsung.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amsung Electronics Co., Ltd. http://www.samsung.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amsung Electronics Co., Ltd. Author: Joonyoung Shim &lt;jy0922.shim@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amsung Electronics Co., Ltd. Author: Jingoo Han &lt;jg1.han@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amsung Electronics Co., Ltd. Author: Inki Dae &lt;inki.dae@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amsung Electronics Co., Ltd. Authoer: Inki Dae &lt;inki.dae@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amsung Electronics Co., Ltd(http://www.samsung.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amsung Electronics Co., Ltd http://www.samsung.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T Microelectronics Limited Shiraz Hashim &lt;shiraz.linux.kernel@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ed Hat, Inc. Author(s): Jeff Layton &lt;jlayton@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Qualcomm Athero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Qualcomm Athero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Pontus Fuchs &lt;pontus.fuch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Peter De Wachter &lt;pdewacht@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Pavel Machek &lt;pavel@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Paolo Valen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Pablo Neira Ayuso &lt;pablo@netfilte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Ondrej Zary &lt;linux@rainbow-softwar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Ondrej Z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Nikolai Kondrash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Netapp,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Neratec Solutions A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NeilBrown &lt;neilb@suse.de&gt; Heavily based on earlier code which 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Mellanox Technologi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Mellanox Technologies.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Massachusetts Institute of Technolog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Marvell Technology Ltd. Yunfan Zhang &lt;yfzhang@marvel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Marvell International Ltd. Wenzeng Chen&lt;wzch@marvell.com&gt; Qiao Zhou &lt;zhouqiao@marvel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Marvell International Ltd. Author:</w:t>
        <w:tab/>
        <w:t>Jett Zhou &lt;jtzhou@marvell.com&gt; Haojian Zhuang &lt;haojian.zhuang@marvel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Markus Franke &lt;franke.m@sebakm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Lucas Stach &lt;dev@lynxey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Linux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Linutronix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Linaro Ltd http://www.linaro.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Linaro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Linaro : Daniel Lezcano &lt;daniel.lezcano@linaro.org&gt; (IB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Katalix Systems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Jussi Kivilinna &lt;jussi.kivilinna@mbnet.f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Jiri Pirko &lt;jpirko@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Jeff Layton &lt;jlayton@redhat.com&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Intel Corporation Author: Liu, Jinsong &lt;jinsong.liu@intel.com&gt; Author: Jiang, Yunhong &lt;yunhong.jiang@intel.com&gt; Author: Ke, Liping &lt;liping.ke@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Intel Corporation Author: Liu, Jinsong &lt;jinsong.liu@intel.com&gt; Author: Jiang, Yunhong &lt;yunhong.jiang@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Henrik Ryd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Heiko Stuebner &lt;heiko@sntech.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Hans de Goede &lt;hdegoede@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Hans Verkuil &lt;hverkuil@xs4all.n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H Hartley Sweeten &lt;hsweeten@visionengravers.com&gt; Convert to a platform device and use the watchdog framework AP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uenter Roeck &lt;linux@roeck-u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uenter Roec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reg Kroah-Hartman &lt;gregkh@linuxfoundatio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illes Dartiguelongue, Thomas Rich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CT Semiconductor, Inc.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lorian Westphal &lt;fw@strlen.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Extreme Engineering Solution, Inc. Author: Aaron Sierra &lt;asierra@xes-inc.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Eukréa Electromatique - ATMEL Author: Nicolas Royer &lt;nicolas@eukre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Ecole Nationale de l'Aviation Civile, Fran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Dongjin Kim &lt;tobetter@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Domintech Technology C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Dmitry Eremin-Solenik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Dialog Semiconduct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David Herrma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David Dillow &lt;dave@thedillow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David Airlie &lt;airlied@linux.i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DENX Software Engineering,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Cypress Semiconductor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Coraid, Inc. See COPYING for GPL term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Code Aurora Foru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Cirrus Logic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Canonical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Cambridge Silicon Radio Limited, a CSR plc group comp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Bryan Schumaker &lt;bjschuma@netap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Broadco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Bosch Sensortec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Bjørn Mork &lt;bjorn@mork.n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Bernhard Seibol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Benjamin Tissoires &lt;benjamin.tissoire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Bastien Nocera &lt;hadess@hades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BTicino S.p.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Andreas Hüb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Analog Devices, Inc. Author: Lars-Peter Clausen &lt;lars@metafoo.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Alexey Klimov &lt;klimov.linux@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Alexander Potashev, Emcraft Systems, aspotashev@emcraft.com Anton Protopopov, Emcraft Systems, antonp@emcraf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Aeroflex Gaisler AB. Author: Andreas Larsson &lt;andreas@gaisle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 2018 Microchip Technology Inc., and its subsidiari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 2018 Microchip Technology Inc., and its subsidiari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 2018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 2017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 2015 UNISYS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 2014 Xilinx,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7, The Linux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7, The Linux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7 Qualcomm Athero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6 Zhang, Keguang &lt;keguang.zhang@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6 Synaptics Incorpora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6 Qualcomm Athero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6 Advanced Micro Devices, Inc. Author: Andreas Herrmann &lt;herrmann.der.user@google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5,2017 Qualcomm Athero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5, The Linux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5, 2017, The Linux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5 Xilinx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5 Synaptics Incorpora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5 Samsung Electronics Co., Ltd. http://www.samsung.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5 PLUMgrid, http://plumgrid.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5 Andrew Lutomirs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2016-2017 Qualcomm Athero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2016 Qualcomm Athero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The Linux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Intel Corporation Authors: Fenghua Yu &lt;fenghua.yu@intel.com&gt;, H. Peter Anvin &lt;hpa@linux.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Samsung Electronics Co., Ltd. http://www.samsung.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Samsung Electronics Co., Ltd. http://www.samsung.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Samsung Electronics Co., Ltd http://www.samsung.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PLUMgrid, http://plumgrid.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Integrated Device Technology, Inc. Alexandre Bounine &lt;alexandre.bounine@id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Andy Lutomirski Subject to the GNU General Public License, version 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NVID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Xilinx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QLogic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NVID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MiraMEMS Sensing Technology C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MaxLinear, Inc. All rights reserved which was released under GPL V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MaxLinear,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David Herrmann &lt;dh.herrman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Datera,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Date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Broadco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2017 Qualcomm Athero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The Linux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NVID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NVIDIA CORPORATION. All rights reserved. Author: Laxman dewangan &lt;ldewangan@nvidi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NVIDIA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Samsung Electronics Co., Ltd. http://www.samsung.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Qualcomm Athero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Qualcomm Athero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Qualcomm Athero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Linaro Ltd. www.linaro.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Lars-Peter Clausen &lt;lars@metafoo.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6 Samsung Electronics Co., Ltd. http://www.samsung.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NVIDIA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Toradex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Intel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om Herbert &lt;therbert@goog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he Linux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exas Instrument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AOS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Sagrad Inc. Author: Solomon Peachy &lt;speachy@sagra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ST-Ericsson Author: Dmitry Tarnyagin &lt;dmitry.tarnyagin@lockless.n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Novel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NVIDIA Corporation. Author: Jin Park &lt;jinyoungp@nvidi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NVID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NVIDIA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icrosoft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Javier Lopez &lt;jlopex@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Intel Corporation Authors: Fenghua Yu &lt;fenghua.yu@intel.com&gt;, H. Peter Anvin &lt;hpa@linux.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Creative Technology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Code Aurora Forum. All rights reserved. Author: Dima Zavin &lt;dima@androi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Code Aurora Forum. All rights reserved. Author: Brian Swetland &lt;swetland@goog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Code Aurora Foru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RM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7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3 Stefan Kriwanek &lt;dev@stefankriwanek.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Qualcomm Atheros Communication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Atheros Communication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Synaptics Incorpora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Patrick McHardy &lt;kaber@trash.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Anssi Hannula &lt;anssi.hannula@iki.f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by: Mauro Carvalho Cheh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by Jarod Wilson &lt;jarod@redhat.com&gt; based heavily on the work of Stephen Cox, with additional help from RedRat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by Jarod Wilson &lt;jarod@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Zhao Zhang &lt;zhzhl555@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Zhang, Keguang &lt;keguang.zhang@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Yu Ke ke.yu@inte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Yu Ke &lt;ke.yu@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Wolfson Microelectronics, p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Wind River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Werner Almesberger &lt;werner@almesberger.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Volkswagen Group Electronic Research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Vista Silicon S.L. Javier Martin &lt;javier.martin@vista-silico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Unixphe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ony Prisk &lt;linux@prisktech.co.n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he Chromium OS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exas Instruments Incorpora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akashi Iwai &lt;tiwai@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Stephen Hemminger &lt;shemminger@vyatt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Stefan Schmidt &lt;stefan@datenfreihafe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Stefan Achatz &lt;erazor_de@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Samsung Electronics, Co. Ltd Contact: Tomasz Stanislawski &lt;t.stanislaws@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Samsung Electronics http://www.samsung.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Samsung Electronics InKi Dae &lt;inki.dae@samsung.com&gt; Donghwa Lee &lt;dh09.lee@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Samsung Electronics Co., Ltd. http://www.samsung.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Samsung Electronics Co., Ltd. http://www.samsung.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Samsung Electronics Co., Ltd. Kamil Debski, &lt;k.debski@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Samsung Electronics Co., Ltd. Authors: Inki Dae &lt;inki.dae@samsung.com&gt; Joonyoung Shim &lt;jy0922.shim@samsung.com&gt; Seung-Woo Kim &lt;sw0312.kim@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Samsung Electronics Co., Ltd. Author: Jingoo Han &lt;jg1.han@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Samsung Electronics Co., Ltd. Author: Inki Dae &lt;inki.dae@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Samsung Electronics Co., Ltd. Authoer: Inki Dae &lt;inki.dae@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Samsung Electronics C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Samsung Electronics Co., Ltd http://www.samsung.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Samsung Electronics Author: Donghwa Lee &lt;dh09.lee@samsung.com&gt; Derived from drivers/video/backlight/s6e63m0.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ST Microelectronics (Alessandro Rubini, Davide Ciminagh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ST Microelectronics (Alessandro Rubin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ichard Sharpe &lt;realrichardsharpe@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afał Miłecki &lt;zajec5@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afael J. Wysocki &lt;rjw@sisk.pl&gt;, Renesas Electronics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Qualcomm Athero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Qualcomm Athero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QLogic Corporation</w:t>
      </w:r>
    </w:p>
    <w:p>
      <w:pPr>
        <w:pStyle w:val="Normal"/>
        <w:spacing w:lineRule="exact" w:line="420"/>
        <w:rPr/>
      </w:pPr>
      <w:r>
        <w:rPr>
          <w:rFonts w:cs="Arial" w:ascii="Arial" w:hAnsi="Arial"/>
          <w:color w:val="000000"/>
          <w:sz w:val="20"/>
          <w:szCs w:val="20"/>
          <w:shd w:fill="FFFFFF" w:val="clear"/>
        </w:rPr>
        <w:t>Copyright (c) 2011 Pierre Tardy &lt;tardyp@gmail.com&gt; Inspired from pci fixup co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Picochip Ltd., Jamie Il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Peter Korsgaard &lt;jacmet@sunsite.d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Patrick Mchardy &lt;kaber@trash.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Patrick McHardy &lt;kaber@trash.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Ondrej Z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Neratec Solutions A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ircea Gherzan &lt;mgherza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ellanox Technologi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auro Carvalho Cheh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arvell Semiconductor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arvell Semiconductor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ark Einon &lt;mark.eino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anuel Stahl &lt;manuel.stahl@iis.fraunhofer.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Logitech (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Logite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Konrad Rzeszutek Wilk &lt;konrad.wilk@orac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Jussi Kivilinna &lt;jussi.kivilinna@mbnet.f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Jonathan Camer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Jon Smirl &lt;jonsmirl@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John Sung &lt;penmount.touch@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John Crispin &lt;john@phroze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Johan Hovold</w:t>
        <w:tab/>
        <w:t>&lt;jhovold@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Jiri Pirko &lt;jpirko@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Jiri Kosin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Jarod Wilson &lt;jarod@redhat.com&gt; based on the hid-topseed driver, which is in turn, based on hid-cher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Jan Andersson &lt;jan@gaisle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Jamie Il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Heiko Stuebner &lt;heiko@sntech.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H Hartley Sweeten &lt;hsweeten@visionengraver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oogle, Inc. Author: Colin Cross &lt;ccross@android.com&gt; Gary King &lt;gking@nvidi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abor Juhos &lt;juhosg@openwr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Electr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derick van der Wyck &lt;fvanderwyck@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lorian Westphal &lt;fw@strlen.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elix Fietkau &lt;nbd@openwr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Extreme Engineering Solution, Inc. Author: Aaron Sierra &lt;asierra@xes-inc.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Ericsson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Eric Dumazet &lt;eric.dumazet@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David George &lt;david.george@ska.ac.z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DENX Software Engineering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Christoph Hellwig.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Christian Strobel &lt;christian.strobel@iis.fraunhofer.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Chris Schlund based on hid-topseed modu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Chelsio Communication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Cambridge Silicon Radio Limited, a CSR plc group comp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Bryan Schumaker &lt;bjschuma@netap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Broadco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Bosch Sensortec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Bastian Blank &lt;waldi@debi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tmel Corporation Josh Wu, &lt;josh.wu@atm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theros Communication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nssi Hannula &lt;anssi.hannula@iki.f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ndy Lutomirski Subject to the GNU General Public License, version 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ndy Lutomirs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ndrei Warkentin &lt;andreiw@motorol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nalog De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 2017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 2014 PLUMgrid, http://plumgrid.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 2014 Cambridge Silicon Radio Limited, a CSR plc group comp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 2013 Tatsunosuke Tobita, Wacom. tobita.tatsunosuke@wacom.co.j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 2012 Samsung Electronics Co., Ltd. http://www.samsung.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7 Pengutronix, Marc Kleine-Budde &lt;kernel@pengutroni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The Linux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NVID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Steven Toth &lt;stoth@kernellab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Samsung Electronics Co., Ltd. http://www.samsung.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Chelsio Communication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4, The Linux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4,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4 Samsung Electronics Co., Ltd. http://www.samsung.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4 Nikolai Kondrash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4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4 Broadco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3, The Linux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3, NVIDIA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3, NVID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3 NVID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3 Micre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3 Kontron Europe GmbH Author: Michael Brunner &lt;michael.brunner@kontro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3 Benjamin Tissoires &lt;benjamin.tissoire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2013, The Linux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The Linux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NVIDIA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NVID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NVIDIA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by Nibble Max &lt;nibble.max@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Stephane Chatty &lt;chatty@enac.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Savoir-faire Linux Inc. Jerome Oufella &lt;jerome.oufella@savoirfairelinux.com&gt; Vivien Didelot &lt;vivien.didelot@savoirfairelinu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NVIDIA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Mauro Carvalho Chehab Driver modified by in order to work with upstream drxk driver, and tons of bugs got fixed, and converted to use dvb-usb-v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Kontron Europe GmbH Author: Michael Brunner &lt;michael.brunner@kontro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Ecole Nationale de l'Aviation Civile, Fran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Broadco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Benjamin Tissoires &lt;benjamin.tissoire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2014 The Linux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2013-2015 The Linux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2013 The Linux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The Linux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NVID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Jarod Wilson &lt;jarod@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Code Aurora Foru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by Samsung Electronics. Written by: Marek Szyprowski &lt;m.szyprowski@samsung.com&gt; Michal Nazarewicz &lt;mina86@mina86.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by Samsung Electron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by Mauro Carvalho Cheh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Wind River Systems, Inc.</w:t>
      </w:r>
    </w:p>
    <w:p>
      <w:pPr>
        <w:pStyle w:val="Normal"/>
        <w:spacing w:lineRule="exact" w:line="420"/>
        <w:rPr/>
      </w:pPr>
      <w:r>
        <w:rPr>
          <w:rFonts w:cs="Arial" w:ascii="Arial" w:hAnsi="Arial"/>
          <w:color w:val="000000"/>
          <w:sz w:val="20"/>
          <w:szCs w:val="20"/>
          <w:shd w:fill="FFFFFF" w:val="clear"/>
        </w:rPr>
        <w:t>Copyright (c) 2010-2011 Samsung Electronics Co., Ltd. http://www.samsung.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Samsung Electronics Co., Ltd. http://www.samsung.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Rafał Miłecki &lt;zajec5@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Rafael J. Wysocki &lt;rjw@sisk.pl&gt;, Novell Inc.</w:t>
      </w:r>
    </w:p>
    <w:p>
      <w:pPr>
        <w:pStyle w:val="Normal"/>
        <w:spacing w:lineRule="exact" w:line="420"/>
        <w:rPr/>
      </w:pPr>
      <w:r>
        <w:rPr>
          <w:rFonts w:cs="Arial" w:ascii="Arial" w:hAnsi="Arial"/>
          <w:color w:val="000000"/>
          <w:sz w:val="20"/>
          <w:szCs w:val="20"/>
          <w:shd w:fill="FFFFFF" w:val="clear"/>
        </w:rPr>
        <w:t>Copyright (c) 2010-2011 Picochip Ltd., Jamie Il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Linaro Ltd. www.linaro.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Jeremy Kerr &lt;jeremy.kerr@canonica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Ericsson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Atheros Communication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Atheros Communication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Andres Salomon &lt;dilinger@queued.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0 Analog De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17: Borislav Petkov &lt;bp@alien8.de&gt; Advanced Micro De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The Linux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Code Aurora Foru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by Texas Instrumen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Vladimir Fon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ST-Ericsson Author: Dmitry Tarnyagin &lt;dmitry.tarnyagin@lockless.n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ST-Ericsson Author: Ajitpal Singh &lt;ajitpal.singh@stericsso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ST-Ericsson Author: Ajitpal Singh &lt;ajitpal.singh@lockless.n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ed Ha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Octasic semiconduct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NVIDIA Corporation. Based on arch/arm/plat-mxc/pwm.c by Sascha Hauer &lt;s.hauer@pengutroni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NVID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NVID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Microsoft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CompuLab, Ltd. Author: Mike Rapoport &lt;mike@compulab.co.i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Code Aurora Forum.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Code Aurora Foru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Citri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pplied Micro Circuits Corporation Authors:</w:t>
        <w:tab/>
        <w:t>Tirumala R Marri &lt;tmarri@apm.com&gt; Feng Kan &lt;fkan@ap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pplied Micro Circuits Corporation Author: Tirumala R Marri &lt;tmarri@ap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pplied Micro Circuits Corporation Author: Tanmay Inamdar &lt;tinamdar@ap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pplied Micro Circuits Corporation Author: Rupjyoti Sarmah &lt;rsarmah@ap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5 Mathieu Desnoyers &lt;mathieu.desnoyers@efficio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4 The Linux Foundation.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4 The Linux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4 Samsung Electronics http://www.samsung.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2-2013, NVIDIA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2, 2018 The Linux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2016 The Linux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Fabien Marteau &lt;fabien.marteau@armadeus.com&gt; Sponsored by ARMadeus Syste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Fabien Marteau &lt;fabien.marteau@armade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Ericsson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by: Mauro Carvalho Cheh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by Samsung Electronics Author: Michal Nazarewicz &lt;mina86@mina86.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by Pavel Osnova &lt;pvosnova@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by Mauro Carvalho Cheh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by Kyle Strickland based on kworld-plus-tv-analog.c by Mauro Carvalho Cheh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by Jarod Wilson &lt;jarod@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by Igor M. Liplianin &lt;liplianin@me.by&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by Herton Ronaldo Krzesinski &lt;herton@mandriva.com.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Xing Wei &lt;weixing@hanwang.com.cn&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Wolfson Microelectronics plc Author: Mark Brown &lt;broonie@opensource.wolfsonmicr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Wind River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Werner Fink, Jiri Slab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Wang Lei Author(s): Wang Lei (wang840925@gmail.co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Voltai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Vasily Khoruzhick &lt;anarsoul@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Stephane Chatty &lt;chatty@enac.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Stefan Achatz &lt;erazor_de@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Simtec Electronics Ben Dooks &lt;ben@simtec.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Simon Wood &lt;simon@mungewell.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Silicon Hive www.siliconhiv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Signal 11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Sergei Kolzun &lt;x0r@dv-life.r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Serge A. Zaitse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Secret Lab Technologies,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Sebastian Smolorz &lt;sesmo@gmx.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Sascha Hauer &lt;s.hauer@pengutroni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Samsung Electronics, Co. Ltd Contact: Sylwester Nawrocki &lt;s.nawrocki@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Samsung Electronics http://www.samsung.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Samsung Electronics Kyungmin Park &lt;kyungmin.park@samsung.com&gt; Marek Szyprowski &lt;m.szyprowski@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Samsung Electronics Co., Ltd. http://www.samsung.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Samsung Electronics Co., Ltd. http://www.samsung.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Samsung Electronics Co. Ltd. Jaswinder Singh &lt;jassisinghbrar@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Samsung Electronics Co. Ltd http://www.samsung.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ST-Ericsson 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SM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ising Tide Syste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idgeRun (todd.fischer@ridgerun.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ichard Nauber &lt;Richard.Nauber@gmail.com&gt;</w:t>
      </w:r>
    </w:p>
    <w:p>
      <w:pPr>
        <w:pStyle w:val="Normal"/>
        <w:spacing w:lineRule="exact" w:line="420"/>
        <w:rPr/>
      </w:pPr>
      <w:r>
        <w:rPr>
          <w:rFonts w:cs="Arial" w:ascii="Arial" w:hAnsi="Arial"/>
          <w:color w:val="000000"/>
          <w:sz w:val="20"/>
          <w:szCs w:val="20"/>
          <w:shd w:fill="FFFFFF" w:val="clear"/>
        </w:rPr>
        <w:t>Copyright (c) 2010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ed Hat Inc. Author : Dave Airlie &lt;airlied@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afał Miłecki &lt;zajec5@gmail.com&gt;</w:t>
      </w:r>
    </w:p>
    <w:p>
      <w:pPr>
        <w:pStyle w:val="Normal"/>
        <w:spacing w:lineRule="exact" w:line="420"/>
        <w:rPr/>
      </w:pPr>
      <w:r>
        <w:rPr>
          <w:rFonts w:cs="Arial" w:ascii="Arial" w:hAnsi="Arial"/>
          <w:color w:val="000000"/>
          <w:sz w:val="20"/>
          <w:szCs w:val="20"/>
          <w:shd w:fill="FFFFFF" w:val="clear"/>
        </w:rPr>
        <w:t>Copyright (c) 2010 Rafael J. Wysocki &lt;rjw@sisk.pl&gt;, Novel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Picochip Ltd., Jamie Il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Phillip Lougher &lt;phillip@squashfs.org.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Pengutronix e.K. Author: Wolfram Sang &lt;w.sang@pengutroni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Pengutronix e.K. Author: Wolfram Sang &lt;kernel@pengutroni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Paul Thomas &lt;pthomas8589@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Patrick McHardy &lt;kaber@trash.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Nuvoton technology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Nuvoton technology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Novell, Inc. Authors(s): Suresh Jayaraman (sjayaraman@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Novell, Inc. Author(s): Suresh Jayaraman &lt;sjayaraman@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Nokia Corporation Author: Dmitry Kasatkin &lt;dmitry.kasatkin@noki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Nikolai Kondrash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NVID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Mika Wester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Mika Laitio &lt;lamikr@pilppa.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Michael Poole &lt;mdpoole@troilu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Mauro Carvalho Chehab &lt;mchehab@kernel.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Marvell International Ltd. Author:</w:t>
        <w:tab/>
        <w:t>Haojian Zhuang &lt;haojian.zhuang@marvel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Marvell Internationa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Manuel Stahl &lt;manuel.stahl@iis.fraunhofer.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Linux-iSCSI.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LG Electronics Chan Jeong &lt;chan.jeong@lg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Kees Cook (kees.cook@canonica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Katalix Systems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Johnathon Harris &lt;jmharri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John Fastabend &lt;john.r.fastabend@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Jiri Pirko &lt;jpirko@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Jean-Francois Dagenais &lt;dagenaisj@sonates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Jarod Wilson &lt;jarod@wilsone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Janusz Krzysztofi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Istvan Varga &lt;istvan_v@mailbox.h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Ira W. Snyder &lt;iws@ovro.caltech.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Ignaz Forster &lt;ignaz.forster@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Herbert Xu &lt;herbert@gondor.apana.org.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Henrik Rydberg &lt;rydberg@euromail.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Henrik Ryd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Hendrik Ib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H Hartley Sweeten &lt;hsweeten@visionengraver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Gregoire Baron &lt;baronchon@n7mm.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Grant Erickson &lt;marathon96@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anco Catrin &lt;fcatri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Ericsson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Don Prince &lt;dhprince.devel@yahoo.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Dmitry Torokhov Input handler con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David Härdeman &lt;david@hardeman.n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David Chin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Daniel Mack &lt;daniel@caiaq.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Daniel Kip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CompuLab Ltd. Mike Rapoport &lt;mike@compulab.co.i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CompuLab Ltd Author: Denis Turischev &lt;denis@compulab.co.i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CompuLab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Cisco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Cisco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Christoph Mair &lt;christoph.mair@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Chase Douglas &lt;chase.douglas@canonica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Cavium Network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Canonical,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Bruno Randolf &lt;br1@einfach.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Broadco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Ben Cropley &lt;bcropley@internode.on.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Baruch Siach &lt;baruch@tkos.co.il&gt;, Orex Computed Radiograph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Baruch Siach &lt;baruch@tkos.co.il&gt; Orex Computed Radiograph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rrow Electron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rnaud Patard &lt;arnaud.patard@rtp-ne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rnaud Patard &lt;apatard@mandriv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ndres Salomon &lt;dilinger@queued.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nalog De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ltera Corporation, San Jose, California, U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lexander Sverdlin &lt;subaparts@yandex.r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lan Stern &lt;stern@rowland.harvard.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lan Ott &lt;alan@signal11.u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dam Bennet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dam Bennet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 Mauro Carvalho Chehab Ported the driver to use rc-core IR raw event decoding is now done at rc-core Code almost re-writt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 2017 Intel Corporation. Len Brown &lt;len.brown@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 2017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 2012 Xilinx,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 2011 Ping Cheng, Wacom. &lt;pingc@waco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 2011 PetaLogi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 2011 Michal Simek &lt;monstr@monstr.e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 Broadco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10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The Linux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6 Chelsio Communication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Chelsio,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The Linux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NVIDIA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2016-2018, The Linux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VMware, Inc., Palo Alto, CA., US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Silico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QLogic Corporation QLogic Linux qlcnic NIC Driv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QLogic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LSI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2,2014, The Linux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2, NVIDIA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NVID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Dan Magenheimer, Oracle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Code Aurora Foru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Wind River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Samsung Electronics Co., Ltd. http://www.samsung.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Samsung Electronics Co., Ltd. http://www.samsung.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Manuel Lauss &lt;manuel.lauss@google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Atheros Communication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NVIDIA Corporation. Scott Peterson &lt;speterson@nvidia.com&gt; Vijay Mali &lt;vmali@nvidi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NVIDIA Corporation. Scott Peterson &lt;speterson@nvidi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Code Aurora Foru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Code Aurora For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by: Mauro Carvalho Cheh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Wind River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Stephane Chatty &lt;chatty@enac.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Stephane Chat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Samsung Electronics Co., Ltd. Pawel Osciak, &lt;pawel@osciak.com&gt; Marek Szyprowski, &lt;m.szyprowski@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Nuvoton technology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NSN GmbH &amp;amp; Co KG &lt;michael.lawnick.ext@ns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MontaVista Software,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Micron Technology,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Micrel, Inc. Tristram Ha &lt;Tristram.Ha@micr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Marvell International Ltd. Haojian Zhuang &lt;haojian.zhuang@marvel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Clemens Ladis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Chelsio,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Chelsio Communication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Atheros Communication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Analog Devices, Inc. Author: Michael Hennerich &lt;hennerich@blackfin.uclinux.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15 Advanced Micro De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Daniel Mack &lt;daniel@zonqu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Rising Tid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One Laptop per Chil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Nicholas A. Bellinger &lt;nab@linux-iscsi.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Linux-iSCSI.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NVID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icrosoft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Jouni Malinen &lt;j@w1.f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Joao Ramos &lt;joao.ramos@inov.pt&gt; INESC Inovacao (IN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Citrix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Christoph Hellwig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Bartlomiej Zolnierkiewic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8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4 Samsung Electronics http://www.samsung.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4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3 H Hartley Sweeten &lt;hsweeten@visionengraver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the Speakup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by Tilman Schmidt &lt;tilman@imap.cc&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by Rafael Ignacio Zurita &lt;rizurita@yaho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by Martin Fuzz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by Krzysztof Helt Routines for control of MPU-401 in UART mo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Zhang Le &lt;r0bertz@gento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Yauhen Kharuzhy &lt;jekhor@gmail.com&gt;, as part of OpenInkpot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Xilinx,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Wu Zhangjin &lt;wuzhangji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Wolfgang Grandegger &lt;wg@grandegge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Wind River Systems, Inc. All Rights Reserved. 03/02/13 added new 2.5 kallsyms &lt;xavier.bru@bull.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Wind River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Wayne Roberts tsc2007.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VMware, Inc., Palo Alto, CA., U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rond Myklebust &lt;Trond.Myklebust@netap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omas Hana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obias Lorenz &lt;tobias.lorenz@gmx.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obias Doerffel &lt;tobias.doerffel@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im Blechmann &lt;tim@kling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ias Gu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akashi Iwai &lt;tiwai@suse.de&gt; Based on the patches by Rainer Zimmermann &lt;mail@lightshed.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akashi Iwai &lt;tiwai@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oftwareBitMa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imtec Electronics http://armlinux.simtec.co.uk/ Ben Dooks &lt;ben@simtec.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ilico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ecret Lab Technologies,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ecret Lab Technologies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ebastian Kapfer &lt;sebastian_kapfer@gmx.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ascha Hauer, Pengutroni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amsung Electronics InKi Dae &lt;inki.dae@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amsung Electronics Co.Ltd Author: Joonyoung Shim &lt;jy0922.shim@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amsung Electronics Co., Ltd. Pawel Osciak, &lt;pawel@osciak.com&gt; Marek Szyprowski, &lt;m.szyprowski@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amsung Electronics Co., Ltd. Jaswinder Singh &lt;jassi.brar@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amsung Electronics Co. Ltd Author: Jaswinder Singh &lt;jassisinghbrar@gmail.com&gt; based upon I2S drivers by Ben Doo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amsung Electronics Co. Ltd Author: Jaswinder Singh &lt;jassisinghbrar@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amsung Electronics Co. Ltd Author: Jaswinder Singh &lt;jassi.brar@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TMicroelectronics Limited Author: Stuart Menefy &lt;stuart.menefy:s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Rising Tid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RidgeRun (todd.fischer@ridgerun.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Richard Walmsley &lt;richwalm@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Rafael J. Wysocki, Novel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Rafael J. Wysocki &lt;rjw@sisk.pl&gt;, Novel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Qi Hardware inc., Author: Xiangfu Liu &lt;xiangfu@qi-hardwar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QLogic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Promwad Innovation Company Yauhen Kharuzhy &lt;yauhen.kharuzhy@promwa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Philippe Vachon &lt;philippe@cowpig.c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Philipp Zabe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Peter Holi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Pavel Machek &lt;pavel@ucw.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Pavel Hofman &lt;pavel.hofman@iviter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Patrick McHardy &lt;kaber@trash.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Orex Computed Radiography Baruch Siach &lt;baruch@tkos.co.i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Nuvoton technology. Wan ZongShun &lt;mcuos.com@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Nuvoton technology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Nuvoton technology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Nuvoton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Novel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Nokia Corporation Roger Quadros &lt;ext-roger.quadros@noki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Nokia Corporation Contact: Eduardo Valentin &lt;eduardo.valentin@noki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Nick Kossifidis &lt;mickflemm@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Nicholas A. Bellinger &lt;nab@linux-iscsi.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ontaVista Software, Inc. Author: Anton Vorontsov &lt;avorontsov@ru.mvist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ontaVista Sof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ika Westerberg &lt;mika.westerberg@iki.f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icre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ichael Buesch &lt;m@bues.c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uro Carvalho Chehab &lt;mchehab@kernel.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uro Carvalho Cheh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tthieu Crapet &lt;mcrapet@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rton Balint &lt;cus@fazekas.h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rek Vasut &lt;marek.vasut@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nuel Stahl &lt;manuel.stahl@iis.fraunhofer.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nuel Lau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nuel Lauss &lt;manuel.laus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gnus Dam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Linux-iSCSI.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Lemote Inc. Author: Wu Zhangjin, wuzhangjin@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LaCi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Jussi Kivilinna &lt;jussi.kivilinna@mbnet.f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Jonathan Cameron &lt;jic23@kernel.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Jonathan Camer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Jochen Friedrich &lt;jochen@scram.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Jiri Kosin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Janine Kropp &lt;nin@directfb.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Intel Corp. Author: Huang Ying &lt;ying.huang@intel.com&gt; Vinodh Gopal Erdinc Ozturk Deniz Karakoyunl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Intel Corp. Author: Huang Ying &lt;ying.huang@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Imre Kaloz &lt;kaloz@openwr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IBM Corporation Author: Mimi Zohar &lt;zohar@us.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Herton Ronaldo Krzesinski &lt;herton@mandriva.com.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Hans de Goede &lt;hdegoede@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HNR Consulting.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H Hartley Sweeten &lt;hsweeten@visionengraver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ábor Stefanik &lt;netrolller.3d@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reg Kroah-Hartman &lt;gregkh@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ary Stein &lt;LordCnidaria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abor Juhos &lt;juhosg@openwr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abio Checconi, Luigi Rizzo, and Paolo Valen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Don Prince &lt;dhprince.devel@yahoo.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Dmitry Torokh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Dmitry Artamonow &lt;mad_soft@inbox.r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Diego Giagio &lt;diego@giagio.com&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Dialog Semiconductor Written by David Chen &lt;Dajun.chen@diasem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Devin Heitmueller &lt;dheitmueller@kernellab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Denis Oliver Kropp &lt;dok@directfb.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Davide Ferri &lt;d.ferri@zero11.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David T. L. Wong &lt;davidtlwong@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Daniel Ribeiro &lt;drwyrm@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Daniel Mack &lt;daniel@caiaq.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Cyber Switching, Inc. Author: Chris Verges &lt;chrisv@cyberswitchi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Clemens Ladisch &lt;clemens@ladisch.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Bruno Prémont &lt;bonbons@linux-vserve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Bob Copeland &lt;me@bobcopelan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theros Communication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ndy Walls &lt;awalls@md.metrocast.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lexander Clouter &lt;alex@digriz.org.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lberto Panizzo &lt;maramaopercheseimorto@gmail.com&gt; Inspired by Marek Vasut work in l4f00242t03.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lberto Panizzo &lt;maramaopercheseimorto@gmail.com&gt; Based on Marek Vasut work in lms283gf05.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lberto Panizzo &lt;maramaopercheseimorto@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lbert Herranz &lt;albert_herranz@yahoo.e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ava Mob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 2016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 2015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 2012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 2010, Intel Corporation and its suppli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 2010 Guo-Fu Tseng &lt;cooldavid@cooldavi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5 Chelsio Communication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4,2016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4, The Linux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4 Silico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4 STMicroelectronics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4 Patrick McHardy &lt;kaber@trash.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3 Jonathan Camer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3 Chelsio Communication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3 Broadco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2 Chelsio Communication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1,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1,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1 Juliusz Chroboczek &lt;jch@pps.jussieu.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1 Jonathan Camer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1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1 Atheros Communication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0, Dave Chinn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0, 2013 Dave Chinn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0 Rafi Rub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0 Henrik Ryd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0 Arnaud Patard &lt;apatard@mandriv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NVID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NVID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MontaVista Software, Inc. &lt;source@mvist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Weongyo Jeong &lt;weongyo@freebs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USI Co.,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Silico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Secret Lab Technologies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Rodolfo Giometti &lt;giometti@linux.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Philipp Zabe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Patrick McHardy &lt;kaber@trash.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PMC-Sierra,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PIKA Technologies Sean MacLennan &lt;smaclennan@pikatech.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Nuvoton technology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Novel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MontaVista Software, Inc. &lt;source@mvist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Michael Buesch &lt;m@bues.c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Marvell Semiconduct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Jonathan Cameron &lt;jic23@kernel.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Frederic Weisbecker &lt;fweisbec@gmail.com&gt; Mostly borrowed from function tracer whi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Felix Fietkau &lt;nbd@openwr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Eurotech S.p.A. &lt;info@eurotech.it&gt; Michael Lawnick &lt;michael.lawnick.ext@ns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Eurotech S.p.A. &lt;info@eurotech.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Atheros Communication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Atheros Communication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2010 Katalix Systems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NEC Software Tohoku, Ltd. Written by Takashi Sato &lt;t-sato@yk.jp.nec.com&gt; Akira Fujita &lt;a-fujita@rs.jp.nec.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Katalix Systems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Ilya Petrov &lt;ilya.muromec@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VIA Technologie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ungsten Graphics, Inc. Cedar Park, TX., US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ungsten Graphics Inc. Cedar Park, TX., US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wedish Institute of Computer Scienc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Jouni Malinen &lt;j@w1.f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John W. Linville &lt;linville@tuxdrive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UJITSU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arius Augulis &lt;augulis.dariu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Christoph Hellwig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Christian Lamparter &lt;chunkeey@web.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8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QLogic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open80211s Ltd. Authors: Luis Carlos Cobo &lt;luisca@cozybit.com&gt; Javier Cardona &lt;javier@cozyb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open80211s Ltd. Author: Luis Carlos Cobo &lt;luisca@cozyb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Tim Blechmann &lt;tim@kling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QLogic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7, 2004-2005 Simtec Electronics http://armlinux.simtec.co.uk/ Ben Dooks &lt;ben@simtec.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uiming zhuo &lt;gmzhuo@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by: Ben Woodard &lt;woodard@redhat.com&gt; Mauro Carvalho Cheh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by Takashi Iwai &lt;tiwai@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by Jaroslav Kysela &lt;perex@perex.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by David Brown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Zhang Le &lt;r0bertz@gento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Zbynek Michl &lt;Zbynek.Michl@seznam.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Wind River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Wei Ni &lt;wni@nvidi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omasz Grobelny &lt;tomasz@grobelny.oswiecenia.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homas Bogendoerfer &lt;tsbogend@alpha.fanken.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exas Instrumen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akashi Iwai &lt;tiwai@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teven Toth &lt;stoth@linuxtv.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pansion Inc. Frank Edelhaeuser &lt;frank.edelhaeuser at spansion.com&gt; converted to "new style" I2C driver model, removed checkpatch.pl warning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imtec Electronics http://armlinux.simtec.co.uk/ Ben Dooks &lt;ben@simtec.co.uk&gt;, &lt;ben-linux@fluff.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imtec Electronics http://armlinux.simtec.co.uk/ Ben Dooks &lt;ben@simtec.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imtec Electronics Ben Dooks &lt;ben@simtec.co.uk&gt;, &lt;ben-linux@fluff.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imtec Electronics Ben Dooks &lt;ben@simtec.co.uk&gt; http://armlinux.simtec.co.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imtec Electronics Ben Dooks &lt;ben@simtec.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ilico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ilico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ecret Lab Technologies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ascha Hauer &lt;s.hauer@pengutronix.de&gt;, Pengutroni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amuel Thibaul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TMicroelectronics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yan Mall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odolfo Giometti &lt;giometti@linux.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od Whitby &lt;rod@whitby.id.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ichard Liu, STMicroelectronics &lt;richard.liu@s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ichard Lem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enesas Solutions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amax Lo &lt;ramaxlo@gmail.com&gt; Based on mach-anubis.c by Ben Dooks &lt;ben@simtec.co.uk&gt; and modifications by SBZ &lt;sbz@spgui.org&gt; and Weibing &lt;http://weibing.blogbus.com&gt; and Michel Pollet &lt;buserror@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amax Lo &lt;ramaxlo@gmail.com&gt; Based on mach-anubis.c by Ben Dooks &lt;ben@simtec.co.uk&gt; and modifications by SBZ &lt;sbz@spgui.org&gt; and Weibing &lt;http://weibing.blogb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QUALCOMM US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QUALCOMM Incorpora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Philipp Zabel &lt;philipp.zabel@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Philipp Zabe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Peter Popove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Patrick McHardy &lt;kaber@trash.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PIKA Technologies Sean MacLennan &lt;smaclennan@pikatech.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Nuvoton technology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Nuvoton technology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Nuvoton technology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Nuvoton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Nuovation System Designs, LLC Grant Erickson &lt;gerickson@nuovation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Nissin Systems Co., Ltd., Yoshio Kashiwag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Neil Horman &lt;nhorman@tuxdrive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NVIDIA Corp.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tekVision Co., Ltd. Kwangwoo Lee &lt;kwlee@mtekvisio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ontaVista Software, Inc. Anton Vorontsov &lt;avorontsov@ru.mvist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ontaVista Sof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ike Christi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ichael Krufky &lt;mkrufky@linuxtv.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ichael Buesch &lt;m@bues.c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auro Carvalho Chehab &lt;mchehab@kernel.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atthieu Castet (castet.matthieu@free.f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arvell Semiconduct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arvell International Ltd. Converted to SPI device based LCD/Backlight device driver by Eric Miao &lt;eric.miao@marvel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artin Kebe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arek Vasut &lt;marek.vasut@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arc Pignat &lt;marc.pignat@hevs.c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agnus Dam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aciej W. Rozyc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Lukasz Lubojanski &lt;lukasz@lubojanski.inf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Loc Ho &lt;lho@amcc.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Lev Babiev based on hid-cherry driv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Kwangwoo Lee ads7846.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Jonathan Camer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Jiri Slaby &lt;jirislaby@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Jiri Slab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Jaya Kum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Jaswinder Singh Rajpu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James Bottomley &lt;James.Bottomley@HansenPartnershi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Isaku Yamahata &lt;yamahata at valinux co jp&gt; VA Linux Systems Japan. Split out x86 specific pa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Isaku Yamahata &lt;yamahata at valinux co jp&gt; VA Linux Systems Japan K.K. pv_ops. Yaozu (Eddie) Dong &lt;eddie.dong@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Isaku Yamahata &lt;yamahata at valinux co jp&gt; VA Linux Systems Japan K.K. pv_op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Isaku Yamahata &lt;yamahata at valinux co jp&gt; VA Linux Systems Japan K.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Intel Corporation Jesse Barnes &lt;jesse.barnes@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Intel Corporation Author: Matthew Wilcox &lt;willy@linux.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Instituto Nokia de Tecnologia - INdT Contact: Eduardo Valentin &lt;eduardo.valentin@noki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Herbert Xu &lt;herbert@gondor.apana.org.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Henrik Rydberg (rydberg@euromail.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Harris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H Hartley Sweeten &lt;hsweeten@visionengraver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errit Renker &lt;gerrit@erg.abdn.ac.uk&gt; Rewrote from scratch, some bits from earlier code b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errit Renker &lt;gerrit@erg.abdn.ac.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abio Belavenuto &lt;belavenuto@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Eurotech S.p.A. &lt;info@eurtech.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Eurotech S.p.A. &lt;info@eurotech.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Erik André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Emcraft Systems. Sergei Poselenov, &lt;sposelenov@emcraf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Emcraft Systems Sergei Poselenov &lt;sposelenov@emcraf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Embedded Alley Solution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oug Thompson www.softwarebitmaker.com Licensed and distributed under the GP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mitry Eremin-Solenik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mitry Baryshk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ave Chinn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Codeherm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Cisco.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Chia-I W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CSE Semaphore Belgium. by Laurent Pinchart &lt;laurentp@cse-semaphor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Bull S.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Bernhard Weirich &lt;bernhard.weirich@riedel.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tom Create Engineering C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theros Communication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pplied Micro Circuits Corporation. All rights reserved. James Hsiao &lt;jhsiao@amcc.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nssi Hannula &lt;anssi.hannula@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ndres Salomon &lt;dilinger@debi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listair John Strachan &lt;alistair@devzero.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lexey Klimov &lt;klimov.linux@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lek Du &lt;alek.du@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drian-Ken Rueegsegger &lt;ken@codelabs.c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 2012 QLogic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8 Patrick Boettcher &lt;pb@linuxtv.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7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6, Synaptics Incorpora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5 Herbert Xu &lt;herbert@gondor.apana.org.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4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4 Jiri Kosin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4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3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3 Broadco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2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1,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1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1 Nicira Networ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1 Atheros Communication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0 Vasily Khoruzhic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0 VMware, Inc., Palo Alto, CA., US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0 The Khronos Group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0 Paul Mundt &lt;lethal@linux-sh.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0 Bartlomiej Zolnierkiewic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MontaVista Software, Inc. &lt;source@mvista.com&gt; Derived from code that w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Christian Lamparter &lt;chunkeey@web.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VMware, Inc., Palo Alto, CA., US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Philipp Zabel &lt;philipp.zabel@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Patrick McHardy &lt;kaber@trash.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Oliver Neuk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Novel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Greg Kroah-Hartman &lt;gregkh@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w:t>
        <w:tab/>
        <w:t>Jiri Kosin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Realsil Wlan\n"); RT_TRACE(COMP_INIT, "Initializing module"); RT_TRACE(COMP_INIT, "Wireless extensions version %d", WIRELESS_EXT); rtl8192_proc_module_init(); return usb_register(&amp;amp;rtl8192_usb_driv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Tungsten Graphics, Inc., Cedar Park, TX., U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Tungsten Graphics, Inc., Cedar Park, TX., U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Pavel Roskin &lt;proski@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Oliver Neuk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MontaVista Sof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Michael Taylor &lt;mike.taylor@apprio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Mauro Carvalho Chehab &lt;mchehab@kernel.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Matthew W. S. Bell &lt;mentor@madwifi.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Luis Rodriguez &lt;mcgrof@winlab.rutgers.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Joern Engel &lt;joern@purestorage.com&gt; Bits and pieces stolen from Peter Zijlstra's code, which 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Jiri Slaby &lt;jirislaby@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Jim Paris &lt;jim@jtan.com&gt; Added support RSX DMA Vivien Chappelier &lt;vivien.chappelier@free.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Intel Corporation Jesse Barnes &lt;jesse.barnes@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Claudio Nieder &lt;private@claudio.c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Claudio Nie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Bruno Randolf &lt;bruno@thinktub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Bartlomiej Zolnierkiewic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Atheros Communication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Dmitry Baryshk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w:t>
        <w:tab/>
        <w:t>Dmitry Baryshk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XenSourc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MontaVista Software, Inc. &lt;source@mvist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D G Murra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7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3 Tejun Heo &lt;tj@kernel.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3 Tejun Heo &lt;teheo@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1 Jean Delvare &lt;jdelvare@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1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0, 2012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0 Intel Corporation Jesse Barnes &lt;jesse.barnes@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0 George Joseph &lt;george.joseph@fairview5.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 2010 QLogic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 Anssi Hannula &lt;anssi.hannula@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09, 2010 Juerg Haefliger &lt;juergh@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09 QLogic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QLogic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Patrick McHardy &lt;kaber@trash.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Mike Christi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Mellanox Technologi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4-2005 Simtec Electronics http://armlinux.simtec.co.uk/ Ben Dooks &lt;ben@simtec.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by Silicon Motion, Inc. (SM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by Bill Gatliff &lt;bgat@billgatliff.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llan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Xceive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Wouter Hor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Wind River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Vivek Goyal (vgoyal@in.ibm.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University of Aberdeen, Scotland, 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Ujjwal Pande &lt;ujjwal@kenati.com&gt;, Kenati Technologies Pvt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Ujjwal Pande &lt;ujjwal@kena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Ujjwal Pande &lt;ujjwal@kena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TinCanTools David Anders &lt;danders@amlt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Thomas Bogendoerf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The University of Aberdeen, Scotland, 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Tejun Heo &lt;teheo@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Tan Swee Heng &lt;thesweeheng@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Takashi Iwai &lt;tiwai@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Steven Toth &lt;stoth@linuxtv.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Simtec Electronics http://armlinux.simtec.co.uk/ Ben Dooks &lt;ben@simtec.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Simtec Electronics Ben Dooks, &lt;ben@simtec.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Simtec Electronics Ben Dooks &lt;ben@simtec.co.uk&gt; http://armlinux.simtec.co.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Simtec Electronics Ben Dooks &lt;ben@simtec.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Sigmatel, Inc. Peter Hartley, &lt;peter.hartley@sigma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Shin-ya Okada sh_okada(at)d4.dion.ne.jp at) -&g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Secret Lab Technologies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Samuel Ortiz &lt;samuel@sortiz.org&gt; which is in turn partly based on the wireless netlink co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SUSE Linux Products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STMicroelectronics (R&amp;amp;D)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Rodolfo Giometti &lt;giometti@linux.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Rik Snel &lt;rsnel@cube.dyndn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Richard Purdi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Red Hat, Inc. Author(s): Jeff Layton (jlayton@redhat.com) Steve French (sfrench@us.ibm.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Red Hat, Inc. Author(s): Jeff Layton (jlayton@redha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Red 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Rafael J. Wysocki &lt;rjw@sisk.p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Philipp Zabel &lt;philipp.zabel@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Philipp Zabe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Paul Walmsl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Patrick McHardy &lt;kaber@trash.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Patrick Boettcher &lt;pb@linuxtv.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Oracle Corporation. All rights reserved. Written by Martin K. Petersen &lt;martin.petersen@orac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Ondrej Zajicek &lt;santiago@crfreene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Olivier DANET &lt;odanet@cara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Oliver Neuk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Novel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Nokia Siemens Networks - Mikko Herranen &lt;mh1@iki.f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Nokia Siemens Networ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Nobuhiro Iwamats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MontaVista Software, Inc. Anton Vorontsov &lt;avorontsov@ru.mvist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MontaVista Software, Inc. &lt;source@mvist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MontaVista Sof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Microchip Technology Inc. likely to be covered by the MLPL as found at: http://msdn.microsoft.com/en-us/cc300389.aspx#MLPL&gt;. For use only on Windows operating syste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Michel Ludwig (michel.ludwig@gmail.com) frontend interfa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Michel Ludwig &lt;michel.ludwig@gmail.com&gt; Fixed module load/unloa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Michel Ludwig &lt;michel.ludwig@gmail.com&gt; Fix SMBus Read Byte comm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Michel Ludwig &lt;michel.ludwig@gmail.com&gt; DVB-T supp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Michael Buesch &lt;m@bues.c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Mellanox Technologi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Mauro Carvalho Chehab &lt;mchehab@kernel.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Matthew Wilcox &lt;matthew@wil.cx&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Manuel Lauss &lt;mano@roarinelk.homelinux.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Maciej W. Rozyc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Luis R. Rodriguez &lt;mcgrof@winlab.rutgers.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Larry Finger &lt;Larry.Finger@lwfinger.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Kevin O'Connor &lt;kevin@koconnor.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Kevin Lo &lt;kevlo@kevl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Keir Fraser, XenSourc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Kalle Valo &lt;kalle.valo@iki.f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Julian Scheel &lt;julian@jusst.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Jonathan Cameron &lt;jic23@kernel.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Jiri Slaby &lt;jirislaby@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Jiri Kosin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Jakob Bornecrantz &lt;wallbraker@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Ilyes Gouta. Based on the m5603x Linux Driver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Igor Mammedov Author(s): Igor Mammedov (niallain@gmail.com) Steve French (sfrench@us.ibm.com) Wang Lei (wang840925@gmail.com) David Howells (dhowells@redha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Igor Mammed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Herbert Xu &lt;herbert@gondor.apana.org.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Hans J. Koch, Linutronix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Guido Guenther &lt;agx@sigxcp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Greg Kroah-Hartman &lt;gregkh@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scale Semiconductor,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scale Semiconduct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Eurotech S.p.A. &lt;info@eurotech.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Eric Biederman (ebiederm@xmission.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Dmitry Torokh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Dmitry Baryshk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Deep Root Systems,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Dave Airlie &lt;airlied@linux.i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Daniel Mack friendly supported by N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Daniel Mack &lt;daniel@caiaq.de&gt; Karsten Wiese &lt;fzu@wemgehoertderstaat.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Citrix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Cisco System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Christoph Hellwig &lt;hch@lst.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Chelsio,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Byron Bradl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Bruno Randolf &lt;bruno@thinktub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Benjamin Herrenschmidt, IBM Corporation Extracted from signal_32.c and signal_64.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Ben Doo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Barry Carter &lt;Barry.Carter@robotfuzz.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rnaldo Carvalho de Melo &lt;acme@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nton Vorontsov &lt;avorontsov@ru.mvist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ndi Kleen (ak@suse.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lexey Starikovskiy &lt;astarikovskiy@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lexey Starikovski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 2012 QLogic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 2009, Christian Lamparter &lt;chunkeey@web.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 2008 Jean Delvare &lt;jdelvare@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 2008 Jacob Jun Pan &lt;jacob.jun.pan@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 1012 Jean Delvare &lt;jdelvare@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CRYPTOGAMS by &lt;appro@openssl.org&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6 Herbert Xu &lt;herbert@gondor.apana.org.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Brocade Communications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Broadco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3 Jiri Kosin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2 Wiloci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2 Patrick McHardy &lt;kaber@trash.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2 Jiri Kosin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1 Michael Hennerich &lt;hennerich@blackfin.uclinux.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1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0 Patrick McHardy &lt;kaber@trash.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0 Jiri Kosin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0 BalaBit IT Ltd. Author: Balazs Scheidler, Krisztian Kova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9,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9 Vmware, Inc., Palo Alto, CA., US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9 Victor Chukhantsev, Denis Grigorie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9 VMware, Inc., Palo Alto, CA., US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9 VMware, Inc., Palo Alto, CA., U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9 Simtec Electronics http://armlinux.simtec.co.uk/ Ben Dooks &lt;ben@simtec.co.uk&gt; Vincent Sanders &lt;vince@simtec.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9 Simtec Electronics http://armlinux.simtec.co.uk/ Ben Dooks &lt;ben@simtec.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9 Nick Kossifidis &lt;mickflemm@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Simtec Electronics http://armlinux.simtec.co.uk/ Ben Dooks &lt;ben@simtec.co.uk&gt; Vincent Sanders &lt;vince@arm.linux.org.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Simtec Electronics http://armlinux.simtec.co.uk/ Ben Dooks &lt;ben@simtec.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One Laptop Per Child Authors: Zephaniah E. Hull Andres Salomon &lt;dilinger@debi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Novel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Nick Kossifidis &lt;mickflemm@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Jiri Kosin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Hans de Goede &lt;hdegoede@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Greg Kroah-Hartman &lt;greg@kroah.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Freescale Semiconductor, Inc. Author: Scott Wood &lt;scottwood@freesca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Freescale Semiconductor,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Dominik Kuhlen &lt;dkuhlen@gmx.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Daniel Mack, Karsten Wie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Chelsio,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D G Murra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2011-2012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Tungsten Graphics, Inc., Cedar Park, TX., US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Simtec Electronics http://armlinux.simtec.co.uk/ Ben Dooks &lt;ben@simtec.co.uk&gt; Vincent Sanders &lt;vince@arm.linux.org.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Simtec Electronics http://armlinux.simtec.co.uk/ Ben Dooks &lt;ben@simtec.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Silico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Silicon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Philipp Zabe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Ondrej Zajicek &lt;santiago@crfreene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Oliver Bock (bock@tfh-berlin.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Novel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Nick Kossifidis &lt;mickflemm@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MontaVista Sof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Mauro Carvalho Chehab &lt;mchehab@kernel.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Jorge Boncompte - DTI2 &lt;jorge@dti2.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Jiri Kosin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Herbert Xu &lt;herbert@gondor.apana.org.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Greg Kroah-Hartman &lt;greg@kroah.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Freescale Semiconduct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David Brown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The Regents of the University of Michiga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Daniel Mack, Tim Ruet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Daniel Mac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emlix, Sebastian Hess &lt;shess@hesswar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Rik Snel &lt;rsnel@cube.dyndn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Michael Wu &lt;flamingice@sourmilk.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Kyle McMartin &lt;kyle@parisc-linux.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Keir Fraser &lt;keir@xensourc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Ian Campbell, XenSource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Ian Campbell, XenSourc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Ian Campb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19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18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17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09, 2010 QLogic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09 QLogic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QLogic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Maciej W. Rozyc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IBM Corp. Josh Boyer &lt;jwboyer@linux.vnet.ibm.com&gt;, David Gibson &lt;dwg@au1.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IBM Corp. Josh Boyer &lt;jwboyer@linux.vnet.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IBM Corp. Benjamin Herrenschmidt &lt;benh@kernel.crashing.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IBM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Cisco System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6 Michael Buesch &lt;m@bues.c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by Mauro Carvalho Chehab &lt;mchehab--a.t--infradead.org&gt; Ted Walther &lt;ted--a.t--enumera.com&gt; John Sokol &lt;sokol--a.t--videotechnology.com&gt; http://v4l.videotechnology.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by Matthias König &lt;mk@phasorlab.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by Jing Min Zhao &lt;zhaojingmin@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by Jaroslav Kysela &lt;perex@perex.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Wolfson Microelectronics PLC. Graeme Gregory graeme.gregory@wolfsonmicro.com linux@wolfsonmicro.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Willem Duinker v4l2 interface modeled after the V4L2 driver for SN9C10x PC Camera Controll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Trond Myklebust &lt;Trond.Myklebust@netap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Tower Technologies Based on ep93xx driver, bits from alim7101_wdt.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Tower Technolog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Thomas Gleixner &lt;tglx@linutroni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The Regents of the University of Michiga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Tensilica,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Tejun Heo &lt;teheo@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Steven Toth &lt;stoth@linuxtv.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Steven Rostedt Licensed under the GNU Free Documentation License, Version 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Sphere Systems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Simtec Electronics http://armlinux.simtec.co.uk/ Ben Dooks &lt;ben@simtec.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Simtec Electronics Vincent Sanders &lt;vince@simtec.co.uk&gt; Ben Dooks &lt;ben@simtec.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Simtec Electronics Ben Dooks &lt;ben@simtec.co.uk&gt; Vincent Sanders &lt;vince@simtec.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Simtec Electronics Ben Dooks &lt;ben@simtec.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Simtec Electron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Silicon Graphics, Inc. by Greg Banks &lt;gnb@melbourne.sg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Sam Leffler, Errno Consult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SUSE Linux Products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Rik Snel &lt;rsnel@cube.dyndn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Rick Koch &lt;n1gp@hot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Red Hat, Inc., Ingo Molna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Ralf Baechle (ralf@linux-mips.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Rafael J. Wysocki &lt;rjw@sisk.p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Pototskiy Akex &lt;alex.pototskiy@gmail.com&gt; Takashi Iwai &lt;tiwai@suse.de&gt; Tobin Davis &lt;tdavis@dsl-only.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Philipp Zabel &lt;philipp.zabel@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Patrick McHardy &lt;kaber@trash.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PathSca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Oracl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Option Wireless n/v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Olivier DANET &lt;odanet@cara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Oliver Neukum</w:t>
        <w:tab/>
        <w:t>&lt;oliver@neukum.nam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Novel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Nokia Corporation corgi_t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Nokia Corporation Various changes: Imre Deak &lt;imre.deak@noki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Moxa Technologies C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MontaVista Sof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Michal Ludvig &lt;michal@logix.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Michael Hanselmann &lt;linux-kernel@hansmi.c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Michael Buesch &lt;m@bues.c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Mellanox Technologi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Mellanox Technologi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Mauro Carvalho Chehab &lt;mchehab@kernel.org&gt; This code is placed under the terms of the GNU General Public License Based on tda9855.c by Steve VanDeBogart (vandebo@uclink.berkeley.ed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Mauro Carvalho Chehab &lt;mchehab@kernel.org&gt; This code is placed under the terms of the GNU General Public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Mauro Carvalho Chehab &lt;mchehab@kernel.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Matt Callo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Marek Vasu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Maciej W. Rozyc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Luc Verhaegen (quirks li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Kyle McMartin &lt;kyle@parisc-linux.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Jochen Voss &lt;voss@seehuhn.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Jiri Kosin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Jiri Benc &lt;jbenc@suse.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Jing Min Zhao &lt;zhaojingmin@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Ian Molt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Herbert Xu &lt;herbert@gondor.apana.org.au&gt; CTR part based on code (crypto/ctr.c) b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Herbert Xu &lt;herbert@gondor.apana.org.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Herbert Valerio Riedel &lt;hvr@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Hartmut Birr (e9hack at gmail dot 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Guedez Clement &lt;klem.dev@gmail.com&gt; Some functions are taken from the Prodigy192 driver sour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Greg Kroah-Hartman &lt;gregkh@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Edgar Hucek &lt;gimli@dark-gree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Dmitry Torokhov &lt;dtor@mail.r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Diego Beltrami &lt;diego.beltrami@gmail.com&gt; Miika Komu &lt;miika@iki.fi&gt; Herbert Xu &lt;herbert@gondor.apana.org.au&gt; Abhinav Pathak &lt;abhinav.pathak@hiit.fi&gt; Jeff Ahrenholz &lt;ahrenholz@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Devicescape Sof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Dave Airlie &lt;airlied@linux.i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Damien Bergamini &lt;damien.bergamini@free.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Cisco System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Chelsio,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Carsten Emde, Open Source Automation Development L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Carlos Munoz &lt;carlos@kena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Ben Dooks &lt;ben-linux@fluff.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Ben Doo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rnaldo Carvalho de Melo &lt;acme@conectiva.com.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nton Vorontsov &lt;cbou@mail.r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nssi Hannula &lt;anssi.hannula@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ndrzej Zaborowski &lt;balrog@zabo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ndriy Skulysh &lt;askulsyh@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merican Microsystems Limited David Anders &lt;danders@amlt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lberto Mardeg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TRON electronic GmbH Author: Jan Nikitenko &lt;jan.nikitenko@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TI Technologi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RM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 2016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 2014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 2013 Broadco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 2012 QLogic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 2012 QLogic Corporation.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 2011 Intel-N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 2011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 2009 Mellanox Technology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w:t>
        <w:tab/>
        <w:t>Jiri Benc &lt;jbenc@suse.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7 The University of Waikato, Hamilton, New Zeal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7 Ian McDonald &lt;ian.mcdonald@jandi.co.n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6 The University of Waikato, Hamilton, New Zeal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6 Ian McDonald &lt;ian.mcdonald@jandi.co.n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7 Mellanox Technologi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4 Brocade Communications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1 Atheros Communication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9 Michael Buesch &lt;m@bues.c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8, 2011-2013, Wind River System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8, 2011, Wind River System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8, 2010-2011, Wind River System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8 Stefano Brivio &lt;stefano.brivio@polimi.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8 Simtec Electronics http://armlinux.simtec.co.uk/ Ben Dooks &lt;ben@simtec.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8 Michael Buesch &lt;m@bues.c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8 KeyStream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8 DLA Systems, David H. Lynch Jr. &lt;dhlii@dlasy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8 Christer Weinigel &lt;christer@weinigel.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8 Chelsio,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Wind River System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2012-2013, Wind River System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2010-2013, Wind River System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2010-2011, Wind River System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Vladimir Lebedev &lt;vladimir.p.lebedev@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Takashi Iwai &lt;tiwai@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Stefano Brivio &lt;stefano.brivio@polimi.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Stanislaw Gruszka &lt;stf_xl@wp.p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Patrick McHardy &lt;kaber@trash.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Network Applianc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Michael Buesch &lt;m@bues.c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Mauro Carvalho Chehab &lt;mchehab@kernel.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Matthieu Castet &lt;castet.matthieu@free.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Christopher Clar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2014, Ericsson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2013-2018 Ericsson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2010-2014, Wind River System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2010-2013, Wind River System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2010-2011, Wind River System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Voltai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Varma Electronics O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Silico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Silico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Network Applianc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Mauro Carvalho Chehab &lt;mchehab@kernel.org&gt; SAA7111, SAA7113 and SAA7118 supp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Hewlett-Packard Development Company, L.P. Contributed by Stephane Eranian &lt;eranian@hpl.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Hans de Goede &lt;hdegoede@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DENX Software Engineering Stefan Roese &lt;sr@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Option Wireless Sweden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Mauro Carvalho Chehab &lt;mchehab@kernel.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Jim Cromie &lt;jim.cromie@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XenSource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Wind River System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Rusty Russell,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Nguyen Anh Quynh &lt;aquynh@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Keir Fraser &lt;keir@xensourc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Keir Fras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Intec Autom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evicescape Sof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Christopher Clar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Christian Limpa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Bull S.A. Written by Pierre Peiffer &lt;pierre.peiffer@bull.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Advanced Micro De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10-2014, Wind River System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10-2011, Wind River System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9, 2011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08 Ian Molt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8 Patrick McHardy &lt;kaber@trash.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2008 Mellanox Technologi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Cisco System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Voltai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Stefano Brivio &lt;stefano.brivio@polimi.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Silico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PathSca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Michael Buesch &lt;m@bues.c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Maciej W. Rozyc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Danny van Dyk &lt;kugelfang@gento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Cisco System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Anssi Hannula &lt;anssi.hannula@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Andreas Jaggi &lt;andreas.jaggi@waterwave.c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Andrea Bittau &lt;a.bittau@cs.ucl.ac.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m5603x Linux Driver Project &lt;m5602@x3ng.com.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by Tilman Schmidt &lt;tilman@imap.cc&gt;, Hansjoerg Lipp &lt;hjlipp@web.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by Tilman Schmidt &lt;tilman@imap.cc&gt;, Hansjoerg Lipp &lt;hjlipp@web.de&gt;, Stefan Eil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Voltai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Voltai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Vojtech Pavlik &lt;vojtech@suse.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Vojtech Pavli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Topspin Communication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The University of Waikato, Hamilton, New Zeal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Sun Micro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Stefano Brivio &lt;stefano.brivio@polimi.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Stefano Brivio &lt;st3@riseup.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Stanislaw Skowronek &lt;skylark@linux-mips.org&gt; Heavily based on similar work by: Brent Casavant &lt;bcasavan@sgi.com&gt; - IOC4 master driver Pat Gefre &lt;pfg@sgi.com&gt; - IOC3 serial port IRQ demux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Stanislaw Skowronek &lt;skylark@linux-mip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Simtec Electronics http://www.simtec.co.uk/products/ Ben Dooks &lt;ben@simtec.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Simtec Electronics http://armlinux.simtec.co.uk/ Ben Dooks &lt;ben@simtec.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Silico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Silico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Sasha Khapyorsky &lt;sashak@alsa-project.org&gt; Takashi Iwai &lt;tiwai@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Sascha Hauer &lt;s.hauer@pengutronix.de&gt;, Pengutroni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Samsung Electronics Kyungmin Park &lt;kyungmin.park@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SDG Systems,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Roger Lucas &lt;vt8231@hiddenengine.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Rick Koch &lt;n1gp@hot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Richard Purdi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Rich Townsend &lt;rhdt@bartol.udel.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Petr Stehlik of ARAnyM dev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Pete Zaitcev &lt;zaitcev@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PathSca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Palmsourc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Oracle Corporation, Joel Becker &lt;joel.becker@orac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Open Grid Computing,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Nick Sillik &lt;n.sillik@temple.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Network Applianc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MontaVista Software, Inc. &lt;source@mvist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MontaVista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Misha Zhilin &lt;misha@epipha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Milan Jurik, Petr Stehlik of ARAnyM dev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Michael Schmit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Michael Haboustak &lt;mike-@cinci.rr.com&gt; for Concept2,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Michael Buesch &lt;m@bues.c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Mellanox Technologi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Mellanox Technologies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Mauro Carvalho Chehab &lt;mchehab@kernel.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Matthew Wilco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Martin Langer &lt;martin-langer@gmx.de&gt;, Stefano Brivio &lt;stefano.brivio@polimi.it&gt; Michael Buesch &lt;m@bues.ch&gt; Danny van Dyk &lt;kugelfang@gentoo.org&gt; Andreas Jaggi &lt;andreas.jaggi@waterwave.c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Martin Langer &lt;martin-langer@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Martin Langer &lt;martin-langer@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Maciej W. Rozyc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Luben Tuikov &lt;luben_tuikov@adaptec.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Linas Vepstas &lt;linas@lina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Koninklijke Philips Electronics N.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Kenan Esau &lt;kenan.esau@conan.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Keir Fras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John Lenz Based on from xtkbd.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John Bicke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Joern Engel &lt;joern@wh.fh-wedel.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Jim Cromie &lt;jim.cromie@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James Simm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Intracom S.A. by Pantelis Antoniou &lt;panto@intracom.g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Intel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Intel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Ian Molton &lt;spyro@f2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Ian Molt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Ian McDonald &lt;ian.mcdonald@jandi.co.n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Ian McDonald &lt;iam4@cs.waikato.ac.n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IBM Corporation Joachim Fenkes &lt;fenkes@de.ibm.com&gt; Heiko J Schick &lt;schickhj@de.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Herbert Xu &lt;herbert@gondor.apana.org.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Henk Vergonet &lt;Henk.Vergonet@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Giorgio Padrin &lt;giorgio@mandarinlogiq.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Gene Colli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Eugene Surovegin &lt;ebs@ebshom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Enrik Berkhan &lt;Enrik.Berkhan@akk.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Embedded Alley Solutions, Inc. Matt Porter &lt;mporter@embeddedalle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itry Torokh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irk Opf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avid Shaohua Li &lt;shaohua.li@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avid Kubicek</w:t>
        <w:tab/>
        <w:t>&lt;dave@awk.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avid Brownell Use the driver model and standard identifiers; handle bigger timeou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avid Brown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anny van Dyk &lt;kugelfang@gento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an M. Smith,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ag Arne Osvik &lt;da@osvik.n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Cisco Systems. All rights reserved. Roland Dreier &lt;rolandd@cisc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Cisco System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Christoph Bartelmus &lt;lirc@bartelmus.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Benjamin Herrenschmidt, IBM Corp. benh@kernel.crashing.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Benjamin Herrenschmidt, IBM Corp benh@kernel.crashing.org&gt; Merge ppc32 and ppc64 implementa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Ben Gardner &lt;bgardner@wabtec.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Aspen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Arnaud Patard &lt;arnaud.patard@rtp-ne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Arnaldo Carvalho de Melo &lt;acme@mandriva.com&gt; This program is free software; you can redistribute it and/or modify it under the terms of the GNU General Public License version 2 as published by the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Arnaldo Carvalho de Melo &lt;acme@ghostprotocol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Arnaldo Carvalho de Melo &lt;acme@conectiva.com.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Aristeu Sergio Rozanski Filho &lt;aris@cathedrallab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Anton Altaparmak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Andriy Skulys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Andrey Panin &lt;pazke@donpac.r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Andreas Jaggi &lt;andreas.jaggi@waterwave.c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Andrea Merello &lt;andrea.merello@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Andrea Bittau &lt;a.bittau@cs.ucl.ac.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Alexey Starikovskiy &lt;alexey.y.starikovskiy@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Alexander Wyk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Adaptec,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ASPEED Technology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 James Bottomley &lt;James.Bottomley@steeley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w:t>
        <w:tab/>
        <w:t>Maarten Deprez &lt;maartendeprez@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Broadco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2 Patrick McHardy &lt;kaber@trash.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1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1 Atheros Communication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0 Atheros Communication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9 Silico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9 Reyk Floeter &lt;reyk@openbs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9 Greg Kroah-Hartman &lt;gregkh@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2010-2014, Wind River System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2010-2013, Wind River System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Simtec Electronics http://armlinux.simtec.co.uk Ben Dooks &lt;ben@simtec.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Silico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Richard Purdi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Reyk Floeter &lt;reyk@openbs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LSI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David Howells &lt;dhowells@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Chelsio,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Ben Doo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Michael Wu &lt;flamingice@sourmilk.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Matt Reimer &lt;mreimer@vpop.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2010-2013, Wind River System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Voltai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Voltaire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Romain Beauxis &lt;toots@rastageeks.org&gt; Support for OV7670 sensors was contributed by Sam Skipsey &lt;aoanla@yaho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Reyk Floeter &lt;reyk@openbs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K A Fras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2014-2017, Ericsson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2010-2013, Wind River System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Voltaire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Simtec Electronics Ben Dooks &lt;ben@simtec.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Silicon Graphics, Inc. Modified by Paul Jackson &lt;pj@sgi.com&gt; Modified by Christoph Lameter &lt;cl@linux.com&gt; Modified by Paul Menage &lt;menage@google.com&gt; Modified by Hidetoshi Seto &lt;seto.hidetoshi@jp.fujitsu.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Silicon Graphics, Inc. Modified by Paul Jackson &lt;pj@sgi.com&gt; Modified by Christoph Lameter &lt;cl@linu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Silico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Richard Purdi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Macq Electronique 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Herbert Xu &lt;herbert@gondor.apana.org.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Helge Deller &lt;deller@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Wind River System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Szabolcs Gyurko &lt;szabolcs.gyurko@tlt.h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Keir Fras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K A Fras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10-2011, Wind River System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Thibaut VARENE &lt;varenet@parisc-linux.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Stephane VOLTZ &lt;svoltz@numericable.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Simtec Electronics http://www.simtec.co.uk/products/SWLINUX/ Ben Dooks &lt;ben@simtec.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Simtec Electronics http://armlinux.simtec.co.uk/ Ben Dooks &lt;ben@simtec.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Simtec Electronics Ben Dooks &lt;ben@simtec.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Silico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Richard Purdi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Atheros Communication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Anton Altaparmak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Simtec Electronics Ben Dooks, &lt;ben@simtec.co.uk&gt; http://armlinux.simtec.co.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2006,2007,2008,2009 NVID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Patrick McHardy, &lt;kaber@trash.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Arnaud Pat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Steven Smit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Luke Kenneth Casson Leighton &lt;lkcl@lkcl.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K A Fras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Christian Limpa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Andrew Warfiel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8 IBM Corp. Dave Engebretsen engebret@us.ibm.com Steven Royer seroyer@linux.vnet.ibm.com Adam Reznechek adreznec@linux.vnet.ibm.com Bryant G. Ly &lt;bryantly@linux.vnet.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0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8 Matt Mackall &lt;mpm@selenic.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Voltai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Broadco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Voltai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Zultys Technologies. Eugene Surovegin &lt;eugene.surovegin@zultys.com&gt; or &lt;ebs@ebshom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Zultys Technologies Eugene Surovegin &lt;eugene.surovegin@zultys.com&gt; or &lt;ebs@ebshom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Voltai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Voltaire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Topspin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Topspin Communication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Mellanox Technologies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Jeroen Vreeken (pe1rxq@amsat.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James Bottomley &lt;James.Bottomley@SteelEy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Infinicon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Chris Pasco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Evgeniy Polyakov &lt;zbr@ioremap.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by Jaroslav Kysela &lt;perex@perex.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by Hansjoerg Lipp &lt;hjlipp@web.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by Digigram &lt;alsa@digigra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by Castet Matthieu &lt;castet.matthieu@free.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Will Schmidt IBM Corporation. Nathan Lynch nathanl@austin.ibm.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Voltai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Voltaire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Vojtech Pavlik and Dan Streetman &lt;ddstreet@iee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Vojtech Pavli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VIA Networking Technologies, Inc.\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Utilitek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Torrey Hoffman &lt;thoffman@arnor.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Topspin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Topspin Communication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The Regents of the University of Michig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Texas Instruments. 1. Modified to support OMAP1610 32-KHz watchdog timer 2. Ported to 2.6 kerne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Takashi Iwai &lt;tiwai@suse.de&gt; PeiSen Hou &lt;pshou@realtek.com.tw&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Takashi Iwai &lt;tiwai@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TD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Simtec Electronics http://armlinux.simtec.co.uk/ Written by Ben Dooks, &lt;ben@simtec.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Simtec Electronics Ben Dooks &lt;ben@simtec.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Simtec Electronics &lt;linux@simtec.co.uk&gt; http://www.simtec.co.uk/products/SWLINU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Silicon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Silicon Graphics, Inc Russ Anderson &lt;rja@sgi.com&gt; Jesse Barnes &lt;jbarnes@sgi.com&gt; Jack Steiner &lt;steiner@sg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Shannon Holland &lt;holland@loser.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Rudolf Marek &lt;r.marek@assembler.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Ron Lee (ron@debian.org) rewritten for kernel 2.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Richard Purdi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Red Hat, Inc., James Morris &lt;jmorris@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Red Hat Inc.\n"); first = 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Ray Lehtiniem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Randy Dunla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Peter Nelson &lt;rufus-kernel@hackish.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Peter Gruber &lt;nokos@gmx.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Pavel Machek &lt;pavel@ucw.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Patrick McHardy &lt;kaber@trash.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Panagiotis Issaris</w:t>
        <w:tab/>
        <w:t>&lt;panagiotis.issaris@mech.kuleuven.ac.b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Open Source Development Lab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Oliver Neukum</w:t>
        <w:tab/>
        <w:t>&lt;oliver@neukum.nam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Nick Jon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Nex Vision Guillaume GOURAT &lt;guillaume.gourat@nexvision.tv&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Nex Vision Guillaume GOURAT &lt;guillaume.gourat@nexvision.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Michal Ludvig &lt;michal@logix.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Mellanox Technologies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Matthieu Castet &lt;castet.matthieu@free.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Matthew Wilco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Mark M. Hoffman &lt;mhoffman@lightlink.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MIPS Inc Author: chris@mip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Linus Torvalds &lt;torvalds@osdl.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Li Shaohua &lt;shaohua.li@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Kouichi ONO &lt;co2b@ceres.dti.ne.j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Kiran Kumar Immidi &lt;immidi_kiran@yaho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Kailang Yang &lt;kailang@realtek.com.tw&gt; PeiSen Hou &lt;pshou@realtek.com.tw&gt; Takashi Iwai &lt;tiwai@suse.de&gt; Jonathan Woithe &lt;jwoithe@just42.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Justin Thiessen &lt;jthiessen@penguincomputi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Jouni Malinen &lt;j@w1.f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Jon Smirl &lt;jonsmirl@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Joerg Albert &lt;joerg.albert@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Jocelyn Mayer 2011 Alexander Gra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Jean-Luc Cooke &lt;jlcooke@certainke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Jaroslav Kysela &lt;perex@perex.cz&gt; 2008 Pavel Hofman &lt;dustin@seznam.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Jaroslav Kysela &lt;perex@perex.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Jan Steinhoff (cpad@jan-steinhoff . 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James Simmons &lt;jsimmons@infradea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James Morris &lt;jmorris@redhat.com&gt;, Red Hat Inc. ea-in-inode support by Alex Tomas &lt;alex@clusterfs.com&gt; aka bzzz and Andreas Gruenbacher &lt;agruen@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James Morris &lt;jmorris@redhat.com&gt;,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James Courtier-Dutton &lt;James@superbug.demon.co.uk&gt; Driver CA0106 chips. e.g. Sound Blaster Audigy LS and Live 24bit Version: 0.0.2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James Courtier-Dutton &lt;James@superbug.demon.co.uk&gt; Driver CA0106 chips. e.g. Sound Blaster Audigy LS and Live 24bit Version: 0.0.2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James Courtier-Dutton &lt;James@superbug.demon.co.uk&gt; Driver CA0106 chips. e.g. Sound Blaster Audigy LS and Live 24bit Version: 0.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Infinicon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Hewlett-Packard Development Company, L.P. Contributed by David Mosberger-Tang &lt;davidm@hpl.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Hewlett-Packard Comp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Herbert Xu &lt;herbert@gondor.apana.org.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Helge Deller &lt;deller@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Google, Inc. i2c-virtual.c from Brian Kuschak &lt;bkuschak@yaho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Gerd Knor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etron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Evgeniy Polyakov &lt;zbr@ioremap.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Eugene Surovegin &lt;ebs@ebshom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Erik Rigtorp &lt;erkki@linux.nu&gt; &lt;erik@rigtor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Dmitry Torokhov &lt;dtor@mail.r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Dmitry Torokh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David Shaohua Li &lt;shaohua.li@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Cisco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Christoph Hellwig &lt;hch@lst.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Balint Seeber &lt;n0_5p4m_p13453@hot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Arnaud Patard &lt;arnaud.patard@rtp-ne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Arnaud Pat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Anton Altaparmak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Andras BALI &lt;drewie@freemail.h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Amstrad P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Aaron Grothe ajgrothe@yahoo.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 2013 Broadco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 2009 Paul Mund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8,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Ericsson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QLogic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Chelsio Communication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Cavium,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Cavium,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6,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6 Chelsio Communication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6 Cavium,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6 Cavium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5, 2017 Cavium,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5 Chelsio Communication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5 Broadco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QLogic Corporation QLogic Linux FC-FCoE Driv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QLogic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Chelsio Communication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Cavium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Broadcom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Thomas Graf &lt;tgraf@suug.c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QLogic Corporation QLogic Linux iSCSI Driv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QLogic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LSI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Broadcom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Broadco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2,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2 QLogic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2 Cavium Networ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2 Cavium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2 Broadcom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1 QLogic Corporation QLogic Linux qlge NIC Driv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0 Cavium Networks (support@cavium.co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0 Cavium Networ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9 Cavium Networ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8 Simtec Electronics http://armlinux.simtec.co.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8 Simtec Electronics Ben Dooks &lt;ben@simtec.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8 QLogic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8 Herbert Xu &lt;herbert@gondor.apana.org.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8 Chelsio,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8 Cavium Networ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7,2009 Novell,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7 Network Applianc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7 Cavium Networ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 Marvell International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 Ericsson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 Cluster File Systems, Inc, info@clusterfs.com Written by Alex Tomas &lt;alex@clusterf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 2015-2016 Ericsson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 2014-2018, Ericsson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 2014-2015, Ericsson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 2013, Ericsson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 Simtec Electronics &lt;linux@simtec.co.uk&gt; http://armlinux.simtec.co.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 Silico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 QLogic Corporation QLogic Linux Networking HBA Driv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 QLogic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 K A Fras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 Zultys Technolog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 Simtec Electronics Ben Dooks &lt;ben@simtec.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 Silico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 Silico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 Peter Osterlund &lt;petero2@teli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 Motorol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 Matthew Wilcox &lt;matthew@wil.cx&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 IBM Corp. Dave Engebretsen engebret@us.ibm.com Santiago Leon santil@us.ibm.com Hollis Blanchard &lt;hollisb@us.ibm.com&gt; Stephen Rothw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 Code Mercenaries GmbH written by Christian Lucht &lt;lucht@codemerc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 Chelsio Communication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 AMD, Personal Connectivity Solu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MontaVista Sof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M Williamson, K Fras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Keir Fraser &amp;amp; Steve H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Keir Fras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K A Fras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Jouni Malinen &lt;jkmaline@cc.hut.f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Jouni Malinen &lt;j@w1.f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Simtec Electronics Ben Dooks &lt;ben@simtec.co.uk&gt; http://armlinux.simtec.co.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Simtec Electronics Ben Dooks &lt;ben@simtec.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Simtec Electronics &lt;linux@simtec.co.uk&gt; http://www.simtec.co.uk/products/SWLINU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Silico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LSI Logic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Jean Delvare &lt;jdelvare@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IBM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Greg Kroah-Hartman &lt;greg@kroah.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Greg Kroah-Hartm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Fabrice Bell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Embedded Edge,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Dmitry Torokh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Christoph Hellwig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w:t>
        <w:tab/>
        <w:t>Joern Engel &lt;joern@wh.fh-wedel.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8 IBM Corp. Dave Engebretsen engebret@us.ibm.com Santiago Leon santil@us.ibm.com Hollis Blanchard &lt;hollisb@us.ibm.com&gt; Stephen Rothwell Robert Jennings &lt;rcjenn@us.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Jouni Malinen &lt;j@w1.f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Dr Brian Gladman, Worcester, UK.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Dr Brian Gladman, Worcester, 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B Dragovi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Silico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Maciej W. Rozyc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PathSca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Francois Romieu &lt;romieu@fr.zore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Zultys Technologies. Eugene Surovegin &lt;eugene.surovegin@zultys.com&gt; or &lt;ebs@ebshom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Zultys Technolog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Maciej W. Rozyc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Jeff Garzik &lt;jgarzik@pobo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Damien Bergamini &lt;damien.bergamini@free.fr&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Evgeniy Polyakov &lt;zbr@ioremap.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Evgeniy Polyakov &lt;johnpol@2ka.mxt.r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by Karsten Wiese &lt;annabellesgarden@yahoo.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by Jaroslav Kysela &lt;perex@perex.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by Giuliano Pochini &lt;pochini@shiny.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by Digigram &lt;alsa@digigra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by Clemens Ladisch &lt;clemens@ladisch.de&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by Clemens Ladisch &lt;clemens@ladisch.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Zultys Technologies. Eugene Surovegin &lt;eugene.surovegin@zultys.com&gt; or &lt;ebs@ebshom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Zinx Verituse &lt;zinx@epicsol.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Winfried Ritsch (IEM) code based on hdsp.c Paul Davis Marcus Andersson Thomas Charbonnel Modified 2006-06-01 for AES32 support by Remy Bruno remy.bruno@trinnov.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Will Schmidt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Vojtech Pavlik &lt;vojtech@suse.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VIA Networking Technologies, Inc.\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Texas Instrumen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Takashi Iwai &lt;tiwai@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Stephen Hemminger &lt;shemminger@osdl.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Spirent Communications and Claus Gindhart &lt;claus.gindhart@kontro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Simtec Electronics Ben Dooks &lt;ben@simtec.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Simtec Electronics &lt;linux@simtec.co.uk&gt; http://www.simtec.co.uk/products/SWLINU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Silico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Ron Lee (ron@debian.org) cPad driver for kernel 2.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Peter Osterlund &lt;petero2@teli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Pavel Mache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Patrick Moche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Patrick McHardy, &lt;kaber@trash.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Open Source Development L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Nils-Erik Mattsson, Joacim Haggmark, Magnus Erixz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Neil Brown &lt;neilb@cse.unsw.edu.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Michal Sojka, for high-speed iso transf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Matthias Brukner, Trajet Gmbh, Rebenring 33, 38106 Braunschweig, GERM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Matthew Wilcox &lt;matthew@wil.cx&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Matt T. Yourst &lt;yourst@yours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Mark M. Hoffman &lt;mhoffman@lightlink.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Margit Schubert-While &lt;margitsw@t-onlin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Manuel Estrada Sain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Maciej W. Rozyc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Kyle McMartin &lt;kyle@debi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K.M. Liu &lt;kmliu@si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John Homppi (SCO, leave this notice he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Joerg Heckenbach Many improvements by Bret Wallach &lt;bwallac1@san.rr.com&gt; Color fixes by by Orion Sky Lawlor &lt;olawlor@acm.org&gt; (2/26/2000) OV7620 fixes by Charl P. Botha &lt;cpbotha@ieee.org&gt; Changes by Claudio Matsuoka &lt;claudio@conectiv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Jim Hague (jim.hague@acm.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James Morris &lt;jmorris@intercode.com.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Intracom S.A. by Pantelis Antoniou &lt;panto@intracom.g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International Business Machines,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Ian Molton &lt;spyro@f2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IBM Corp. Dave Engebretsen engebret@us.ibm.com Santiago Leon santil@us.ibm.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Hewlett-Packard Co Bjorn Helgaas &lt;bjorn.helgaas@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Hans-Frieder Vogt &lt;hfvogt@arcor.de&gt;, Based on SMBus 2.0 driver for AMD-8111 IO-Hu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Greg Kroah-Hartman (greg@kroah.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Gerd Knor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elix Domke &lt;tmbinc@elitedvb.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Evgeniy Polyakov &lt;zbr@ioremap.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Erik Thyren &lt;erth7411@student.uu.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Eric Wong &lt;eric@yhbt.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Embedded Edge, LLC. Author: Embedded Edge, LLC. dan@embeddededge.com or tim@embeddededg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Dimitromanolakis Apostolos &lt;apostol@cs.utoronto.c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Digigram SA &lt;alsa@digigram.com&gt; Distributable under GP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David Glance &lt;davidgsf@sourceforge.net&gt; 2001 Juergen Stuber &lt;stuber@loria.fr&gt; that was derived from USB Skeleton driver - 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David Borowski &lt;david575@golden.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Dave Engebretsen Will Schmidt willschm@us.ibm.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Dave Engebretsen &lt;engebret@us.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Daniele Bellucc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Christoph Hellwig &lt;hch@lst.de&gt; new-style, hotplug-aware pci probing and scsi regist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Benjamin Herrenschmidt &lt;benh@kernel.crashing.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Andi Kle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Adrian Sun (asun@darksunrising.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Adaptec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Adaptec Inc. 691 S. Milpitas Blvd., Milpitas CA 95035 US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ARM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ARM Limi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ARM Limi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ARM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 2007 Francois Romieu &lt;romieu@fr.zore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 2006 Zultys Technolog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 2005 Chelsio Communications, Inc. *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5 Patrick Moche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3 Patrick Moche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3 Open Source Development Lab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Volkswagen Group Electronic Research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1 Ping Cheng &lt;pingc@waco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0,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9 Clemens Ladisch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7 Xilinx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7 Volkswagen Group Electronic Research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7 Volkswagen Group Electronic Resear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7 Sam Leffler, Errno Consulting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7 Anton Altaparmak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K Fras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 Network Applianc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 K A Fras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 Jouni Malinen &lt;j@w1.f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 Sam Leffler, Errno Consult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 Richard Ru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 Anton Altaparmak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K A Fraser, B Dragovi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K A Fras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Jouni Malinen &lt;jkmaline@cc.hut.f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Jouni Malinen &lt;j@w1.f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by Karsten Wie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MontaVista Sof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Martin Langer &lt;martin-langer@gmx.de&gt;, Pilo Chambert &lt;pilo.c@wanadoo.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Johann Deneu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Bryan W. Headley &lt;bwheadley@earthlink.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Anton Altaparmak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2006 Silico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Jouni Malinen &lt;jkmaline@cc.hut.f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Jouni Malinen &lt;j@w1.f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TiVo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Silico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Patrick Mochel &lt;mochel@osdl.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Patrick Moche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Open Source Development Lab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Intel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w:t>
        <w:tab/>
        <w:t>Patrick Moche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w:t>
        <w:tab/>
        <w:t>Open Source Development Lab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Vojtech Pavli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2004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by Takashi Iwai &lt;tiwai@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Oliver Kurt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Alexander Malysh &lt;amalysh@web.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Trond Myklebust &lt;trond.myklebust@fys.uio.n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Dr Brian Gladman &lt;brg@gladman.me.uk&gt;, Worcester, UK.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7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 2008 David S. Miller (davem@davemloft.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13 Maciej W. Rozyc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Maciej W. Rozyc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4, 2005, 2006, 2007, 2008, 2009, 2010 Phillip Lougher &lt;phillip@squashfs.org.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4, 2005, 2006, 2007, 2008, 2009 Phillip Lougher &lt;phillip@squashfs.org.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4, 2005, 2006, 2007, 2008 Phillip Lougher &lt;phillip@squashfs.org.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4 Paul Mundt &lt;lethal@linux-sh.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VIA Networking Technologies, Inc.\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Tuukka Toivon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The Regents of the University of Michiga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Philip Pokorny &lt;ppokorny@penguincomputi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Gary Thomas (&lt;gary@mlbassoc.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by Takashi Iwai &lt;tiwai@suse.de&gt;, Clemens Ladisch &lt;clemens@ladisch.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by Takashi Iwai &lt;tiwai@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by Takashi Iwai &lt;tiwai at 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by Jeff Mahoney, &lt;jeffm@sus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by David S. Miller &lt;davem@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by David Brown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year of first publication] The Regents of the University of Michiga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Vojtech Pavli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Vladimir Dergache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Thomas Gleixner &lt;tgxl@linutroni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Thiemo Seuf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Thibaut Varene &lt;varenet@parisc-linux.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The Regents of the University of Michiga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The Regents of the University of Michiga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The Regents of the University of Michig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ShuChen &lt;shuchen@realtek.com.tw&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STMicroelectronics Ltd Modified from memcpy.S and micro-optimised for SH4 Stuart Menefy (stuart.menefy@s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Russell K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Rob Miller (rob@inpharmatica . co . 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Richard Zidlick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Richard Ru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Red Hat, Inc. All rights reserved. fixes speed-ups (list handling fixes, issued_list, optimizations.) lots of cleanup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Petko Manolov (petkan@users.sourceforge.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Pete Zaitcev (zaitcev@yahoo.com) Incorporating suggestions made by Linus Torvalds and Dave Mil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Pete Zaitcev (zaitcev@yahoo.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Pavel Machek &lt;pavel@ucw.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Paul Mundt &lt;lethal@chaoticdream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Paul Davis Marcus Andersson Thomas Charbonne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Patrick Moche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Nokia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NEC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Monta Vista Sof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Marko Friedemann &lt;mfr@bmx-chemnitz.de&gt; 2004 Oliver Schwartz &lt;Oliver.Schwartz@gmx.de&gt;, Steven Toth &lt;steve@toth.demon.co.uk&gt;, Franz Lehner &lt;franz@caos.at&gt;, Ivan Hawkes &lt;blackhawk@ivanhawkes.com&gt; 2005 Dominic Cerquetti &lt;binary1230@yahoo.com&gt; 2006 Adam Buchbinder &lt;adam.buchbinder@gmail.com&gt; 2007 Jan Kratochvil &lt;honza@jikos.cz&gt; 2010 Christoph Fritz &lt;chf.fritz@google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Mark D. Studebaker &lt;mdsxyz123@yahoo.com&gt; With assistance from Trent Piepho &lt;xyzzy@speakeasy.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Mark D. Studebaker &lt;mdsxyz123@yahoo.com&gt; Aaron M. Marsh &lt;amarsh@sdf.lonesta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M. R. Brow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Laurent Canet &lt;canetl@esiee.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LSI Logic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Kimio Suganuma &lt;k-suganuma@da.jp.nec.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Kazunori Miyazawa &lt;miyazawa@linux-ipv6.org&gt; / USAG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Johann Deneu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Joe Burks (jburks@wavicle.org), Chris Cheney (chris.cheney@gmail.com), Pavel Machek (pavel@ucw.cz), John Tyner (jtyner@cs.ucr.edu), Monroe Williams (monroe@pobox.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Jean-Francois Dive &lt;jef@linuxb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James Morris &lt;jmorris@intercode.com.au&gt; 2002 Adam J. Richter &lt;adam@yggdrasil.com&gt; 2004 Jean-Luc Cooke &lt;jlcooke@certainke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James Morris &lt;jmorris@intercode.com.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International Business Machines,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Intel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Holger Waechtler &lt;holger@convergenc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Hewlett-Packard Co/CERN Sverre Jarp &lt;Sverre.Jarp@cern.c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Greg Ungerer &lt;gerg@snapgea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Erich Focht &lt;efocht@ess.nec.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Eric Brower (ebrower@usa.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David S. Miller (davem@redha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Daniel Engstrom &lt;5116@teli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Convergenc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Brian Bonnlander, Bill Soud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Adaptec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Adam J. Richter &lt;adam@yggdras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ARM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 2011 Tony Finch &lt;dot@dotat.a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 2004 Karsten Wie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 2003 Oliver Kurt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3 Patrick Moche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5 Anton Altaparmakov and Tuxe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Anton Altaparmakov and Tuxera Inc."); MODULE_VERSION(NTFS_VERSION); MODULE_LICENSE("GPL"); ifdef DEBUG module_param(debug_msgs, bint, 0); MODULE_PARM_DESC(debug_msgs, "Enable debug messages."); endi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Anton Altaparmakov and Tuxe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3 ATTO Technology, Inc. mailto:linuxdrivers@attotech.com)mpt3sas/mpt3sas_trigger_dia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3 ATTO Technology, Inc. mailto:linuxdrivers@attotech.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2 Anton Altaparmakov and Tuxe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2 Anton Altaparmak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8 The Regents of the University of Michiga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8 Silico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8 LSI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7, Ericsson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7, 2013-2014, Ericsson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7, 2012-2017, Ericsson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7 Jean Tourrilh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7 Helge Deller &lt;deller@gmx.de&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7 Anton Altaparmak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6 Anton Altaparmak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Silico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Silico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Greg Ungerer (gerg@snapgear.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Edouard TISSERANT &lt;edouard.tisserant@wanadoo.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Anton Altaparmak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by David Brown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Silico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Ben Fennema &lt;bfennema@falcon.csc.calpoly.edu&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Anton Altaparmak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Patrick Mochel &lt;mochel@osdl.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International Business Machines,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International Business Machines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Intel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SSH Communications Security Corp and Jouni Malinen jkmaline@cc.hut.f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SSH Communications Security Corp and Jouni Malinen j@w1.f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7 Johann Deneux &lt;johann.deneux@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by David Brown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Silico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PPC64 team, IBM Corp 64-bit and Power4 supp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Noki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International Business Machines,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Intel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Denis Oliver Kropp &lt;dok@directfb.org&gt; Sven Neumann &lt;neo@directfb.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Denis Oliver Kropp &lt;dok@directfb.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Ben Fennema &lt;bfennema@falcon.csc.calpoly.edu&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Greg Kroah-Hartman (greg@kroah.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Ryan Bradeti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Richard Ru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Patrick Moche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Christer Weinigel &lt;wingel@nano-syste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Christer Weinigel &lt;wingel@nano-system.com&g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Christer Weinigel &lt;wingel@nano-syste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Dr Brian Gladman &lt; &gt;, Worcester, UK.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Andy Ritger aritger@nvidia.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d3D,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7 Johann Deneux &lt;johann.deneux@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06, 2018 Maciej W. Rozyc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06 Maciej W. Rozyc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Maciej W. Rozyc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Ladislav Michl &lt;ladis@linux-mip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by D-Link Corporation Written by Edward Peng.&lt;edward_peng@dlink.com.tw&gt; Created 03-May-2001, base on Linux' sundance.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M. R. Brown &lt;mrbrown@linuxdc.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M. R. Brown &lt;mrbrown@0xd6.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Daniel Engstrom &lt;5116@teli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Adaptec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by Takashi Iwai &lt;tiwai@suse.de&gt; based on dmasound.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by Stefan Eilers, Hansjoerg Lipp &lt;hjlipp@web.de&gt;, Tilman Schmidt &lt;tilman@imap.cc&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by Stefan Eilers and Hansjoerg Lipp &lt;hjlipp@web.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by MontaVista Software, Inc. (Nico, your code roc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by Jay Schulist &lt;jschlst@samba.org&gt; 2002-2003 by Arnaldo Carvalho de Melo &lt;acme@conectiva.com.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by Jay Schulist &lt;jschlst@samba.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by Jaroslav Kysela &lt;perex@suse.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by Jaroslav Kysela &lt;perex@perex.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by Hansjoerg Lipp &lt;hjlipp@web.de&gt;, Tilman Schmidt &lt;tilman@imap.cc&gt;, Stefan Eil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by David Brown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Vojtech Pavli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Tony Luck &lt;tony.luck@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Thomas Gleixner (gleixner@autroni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The Regents of the University of Michiga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Richard Russon &lt;ntfs@flatca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Ralf Baech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Pete Zaitcev</w:t>
        <w:tab/>
        <w:t>&lt;zaitcev@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Paul Stewa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Patrick Mochel &lt;mochel@osdl.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Noki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Matthew Wilcox for Hewlett-Pack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Matthew Wilcox for Hewlett Pack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Matrox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Martin Knoblauch &lt;mkn@teraport.de, knobi@knobisoft.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Maciej W. Rozyc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MIPS Technologi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M. R. Brown &lt;mrbrown@linuxdc.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M. R. Brown &lt;mrbrown@0xd6.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La Monte H.P. Yarro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Jean-Fredric Clere, Nikolas Zimmermann, Georg Acher Mark Cave-Ayland, Carlo E Prelz, Dick Streefl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Intel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IBM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Helge Deller &lt;deller@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Haroldo Gamal &lt;gamal@alternex.com.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Greg Kroah-Hartman (greg@kroah.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Frederic Lepied &lt;flepied@mandrakesof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Eric Brower (ebrower@usa.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Denis Oliver Kropp &lt;dok@convergenc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David Paschal</w:t>
        <w:tab/>
        <w:t>&lt;paschal@rcsi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David Howells (dhowells@redhat.com). Derived partially from ideas by Andrea Arcangeli &lt;andrea@suse.de&gt; Derived also from comments by Linu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David Howells (dhowells@redhat.com). Derived partially from idea by Andrea Arcangeli &lt;andrea@suse.de&gt; Derived also from comments by Linu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Dave Engebrets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Daniel Engstrom &lt;5116@teli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Dan Malek &lt;dan@embeddedalle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Cliff Brake, Accelent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Cliff Brake &lt;cbrake@accelen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Chris Atenasio &lt;chris@crud.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Brian S. Juli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Benjamin Herrenschmidt &lt;benh@kernel.crashing.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Arndt Schoenewal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Adaptec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 2008 Paul Mundt &lt;lethal@linux-sh.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7, Ericsson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0 Adaptec, Inc. 2010-2015 PMC-Sierra, Inc. (aacraid@pmc-sierra.com) 2016-2017 Microsemi Corp. (aacraid@microsemi.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8 The Regents of the University of Michiga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8 Silico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8 LSI Corporation.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8 LSI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8 LSI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8 LSI Corporation mailto:DL-MPTFusionLinux@lsi.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7, 2014-2017 Ericsson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7 Silico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7 PMC-Sier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6, Ericsson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6, 2018, Ericsson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6, 2014-2018, Ericsson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6, 2014-2016, Ericsson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6, 2014-2015, Ericsson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6, 2014, Ericsson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6, 2012-2016, Ericsson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6 Silico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6 Silico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6 Silicon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6 PMC-Sier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5 Vojtech Pavlik &lt;vojtech@suse.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5 Silico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5 Silicon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5 Anton Altaparmak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4 by David Brown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4 Vojtech Pavlik</w:t>
        <w:tab/>
        <w:t>&lt;vojtech@ucw.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4 Silico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4 Jaroslav Kysela &lt;perex@perex.cz&gt;, Takashi Iwai &lt;tiwai@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2005 Silico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2005 Silicon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Silico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Patrick Moche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Gerd Knorr &lt;kraxel@bytesex.org&gt; modified for PixelView (BT878P+W/FM) by Michal Kochanowicz &lt;mkochano@pld.org.pl&gt; Christoph Bartelmus &lt;lirc@bartelmus.de&gt; modified for KNC ONE TV Station/Anubis Typhoon TView Tuner by Ulrich Mueller &lt;ulrich.mueller42@web.de&gt; modified for em2820 based USB TV tuners by Markus Rechberger &lt;mrechberger@gmail.com&gt; modified for DViCO Fusion HDTV 5 RT GOLD by Chaogui Zhang &lt;czhang1974@gmail.com&gt; modified for MSI TV@nywhere Plus by Henry Wong &lt;henry@stuffedcow.net&gt; Mark Schultz &lt;n9xmj@yahoo.com&gt; Brian Rogers &lt;brian_rogers@comcast.net&gt; modified for AVerMedia Cardbus by Oldrich Jedlicka &lt;oldium.pro@seznam.cz&gt; Zilog Transmitter portions/ideas were derived from GPLv2+ sources: drivers/char/pctv_zilogir.[ch] from Hauppauge Broadway produ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David McCullough &lt;davidm@snapgea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Adaptec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2005 Silico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2005 Silicon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Vojtech Pavlik &lt;vojtech@ucw.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Vojtech Pavli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Silico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Helge Deller, Matthew Wilco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Ghozlane Toumi &lt;gtoumi@lapost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Adaptec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2005 Silico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2005 Silicon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10, Code Aurora Foru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Vojtech Pavlik &lt;vojtech@ucw.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Vojtech Pavli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Thomas Marteau &lt;marteaut@esiee.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Silico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D Jeff Dionne &lt;jeff@uClinux.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ConnectCom Solution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Christoph Hellwig.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Christoph Hellwi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Adaptec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w:t>
        <w:tab/>
        <w:t>Lineo Inc. &lt;www.line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w:t>
        <w:tab/>
        <w:t>Lineo Canada Corp. &lt;www.lineo.c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5 Silico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Silico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2005 Silico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2003,2005 Silico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2003,2005 Silicon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2005 Silico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2005 Silicon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Ghozlane Toumi &lt;gtoumi@messel.emse.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1 Compaq Computer Corporation. (Author: Jamey Hic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3 Silico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2, 2003, 2004 Broadco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Anders Torger &lt;torger@ludd.luth.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by Zach Brown &lt;zab@zabbo.net&gt; Takashi Iwai &lt;tiwai@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by Takashi Iwai &lt;tiwai@suse.de&gt;, Jaroslav Kysela &lt;perex@perex.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by Takashi Iwai &lt;tiwai@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by Silicon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by Abramo Bagnara &lt;abramo@alsa-projec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Xavier Debacker &lt;debackex@esiee.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Vojtech Pavlik</w:t>
        <w:tab/>
        <w:t>&lt;vojtech@suse.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Uros Bizjak &lt;uros@kss-loka.s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The Regents of the University of Michiga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The Regents of the University of Michig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Silico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Sam Mosel &lt;sam.mosel@compute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Randy Dunlap</w:t>
        <w:tab/>
        <w:t>&lt;rdunlap@xenotim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RP Internet (www.rpi.net.a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Philip Edelbrock &lt;phil@stimpy.netroedg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Peter Denison &lt;peterd@pnd-pc.demon.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Nokia Research Center Tampere, FINL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Nils Faerb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MontaVista Software,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MontaVista Software, Inc (source@mvista.com) 2.3.99 Upd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MontaVista Software, Inc (source@mvista.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Mike Corrigan &lt;mikejc@us.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Microsoft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Matt Sottek &lt;msottek@quikne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Markus Demleitner &lt;msdemlei@cl.uni-heidelberg.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Mark Fletch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Justin Cormac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Jeroen B. Vreeken (pe1rxq@amsat.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Jaroslav Kysela &lt;perex@perex.cz&gt; Tjeerd.Mulder &lt;Tjeerd.Mulder@fujitsu-siemens.com&gt; 2002 Takashi Iwai &lt;tiwai@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Jaroslav Kysela &lt;perex@perex.cz&gt; 2002 Takashi Iwai &lt;tiwai@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Jaroslav Kysela &lt;perex@perex.cz&gt; 2002 James Stafford &lt;jstafford@ampltd.com&gt; 2003 Takashi Iwai &lt;tiwai@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Jaroslav Kysela &lt;perex@perex.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James E. Blair &lt;corvus@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Guillaume Delvit based on Gerd Knorr source and Eric Sande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Gerd Knorr based on code by: Eric Sandeen (eric_sandeen@bigfoot.com) Steve VanDeBogart (vandebo@uclink.berkeley.edu) Greg Alexander (galexand@acm.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Gerd Knorr &lt;kraxel@goldbach.in-berlin.de&gt; Michal Kochanowicz &lt;mkochano@pld.org.pl&gt; Christoph Bartelmus &lt;lirc@bartelmus.de&gt; Ulrich Mueller &lt;ulrich.mueller42@web.de&gt; Stefan Jahn &lt;stefan@lkcc.org&gt; Jerome Brock &lt;jbrock@users.sourceforge.net&gt; Thomas Reitmayr (treitmayr@yahoo.com) Mark Weaver &lt;mark@npsl.co.uk&gt; Jarod Wilson &lt;jarod@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Frodo Looijaard &lt;frodol@dds.nl&gt;, Philip Edelbrock &lt;phil@netroedge.com&gt;, Mark D. Studebaker &lt;mdsxyz123@yahoo.com&gt;, Dan Eaton &lt;dan.eaton@rocketlogix.com&gt; and Stephen Rousset &lt;stephen.rousset@rocketlogi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Ericsson Radio Systems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Eric Sandeen &lt;eric_sandeen@bigfoo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Eric Brower (ebrower@usa.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Eric Brower &lt;ebrower@usa.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Daniel Egger &lt;egger@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Clifford Wolf &lt;clifford@clifford.a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Ani Joshi &lt;ajoshi@kernel.crashing.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Andreas Bach Aaen</w:t>
        <w:tab/>
        <w:t>&lt;abach@stofanet.d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Adaptec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ATecoM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 2014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w:t>
        <w:tab/>
        <w:t>Linus Torvalds &amp;amp;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6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5 Tensilic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5 Cadence Design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Tensilic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Petko Manolov (petkan@nucleusy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0 Tensilic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9 Tensilic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8 LSI Corporation mailto:DL-MPTFusionLinux@lsi.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7 Tensilic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7 Joerg Heckenbach &lt;joerg@heckenbach-aw.de&gt; Dwaine Garden &lt;dwainegarden@roger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6 Silico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6 Mark W. McClell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5, Mellanox Technologie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5 Joerg Heckenbach &lt;joerg@heckenbach-aw.de&gt; Dwaine Garden &lt;dwainegarden@roger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5 Joerg Heckenbach &lt;joerg@heckenbach-aw.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5 Igor Pavl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4 Vojtech Pavli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4 Silico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4 Geert Uytterhoeven &lt;geert@linux-m68k.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4</w:t>
        <w:tab/>
        <w:t>Vojtech Pavlik &lt;vojtech@suse.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3 Vojtech Pavlik &lt;vojtech@suse.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2 Vojtech Pavli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2 Transmet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2 Merlin Hughes &lt;merlin@merli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2 Matthew Dharm (mdharm-usb@one-eyed-alien.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Vojtech Pavli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Paul Dav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Motorol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Dan Malek &lt;dan@embeddedalle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by Takashi Iwai &lt;tiwai@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Vojtech Pavli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Takashi iwai &lt;tiwai@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Takashi Iwai &lt;tiwai@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Philipp Rumpf &lt;prumpf@tux.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Maksim Yevmenkin &lt;m_evmenkin@yaho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Cisco,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by Jaroslav Kysela &lt;perex@perex.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Silicon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by Uros Bizjak &lt;uros@kss-loka.si&gt; Takashi Iwai &lt;tiwai@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by Takashi Iwai &lt;tiwai@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by Jaroslav Kysela &lt;perex@perex.cz&gt;, Abramo Bagnara &lt;abramo@alsa-projec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by Jaroslav Kysela &lt;perex@perex.cz&gt; Uros Bizjak &lt;uros@kss-loka.s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by Jaroslav Kysela &lt;perex@perex.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Ulf Carlsson &lt;ulfc@bun.falkenberg.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The Puffin Group (David Kennedy and Alex deVr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The Puffi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Silicon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Pavel Machek</w:t>
        <w:tab/>
        <w:t>&lt;pavel@ucw.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Michael Gee (michael@linuxspecific.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Michael Gee</w:t>
        <w:tab/>
        <w:t>&lt;michael@linuxspecific.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Martin Mares &lt;mj@ucw.cz&gt;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Martin Mares &lt;mj@ucw.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Johannes Erdfelt</w:t>
        <w:tab/>
        <w:t>&lt;johannes@erdfel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Jakub Jelinek (jakub@redha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ITConsult-Pro Co. &lt;info@itc.h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IEM - Winfried Rits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Grant Erickson &lt;grant@lcse.umn.edu&gt; PowerPC 403GCX/405GP modifica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Grant Erickson &lt;grant@lcse.umn.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Frodo Looijaard &lt;frodol@dds.nl&gt; and Philip Edelbrock &lt;phil@netroedge.com&gt; and Mark D. Studebaker &lt;mdsxyz123@yaho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Dan Malek (dmalek@jlc.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Dan Malek (dmalek@jlc.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Colin Van Dy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Cisco,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Brian Ger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Armin Fuerst</w:t>
        <w:tab/>
        <w:t>&lt;fuerst@in.tum.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Andreas G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Algorithmics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Alexander Larsson &lt;alex@cendio.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Alex deVries &lt;alex@onefishtwo.c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Al Smit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7 Texas Instruments Incorpora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7 InnoSys Incorpora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5 Vojtech Pavli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3 InnoSys Incorpora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2 by Paul Davis &lt;pbd@op.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1 by Frank van de Pol &lt;fvdpol@coil.demon.nl&gt; Jaroslav Kysela &lt;perex@perex.cz&gt; Takashi Iwai &lt;tiwai@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1 Vojtech Pavli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0 Vojtech Pavli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0 Ilario Nardinocchi (nardinoc@CS.UniBO.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0 Harald Koerfg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0 Bruce Kalk &lt;kall@compass.com&gt; code for the special synaptics commands (from the tpconfig-sour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0 Andre Hedrick &lt;andre@linux-i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by Frank van de Pol &lt;fvdpol@coil.demon.nl&gt; Jaroslav Kysela &lt;perex@perex.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by Frank van de Pol &lt;fvdpol@coil.demon.n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TiVo, Inc. PowerPC 403GCX modifica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Ilario Nardinocchi (nardinoc@CS.UniBO.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David Huggins-Dain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David Huggins-Daines / Roman Zippe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by Takashi Iwa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0 Harald Koerfg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Kyösti Mälkki &lt;kmalkki@cc.hut.f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Jens Axboe &lt;axboe@image.d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Frodo Looijaard &lt;frodol@dds.nl&gt;, Kyösti Mälkki &lt;kmalkki@cc.hut.f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Frodo Looijaard &lt;frodol@dds.nl&gt; and Philip Edelbrock &lt;phil@netroedg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Frodo Looijaard &lt;frodol@dds.n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by Jaroslav Kysela &lt;perex@perex.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by Frank van de Pol &lt;fvdpol@coil.demon.nl&gt; Jaroslav Kysela &lt;perex@perex.cz&gt; 2000 by Takashi Iwai &lt;tiwai@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by Frank van de Pol &lt;fvdpol@coil.demon.nl&gt; Jaroslav Kysela &lt;perex@perex.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by Frank van de Pol &lt;fvdpol@coil.demon.n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Michael Zucchi,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Harald Koerfg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David Huggins-Dain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Daniel Pirkl &lt;daniel.pirkl@email.cz&gt; Charles University, Faculty of Mathematics and Phys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Corey Thomas (corey@world.std.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Bas Vermeulen &lt;bvermeul@blackstar.xs4all.n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Andrea Arcangel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 2003 Frodo Looijaard &lt;frodol@dds.nl&gt;, Philip Edelbrock &lt;phil@netroedge.com&gt;, and Mark Studebaker &lt;mdsxyz123@yahoo.com&gt; Ported to 2.6 by Bernhard C. Schrenk &lt;clemy@clemy.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 2002 Frodo Looijaard &lt;frodol@dds.nl&gt;, Philip Edelbrock &lt;phil@netroedge.com&gt;, and Mark D. Studebaker mdsxyz123@yaho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 2002 Frodo Looijaard &lt;frodol@dds.nl&gt;, Philip Edelbrock &lt;phil@netroedge.com&gt;, Kyösti Mälkki &lt;kmalkki@cc.hut.fi&gt;, Mark D. Studebaker &lt;mdsxyz123@yaho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 2002 Frodo Looijaard &lt;frodol@dds.nl&gt;, Kyösti Mälkki &lt;kmalkki@cc.hut.fi&gt;, Mark Studebaker &lt;mdsxyz123@yahoo.com&gt;, and Bob Dougherty &lt;bobd@stanford.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 2002 Frodo Looijaard &lt;frodol@dds.nl&gt; and Philip Edelbrock &lt;phil@netroedge.com&gt; Intel SCH supp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 2002 Frodo Looijaard &lt;frodol@dds.nl&gt; and Philip Edelbrock &lt;phil@netroedg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 2001 Frodo Looijaard &lt;frodol@dds.nl&gt;, Philip Edelbrock &lt;phil@netroedge.com&gt;, and Mark Studebaker &lt;mdsxyz123@yaho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7 Jean Tourrilh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0 LAN Media Corporation (LMC) All rights reserved. www.lanmedia.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1999 by Paul Barton-Davis &lt;pbd@op.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1999 Doug Ledfo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1999 Carnegie Mellon Universit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1998 Mark Lo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1999 Martin Mares &lt;mj@ucw.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1998 Werner Koch (dd9j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by Ralf Baech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8, 2000, 2001 Justin T. Gibb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8, 2000 Justin T. Gibb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8, 2000 Justin T. Gibb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8 Martin Mares &lt;mj@atrey.karlin.mff.cuni.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8 Erik Andersen &lt;andersee@debi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by Procom Technology,Inc. 2001-2003 by Arnaldo Carvalho de Melo &lt;acme@conectiva.com.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by Procom Technology,Inc. 2001 by Arnaldo Carvalho de Melo &lt;acme@conectiva.com.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by Procom Technology, Inc. 2001-2003 by Arnaldo Carvalho de Melo &lt;acme@conectiva.com.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by Procom Technology, Inc. 2001, 2002 by Arnaldo Carvalho de Melo &lt;acme@conectiva.com.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Nicolas Pitre &lt;nico@cam.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Justin T. Gibb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Dan error_act (dmalek@jlc.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Dan Malek (dmalek@jlc.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Dan Malek (dmalek@jlc.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Dan Malek &lt;dmalek@jlc.net&gt; PowerPC 8xx modifica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Carnegie-Mellon Universi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C. Scott Ananian &lt;cananian@alumni.priceton.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Alan Co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7, 2012-2016, Ericsson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6, 2013-2016, Ericsson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4 Russell K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2 Russell K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Vojtech Pavli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Jonathan A. Buzzard (jonathan@buzzard.org.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0 Russell K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0 Jonathan A. Buzzard (jonathan@buzzard.org.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9 Distributed Processing Technology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2003 VIA Networking Technologie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8, 1999, 2004 by Ralf Baech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David A. van Leeuw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University of Cambridge Computer Laborato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Paul Mackerras &lt;paulus@cs.anu.edu.au&gt; Low-level exception handers, MMU support, and rewri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Paul Mackerras &lt;paulus@cs.anu.edu.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John Shifflett, GeoLog Consulting john@geolog.com jshiffle@netcom.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Ingo Moln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Cort Dougan &lt;cort@cs.nmt.edu&gt; Rewritten for PRe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Brian Buhrow &lt;buhrow@lothlorien.nfbcal.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6, 2014, Ericsson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6, 2013-2014, Ericsson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5 Silico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1,2004 Silico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0 Advanced System Product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Mark Lo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Gary Thomas &lt;gdt@linuxppc.org&gt; Initial PowerPC 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1 Compaq Computer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Bradford W. Johnson &lt;johns393@maroon.tc.umn.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Daniel M. Eische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Ted Lemon (hereinafter referred to as the auth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Markus Kuh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 2000 Kungliga Tekniska Högskolan Royal Institute of Technology, Stockholm, Swede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98 by Jaroslav Kysela &lt;perex@perex.cz&gt;, 4Front Technolog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03 by Jaroslav Kysela &lt;perex@perex.cz&gt;, Abramo Bagnara &lt;abramo@alsa-projec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02 Justin T. Gibb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01, 2004 Justin T. Gibb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01 by Jaroslav Kysela &lt;perex@perex.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01 Justin T. Gibb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00 by Jaroslav Kysela &lt;perex@perex.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00 Justin T. Gibb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8, 2000, 2001 Justin T. Gibb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8 Initio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8 Initio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7, 99, 2000, 06, 07 Ralf Baechle (ralf@linux-mips.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95, 96, 97, 98, 2000, 01 Ralf Baech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2000 Justin T. Gibb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John Aycock The University of Calgary Department of Computer Scien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Alan Modr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 1997, 99, 2000, 06, 07 Ralf Baechle (ralf@linux-mips.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2000 Joerg Reuter DL1B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1994 Motorola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9,2001-2005 Silico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Orest Zborows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2,1995 Linus Torvald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1999 Carnegie Mellon Universit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1999 Carnegie Mellon University Additional copyrights listed belo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6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2, 1986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Imagination Technologies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owner&gt;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copyright holder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17&gt; Linaro Ltd. http://www.linaro.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17&gt; HiSilicon Technologies Co., Ltd. http://www.hisilicon.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13-2017&gt; Linaro Ltd. http://www.linaro.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13-2014&gt; Linaro Ltd. http://www.linaro.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11-2014&gt; HiSilicon Technologies Co., Ltd. http://www.hisilicon.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 2012 Vipin Kumar (vipin.kumar@s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 2012 Rajeev Kumar (rajeevkumar.linux@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 2011 Vipin Kumar (vipin.kumar@s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mputer Programs) Regulations 1992 (S.I. 1992 No.32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Nicolai Stange Options: --no-includ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15-2016 Texas Instruments Incorporated - http://www.ti.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09 Igor M. Liplianin (liplianin@me.b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07,2008 USAGI/WIDE Project YOSHIFUJI Hideaki &lt;yoshfuji@linux-ipv6.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07 USAGI/WIDE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07 USAGI/WIDE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06-2007 USAGI/WIDE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06 USAGI/WIDE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04-2010 Freescale Semiconductor,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04 USAGI/WIDE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03-2006 USAGI/WIDE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03-2006 Helsinki University of Technolog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03,2004 USAGI/WIDE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03 USAGI/WIDE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02 USAGI/WIDE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exas Instruments Incorporated - http://www.ti.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yyy name of auth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xxxx the Anonymou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inwizard.sourceforge.net Author: Angelo Arrifano &lt;miknix@gmail.com&gt; Based on lcd_h4 by Imre Deak &lt;imre.deak@noki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from 2011 Boaz Harrosh &lt;ooo@electrozau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by Todd E. Johnson (mtouchusb.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by Paul Barton-Davis 1998-19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by Kai Svahn &lt;kai.svahn@noki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by Hannu Savolainen 1993-199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______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Zhang Yanmin (yanmin.zhang@inte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XLR8, Inc. 1994-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William M. Brac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Vijay Chander &lt;vijay@engr.sg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omi Manninen OH2BNS (oh2bns@sral.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om Long Nguyen (tom.l.nguyen@inte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ino Reichardt,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odore Kilgo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Weather Channel, Inc. 2002.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erry Dawson VK2KTJ (terry@animats.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ymbol Technolog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ylver Bruneau &lt;sylver.bruneau@google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un Microsystems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teven Whitehouse New nbd_end_request() for compatibility with new linux block layer code. 2003/06/24 Louis D. Langholtz &lt;ldl@aros.net&gt; Removed unneeded blksize_bits field from nbd_device struct. Cleanup PARANOIA usage &amp;amp; code. 2004/02/19 Paul Clements Removed PARANOIA, plus various cleanup and commen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teven Whitehouse GW7RRM (stevew@acm.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tefan Hajnoczi &lt;stefanha@redhat.com&gt;,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rinivasa Thirumalachar (sprasad@engr.sgi.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rinivasa Thirumalachar &lt;sprasad@engr.sg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istina Software, Inc. 1997-2003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hérab &lt;Sebastien.Hinderer@ens-lyo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haohua Li (shaohua.li@inte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haohua Li &lt;shaohua.li@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hailabh Nagar, IBM Corp.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hailabh Nagar, IBM Corp.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emihalf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ecret Lab Technologies Ltd. 2006.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ecret Lab Technologies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amuel Thibault &lt;samuel.thibault@ens-lyo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am Ravnborg &lt;sam@mars.ravnborg.org&gt;,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TRATO AG 2013.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TRATO AG 2012.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TRATO AG 2011.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TMicroelectronics SA 2017 Authors: Yannick Fertre &lt;yannick.fertre@st.com&gt; Hugues Fruchet &lt;hugues.fruchet@st.com&gt; for STMicroelectron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TMicroelectronics SA 2017 Authors: Maxime Coquelin &lt;mcoquelin.stm32@gmail.com&gt; Gerald Baeza &lt;gerald_baeza@yahoo.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TMicroelectronics SA 2017 Authors: Maxime Coquelin &lt;mcoquelin.stm32@gmail.com&gt; Gerald Baeza &lt;gerald.baeza@s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TMicroelectronics SA 2017 Author: Fabien Dessenne &lt;fabien.dessenne@st.com&gt; License terms: GNU General Public License (GPL), version 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TMicroelectronics SA 2017 Author: Alexandre Torgue &lt;alexandre.torgue@st.com&gt; for STMicroelectronics. License terms: GNU General Public License (GPL), version 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TMicroelectronics SA 2017 Author(s): M'boumba Cedric Madianga &lt;cedric.madianga@gmail.com&gt; Pierre-Yves Mordret &lt;pierre-yves.mordret@s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TMicroelectronics SA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TMicroelectronics SA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TMicroelectronics SA 2015 Authors: Yannick Fertre &lt;yannick.fertre@st.com&gt; Hugues Fruchet &lt;hugues.fruchet@s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TMicroelectronics SA 2015 Authors: Hugues Fruchet &lt;hugues.fruchet@st.com&gt; Jean-Christophe Trotin &lt;jean-christophe.trotin@st.com&gt; for STMicroelectron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TMicroelectronics SA 2015 Authors: Hugues Fruchet &lt;hugues.fruchet@st.com&gt; Fabrice Lecoultre &lt;fabrice.lecoultre@st.com&gt; for STMicroelectron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TMicroelectronics SA 2015 Authors: Arnaud Pouliquen &lt;arnaud.pouliquen@st.com&gt; for STMicroelectronics. License terms: GNU General Public License (GPL), version 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TMicroelectronics SA 2015 Author: Hugues Fruchet &lt;hugues.fruchet@st.com&gt; for STMicroelectron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TMicroelectronics SA 2014 Authors: Vincent Abriou &lt;vincent.abriou@st.com&gt; Fabien Dessenne &lt;fabien.dessenne@st.com&gt; for STMicroelectron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TMicroelectronics SA 2014 Authors: Fabien Dessenne &lt;fabien.dessenne@st.com&gt; for STMicroelectron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TMicroelectronics SA 2014 Authors: Benjamin Gaignard &lt;benjamin.gaignard@st.com&gt; Vincent Abriou &lt;vincent.abriou@st.com&gt; for STMicroelectron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TMicroelectronics SA 2014 Authors: Benjamin Gaignard &lt;benjamin.gaignard@st.com&gt; Fabien Dessenne &lt;fabien.dessenne@st.com&gt; for STMicroelectron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TMicroelectronics SA 2014 Authors: Benjamin Gaignard &lt;benjamin.gaignard@st.com&gt; Fabien Dessenne &lt;fabien.dessenne@st.com&gt; Vincent Abriou &lt;vincent.abriou@st.com&gt; for STMicroelectron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TMicroelectronics SA 2014 Author: Vincent Abriou &lt;vincent.abriou@st.com&gt; for STMicroelectron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TMicroelectronics SA 2014 Author: Fabien Dessenne &lt;fabien.dessenne@st.com&gt; for STMicroelectron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TMicroelectronics SA 2014 Author: Benjamin Gaignard &lt;benjamin.gaignard@st.com&gt; for STMicroelectron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TMicroelectronics SA 2013 Authors: Vincent Abriou &lt;vincent.abriou@st.com&gt; for STMicroelectron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TMicroelectronics SA 2013 Author: Hugues Fruchet &lt;hugues.fruchet@st.com&gt; for STMicroelectron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TMicroelectronics 2018 - All Rights Reserved Authors: Ludovic Barre &lt;ludovic.barre@st.com&gt; for STMicroelectronics. Fabien Dessenne &lt;fabien.dessenne@st.com&gt; for STMicroelectron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TMicroelectronics 2018 - All Rights Reserved Author: Olivier Bideau &lt;olivier.bideau@st.com&gt; for STMicroelectronics. Author: Gabriel Fernandez &lt;gabriel.fernandez@st.com&gt; for STMicroelectron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TMicroelectronics 2018 - All Rights Reserved Author: Gabriel Fernandez &lt;gabriel.fernandez@st.com&gt; for STMicroelectron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TMicroelectronics 2017 Author: Yannick Fertre &lt;yannick.fertre@st.com&gt; for STMicroelectron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TMicroelectronics 2017 Author: Maxime Coquelin &lt;mcoquelin.stm32@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TMicroelectronics 2017 Author: M'boumba Cedric Madianga &lt;cedric.madianga@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TMicroelectronics 2017 Author: Gabriel Fernandez &lt;gabriel.fernandez@st.com&gt; for STMicroelectron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TMicroelectronics 2017 Author: Fabrice Gasnier &lt;fabrice.gasnier@st.com&gt; Inspired by Benjamin Gaignard's stm32-timers driv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TMicroelectronics 2017 Author: Amelie Delaunay &lt;amelie.delaunay@s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TMicroelectronics 2017 Author: Alexandre Torgue &lt;alexandre.torgue@st.com&gt; for STMicroelectron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TMicroelectronics 2017 - All Rights Reserved Author: Torgue Alexandre &lt;alexandre.torgue@st.com&gt; for STMicroelectron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TMicroelectronics 2017 - All Rights Reserved Author: Ludovic Barre &lt;ludovic.barre@st.com&gt; for STMicroelectron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TMicroelectronics 2017 - All Rights Reserved Author: Alexandre Torgue &lt;alexandre.torgue@st.com&gt; for STMicroelectron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TMicroelectronics 2017 -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TMicroelectronics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TMicroelectronics 2016 Author: Benjamin Gaignard &lt;benjamin.gaignard@s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TMicroelectronics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TMicroelectronics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T-Microelectronics SA 2013 Author: Maxime Coquelin &lt;maxime.coquelin@st.com&gt; for ST-Microelectronics. License terms: GNU General Public License (GPL), version 2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T-Ericsson SA 2013 Author: Gabriel Fernandez &lt;gabriel.fernandez@st.com&gt; for ST-Ericsson. License terms: GNU General Public License (GPL), version 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T-Ericsson SA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T-Ericsson SA 2012 Author: Johan Gardsmark &lt;johan.gardsmark@stericsson.com&gt; for ST-Ericsson. License terms: GNU General Public License (GPL), version 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T-Ericsson SA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T-Ericsson SA 2011-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T-Ericsson SA 2011 Author: Lee Jones &lt;lee.jones@linaro.org&gt; for ST-Ericsson. License terms: GNU General Public License (GPL), version 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T-Ericsson SA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T-Ericsson SA 2010-2013 Author: Rickard Andersson &lt;rickard.andersson@stericsson.com&gt; for ST-Ericsson. Author: Daniel Lezcano &lt;daniel.lezcano@linaro.org&gt; for Linaro. License terms: GNU General Public License (GPL) version 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T-Ericsson SA 2010-2013 Author: Rickard Andersson &lt;rickard.andersson@stericsson.com&gt; for ST-Ericsson. Author: Daniel Lezcano &lt;daniel.lezcano@linaro.org&gt; for Linaro. Author: Ulf Hansson &lt;ulf.hansson@linaro.org&gt; for Lina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T-Ericsson SA 2010 Author: shujuan.chen@stericsson.com for ST-Ericsson. License terms: GNU General Public License (GPL) version 2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T-Ericsson SA 2010 Author: Stewart Mathers &lt;stewart.mathers@stericsso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T-Ericsson SA 2010 Author: Shujuan Chen (shujuan.chen@stericsson.com) License terms: GNU General Public License (GPL) version 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T-Ericsson SA 2010 Author: Shujuan Chen (shujuan.chen@stericsson.com) Author: Joakim Bech (joakim.xx.bech@stericsson.com) Author: Berne Hebark (berne.hebark@stericsson.com)) License terms: GNU General Public License (GPL) version 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T-Ericsson SA 2010 Author: Shujuan Chen &lt;shujuan.chen@stericsson.com&gt; for ST-Ericsson. Author: Jonas Linde &lt;jonas.linde@stericsson.com&gt; for ST-Ericsson. Author: Niklas Hernaeus &lt;niklas.hernaeus@stericsson.com&gt; for ST-Ericsson. Author: Joakim Bech &lt;joakim.xx.bech@stericsson.com&gt; for ST-Ericsson. Author: Berne Hebark &lt;berne.herbark@stericsson.com&gt; for ST-Ericsson. License terms: GNU General Public License (GPL) version 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T-Ericsson SA 2010 Author: Shujuan Chen &lt;shujuan.chen@stericsson.com&gt; for ST-Ericsson. Author: Jonas Linde &lt;jonas.linde@stericsson.com&gt; for ST-Ericsson. Author: Joakim Bech &lt;joakim.xx.bech@stericsson.com&gt; for ST-Ericsson. Author: Berne Hebark &lt;berne.herbark@stericsson.com&gt; for ST-Ericsson. Author: Niklas Hernaeus &lt;niklas.hernaeus@stericsson.com&gt; for ST-Ericsson. License terms: GNU General Public License (GPL) version 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T-Ericsson SA 2010 Author: Shujuan Chen &lt;shujuan.chen@stericsson.com&gt; for ST-Ericsson. Author: Jonas Linde &lt;jonas.linde@stericsson.com&gt; for ST-Ericsson. Author: Joakim Bech &lt;joakim.xx.bech@stericsson.com&gt; for ST-Ericsson. Author: Berne Hebark &lt;berne.herbark@stericsson.com&gt; for ST-Ericsson. Author: Niklas Hernaeus &lt;niklas.hernaeus@stericsson.com&gt; for ST-Ericsson. License terms: GNU General Public License (GPL) version 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T-Ericsson SA 2010 Author: Shujuan Chen &lt;shujuan.chen@stericsson.com&gt; for ST-Ericsson. Author: Joakim Bech &lt;joakim.xx.bech@stericsson.com&gt; for ST-Ericsson. Author: Berne Hebark &lt;berne.herbark@stericsson.com&gt; for ST-Ericsson. Author: Niklas Hernaeus &lt;niklas.hernaeus@stericsson.com&gt; for ST-Ericsson. Author: Jonas Linde &lt;jonas.linde@stericsson.com&gt; for ST-Ericsson. Author: Andreas Westin &lt;andreas.westin@stericsson.com&gt; for ST-Ericsson. License terms: GNU General Public License (GPL) version 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T-Ericsson SA 2010 Author: Shujuan Chen &lt;shujuan.chen@stericsson.com&gt; for ST-Ericsson Author: Joakim Bech &lt;joakim.xx.bech@stericsson.com&gt; for ST-Ericsson Author: Berne Hebark &lt;berne.herbark@stericsson.com&gt; for ST-Ericsson. Author: Niklas Hernaeus &lt;niklas.hernaeus@stericsson.com&gt; for ST-Ericsson. Author: Andreas Westin &lt;andreas.westin@stericsson.com&gt; for ST-Ericsson. License terms: GNU General Public License (GPL) version 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T-Ericsson SA 2010 Author: Naveen Kumar G &lt;naveen.gaddipati@stericsson.com&gt; for ST-Ericsson License terms:GNU General Public License (GPL) version 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T-Ericsson SA 2010 Author: Mattias Nilsson &lt;mattias.i.nilsson@stericsson.com&gt; for ST Ericsson. License terms: GNU General Public License (GPL) version 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T-Ericsson SA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T-Ericsson SA 2008-2010 Author: Per Forlin &lt;per.forlin@stericsson.com&gt; for ST-Ericsson Author: Jonas Aaberg &lt;jonas.aberg@stericsson.com&gt; for ST-Ericsson License terms: GNU General Public License (GPL) version 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T-Ericsson SA 2007-2010 Author: Per Friden &lt;per.friden@stericsson.com&gt; for ST-Ericsson SA Author: Jonas Aaberg &lt;jonas.aberg@stericsson.com&gt; for ST-Ericsson SA License terms: GNU General Public License (GPL) version 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T-Ericsson SA 2007-2010 Author: Per Forlin &lt;per.forlin@stericsson.com&gt; for ST-Ericsson Author: Jonas Aaberg &lt;jonas.aberg@stericsson.com&gt; for ST-Ericsson License terms: GNU General Public License (GPL) version 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T-Ericsson AB 2013 Authors: Vicram Arv Dmitry Tarnyagin &lt;dmitry.tarnyagin@lockless.no&gt; Sjur Brendeland License terms: GNU General Public License (GPL) version 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T-Ericsson AB 2012 Author: Sjur Brændeland &lt;sjur.brandeland@stericsso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T-Ericsson AB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T-Ericsson AB 2011 Author:</w:t>
        <w:tab/>
        <w:t>Sjur Brendeland License terms: GNU General Public License (GPL) version 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T-Ericsson AB 2010 Authors:</w:t>
        <w:tab/>
        <w:t>Sjur Brendeland Daniel Martensson License terms: GNU General Public License (GPL) version 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T-Ericsson AB 2010 Author: Sjur Brendeland/ sjur.brandeland@stericsson.com License terms: GNU General Public License (GPL) version 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T-Ericsson AB 2010 Author: Sjur Brendeland License terms: GNU General Public License (GPL) version 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T-Ericsson AB 2010 Author: Daniel Martensson License terms: GNU General Public License (GPL) version 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T-Ericsson AB 2010 Author: Daniel Martensson Dmitry.Tarnyagin / dmitry.tarnyagin@lockless.no License terms: GNU General Public License (GPL) version 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T-Ericsson AB 2010 Author: Daniel Martensson / daniel.martensson@stericsson.com Dmitry.Tarnyagin / dmitry.tarnyagin@stericsson.com License terms: GNU General Public License (GPL) version 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T-Ericsson AB 2010 Author: Daniel Martensson / Daniel.Martensson@stericsson.com License terms: GNU General Public License (GPL), version 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T-Ericsson AB 2010 Author:</w:t>
        <w:tab/>
        <w:t>Sjur Brendeland License terms: GNU General Public License (GPL) version 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T-Ericsson AB 2010 Author:</w:t>
        <w:tab/>
        <w:t>Daniel Martensson / Daniel.Martensson@stericsson.com License terms: GNU General Public License (GPL) version 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T-Ericsson 2013 Author: Hongbo Zhang &lt;hongbo.zhang@linaro.com&gt; License terms: GNU General Public License v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T-Ericsson 2010-2012 Contact: Alexey Orishko &lt;alexey.orishko@stericsson.com&gt; Original author: Hans Petter Selasky &lt;hans.petter.selasky@stericsso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T-Ericsson 2010-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T-Ericsson 2010 - 2013 License terms: GNU General Public License v2 Author: Martin Persson &lt;martin.persson@stericsson.com&gt; Hongbo Zhang &lt;hongbo.zhang@linar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T-Ericsson 2010 - 2013 Author: Martin Persson &lt;martin.persson@stericsson.com&gt; Hongbo Zhang &lt;hongbo.zhang@linaro.org&gt; License Terms: GNU General Public License v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T Microelectron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T Microelectronics SA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T Microelectron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T Ericsson SA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AN Peop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Russell K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Russell K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Russ Anderson &lt;rja@sg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Ronen Shitrit &lt;rshitrit@marvel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Rick Bron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Red Hat, Inc., 2013-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Red Hat, Inc., 2011 Author(s): Steve French (sfrench@us.ibm.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Red Hat, Inc., 2009, 2010,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Red Hat Inc., 2014. All rights reserved. Authors: Vivek Goyal &lt;vgoyal@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Qu Wenruo 2017.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Peter T. Breuer (ptb@ot.uc3m.es)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Peter Maydell 05/1998 &lt;pmaydell@chiark.greenend.org.uk&gt; Converted to driver model Jochen Friedrich &lt;jochen@scram.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People who wrote linux/arch/i386/kernel/sys_i386.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Pekka Pietikain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Pavel Machek, pavel@ucw.cz. This code is GP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Paul Mackerras 2005.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Paul Mackerras 2005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Paul Mackerras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Paul Mackerras 199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Paul Ashton 1998-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Overkiz SAS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Original authors of ../asm-i386/checksum.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Nokia Corporation Contact: Eero Nurkkala &lt;ext-eero.nurkkala@noki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Nokia Corporation Author: Matti Aaltonen &lt;matti.j.aaltonen@noki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Nok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Nils Faerber &lt;nils.faerber@kernelconcepts.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Neil Brown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NEC Electronics Corporation 2005-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NEC Electronics Corporation 2004-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otorola, Inc. 1990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iroslav Lichvar &lt;mlichvar@redhat.com&gt;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ike Christie, 2004 -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ike Christie, 2004 -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iguel Ojeda Sandonis Date: 2006-10-3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iguel Ojeda Sandonis Date: 2006-1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axime Coquelin 2015 Author: Maxime Coquelin &lt;mcoquelin.stm32@gmail.com&gt; License terms: GNU General Public License (GPL), version 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axime Coquelin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atthijs Kooijman &lt;matthijs@stdin.n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att Helsley, IBM Corp. 2005 Based on cn_fork.h by Nguyen Anh Quynh and Guillaume Thouven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att Helsley, IBM Corp. 2005 Based on cn_fork.c by Guillaume Thouvenin &lt;guillaume.thouvenin@bull.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att Domsch &lt;Matt_Domsch@del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artin Schlemmer &lt;azarah@nosferatu.za.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ario Six, Guntermann &amp;amp; Drunck GmbH,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anu Abraham (abraham.manu@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anu Abraham &lt;abraham.manu@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IPS Technologies, Inc. written by Ralf Baechle &lt;ralf@linux-mip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boumba Cedric Madianga 2017 Author: M'boumba Cedric Madianga &lt;cedric.madianga@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boumba Cedric Madianga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boumba Cedric Madianga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boumba Cedric Madianga 2015 Author: M'boumba Cedric Madianga &lt;cedric.madianga@gmail.com&gt; Pierre-Yves Mordret &lt;pierre-yves.mordret@s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uke Kenneth Casson Leighton 1997-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uke Kenneth Casson Leighton 1996-2000 Modified by Jeremy Allison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uke Kenneth Casson Leighton 1996-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inus Torvalds,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inus Torvalds, 1991, 199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inus Torvalds &lt;torvalds@linux-foundation.org&gt;,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inus Torvald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ina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inaro 2012 Author: &lt;benjamin.gaignard@linaro.org&gt; for ST-Eric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Kuninori Morimoto &lt;morimoto.kuninori@renesa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Kirill A. Shutemov &lt;kirill@shutemov.nam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June 1999 James Simm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Josef Gajdusek &lt;atx@atx.nam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Jonathan Naylor G4KLX (g4klx@g4klx.demon.co.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John H Terpstra 1996-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Johannes Schindelin,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Joerg Reuter DL1BKE (jreuter@yaina.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Joel Fernandes (Google) &lt;joel@joelfernande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Jernej Skrabec &lt;jernej.skrabec@siol.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Jenna Hall &lt;jenna.s.hall@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Jean-Francois Moine (http://moinejf.free.f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Jaya Kum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Jay Lan,</w:t>
        <w:tab/>
        <w:t>&lt;jlan@sg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Jay Lan</w:t>
        <w:tab/>
        <w:t>SG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Jan Henrik Weinstock &lt;jan.weinstock@rwth-aachen.de&gt;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ntuitive Aerial AB Written by Marten Svanfeldt, marten@intuitiveaeria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nternational Business Machines Corp., 2009, 2013 Etersoft, 2012 Author(s): Steve French (sfrench@us.ibm.com) Pavel Shilovsky (pshilovsky@samba.org)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nternational Business Machines Corp., 2009 Author(s): Steve French (sfrench@us.ibm.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nternational Business Machines Corp., 2008 Author(s): Igor Mammedov (niallain@gmail.com) Steve French (sfrench@us.ibm.com) This program is free software; you can redistribute it and/or modify it under the terms of the GNU General Public License as published by the Free Software Foundation; either version 2 of the License, or (at your option) any later 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nternational Business Machines Corp., 2007,2008 Author(s): Steve French (sfrench@us.ibm.com)</w:t>
      </w:r>
    </w:p>
    <w:p>
      <w:pPr>
        <w:pStyle w:val="Normal"/>
        <w:spacing w:lineRule="exact" w:line="420"/>
        <w:rPr/>
      </w:pPr>
      <w:r>
        <w:rPr>
          <w:rFonts w:cs="Arial" w:ascii="Arial" w:hAnsi="Arial"/>
          <w:color w:val="000000"/>
          <w:sz w:val="20"/>
          <w:szCs w:val="20"/>
          <w:shd w:fill="FFFFFF" w:val="clear"/>
        </w:rPr>
        <w:t>Copyright (C) International Business Machines Corp., 2007 Author(s): Steve French (sfrench@us.ibm.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nternational Business Machines Corp., 2006 Authors: Artem Bityutskiy (Битюцкий Артём) Thomas Gleixner Frank Haverkamp Oliver Lohmann Andreas Arne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nternational Business Machines Corp., 2005,2013 Author(s): Steve French (sfrench@us.ibm.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nternational Business Machines Corp., 2004,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nternational Business Machines Corp., 2002-2004</w:t>
      </w:r>
    </w:p>
    <w:p>
      <w:pPr>
        <w:pStyle w:val="Normal"/>
        <w:spacing w:lineRule="exact" w:line="420"/>
        <w:rPr/>
      </w:pPr>
      <w:r>
        <w:rPr>
          <w:rFonts w:cs="Arial" w:ascii="Arial" w:hAnsi="Arial"/>
          <w:color w:val="000000"/>
          <w:sz w:val="20"/>
          <w:szCs w:val="20"/>
          <w:shd w:fill="FFFFFF" w:val="clear"/>
        </w:rPr>
        <w:t>Copyright (C) International Business Machines Corp., 2002,2011 Etersoft, 2012 Author(s): Steve French (sfrench@us.ibm.com) Pavel Shilovsky (pshilovsky@samba.org)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nternational Business Machines Corp., 2002,2011 Author(s): Steve French (sfrench@us.ibm.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nternational Business Machines Corp., 2002,2010 Author(s): Steve French (sfrench@us.ibm.com) Jeremy Allison (jra@samba.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nternational Business Machines Corp., 2002,2010 Author(s): Steve French (sfrench@us.ibm.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nternational Business Machines Corp., 2002,2009 Author(s): Steve French (sfrench@us.ibm.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nternational Business Machines Corp., 2002,2008 Author(s): Steve French (sfrench@us.ibm.com) Jeremy Allison (jra@samba.org)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nternational Business Machines Corp., 2002,2008 Author(s): Steve French (sfrench@us.ibm.com) Jeremy Allison (jra@samba.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nternational Business Machines Corp., 2002,2008 Author(s): Steve French (sfrench@us.ibm.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nternational Business Machines Corp., 2002, 2011 Etersoft, 2012 Author(s): Steve French (sfrench@us.ibm.com) Jeremy Allison (jra@samba.org) Pavel Shilovsky (pshilovsky@samba.org)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nternational Business Machines Corp., 2002, 2011 Etersoft, 2012 Author(s): Steve French (sfrench@us.ibm.com) Jeremy Allison (jra@samba.org) 2006 Pavel Shilovsky (pshilovsky@samba.org)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nternational Business Machines Corp., 2002, 2011 Etersoft, 2012 Author(s): Pavel Shilovsky (pshilovsky@samba.org), Steve French (sfrench@us.ibm.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nternational Business Machines Corp., 2002, 2011 Author(s): Steve French (sfrench@us.ibm.com), Pavel Shilovsky ((pshilovsky@samba.org)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nternational Business Machines Corp.,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nternational Business Machines Corp., 2000-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nternational Business Machines Corp., 2000-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nternational Business Machines Corp., 2000-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nternational Business Machines Corp., 2000-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nternational Business Machines Corp., 2000-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nternational Business Machines Corp., 2000,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ntel Cro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ntel Corporation,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ntel Corporation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ntel Corporation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ntel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ntel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ntel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lya Yanok, Emcraft Systems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cenowy Zheng &lt;icenowy@aosc.i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an Molton &lt;spyro@f2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TE Tech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BM Corporation,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BM Corporation,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BM Corporation,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BM Corporation, 2014, 2017 Anton Blanchard, Rashmica Gupt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BM Corporation,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BM Corporation,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BM Corporation,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BM Corporation, 2011-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BM Corporation,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BM Corporation, 2010-2012 Author:</w:t>
        <w:tab/>
        <w:t>Srikar Dronamraju &lt;srikar@linux.vnet.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BM Corporation, 2010-2011 Author: Srikar Dronamraj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BM Corporation,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BM Corporation, 2009 Thanks to Thomas Gleixner for conceptual design and careful review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BM Corporation,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BM Corporation, 2008-2012 Authors: Srikar Dronamraju Jim Kenist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BM Corporation, 2008-2011 Authors: Srikar Dronamraju Jim Kenist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BM Corporation,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BM Corporation,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BM Corporation, 2005,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BM Corporation, 2005 Jeff Muizelaar, 2006, 2007 Pekka Paalanen, 2008 &lt;pq@iki.f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BM Corporation, 2004.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BM Corporation, 2004.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BM Corporatio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BM Corporation, 2003,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BM Corporation, 2002, 2004,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BM Corporation, 2002,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BM Corporation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BM Corporation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BM Corporation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BM Corporation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BM Corp.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BM 2005 Author: Mark Nutter &lt;mnutter@us.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BM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Huawei Inc.,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Huawei Futurewei Technolog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Hitachi, Ltd.,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Hitachi Ltd., 2015 Written by Hiraku Toyooka &lt;hiraku.toyooka.gu@hitach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Hitachi Ltd., 2014 Written by Masami Hiramatsu &lt;masami.hiramatsu.pt@hitach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Hitachi Ltd.,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Hidetoshi Seto &lt;seto.hidetoshi@jp.fujitsu.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Harald Geyer &lt;harald@ccbib.org&gt; based on sun50i-a64-olinuxino.dts by Jagan Teki &lt;jteki@openedev.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Hans-Joachim Hetscher DD8NE (dd8ne@bnv-bamberg.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Hans Alblas PE1AYX (hans@esrac.ele.tue.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Hans Alblas PE1AYX &lt;hans@esrac.ele.tue.n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Guenter Roeck &lt;linux@roeck-u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Greg Lonnon 2001 Updated for OMAP-1610 by Tony Lindgren &lt;tony@atomid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Fuzhou Rockchip Electronics Co.Ltd Zheng Yang &lt;zhengyang@rock-chips.com&gt; Yakir Yang &lt;ykk@rock-chip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Fuzhou Rockchip Electronics Co.Ltd Author:Mark Yao &lt;mark.yao@rock-chip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Fuzhou Rockchip Electronics Co.Ltd Author: Yakir Yang &lt;ykk@rock-chip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Fuzhou Rockchip Electronics Co.Ltd Author: Sandy Huang &lt;hjc@rock-chips.com&gt; Mark Yao &lt;mark.yao@rock-chip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Fuzhou Rockchip Electronics Co.Ltd Author: Mark Yao &lt;mark.yao@rock-chips.com&gt; Sandy Huang &lt;hjc@rock-chip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Fuzhou Rockchip Electronics Co.Ltd Author: Jacob Chen &lt;jacob-chen@iotwr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Fuzhou Rockchip Electronics Co.Ltd Author: Chris Zhong &lt;zyw@rock-chips.com&gt; Kever Yang &lt;kever.yang@rock-chip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Fuzhou Rockchip Electronics Co.Ltd Author: Chris Zhong &lt;zyw@rock-chip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Fuzhou Rockchip Electronics Co., Ltd. Author: Andy Yan &lt;andy.yan@rock-chips.com&gt; Yakir Yang &lt;ykk@rock-chips.com&gt; Jeff Chen &lt;jeff.chen@rock-chip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Fujitsu,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Freescale Semicondutor, Inc. 2007,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Freescale Semicondutor, Inc. 2006-2009.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Freescale Semiconductor, Inc. 2009.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Freescale Semiconductor, Inc. 2007.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Freescale Semiconductor, Inc. 2006.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Freescale Semiconductor, Inc 2004 Author: Andy Flem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Frederic Rible F1OAT (frible@teaser.f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Fred Lewis &lt;frederick.v.lewis@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Ericsson AB 2007-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Egbert Eich 2003,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Dmitry Yusupov, 2004 -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David Gibson, Linuxcare Australia Portions based on Spectrum24tDnld.c from original spectrum24 driv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David A. Schleef &lt;ds@schleef.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Dave Airlie 2005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Darryl Miles G7LED (dlm@g7led.demon.co.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Daniel Lezcano &lt;daniel.lezcano@linar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Chuck Fleckenstein &lt;cfleck@co.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Christoph Hellwig,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Christoph Hellwig, 2001-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Christoph Hellwig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Chandra Seetharaman, IBM Corp.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Carnegie Mellon Universi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Canonical Ltd. &lt;seth.forshee@canonica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BitBox Ltd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BayLibre, SAS Author: Neil Armstrong &lt;narmstrong@baylibr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Barak A. Pearlmutter. Released under the GPL version 2 or la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Balbir Singh, IBM Corp.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sias He &lt;asias@redhat.com&gt;,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shok Raj&lt;ashok.raj@intel.com&gt;, Intel Corporatio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shok Raj &lt;ashok.raj@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pril 2007 Antonino Daplas &lt;adaplas@pol.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ndrew Tridgell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ndrew Tridgell 1992-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ndrew Bartlett &lt;abartlet@samba.org&gt; 2002-2003 Modified by Steve French (sfrench@us.ibm.com) 2002-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ndreas Gruenbacher,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ndrea Merello 2004-2005 &lt;andrea.merello@gmail.com&gt; Released under the terms of GPL (General Public Licen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ndrea Merello 2004 &lt;andrea.merello@gmail.com&gt; Released under the terms of GPL (General Public Licen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mit Shah &lt;amit.shah@redhat.com&gt;, 2009, 2010,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mazon Technologies Inc. All rights reserved. Manish Lachwani (lachwani@lab126.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ltera Corporation 1998-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ll BPF authors and contributors from 2014 to present. See git log include/uapi/linux/bpf.h in kernel tree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lexander Popov, Promcontroller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lex Williamson (alex_williamson@hp.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lex Holden &lt;alex@linuxhacker.org&gt; 1998, 19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lex Aizman, 2004 -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lan Hourihane 2005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lan Cox GW4PTS (alan@lxorguk.ukuu.org.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bsoluteValue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bilis Systems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bilis Systems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RM Limited,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RM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9. Huawei Technologies Co.,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9 Linaro, Ltd. &lt;ard.biesheuvel@linar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9 Kai-Heng Feng &lt;kai.heng.feng@canonica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9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9 Huawei,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9 Hisilicon Limi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2019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Tianjin KYLIN Information Technology C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Spreadtrum Communication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Richtek Technology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Red Hat, Inc. (code style cleanup and fuzzing driv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Red Hat Inc, Arnaldo Carvalho de Melo &lt;acme@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Microsof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Microsoft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Linar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Lina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Jacopo Mondi &lt;jacopo@jmondi.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Intel Corporation Authors: Andy Shevchenko &lt;andriy.shevchenko@linux.intel.com&gt; Mika Westerberg &lt;mika.westerberg@linux.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Google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Advanced Micro De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AR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secunet Security Networks A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by Sean Young &lt;sean@mes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Zodiac Inflight Innova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Xue Liu &lt;liuxuenetmail@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William Breathitt Gra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Western Digita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WM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Vasily Khoruzhick &lt;anarsoul@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Vadim Pasternak &lt;vadimp@mellano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Topic Embedded Products Author: Mike Looijmans &lt;mike.looijmans@topic.n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Tony Lindgren &lt;tony@atomid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Theobroma Systems Design und Consulting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The Linux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Texas Instruments Incorporated - http://www.ti.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Texas Instruments Incorporated - http://www.ti.com Author: Peter Ujfalusi &lt;peter.ujfalusi@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Texas Instruments Author: Kishon Vijay Abraham I &lt;kishon@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Synopsys, Inc. (www.synopsy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Synopsy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Synaptics Incorpora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Stefan Wahren &lt;stefan.wahren@i2s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Stefan Agner &lt;stefan@agner.c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Stanislaw Gruszka &lt;stf_xl@wp.p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Spreadtrum Communication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SiFiv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Sean Young &lt;sean@mes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STMicroelectronics Author(s): Amelie Delaunay &lt;amelie.delaunay@s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Renesas Electronics Europe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Renesas Electronics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Renesas Electronics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Red Ha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Red Hat, Inc., Arnaldo Carvalho de Melo &lt;acme@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Red Hat, Inc. All Rights Reserved. Written by David Howells (dhowells@redha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Ravi Bangoria,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ROHM Semiconductors bd71837-regulator.c ROHM BD71837MWV regulator driv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ROHM Semiconductor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ROHM Semiconduc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Prevas 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Phil Reid &lt;preid@electromag.com.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Pengutronix, Marco Felsch &lt;kernel@pengutroni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Pengutronix, Lucas Stach &lt;kernel@pengutroni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Paolo Pisati &lt;p.pisati@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PHYTEC Messtechnik GmbH Author: Enrico Scholz &lt;enrico.scholz@sigma-chemnitz.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PHYTEC Messtechnik GmbH Author: Christian Hemp &lt;c.hemp@phytec.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Oracle. All Rights Reserved. Author: Darrick J. Wong &lt;darrick.wong@orac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Olimex Ltd. Author: Stefan Mavrodiev &lt;stefan@olime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Oleh Kravchenko &lt;oleg@kaa.org.u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Octavo Systems LLC - http://www.octavosystem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Nuvoton Technology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Nuvoton Technologies, Avi Fishman &lt;avi.fishman@nuvoton.com&gt; &lt;avifishman70@gmail.com&gt; Tomer Maimon &lt;tomer.maimon@nuvoton.com&gt; &lt;tmaimon77@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Nuvoton Technologies tali.perry@nuvoton.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Netronome Systems, Inc. */ This program is free software; you can redistribute it and/or modify it under the terms of version 2 of the GNU General Public License as published by the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Netronome Systems,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Netronome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Microchip Technology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Microchip Technology Inc, Codrin Ciubotariu &lt;codrin.ciubotariu@microchi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Microchip Technolog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Michael Neuling,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Mellanox Technolog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Mellanox Technolog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MediaTek Inc. Author: Zhiyong Tao &lt;zhiyong.tao@mediatek.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Matt Ranostay &lt;matt.ranostay@konsulk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Masahiro Yamada &lt;yamada.masahiro@socionex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Marv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Martin Blumenstingl &lt;martin.blumenstingl@google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Marek Vasut &lt;marex@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Marek Vasut &lt;marek.vasut@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Marcus Folkesson &lt;marcus.folkesso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MIPS Tech, LLC Author: Matt Redfearn &lt;matt.redfearn@mip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MIPS Tech,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Lucas A. M. Magalhães &lt;lucmaga@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Lorenzo Bianconi &lt;lorenzo.bianconi83@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Linus Wallej &lt;linus.walleij@linaro.org&gt; Includes portions of code from the firmware uploader b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Linus Walleij</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Linaro, Ltd. &lt;ard.biesheuvel@linar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Linaro Ltd. */ ifndef __VENUS_HFI_PARSER_H__ define __VENUS_HFI_PARSER_H__</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Linar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Linaro Ltd &lt;ard.biesheuvel@linar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Linar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Laurent Pinchart &lt;laurent.pinchart@ideasonboar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Laird, 2018 Ben Whitten &lt;ben.whitten@lairdtech.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Lai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KVASER AB, Swede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Josef Baci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Johannes Thumshirn &lt;jth@kernel.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Johan Hovold &lt;johan@kernel.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Joel Fernandes (Google) &lt;joel@joelfernande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Jerome Brunet, Baylibre SAS &lt;jbrunet@baylibr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Jernej Skrabec &lt;jernej.skrabec@siol.net&g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Jernej Skrabec &lt;jernej.skrabec@siol.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Jacopo Mondi &lt;jacopo@jmondi.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Jacopo Mondi &lt;jacopo+renesas@jmondi.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Jacob Fe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Intel Corporation Author: Sakari Ailus &lt;sakari.ailus@linux.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Intel Corporation Author: Rafael J. Wysocki &lt;rafael.j.wysocki@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Intel Corporation Author: Heikki Krogerus &lt;heikki.krogerus@linux.intel.com&gt; Hans de Goede &lt;hdegoede@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Intel Corporation Author: Heikki Krogerus &lt;heikki.krogerus@linux.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Intel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Icenowy Zheng &lt;icenowy@aosc.i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Himanshu Jha &lt;himanshujha199640@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Hauke Mehrtens &lt;hauke@hauke-m.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Hans de Goede &lt;hdegoede@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HUAWEI, Inc. http://www.huawei.com/ Created by Gao Xiang &lt;gaoxiang25@huawe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Google, Inc. */ include "gasket_sysfs.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Google, Inc. */ include "gasket.h" include "gasket_ioctl.h" include "gasket_constants.h" include "gasket_core.h" include "gasket_interrupt.h" include "gasket_page_table.h" include &lt;linux/compiler.h&gt; include &lt;linux/device.h&gt; include &lt;linux/fs.h&gt; include &lt;linux/uaccess.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Google, Inc. */ ifndef __GASKET_IOCTL_H__ define __GASKET_IOCTL_H__</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Google, Inc. */ ifndef __GASKET_CONSTANTS_H__ define __GASKET_CONSTANTS_H__</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Google,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Gateworks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Gao Xiang &lt;gaoxiang25@huawe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Felix Fietkau &lt;nbd@nbd.nam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Facebook Author: Yonghong Song &lt;yhs@fb.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Exceet Electronics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Etnaviv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Engicam S.r.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EETS GmbH - http://www.eets.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Digital Devices GmbH Marcus Metzler &lt;mocm@metzlerbros.de&gt; Ralph Metzler &lt;rjkm@metzlerbros.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David Lechner &lt;david@lechnolog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Daniel Mac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Cogent Embedded,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Christophe Leroy CS Systemes d'Inform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Christoph Hellwi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Christoph Hellwi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Chris Brand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Chen-Yu Tsai &lt;wens@csi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Chelsio Communication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Broadcom. All Rights Reserved. The term "Broadcom" refers to Broadcom Inc. and/or its subsidiar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Broadcom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Broad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Bootlin Mylène Josserand &lt;mylene.josserand@bootli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Bootl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BayLibre, SAS Author: Neil Armstrong &lt;narmstrong@baylibr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BTicin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Axentia Technologies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Author: Mathieu Othacehe &lt;m.othacehe@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Author: Jeff LaBundy &lt;jeff@labund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Arm Limi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Andes Technology Corporation &lt;zong@andestech.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Andes Technology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Amarula Solutions B.V. Author: Jagan Teki &lt;jagan@amarulasolution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Amarula Solutions B.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Advanced Micro De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ARM Ltd. Sudeep Holla &lt;sudeep.holla@ar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ARM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ARM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ARM Limited, All Rights Reserved. Author: Marc Zyngier &lt;marc.zyngier@ar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ARM Limited 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ARM Limited 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 2019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8,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8,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8, Bootl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8 Texas Instrument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8 SiFiv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8 SUSE, Frederic Weisbe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8 SU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8 Ryan Mounce &lt;ryan@mounce.com.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8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8 Netronome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8 Laurent Pincha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8 Jonathan Neuschäf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8 Jason A. Donenfeld &lt;Jason@zx2c4.com&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8 Jacopo Mondi &lt;jacopo+renesas@jmondi.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8 Intel Corpor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8 HiSilicon Co., Ltd. http://www.hisilicon.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8 HUAWEI, Inc. http://www.huawei.com/ Created by Gao Xiang &lt;gaoxiang25@huawe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8 Etnaviv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8 Digital Devices GmbH Ralph Metzler &lt;rjkm@metzlerbros.de&gt; Marcus Metzler &lt;mocm@metzlerbros.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8 Digital Devices GmbH Marcus Metzler &lt;mocm@metzlerbros.de&gt; Ralph Metzler &lt;rjkm@metzlerbros.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8 Cadence Design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8 CTERA Network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8 Broadcom. All Rights Reserved. The term * “Broadcom” refers to Broadcom Inc. and/or its subsidiarie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8 Broadcom. All Rights Reserved. The term * “Broadcom” refers to Broadcom Inc and/or its subsidiarie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8 Broadcom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8 Bootl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8 Bartosz Golaszewski &lt;brgl@bgdev.p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18 Texas Instruments Incorporated - http://www.ti.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8 Microchip Technology, Author: Eugen Hristev &lt;eugen.hristev@microchi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Topic Embedded Products Driver for LTC3651 charger I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The Linux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Spreadtrum Communication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STMicroelectronics - All Rights Reserved Authors: Arnaud Pouliquen &lt;arnaud.pouliquen@st.com&gt; Olivier Moysan &lt;olivier.moysan@s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STMicroelectronics - All Rights Reserved Authors: Amelie Delaunay &lt;amelie.delaunay@st.com&gt; Fabrice Gasnier &lt;fabrice.gasnier@s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STMicroelectronics - All Rights Reserved Author: Fabrice Gasnier &lt;fabrice.gasnier@s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STMicroelectronics - All Rights Reserved Author: Arnaud Pouliquen &lt;arnaud.pouliquen@s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STMicroelectronics - All Rights Reserved Author(s): Olivier Moysan &lt;olivier.moysan@st.com&gt; for STMicroelectron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STMicroelectronics - All Rights Reserved Author(s): Ludovic Barre author &lt;ludovic.barre@s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STMicroelectronics - All Rights Reserved Author(s): Lionel DEBIEVE &lt;lionel.debieve@st.com&gt; for STMicroelectron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STMicroelectronics - All Rights Reserved Author(s): Arnaud Pouliquen &lt;arnaud.pouliquen@s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STMicroelectronics - All Rights Reserved Author(s): Arnaud Pouliquen &lt;arnaud.pouliquen@st.com&gt; for STMicroelectron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STMicroelectronics - All Rights Reserved Author(s): Amelie Delaunay &lt;amelie.delaunay@st.com&gt; for STMicroelectron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ed Hat Inc, Arnaldo Carvalho de Melo &lt;acme@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Microsoft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Leopard Imaging,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Intel Corporation Authors: Michael Jamet &lt;michael.jamet@intel.com&gt; Mika Westerberg &lt;mika.westerberg@linux.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Intel Corporation Authors: Andy Shevchenko &lt;andriy.shevchenko@linux.intel.com&gt; Mika Westerberg &lt;mika.westerberg@linux.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Intel Corporation Authors: Amir Levy &lt;amir.jer.levy@intel.com&gt; Michael Jamet &lt;michael.jamet@intel.com&gt; Mika Westerberg &lt;mika.westerberg@linux.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Intel Corporation Author: Mika Westerberg &lt;mika.westerberg@linux.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Intel Corporation Author: Heikki Krogerus &lt;heikki.krogerus@linux.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EETS GmbH, Felix Brack &lt;fb@ltec.c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Adaptrum, Inc. Written by Alexandru Gagniuc &lt;alex.g at adaptrum.com&gt; for Adaptrum, Inc.) Licensed under the GPLv2 or (at your option) any later 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by Stefano Stabellini &lt;stefano@aporet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by Stafford Horne (shorne@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by Changbin Du &lt;changbin.du@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bjb@mojatatu.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Zodiac Inflight Innova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Zodiac Inflight Innov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Zihao Y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Zhi Mao &lt;zhi.mao@mediatek.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ZTE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ZTE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XiaojingZhu &lt;zhuxiaoj@ict.ac.cn&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Willy Tarreau &lt;w@1wt.eu&gt; Partially based on Atsushi Nemoto's ledtrig-heartbeat.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Willy Tarreau &lt;w@1wt.e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William Breathitt Gra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Western Digital Corporation 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VMwa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Touchless Biometric Systems AG Tomas Novotny &lt;tomas@novotny.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Topic Embedded Products Author: Mike Looijmans &lt;mike.looijmans@topic.n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Tony Lindgren &lt;tony@atomid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Tomohiro Yoshidomi &lt;sylph23k@gmail.com&gt; Licensed under the GPL-2 or la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Thomas Gleixner &lt;tglx@linutroni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The Linux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Texas Instrument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Texas Instruments Incorporated - http://www.ti.com/ Keerthy &lt;j-keerthy@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Texas Instruments Incorporated - http://www.ti.com/ Dave Gerla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Texas Instruments Incorporated - http://www.ti.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Texas Instruments Incorporated - http://www.ti.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Texas Instrument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Texas Instruments Author: Kishon Vijay Abraham I &lt;kishon@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Takashi Iwai &lt;tiwai@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T-Platform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T-Platform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Synopsy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Synopsys, Inc. (www.synopsy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Synopsy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Sudip Mukherje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Steven Rostedt, VM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Stefano Stabellini &lt;stefano@aporet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Stefan Wahren &lt;stefan.wahren@i2s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Stefan Roese &lt;sr@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Stafford Horne &lt;shorne@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Spreadtrum, Inc. Author: Chunyan Zhang &lt;chunyan.zhang@spreadtru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Spreadtrum Communication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Spreadtrum - http://www.spreadtrum.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Socionext Inc. Author: Masahiro Yamada &lt;yamada.masahiro@socionex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Socionex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Sigma Desig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SiFiv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SiFiv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Sebastian Reichel &lt;sre@kernel.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Sean Young &lt;sean@mes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Sean Wang &lt;sean.wang@mediatek.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Sanechips Technology C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Samsung Electronics Co.Ltd Authors: Marek Szyprowski &lt;m.szyprowski@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Samsung Electronics Co.Ltd Author: Andrzej Pietrasiewicz &lt;andrzej.p@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Samsung Electronics Co., Ltd. Jaehoon Chung &lt;jh80.chung@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Samsung Electronics C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Samsung Electronics Author: Chanwoo Choi &lt;cw00.choi@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Samsung Electron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obert Jarzmi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enesas Solutions Corp. Kuninori Morimoto &lt;kuninori.morimoto.gx@renesa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enesas Electronics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enesas Electronics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enesas Electronics Americ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ed Ha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ed Hat, Inc., Frederic Weisbe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ed Hat, Inc. Author: Stefan Hajnoczi &lt;stefanha@redhat.com&gt;</w:t>
      </w:r>
    </w:p>
    <w:p>
      <w:pPr>
        <w:pStyle w:val="Normal"/>
        <w:spacing w:lineRule="exact" w:line="420"/>
        <w:rPr/>
      </w:pPr>
      <w:r>
        <w:rPr>
          <w:rFonts w:cs="Arial" w:ascii="Arial" w:hAnsi="Arial"/>
          <w:color w:val="000000"/>
          <w:sz w:val="20"/>
          <w:szCs w:val="20"/>
          <w:shd w:fill="FFFFFF" w:val="clear"/>
        </w:rPr>
        <w:t>Copyright (C) 2017 Red Hat, Inc. All Rights Reserved. Written by David Howells (dhowells@redha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ed 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aspberry Pi Trading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afał Miłecki &lt;rafal@milecki.pl&gt;</w:t>
      </w:r>
    </w:p>
    <w:p>
      <w:pPr>
        <w:pStyle w:val="Normal"/>
        <w:spacing w:lineRule="exact" w:line="420"/>
        <w:rPr/>
      </w:pPr>
      <w:r>
        <w:rPr>
          <w:rFonts w:cs="Arial" w:ascii="Arial" w:hAnsi="Arial"/>
          <w:color w:val="000000"/>
          <w:sz w:val="20"/>
          <w:szCs w:val="20"/>
          <w:shd w:fill="FFFFFF" w:val="clear"/>
        </w:rPr>
        <w:t>Copyright (C) 2017 Radioavionica Corporation Author: Alex A. Mihaylov &lt;minimumlaw@rambler.r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Quentin Schulz &lt;quentin.schulz@free-electron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Priit Laes &lt;plaes@plae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Pintu Kumar &lt;pintu.ping@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Phil Rei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Peter Meerwald-Stadler &lt;pmeerw@pmeerw.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Pengutronix, Philipp Zabel &lt;kernel@pengutroni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Pengutronix, Juergen Borleis &lt;kernel@pengutroni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Pengutronix, Juergen Borleis &lt;jbe@pengutroni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Paolo Valente &lt;paolo.valente@linar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PHYTEC Messtechnik GmbH Author: Wadim Egorov &lt;w.egorov@phytec.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Oracl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Oracle. All Rights Reserved. Author: Darrick J. Wong &lt;darrick.wong@orac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Oracl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Oracle Corporatio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Oracle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Olli Salonen &lt;olli.salonen@iki.f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Oleh Kravchenko &lt;oleg@kaa.org.u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NutsBoard.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Noralf Trønn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NextThing C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Netronome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Narcisa Vasile &lt;narcisaanamaria12@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NXP Semiconductors. Author: Marco Franchi &lt;marco.franchi@nx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NX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NVIDIA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Moxa Inc. - https://www.moxa.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Mobica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Milo Kim &lt;woogyom.kim@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Microchip/Atmel, 2017 Wenyou Yang &lt;wenyou.yang@microchip.com&gt; 2017 Ludovic Desroches &lt;ludovic.desroches@microchi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MediaTek,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MediaTek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Maxim Integra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Matt Ranostay &lt;matt@ranostay.consultin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Marvell Technology Group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Marvell Author: Miquel RAYNAL &lt;miquel.raynal@free-electron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Marv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Martin Kaiser &lt;martin@kaiser.cx&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Martin Blumenstingl &lt;martin.blumenstingl@google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Marek Vasut &lt;marek.vasut@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Marek Vasut &lt;marek.vasut+renesa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Marcus Cooper &lt;codekipper@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Madhavan Srinivasan,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MOXA Inc. - https://www.moxa.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MIPS Tech,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Luxu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Lukas Wunner &lt;lukas@wunner.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Luis R. Rodriguez &lt;mcgrof@kernel.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Lucas Bates &lt;lucasb@mojatatu.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Linus Walleij &lt;linus.walleij@linaro.org&gt; Parts of this file were based on sources as follow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Linus Walleij &lt;linus.walleij@linaro.org&gt; Derived from drivers/drm/gpu/panel/panel-samsung-ld9040.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Linus Walleij &lt;linus.walleij@linar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Linus Walleij</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Linaro, Ltd., Rob Herring &lt;robh@kernel.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Linaro, Ltd. &lt;ard.biesheuvel@linar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Linaro Ltd. Author: Linus Walleij &lt;linus.walleij@linar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Linaro Ltd. Author: Ard Biesheuvel &lt;ard.biesheuvel@linar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Linaro Ltd. &lt;ard.biesheuvel@linar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Linar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Linaro Ltd &lt;ard.biesheuvel@linar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Linaro Limited Author: AKASHI Takahiro &lt;takahiro.akashi@linar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Liam Breck &lt;kernel@networkimprov.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Landen Chao &lt;landen.chao@mediatek.com&gt; Sean Wang &lt;sean.wang@mediatek.com&gt; This program is free software; you can redistribute it and/or modify it under the terms of the GNU General Public License version 2 and only version 2 as published by the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KUNBUS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Josh Poimboeuf &lt;jpoimboe@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Jonathan Liu &lt;net147@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John David Anglin &lt;dave.anglin@bell.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John Crispin &lt;john@phroze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Johan Hovold &lt;johan@kernel.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Joe Lawrence &lt;joe.lawrence@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Jerome Brunet &lt;jbrunet@baylibr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Jernej Skrabec &lt;jernej.skrabec@siol.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Jelle van der Waa &lt;jelle@vdwaa.n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Jason A. Donenfeld &lt;Jason@zx2c4.com&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James.Bottomley@HansenPartnership.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Jagan Teki &lt;jteki@openedev.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Jagan Teki &lt;jagan@amarulasolution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Jacopo Mondi &lt;jacopo+renesas@jmondi.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Jacopo Mond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Intel Deutschland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Intel Corporation Author: Pierre-Louis Bossart &lt;pierre-louis.bossart@linux.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Intel Corporation Author: Mika Westerberg &lt;mika.westerberg@linux.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Intel Corporation Author: Heikki Krogerus &lt;heikki.krogerus@linux.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Intel Corporation */ Functions to access TPS68470 power management chip.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Intel Corporatio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Intel Corp. Author: Len Brown &lt;len.brown@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Intel Corp Author: Subhransu S. Prusty &lt; subhransu.s.prusty@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Intel Corp Author: Jaikrishna Nemallapudi &lt;jaikrishnax.nemallapudi@intel.com&gt; Author: Subhransu S. Prusty &lt;subhransu.s.prusty@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Impinj,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Impinj</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Imagination Technologies, Ltd. Author: Aleksandar Markovic &lt;aleksandar.markovic@imgtec.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Imagination Technologies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Imagination Technologies Author: Paul Burton &lt;paul.burton@mip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Icenowy Zheng &lt;icenowy@aosc.xy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Icenowy Zheng &lt;icenowy@aosc.i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IBM Corporation (Michael Neuling, Andrew Donnell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IBM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Horms Solutions, Simon Horm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Horms Solutions Ltd., Simon Horm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Hisilicon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Hisilicon Limited, All Rights Reserved. Author: Zhichang Yuan &lt;yuanzhichang@hisilicon.com&gt; Author: Zou Rongrong &lt;zourongrong@huawei.com&gt; Author: John Garry &lt;john.garry@huawe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Hisilicon Limited Author: Shaokun Zhang &lt;zhangshaokun@hisilicon.com&gt; Anurup M &lt;anurup.m@huawe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Hisilicon Limited Author: Anurup M &lt;anurup.m@huawei.com&gt; Shaokun Zhang &lt;zhangshaokun@hisilico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Hilisicon Electronics Co., Ltd. http://www.huawei.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HiSilicon Limited, All Rights Reserved. Author: Gabriele Paoloni &lt;gabriele.paoloni@huawei.com&gt; Author: Zhichang Yuan &lt;yuanzhichang@hisilico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Helge Deller &lt;deller@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Heiner Kallwe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Hauke Mehrtens &lt;hauke@hauke-m.de&gt; Based on EP93xx wdt driv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Hauke Mehrtens &lt;hauke@hauke-m.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Hari Bathini,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Hans de Goede &lt;hdegoede@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Hans P. Moller &lt;hmoller@uc.c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Google, Inc. Thiebaud Weksteen &lt;tweek@goog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Google, Inc. Matthew Garrett &lt;mjg59@google.com&gt; Thiebaud Weksteen &lt;tweek@goog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Google, Inc. Author: Stephen Barber &lt;smbarber@chromium.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Google, Inc. Author: Gwendal Grignou &lt;gwendal@chromium.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Google, Inc. Author: Benson Leung &lt;bleung@chromium.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Goog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Glider bvb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Gateworks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Fuzhou Rockchip Electronics Co.Ltd Author: Jacob Chen &lt;jacob-chen@iotwr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Fuzhou Rockchip Electronics C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Fuzhou Rockchip Electronics C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Free Electrons, Quentin Schulz &lt;quentin.schulz@free-electron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Free Electrons Maxime Ripard &lt;maxime.ripard@free-electron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Free Electr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Florian Fainelli &lt;f.fainelli@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Florian Eckert &lt;fe@dev.tdt.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Finn Thain for PIO code from Mac ESP driver adapted he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Finn Th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Facebook.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Facebook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Facebook Author: Roman Gushchin &lt;guro@fb.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Faceboo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Etnaviv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Eric Nel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Eric Anhol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Engicam S.r.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Endless Mobile, Inc. Authors: David Yang &lt;yangxiaohua@everest-semi.com&gt;, Daniel Drake &lt;drake@endless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Endless Mobi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Dialog Semiconduct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Dennis Zhou &lt;dennisz@fb.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Dennis Zhou &lt;dennisszhou@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Del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Dell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David Lechner &lt;david@lechnolog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DENX Software Engineer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Cumulus Networ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Corentin Labbe &lt;clabbe.montjoie@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Cogent Embedded, Inc. &lt;source@cogentembedde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Cogent Embedded,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Cogent Embedded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Christoph Hellwi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Chris Mi &lt;chrism@mellano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Chris Brand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Chinamobi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Chen-Yu Tsai Chen-Yu Tsai &lt;wens@csi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Chen-Yu Tsai &lt;wens@csi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Chen Liqin &lt;liqin.chen@sunplusc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Chelsio Communication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Cavium,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Cadence Design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Cadence Design Systems - http://www.cadenc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Broadcom Author: Florian Fainelli &lt;f.fainelli@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Broad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BayLibre, SAS Author: Neil Armstrong &lt;narmstrong@baylibr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BayLibre S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Bartosz Golaszewski &lt;brgl@bgdev.p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Axis Communications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Axentia Technologies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Atme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Arm Ltd. ifndef __LINUX_ARM_SDEI_H define __LINUX_ARM_SDEI_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Arm Ltd. ifndef __ASM_VMAP_STACK_H define __ASM_VMAP_STACK_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Arm Ltd. ifndef __ASM_SDEI_H define __ASM_SDEI_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Arm Ltd. define pr_fmt(fmt) "sdei: " fm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Arm Ltd. */ ifndef _UAPI_LINUX_ARM_SDEI_H define _UAPI_LINUX_ARM_SDEI_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Arasan Chip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Antony Antony &lt;antony@phe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Andrea Adami &lt;andrea.adami@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Andes Technology Corporatio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Andes Technology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Analog De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Amarula Solutions B.V. Author: Jagan Teki &lt;jagan@amarulasolution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Alexandre Bellon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Alexander Graf &lt;agraf@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Alan Stern &lt;stern@rowland.harvard.edu&gt;, Andrea Parri &lt;parri.andrea@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Alan Stern &lt;stern@rowland.harvard.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Alan Mizrahi, alan at mizrahi dot com dot v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Ahmet Inan &lt;inan@distec.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Advanced Micro De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Aditya Prayoga &lt;aditya@kobol.i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ARM Ltd. Author: Marc Zyngier &lt;marc.zyngier@ar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ARM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ARM Limited or its affiliates. Written by Gilad Ben-Yossef &lt;gilad@benyossef.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ARM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 Cambridge Greys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 Cambridge Greys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 2018 Sebastian Reichel &lt;sre@kernel.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 2018 Sandvik Mining and Construction O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 2018 Bosch Sensortec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8 Vladimir Zapolskiy &lt;vz@mlei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8 Texas Instruments, Inc. Dave Gerlach &lt;d-gerlach@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8 Texas Instruments Incorporated - http://www.ti.com/ Dave Gerla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8 Texas Instruments Incorporated - http://www.ti.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8 Netronome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8 Matt Ranostay Author: &lt;matt.ranostay@konsulk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8 Linar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8 Etnaviv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8 EPAM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8 Cirrus Logi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8 Broad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8 B.A.T.M.A.N.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8 Author: Matt Ranostay &lt;matt.ranostay@konsulk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Zodiac Inflight Innova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Texas Instruments, Inc. Dave Gerlach &lt;d-gerlach@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Texas Instruments Incorporated - http://www.ti.com/ Nishanth Menon &lt;nm@ti.com&gt; Dave Gerlach &lt;d-gerlach@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Texas Instruments Incorporated - http://www.ti.com/ Dave Gerla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Texas Instruments Incorporated - http://www.ti.com/ Author: Andreas Dannenberg &lt;dannenberg@ti.com&gt; Andrew F. Davis &lt;afd@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Texas Instruments Incorporated - http://www.ti.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Texas Instruments Inc. Dave Gerla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Texas Instrument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Synopsys, Inc. (www.synopsy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Socionext Inc. Author: Masahiro Yamada &lt;yamada.masahiro@socionext.com&gt; Kunihiko Hayashi &lt;hayashi.kunihiko@socionex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Socionext Inc. Author: Masahiro Yamada &lt;yamada.masahiro@socionex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Renesas Electronics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Pengutronix, Philipp Zabel &lt;kernel@pengutroni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Oracl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Oracle Corporation This file is based on qxl_irq.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Netronome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Milan Bro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Mikulas Patock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Micron Technology,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Maxim Integrated Products Author: Ryan Lee &lt;ryans.lee@maximintegrate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Linaro Ltd., Rob Herring &lt;robh@kernel.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Istituto Italiano di Tecnologia - RBCS - EDL Robotics, Brain and Cognitive Sciences department Electronic Design Laborato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Intel Deutschland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Imagination Technologies Author: Paul Burton &lt;paul.burton@mip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HiSilicon Co., Ltd. http://www.hisilicon.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Hans de Goede &lt;hdegoede@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Glider bvb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EPAM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Dmitry Osipenko &lt;digetx@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Cogent Embedded,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Cogent Embedded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Cirrus Logi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Christoph Hellwi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Broadcom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Broadcom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Broad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Advanced Micro De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4 Synopsys, Inc. (www.synopsy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17, Intel Corporation. Author: Guneshwor Singh &lt;guneshwor.o.singh@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17,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17 Synopsys, Inc. (www.synopsy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17 Sang Engineering, Wolfram Sa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17 Renesas Electronics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17 Jacopo Mond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17 Intel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17 Horms Solutions, Simon Horm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Advanced Micro De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ARM Limited, All Rights Reserved. Author: Marc Zyngier &lt;marc.zyngier@ar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ZTE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Yann Coll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Synopsy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Sven Schmidt &lt;4sschmid@informatik.uni-hamburg.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Spreadtrum Communication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Sony Mobile Communication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Semihalf Author: Tomasz Nowicki &lt;tn@semihalf.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STMicroelectronics - All Rights Reserved Author: Fabrice Gasnier &lt;fabrice.gasnier@s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STMicroelectronics - All Rights Reserved Author(s): Olivier Moysan &lt;olivier.moysan@st.com&gt; for STMicroelectron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obert Jarzmik &lt;robert.jarzmik@free.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NVIDIA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icrosof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ario Lange &lt;mario_lange@gmx.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Linaro Ltd. Author: Daniel Lezcano &lt;daniel.lezcano@linaro.org&gt; Fu Wei &lt;fu.wei@linaro.org&gt; Hanjun Guo &lt;hanjun.guo@linar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Linar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Linaro Ltd - Daniel Lezcano &lt;daniel.lezcano@linar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LG Electron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Jelle van der Waa &lt;jelle@vdwaa.n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Intel Corporation Authors: Aaron Lu &lt;aaron.lu@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Intel Corporation Author: Rafael J. Wysocki &lt;rafael.j.wysocki@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Intel Corporation Author: Mika Westerberg &lt;mika.westerberg@linux.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Intel Corporation Author: Lv Zheng &lt;lv.zheng@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Intel Corporation Author: Irina Tirdea &lt;irina.tirdea@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Intel Corporation Author: Andy Shevchenko &lt;andriy.shevchenko@linux.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Imagination Technologies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Hisilicon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Florian Fainelli &lt;f.fainelli@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DAQRI, LLC. Author: Tony Makkiel &lt;tony.makkiel@daqr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Broad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mazon.com, Inc. 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RM Ltd. Written by: Juri Lelli, ARM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2018 Author: Matt Ranostay &lt;matt.ranostay@konsulk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2017, 2018 Sony Semiconductor Solutions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2017 Cavium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secunet Security Networks AG Author: Steffen Klassert &lt;steffen.klassert@secune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Zodiac Inflight Innova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Xilinx,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Xilinx,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Wolf-Entwicklungen Marcus Wolf &lt;linux@wolf-entwicklungen.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William Breathitt Gra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Western Digit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Wang Nan &lt;wangnan0@huawe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Uwe Kleine-König &lt;uwe@kleine-koenig.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Toradex A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Tony Lindgren &lt;tony@atomid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Tomasz Chilinski &lt;tomasz.chilinski@chila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Tomas Hlavacek &lt;tmshlvkc@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Tom Tsai (Tom_Tsai@fintek.com.t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Thomas Gleix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Texas Instrument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Texas Instruments Incorporated - http://www.ti.com/ Keerthy &lt;j-keerthy@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Texas Instruments Incorporated - http://www.ti.com/ Author: Tomi Valkeinen &lt;tomi.valkeinen@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Texas Instruments Incorporated - http://www.ti.com/ Andrew F. Davis &lt;afd@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Texas Instruments Incorporated - http://www.ti.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Texas Instruments Incorporated - http://www.ti.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Texas Instruments Author: Jyri Sarha &lt;jsarha@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T-Platform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T-Platform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Synopsys, Inc. (www.synopsy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Synopsys Jose Abreu &lt;joabreu@synopsy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Synopsy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Synopsy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SuS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Stephan Mueller &lt;smueller@chrono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Stefan Wahren &lt;stefan.wahren@i2s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Song Liu &lt;songliubraving@fb.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Socionext Inc. Author: Masahiro Yamada &lt;yamada.masahiro@socionex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Simon Guo,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Sigma Desig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SiFiv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SiFiv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Shuah Khan &lt;shuahkh@osg.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Shawn Lin &lt;shawn.lin@rock-chip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Sergio Prado (sergio.prado@e-labwork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Sergei Ianovi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Sensirion AG, Switzerland Author: David Frey &lt;david.frey@sensirion.com&gt; Author: Pascal Sachs &lt;pascal.sachs@sensirio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Semihalf Author: Tomasz Nowicki &lt;tn@semihalf.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Sean Young &lt;sean@mess.org&gt; (port to rc-core) This program is free software; you can redistribute it and/or modify it under the terms of the GNU General Public License as published by the Free Software Foundation; either version 2 of the License, or at your option) any later 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Sean You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Savoir-Faire Linux Author: Sebastien Bourdelin &lt;sebastien.bourdelin@savoirfairelinu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Savoir-Faire Linu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Sang Engineering, Wolfram Sa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Sang Engineer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Samsung Electronics Co.Ltd Authors: Marek Szyprowski &lt;m.szyprowski@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Samsung Electronics Chanwoo Choi &lt;cw00.choi@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Samsung Electronics Author: Chanwoo Choi &lt;cw00.choi@samsung.com&gt; Author: MyungJoo Ham &lt;myungjoo.ham@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Samsung Electronics Author: Chanwoo Choi &lt;cw00.choi@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STMicroelectronics S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STMicroelectronics Author: Gabriel Fernandez for STMicroelectronics. License terms: GNU General Public License (GPL), version 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STMicroelectronics (R&amp;amp;D) Limited. Author: Patrice Chotard &lt;patrice.chotard@s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STMicroelectronics (R&amp;amp;D) Limited Author: Giuseppe Cavallaro &lt;peppe.cavallaro@s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STMicroelectron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ussell K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uslan Bilovol &lt;ruslan.bilovol@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oger Shimizu &lt;rogershimizu@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obert Jarzmik &lt;robert.jarzmik@free.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obert Jarzmi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enesas Solutions Corp. Kuninori Morimoto &lt;kuninori.morimoto.gx@renesa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enesas Electronics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enesas Electronics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enesas Electronics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enesas Electron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egents of the University of Californ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ed Hat, Inc. Author: Michael S. Tsirkin &lt;mst@redhat.com&gt; This work is licensed under the terms of the GNU GPL, version 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ed Hat, Inc. Author: Michael S. Tsirkin &lt;mst@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ed Hat, Inc. All rights reserved. Author: Alex Williamson &lt;alex.williamson@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ed Hat, Inc. All rights reserved.</w:t>
      </w:r>
    </w:p>
    <w:p>
      <w:pPr>
        <w:pStyle w:val="Normal"/>
        <w:spacing w:lineRule="exact" w:line="420"/>
        <w:rPr/>
      </w:pPr>
      <w:r>
        <w:rPr>
          <w:rFonts w:cs="Arial" w:ascii="Arial" w:hAnsi="Arial"/>
          <w:color w:val="000000"/>
          <w:sz w:val="20"/>
          <w:szCs w:val="20"/>
          <w:shd w:fill="FFFFFF" w:val="clear"/>
        </w:rPr>
        <w:t>Copyright (C) 2016 Red Hat, Inc. All Rights Reserved. Written by David Howells (dhowells@redha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ed Hat Author: Rob Clark &lt;robdclark@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ed 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afał Miłecki &lt;zajec5@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afał Miłecki &lt;rafal@milecki.p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afał Miłecki &lt;rafal.milecki@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aashid Muhammed &lt;raashidmuhammed@zilogic.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OCKCHIP,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Powerventure Semiconductor Ltd.</w:t>
      </w:r>
    </w:p>
    <w:p>
      <w:pPr>
        <w:pStyle w:val="Normal"/>
        <w:spacing w:lineRule="exact" w:line="420"/>
        <w:rPr/>
      </w:pPr>
      <w:r>
        <w:rPr>
          <w:rFonts w:cs="Arial" w:ascii="Arial" w:hAnsi="Arial"/>
          <w:color w:val="000000"/>
          <w:sz w:val="20"/>
          <w:szCs w:val="20"/>
          <w:shd w:fill="FFFFFF" w:val="clear"/>
        </w:rPr>
        <w:t>Copyright (C) 2016 Petr Kulhavy, Barix AG &lt;petr@bari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Peter Hong (Peter_Hong@fintek.com.t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Pengutronix, Steffen Trumtrar &lt;kernel@pengutroni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Pengutronix, Philipp Zabel &lt;p.zabel@pengutroni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Pengutronix, Michael Tretter &lt;kernel@pengutroni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Pengutroni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Pavel Machek &lt;pavel@ucw.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Paul Kocialkowski &lt;contact@paulk.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Parav Pandit &lt;pandit.parav@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PHYTEC Messtechnik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PEAK System-Technik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Oracle. All Rights Reserved. Author: Darrick J. Wong &lt;darrick.wong@orac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Oracle and/or its affiliates. All rights reserved. Author: Khalid Aziz (khalid.aziz@oracl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Ondřej Jirman &lt;megous@mego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Oleksij Rempel &lt;linux@rempel-privat.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Noralf Trønn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Nobuhiro Iwamatsu &lt;iwamatsu@nigauri.org&gt;</w:t>
      </w:r>
    </w:p>
    <w:p>
      <w:pPr>
        <w:pStyle w:val="Normal"/>
        <w:spacing w:lineRule="exact" w:line="420"/>
        <w:rPr/>
      </w:pPr>
      <w:r>
        <w:rPr>
          <w:rFonts w:cs="Arial" w:ascii="Arial" w:hAnsi="Arial"/>
          <w:color w:val="000000"/>
          <w:sz w:val="20"/>
          <w:szCs w:val="20"/>
          <w:shd w:fill="FFFFFF" w:val="clear"/>
        </w:rPr>
        <w:t>Copyright (C) 2016 Nicolai Stange &lt;nicstange@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Nicolae Rosia &lt;nicolae.rosia@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Nextfour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NextThing C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NextThing C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Neil Armstrong &lt;narmstrong@baylibre.com&gt; Heavily based on plat_nand.c : Author: Vitaly Wool &lt;vitalywool@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Neil Armstrong &lt;narmstrong@baylibr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National Instruments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NXP Semiconductors. Author: Fabio Estevam &lt;fabio.estevam@nx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NXP Semiconduc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NVID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NVIDIA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NVIDIA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ylene Josserand &lt;mylene.josserand@free-electron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ilo Kim &lt;woogyom.kim@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icrochip Technology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ichael Heimpold &lt;mhei@heimpold.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ellanox Techonolog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ellanox Technolog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ediaTek Inc. Authors:</w:t>
        <w:tab/>
        <w:t>Xiaolei Li &lt;xiaolei.li@mediatek.com&gt; Jorge Ramirez-Ortiz</w:t>
        <w:tab/>
        <w:t>&lt;jorge.ramirez-ortiz@linar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ediaTek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axime Ripard Maxime Ripard &lt;maxime.ripard@free-electron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axime Ripard &lt;maxime.ripard@free-electron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axime Rip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axim Integrated Produc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auro Carvalho Chehab &lt;mchehab@kernel.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att Ranostay &lt;matt@ranostay.consultin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athieu Desnoyers &lt;mathieu.desnoyers@efficio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arvel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arvell Technology Group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arvell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arvell International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arv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artin Sperl &lt;kernel@martin.sperl.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artin Sper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artin Per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artin Blumenstingl &lt;martin.blumenstingl@google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arek Vasut &lt;marex@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arcel Hasler mahasler--a.t--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EN Mikroelektronik GmbH (www.men.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ELFA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Lukas Wunner &lt;lukas@wunner.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Luc Maranget &lt;luc.maranget@inria.fr&gt; for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Lubomir Rinte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Lorenzo Bianconi &lt;lorenzo.bianconi83@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Linus Walleij</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Lino Sanfilippo &lt;LinoSanfilippo@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Linaro. Viresh Kumar &lt;viresh.kumar@linar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Linaro, Ltd. Stephen Boyd &lt;stephen.boyd@linar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Linaro, Ltd. &lt;ard.biesheuvel@linar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Linaro,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Linaro Viresh Kumar &lt;viresh.kumar@linar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Linaro Ltd; &lt;ard.biesheuvel@linar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Linaro Ltd. Author: Linus Walleij &lt;linus.walleij@linaro.org&gt; Loosely based on the previous BH1780 ALS misc driv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Linaro Ltd. Author: Linus Walleij &lt;linus.walleij@linar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Linaro Ltd. &lt;ard.biesheuvel@linar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Linar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Linaro Ltd Author: Sumit Semwal &lt;sumit.semwal@linar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Linaro Ltd &lt;ard.biesheuvel@linar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Linar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Linaro Author: Christoffer Dall &lt;christoffer.dall@linar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Laurent Pinchart &lt;laurent.pinchart@ideasonboar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Laurent Pincha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Krzysztof Adamski &lt;k@japko.e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Kees Coo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John Muir &lt;john@jmui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Joao Pinto &lt;jpinto@synopsy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Joachim Eastwood &lt;manabia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Jeremy Kerr &lt;jk@ozlabs.org&gt;, IBM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Jens Axboe &lt;axboe@kernel.d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Jens Axbo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Jason A. Donenfeld &lt;Jason@zx2c4.com&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Jamie Lentin &lt;jm@lentin.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James Pettigrew &lt;james@innovum.com.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Jagan Teki &lt;jteki@openedev.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Inte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Intel, Ross Zwis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Intel, Matthew Wilco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Intel Deutschland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Intel Corporation Authors:</w:t>
        <w:tab/>
        <w:t>Sailaja Bandarupalli &lt;sailaja.bandarupalli@intel.com&gt; Ramesh Babu K V</w:t>
        <w:tab/>
        <w:t>&lt;ramesh.babu@intel.com&gt; Vaibhav Agarwal &lt;vaibhav.agarwal@intel.com&gt; Jerome Anand &lt;jerome.anand@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Intel Corporation Author: Lv Zheng &lt;lv.zheng@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Intel Corporation Author: Felipe Balbi &lt;felipe.balbi@linux.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Intel Corporation Author: Andy Shevchenko &lt;andriy.shevchenko@linux.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Intel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Intel Corp Authors:</w:t>
        <w:tab/>
        <w:t>Sailaja Bandarupalli &lt;sailaja.bandarupalli@intel.com&gt; Ramesh Babu K V &lt;ramesh.babu@intel.com&gt; Vaibhav Agarwal &lt;vaibhav.agarwal@intel.com&gt; Jerome Anand &lt;jerome.anand@intel.com&gt; Aravind Siddappaji &lt;aravindx.siddappaji@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Intel Corp Authors:</w:t>
        <w:tab/>
        <w:t>Sailaja Bandarupalli &lt;sailaja.bandarupalli@intel.com&gt; Ramesh Babu K V</w:t>
        <w:tab/>
        <w:t>&lt;ramesh.babu@intel.com&gt; Vaibhav Agarwal &lt;vaibhav.agarwal@intel.com&gt; Jerome Anand &lt;jerome.anand@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Intel Corp Author: Shreyas NC &lt;shreyas.nc@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Intel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Inte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InforceComputing Author: Vinay Simha BN &lt;simhavc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Imre Kaloz &lt;kaloz@openwr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Imagination Technologies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Imagination Technologies Author: Paul Burton &lt;paul.burton@mip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Imagination Technologies Author: Marcin Nowakowski &lt;marcin.nowakowski@mip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Imagination Technolog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Icenowy Zheng Icenowy Zheng &lt;icenowy@aosc.xy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Icenowy Zheng &lt;icenowy@aosc.xy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Icenowy Zheng &lt;icenowy@aosc.i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IBM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Hubert Denkmai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Huawei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Host Mobility AB.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Hisilicon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HiSilicon C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Helge Deller &lt;deller@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Hauke Mehrtens &lt;hauke@hauke-m.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Hans de Goede &lt;hdegoede@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HALE electroni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Gwenhael Goavec-Merou This program is free software; you can redistribute it and/or modify it under the terms of the GNU General Public License, version 2, as published by the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Guennadi Liakhovetski (guennadi.liakhovetski@inte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Glider bvb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Gateworks Corporation,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Fuzhou Rockchip Electronics C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Fujitsu.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Fujitsu Technology Solutions GmbH, Thilo Cestonaro &lt;thilo.cestonaro@ts.fujitsu.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FuZhou Rockchip Co., Ltd. Author: Yakir Yang &lt;ykk@@rock-chip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Freescale Semiconduct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Freescale Semiconductor, Inc. Author: Peter Chen &lt;peter.chen@freesca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Freescale Semiconductor,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Free Electrons Quentin Schulz &lt;quentin.schulz@free-electron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Free Electr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Florian Fainelli &lt;f.fainelli@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Felix Fietkau &lt;nbd@nbd.nam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Feature Integration Technology Inc., (Finte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Faceboo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Engicam S.r.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Endless Mobile, Inc. Author: Carlo Caione &lt;carlo@endless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Eduardo Valentin &lt;edubezval@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Derald D. Woods &lt;woods.technical@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David Lechner &lt;david@lechnolog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David Lech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Cristina-Gabriela Moraru &lt;cristina.moraru09@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CoreO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CogentEmbedded Inc Author: Andrey Gusakov &lt;andrey.gusakov@cogentembedde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Cogent Embedded, Inc., &lt;source@cogentembedde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Cogent Embedded,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Cogent Embedded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Christoph Hellwi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Christoph Fritz &lt;chf.fritz@google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Chris Zhong &lt;zyw@rock-chip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Chen-Yu Tsai &lt;wens@csi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Chen-Yu Tsa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Cavium,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Cavium Inc. Authors: Jan Glauber &lt;jglauber@caviu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Cavium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Canonical Ltd. &lt;seth.forshee@canonica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Cadence Design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Cadence Design Systems - http://www.cadenc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CNEX Labs Initial: Javier Gonzalez &lt;javier@cnexlab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CNEX Labs Initial release: Matias Bjorling &lt;matias@cnexlabs.com&gt; Write buffering: Javier Gonzalez &lt;javier@cnexlab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CNEX Labs Initial release: Javier Gonzalez &lt;javier@cnexlabs.com&gt; Matias Bjorling &lt;matias@cnexlab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CNEX Labs Initial release: Javier Gonzalez &lt;javier@cnexlab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Bryant G. Ly &lt;bryantly@linux.vnet.ibm.com&gt; IBM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Broadcom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Broadco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Broadcom Author: Jayachandran C &lt;jchandra@broadco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Broad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Boundary De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Bluecherry, LLC &lt;maintainers@bluecherrydv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BayLibre, SAS. Author : Neil Armstrong &lt;narmstrong@baylibr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BayLibre, SAS. All rights reserved. Author: Neil Armstrong &lt;narmstrong@baylibr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BayLibre, SAS Author: Neil Armstrong &lt;narmstrong@baylibr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BayLib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BayLibre SAS. Author: Neil Armstrong &lt;narmstrong@baylibre.com&gt; Synchronised with arm_mhu.c from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BayLibre S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Bamvor Jian Zha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xentia Technologies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uthor: Ruslan Bilovol &lt;ruslan.bilovol@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tmel, 2016 Nicolas Ferre &lt;nicolas.ferre@atm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tme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tmel Corporation, Songjun Wu &lt;songjun.wu@atmel.com&gt;, Nicolas Ferre &lt;nicolas.ferre@atm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tm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tmel Bo Shen &lt;voice.shen@atm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tme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sh Hughes &lt;ashley.hughes@blueyonder.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sahi Kasei Microdevices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nton Ivanov (aivanov@brocad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ndrew Lunn &lt;andrew@lunn.c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marula Solutions B.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ltera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ltera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llied Telesis Labs N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llied Telesis Lab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lison Schofield &lt;amsfield22@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lexander Kurz &lt;akurz@blala.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lex Hung &lt;alex.hung@canonica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leksei Mamlin &lt;mamlinav@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kinobu Mita &lt;akinobu.mita@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dvanced Micro Devices, Inc. Authors: Gustavo Padovan &lt;gustavo@padovan.org&gt; Christian König &lt;christian.koenig@am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dvanced Micro Device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dvanced Micro De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dam Baker &lt;linux@baker-net.org.uk&gt; based on a board file driv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ceLan Kao &lt;acelan.kao@canonica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RM Ltd. based on the Allwinner H3 dts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RM Ltd. Author:</w:t>
        <w:tab/>
        <w:t>James Morse &lt;james.morse@ar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RM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RM Limited, All Rights Reserved. Author: Marc Zyngier &lt;marc.zyngier@ar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RM Limi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RM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R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 Marcin Malagowski &lt;mrc@bourne.s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 ARM Ltd. Author: Andre Przywara &lt;andre.przywara@ar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 ARM Ltd Author: Marc Zyngier &lt;marc.zyngier@ar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 ARM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 2018 Linaro Ltd &lt;ard.biesheuvel@linar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 2017 Xilinx,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 2017 Linaro, Ltd. &lt;ard.biesheuvel@linar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 2017 Linaro Ltd &lt;ard.biesheuvel@linar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 2017 Intel Deutschland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7 Spreadtrum, Inc. Author: Chunyan Zhang &lt;chunyan.zhang@spreadtru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Linus Lüssing &lt;linus.luessing@c0d3.blu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8, EfficiOS Inc., Mathieu Desnoyers &lt;mathieu.desnoyers@efficio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8 Toke Høiland-Jørgensen &lt;toke@toke.d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8 Sebastian Moeller &lt;moeller0@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8 Netronome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8 Matt Ranostay Author: Matt Ranostay &lt;matt.ranostay@konsulk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8 Linar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8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8 Etnaviv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8 Cirrus Logi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8 Broadcom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8 Bosch Sicherheitssystem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8 Author: Matt Ranostay &lt;matt.ranostay@konsulk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8 Alban Bedel &lt;albeu@free.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8 - ARM Ltd Author: Marc Zyngier &lt;marc.zyngier@ar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7 Texas Instruments Incorporated - http://www.ti.com/ Nishanth Men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7 Texas Instruments Incorporated - http://www.ti.com/ J Keerthy &lt;j-keerthy@ti.com&gt; Dave Gerlach &lt;d-gerlach@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7 Texas Instruments Incorporated - http://www.ti.com/ Andrew F. Davis &lt;afd@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7 Texas Instruments Incorporated - http://www.ti.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7 Texas Instruments Incorporated - http://www.ti.com Andreas Dannenberg &lt;dannenberg@ti.com&gt; Andrew F. Davis &lt;afd@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7 Socionext Inc. Author: Masahiro Yamada &lt;yamada.masahiro@socionext.com&gt; Kunihiko Hayashi &lt;hayashi.kunihiko@socionex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7 Socionext Inc. Author: Masahiro Yamada &lt;yamada.masahiro@socionex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7 Sebastian Reichel &lt;sre@kernel.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7 Russell K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7 Roger Shimizu &lt;rogershimizu@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7 Renesas Electronics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7 Renesas Electronics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7 Pengutronix, Uwe Kleine-König &lt;kernel@pengutroni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7 Netronome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7 Josh Poimboeuf &lt;jpoimboe@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7 Intel Deutschland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7 Intel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7 I2SE GmbH &lt;info@i2s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7 Helen Koike &lt;helen.fornazier@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7 Glider bvb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7 Dialog Semiconduct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7 Cogent Embedded, Inc. &lt;source@cogentembedde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7 Cirrus Logi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7 Broad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7</w:t>
        <w:tab/>
        <w:t>Intel Deutschland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SUSE, IBM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Microchip Technology Germany II GmbH &amp;amp; Co. K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ARM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Zhang, Keguang &lt;keguang.zhang@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Yinghai L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Viresh Kumar &lt;viresh.kumar@linar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Texas Instruments Incorporated - http://www.ti.com/ Tero Kristo &lt;t-kristo@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Texas Instruments Incorporated - http://www.ti.com/ Nishanth Men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Texas Instruments Incorporated - http://www.ti.com/ Andrew F. Davis &lt;afd@ti.com&gt; Suman Anna &lt;afd@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Texas Instruments Incorporated - http://www.ti.com/ Andrew F. Davis &lt;afd@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Texas Instruments Incorporated - http://www.ti.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Synopsys, Inc. (www.synopsy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Socionext Inc. Author: Masahiro Yamada &lt;yamada.masahiro@socionex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Smart Energy Instrument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Samsung Electronics Krzysztof Opasiak &lt;k.opasiak@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Samsung Electronics Igor Kotrasinski &lt;i.kotrasinsk@samsung.com&gt; Krzysztof Opasiak &lt;k.opasiak@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Samsung Electronics Igor Kotrasinski &lt;i.kotrasinsk@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Russell K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Renesas Electronics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Renesas Electronics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Red 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Raspberry Pi (Trading)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Paul Kocialkowski &lt;contact@paulk.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Nobuo Iwat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Nexvision Author: Charles-Antoine Couret &lt;charles-antoine.couret@nexvision.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NextThing C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Mentor Graph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Marvell International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Josh Poimboeuf &lt;jpoimboe@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Glider bvb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Freescale Semiconductor, Inc. Author: German Rivera &lt;German.Rivera@freesca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Free Electr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Endless Mobi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Cogent Embedded, Inc. &lt;source@cogentembedde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Broad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Bamvor Jian Zhang &lt;bamv2005@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Anton Ivanov (aivanov@brocad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Altera Corporation by Alan Tull &lt;atull@opensource.alter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Alter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17 Wolfram Sang, Sang Engineering &lt;wsa@sang-engineeri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17 Renesas Electronics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16 by Wolfram Sang, Sang Engineering &lt;wsa@sang-engineeri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16 by Renesas Electronics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16 Intel Corp Author:Rafal Redzimski &lt;rafal.f.redzimski@intel.com&gt; Jeeja KP &lt;jeeja.kp@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Cavium Inc. Authors: Fred Martin &lt;fmartin@caviumnetworks.com&gt; Jan Glauber &lt;jglauber@caviu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ARM Ltd. Author: Andre Przywara &lt;andre.przywara@ar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Wang Nan &lt;wangnan0@huawe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Vitaly Kuznetsov &lt;vkuznets@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aeung Song &lt;treeze.taeung@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Stephan Mueller &lt;smueller@chrono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Sebastian Hesselbarth &lt;sebastian.hesselbarth@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Samsung Electronics, Co., Ltd. Andrzej Hajda &lt;a.hajda@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Samsung Electronics Co., Ltd. Author: Jacek Anaszewski &lt;j.anaszewski@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Samsung Electronics Co., Ltd. Andrzej Hajda &lt;a.hajda@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Samsung Electronics C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SU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otorola Mobili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otorola Mobili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icrochip Technology Germany II GmbH &amp;amp; Co. K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ichael Lee &lt;igvtee@gmail.com&gt; MTK HSDMA supp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arvell International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arcelo Ricardo Leitner &lt;marcelo.leitner@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Linaro Ltd Author: Graeme Gregory &lt;graeme.gregory@linar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Inverse Path Andrej Rosano &lt;andrej@inversepath.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Intel Corporation. Author: Subhransu S. Prusty &lt;subhransu.s.prusty@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Intel Corporation Authors: Mathias Nyman &lt;mathias.nyman@linux.intel.com&gt; Mika Westerberg &lt;mika.westerberg@linux.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Intel Corporation Authors: Lv Zheng &lt;lv.zheng@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Intel Corporation Author: Rafael J. Wysocki &lt;rafael.j.wysocki@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Intel Corporation Author: Lv Zheng &lt;lv.zheng@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Intel Corporation Author: Jiang Liu &lt;jiang.liu@linux.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Intel Corp. Author: Mika Westerberg &lt;mika.westerberg@linux.intel.com&gt; Author: Rafael J. Wysocki &lt;rafael.j.wysocki@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Intel Corp. Author: Kan Liang (kan.liang@inte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Imagination Technologies Ltd. Authors: Matt Redfearn (matt.redfearn@mip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IBM Corporation Author: Laurent Dufour &lt;ldufour@linux.vnet.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Huawei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Hisilicon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He Kuang &lt;hekuang@huawe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Google, Inc., Paul Turner &lt;pjt@google.com&gt; and Andrew Hunter &lt;ahh@goog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Dmitry Eremin-Solenik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Broadcom Corporation Author: Florian Fainelli &lt;f.fainelli@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Broadco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pplied Micro Circuits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ndrew Andrianov &lt;andrew@ncrmn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2019 International Business Machin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2018 Author: Matt Ranostay &lt;matt.ranostay@konsulk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2017-2018 Author: Matt Ranostay &lt;matt.ranostay@konsulk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2016 Zodiac Inflight Innova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2016 Roger Shimizu &lt;rogershimizu@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2016 Linar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2016 Intel Corporation Author: Mika Westerberg &lt;mika.westerberg@linux.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2016 Imagination Technologies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2016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2016 Cavium,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2016 ARM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by Sang Engineer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by Renesas Electronics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Zodiac Inflight Innova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Yoshinori Sato &lt;ysato@users.sourceforge.j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Yoshinori Sat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Xilinx, Inc. CEVA AHCI SATA platform driv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Xilinx,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Wolfram Sang &lt;wsa@sang-engineeri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William Breathitt Gra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Wang Nan &lt;wangnan0@huawe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Vishnu Patekar &lt;vishnupatekar0510@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VanguardiaSur - www.vanguardiasur.com.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Valeo 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Ulrich Hec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oradex A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opic Embedded Produc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om Zanussi &lt;tom.zanussi@linux.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oby Churchill - http://www.toby-churchil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omas Meyer (thomas@m3y3r.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e Linux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exas Instrument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exas Instruments Incorporated - http://www.ti.com/ Dave Gerlach &lt;d-gerlach@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exas Instruments Incorporated - http://www.ti.com/ Author: Jyri Sarha &lt;jsarha@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exas Instruments Incorporated - http://www.ti.com/ Andrew F. Davis &lt;afd@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exas Instruments Incorporated - http://www.ti.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exas Instruments Incorporated - http://www.ti.com Author: Roger Quadros &lt;rogerq@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exas Instruments Incorporated - http://www.ti.com Author: Peter Ujfalusi &lt;peter.ujfalusi@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exas Instruments Incorporated - http://www.ti.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exas Instrument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exas Instruments Author: Jyri Sarha &lt;jsarha@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exas Instrumen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echnologic Syste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ai Chi Minh Ralph Eastwoo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Synopsys, Inc. (www.synopsy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Sudip Mukherjee &lt;sudip.mukherjee@codethink.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Stephen Chandler Paul &lt;thatslyude@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Stefan Wahren &lt;stefan.wahren@i2s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Stefan Ag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Srinivas Kandagatla &lt;srinivas.kandagatla@linar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Sony Mobile Communications Inc. Author: Werner Johansson &lt;werner.johansson@sonymobi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Sony Mobile Communication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Softing Industrial Automation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Si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Shaohua Li &lt;shli@fb.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Seagate Technology P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Seaga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Samsung Electronics Ingi Kim &lt;ingi2.kim@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Samsung Electronics Co.Ltd Authors: Marek Szyprowski &lt;m.szyprowski@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Samsung Electronics Co.Ltd Authors: Joonyoung Shim &lt;jy0922.shim@samsung.com&gt; Hyungwon Hwang &lt;human.hwang@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Samsung Electronics Co.Ltd Authors: Hyungwon Hwang &lt;human.hwang@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Samsung Electronics Co., Ltd. Author: Jacek Anaszewski &lt;j.anaszewski@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Samsung Electronics C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Samsung Electronics Co., Ltd Author: Jacek Anaszewski &lt;j.anaszewski@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Samsung Electronics Author: Jaewon Kim &lt;jaewon02.kim@samsung.com&gt; Author: Beomho Seo &lt;beomho.seo@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Samsung Electronics Author: Jaewon Kim &lt;jaewon02.kim@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Samsung Electronics Author: Chanwoo Choi &lt;cw00.choi@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Samsung Electron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Samsung Electrnoics Robert Baldyga &lt;r.baldyga@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Sakari Ailu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STMicroelectronics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STMicroelectronics R&amp;amp;D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STMicroelectronics Pvt.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STMicroelectronics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STMicroelectronics Limited. Author: Gabriel Fernandez &lt;gabriel.fernandez@linar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STMicroelectronics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STMicroelectronics (R&amp;amp;D) Limited. Author: Maxime Coquelin &lt;maxime.coquelin@s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STMicroelectronics (R&amp;amp;D)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ST Microelectron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SE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ussell K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ockchip Electronics C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obert Jarzmik &lt;robert.jarzmik@free.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obert Jarzmi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ichard Weinberger (richard@nod.at) Licensed under the GP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ichard Pospese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enesas Solutions Corp. Kuninori Morimoto &lt;kuninori.morimoto.gx@renesa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enesas Solutions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enesas Electronics Corporation Kuninori Morimoto &lt;kuninori.morimoto.gx@renesa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enesas Electronics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enesas Electronics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enesas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egents of the University of Californ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ed Ha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ed Hat, Inc., Johannes Wei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ed Hat, Inc. All Rights Reserved. Written by David Howells (dhowells@redha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ed Hat Inc. Hans de Goede &lt;hdegoede@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ed 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afał Miłecki &lt;zajec5@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abeeh Khoury &lt;rabeeh@solid-run.com&gt; Based on work by Russell King</w:t>
      </w:r>
    </w:p>
    <w:p>
      <w:pPr>
        <w:pStyle w:val="Normal"/>
        <w:spacing w:lineRule="exact" w:line="420"/>
        <w:rPr/>
      </w:pPr>
      <w:r>
        <w:rPr>
          <w:rFonts w:cs="Arial" w:ascii="Arial" w:hAnsi="Arial"/>
          <w:color w:val="000000"/>
          <w:sz w:val="20"/>
          <w:szCs w:val="20"/>
          <w:shd w:fill="FFFFFF" w:val="clear"/>
        </w:rPr>
        <w:t>Copyright (C) 2015 Rabeeh Khoury &lt;rabeeh@solid-run.com&gt; Based on dt work by Russell K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abeeh Khoury &lt;rabeeh@solid-ru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QWERTY Embedded Desig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Prevas 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Powerventure Semiconductor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Phytec Messtechnik GmbH Author: Teresa Remmet &lt;t.remmet@phytec.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Pengutronix, Uwe Kleine-König &lt;kernel@pengutroni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Paradox Innovation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Paolo Valente &lt;paolo.valente@unimore.it&gt; Arianna Avanzini &lt;avanzini.arianna@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Ondrej Z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Olof Kindgren &lt;olof.kindgre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Numascale A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Nobuo Iwat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Nikolay Martynov &lt;mar.kolya@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Nikolaus Schaller &lt;hns@goldelic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Niklas Söderl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NextThing C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Naveen N. Rao,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NVIDIA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icrochip Technology,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icrochip Technology,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icrochip Technology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icrochip Technology Germany II GmbH &amp;amp; Co. K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icrochip Technolog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icrochip Andrei Pistirica, Paul T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icro Crystal 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ickaël Salaün &lt;mic@digikod.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entor Graphics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ediaTek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axime Ripard &lt;maxime.ripard@free-electron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axime Rip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asahiro Yamada &lt;yamada.masahiro@socionex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arvell Technology Group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arvell International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arv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artin Wimpre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artin Will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artin Sper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artin Schiller &lt;mschiller@tdt.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artin Blumenstingl &lt;martin.blumenstingl@google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arkus Reich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arek Vasut &lt;marex@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arcel Holtmann &lt;marcel@holtman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ans Rullgard &lt;mans@mansr.com&gt; SMP86xx/SMP87xx Watchdog driv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ans Rullgard &lt;mans@mans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Lyude Paul &lt;thatslyude@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Lyude (Stephen Chandler Paul) &lt;cpaul@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Lukas Wunner &lt;lukas@wunner.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Lucas Stach &lt;kernel@pengutroni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Linus Walleij &lt;linus.walleij@linar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Linus Walleij</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Linaro, Ltd. Rob Herring &lt;robh@kernel.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Linaro, Ltd Author: Andy Green &lt;andy.green@linar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Linaro Ltd. Author: Shannon Zhao &lt;shannon.zhao@linar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Linaro Ltd. Author: Jassi Brar &lt;jaswinder.singh@linar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Linaro Ltd. Author: Ard Biesheuvel &lt;ard.biesheuvel@linar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Linaro Ltd. &lt;ard.biesheuvel@linar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Linar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Linaro Ltd Andy Green &lt;andy.green@linar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Linaro Ltd &lt;ard.biesheuvel@linar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Lina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Laurent Fasnacht &lt;l@libres.c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Kozhevnikov Anato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Karol Kosik &lt;karo9@interia.eu&gt; 2015 Samsung Electronics Author: Igor Kotrasinski &lt;i.kotrasinsk@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Karol Kosik &lt;karo9@interia.e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Juniper Network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Jozsef Kadlecsik &lt;kadlec@blackhole.kfki.h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Josh Poimboeuf &lt;jpoimboe@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John Horan (knasher@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John Crispin &lt;john@phroze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John Crispin &lt;blogic@openwr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Joachim Eastwood &lt;manabia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Jens Kuske &lt;jenskuske@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Jemma Denson &lt;jdenson@gmail.com&gt; April 2015 Refactored &amp;amp; simplified driver Updated to work with delivery system supplied by DVBv5 Add frequency, fec &amp;amp; pilot to get_front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Jemma Denson &lt;jdenso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Jay Kur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Jan Henrik Weinstock &lt;jan.weinstock@rwth-aachen.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Jakub Sitnic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Jakub Kicinski &lt;kubakici@wp.p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Jade Alglave &lt;j.alglave@ucl.ac.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Jablotron s.r.o. -- http://www.jablotron.com/ Author: Rostislav Lisovy &lt;lisovy@jablotron.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International Business Machin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Intel Corporation Mian Yousaf Kaukab &lt;yousaf.kaukab@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Intel Corpor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Intel Corporation Author: Ramakrishna Pallala &lt;ramakrishna.pallala@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Intel Corporation Author: Heikki Krogerus &lt;heikki.krogerus@linux.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Intel Corporation Author: Andy Shevchenko &lt;andriy.shevchenko@linux.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Intel Corp., Peter Zijlstra &lt;peterz@infradea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Intel Corp. Author: Chen, Gong &lt;gong.chen@linux.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Intel Corp Author:Rafal Redzimski &lt;rafal.f.redzimski@intel.com&gt; Jeeja KP &lt;jeeja.kp@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Intel Corp Author: Sanjiv Kumar &lt;sanjiv.kumar@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Intel Corp Author: Jeeja KP &lt;jeeja.kp@intel.com&gt; Nilofer, Samreen &lt;samreen.nilofer@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Intel Corp Author: Jeeja KP &lt;jeeja.kp@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Intel Corp Author: Fang, Yang A &lt;yang.a.fang@intel.com&gt; This file is modified from cht_bsw_rt5645.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Intel Corp Author: Fang, Yang A &lt;yang.a.fang@intel.com&gt; N,Harshapriya &lt;harshapriya.n@intel.com&gt; This file is modified from cht_bsw_rt5672.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Intel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Intel Corop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Infineon Technologies A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Industrial Research Institute for Automation and Measurements PIAP Written by Krzysztof Ha?a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Industrial Research Institute for Automation and Measurements PIA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Imre Kaloz &lt;kaloz@openwr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Imagination Technologies, Ltd. Author: Markos Chandras &lt;markos.chandras@imgtec.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Imagination Technologies, Inc. written by Ralf Baechle &lt;ralf@linux-mip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Imagination Technologies Ltd. Author: Markos Chandras &lt;markos.chandras@imgtec.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Imagination Technologies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Imagination Technologies Ltd Author: Qais Yousef &lt;qais.yousef@imgtec.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Imagination Technologies Author: Zubair Lutfullah Kakakhel &lt;Zubair.Kakakhel@imgtec.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Imagination Technologies Author: Paul Burton &lt;paul.burton@mip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Imagination Technologies Author: Alex Smith &lt;alex.smith@imgtec.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Imagination Technolog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IT University of Copenhagen. All rights reserved. Initial release: Matias Bjorling &lt;m@bjorling.m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IT University of Copenhagen (rrp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IT University of Copenhagen (rrpc.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IBM Corp. &lt;aik@ozlabs.r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IBM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Huawei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Huawei Futurewei Technolog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Hisilicon Limited, All Rights Reserved. Author: Jun Ma &lt;majun258@huawei.com&gt; Author: Yun Wu &lt;wuyun.wu@huawe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HiSilicon Co., Ltd. http://www.hisilicon.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Henri Ch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Helge Deller &lt;deller@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Heiko Schocher &lt;hs@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He Kuang &lt;hekuang@huawe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Hauke Mehrtens &lt;hauke@hauke-m.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Hans de Goede &lt;hdegoede@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H Hartley Sweeten &lt;hsweeten@visionengraver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Gridpoint Author: Jon Ringle &lt;jringle@gridpoin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Goldelico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Glider bvba Modified to support SH7720 SCIF. Markus Brunner, Mark Jonas (Jul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Glider bvb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Gerhard Bertelsman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Gabriele Mazzotta &lt;gabriele.mzt@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Fujitsu Semiconductor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Freescale Semiconductor,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Freescale Semiconductor,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Free Electr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Frank Row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Felix Fietkau &lt;nbd@openwr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Facebook.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FUJITSU LIMITED Author: Taku Izumi &lt;izumi.taku@jp.fujitsu.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Etnaviv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Endless Mobile, Inc. Author: Carlo Caione &lt;carlo@endless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Endless Mobi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EMC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EMAC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Dmitry Eremin-Solenik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Dialog Semiconductor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Dennis Mensche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Davidlohr Bues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Dave Penkler &lt;dpenkler@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Dan Streetman, IBM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DH electronics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Cyrille Pitchen &lt;cyrille.pitchen@atm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Cypress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CompuLab, Ltd. - http://www.compulab.co.i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CompuLab Ltd. - http://www.compulab.co.il/ Author: Ilya Ledvich &lt;ilya@compulab.co.i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CompuLab Ltd. - http://www.compulab.co.il/ Author: Dmitry Lifshitz &lt;lifshitz@compulab.co.i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Collabora Ltd. Author: Enric Balletbo i Serra &lt;enric.balletbo@collabor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Cogent Embedded,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Clemens Gruber &lt;clemens.gruber@pqgrube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Citrix Systems R&amp;amp;D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Christoph Junghans &lt;ottxor@gento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Chris Diamand &lt;chris@diaman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Chen-Yu Tsai &lt;wens@csi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Chen-Yu Tsa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Cavium,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Cavium Inc. Author: Ganapatrao Kulkarni &lt;gkulkarni@caviu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Casey Schaufler &lt;casey@schaufler-c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Carlo Caione &lt;carlo@endless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Cadence Design Systems Inc. remark Read the file COPY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Cadence Design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CNEX Lab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CERN (www.cern.ch) Author: Federico Vaga &lt;federico.vaga@cern.c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By Tech Design S.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Broadcom Corporation Author: Florian Fainelli &lt;f.fainelli@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Broadco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Broadcom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Broad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Boris Barbulovski &lt;bbarbulovski@gmail.com&gt;.\n\n" Bug reports and feature request can also be entered at http://bugzilla.kernel.org/\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Boris Barbulovski &lt;bbarbulovski@gmail.com&gt; Released under the terms of the GNU GPL v2.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Bert Vermeulen &lt;bert@bio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Benjamin Cama &lt;benoar@dolka.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Ben Chen &lt;ben_chen@bizlinktech.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zael Avalos &lt;coproscefalo@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tmel, 2015 Nicolas Ferre &lt;nicolas.ferre@atm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tmel, 2015 Ludovic Desroches &lt;ludovic.desroches@atm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tmel, 2015 Josh Wu &lt;josh.wu@atm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tmel, 2015 Alexandre Belloni &lt;alexandre.Belloni@free-electron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tm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tmel Corporation, Nicolas Ferre &lt;nicolas.ferre@atm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tm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tme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sh Charles, Gumstix,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sh Charles, Gumstix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sahi Kasei Microdevices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rrikto,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ntti Palosaari &lt;crope@iki.f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nton Ivanov (aivanov@{brocade.com,kot-begemot.co.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nton Blanchard &lt;anton@au.ibm.com&gt;, IBM and is available under the GPL v2 or la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nton Blanchard &lt;anton@au.ibm.com&gt;, IB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nshuman Khandual,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nnapurna Labs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ndrey Smetanin &lt;asmetanin@virtuozz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ndrew Lutomirski &lt;luto@kernel.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ndrew Lutomirs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ndrej Krutak &lt;dev@andree.s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ndrea Venturi Andrea Venturi &lt;be17068@iperbole.bo.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ndrea Merello &lt;adnrea.merello@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mlogic,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mlogic,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marula Solutions B.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ltera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ltera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ltera Corporation &lt;www.alter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lter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lexander Sverdl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lex Hung &lt;alex.hung@canonica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leksa Sarai &lt;cyphar@cypha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lban Bedel &lt;albeu@free.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dvanced Micro De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dafruit Industr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SMedia Technology Inc. Author: YD Tseng &lt;yd_tseng@asmedia.com.tw&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RM Ltd. Sudeep Holla &lt;sudeep.holla@ar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RM Ltd. Punit Agrawal &lt;punit.agrawal@ar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RM Ltd. Author: Marc Zyngier &lt;marc.zyngier@ar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RM Ltd. Author: Lorenzo Pieralisi &lt;lorenzo.pieralisi@ar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RM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RM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RM Limited, All Rights Reserved. Author: Marc Zyngier &lt;marc.zyngier@ar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RM Limited Author: Dave Martin &lt;Dave.Martin@ar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RM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 Linar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 Ben Herrenschmidt, IBM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 ARM Ltd Author: Marc Zyngier &lt;marc.zyngier@ar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 2017 Linaro Ltd. &lt;ard.biesheuvel@linar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 2017 Intel Deutschland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 2016 ZTE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 2016 Samsung Electronics C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 2016 Cavium,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 2016 Cavium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w:t>
        <w:tab/>
        <w:t>Intel Deutschland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9, Huawei. Author: Li Bin &lt;huawei.libin@huawei.com&gt; Author: Cheng Jian &lt;cj.chengjian@huawe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9 Renesas Electronics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8 The Linux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8 Nuvoton Technologies tomer.maimon@nuvoton.co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8 MediaTek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8 Jonathan Morton &lt;chromatix99@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8 Etnaviv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8 Dave Täht &lt;dave.taht@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8 Broadcom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8 B.A.T.M.A.N.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7 aQuantia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7 Texas Instruments Incorporated - http://www.ti.com/ Jyri Sarha &lt;jsarha@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7 Texas Instruments Incorporated - http://www.ti.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7 Phytec Messtechnik GmbH Author: Wadim Egorov &lt;w.egorov@phytec.de&gt; Teresa Remmet &lt;t.remmet@phytec.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7 Pengutronix, Marc Kleine-Budde &lt;kernel@pengutroni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7 Netronome Systems\n", nfp_driver_na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7 Mentor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7 Linaro Ltd. &lt;ard.biesheuvel@linar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7 Glider bvb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7 Cogent Embedded,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7 Broad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7 Axis Communications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7 Alex Hung &lt;alex.hung@canonica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6,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6,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6 Zi Shen Lim &lt;zlim.lnx@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6 Zhang, Keguang &lt;keguang.zhang@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6 Texas Instruments Incorporated - http://www.ti.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6 Ricardo Ribalda, Qtechnology 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6 Pratyush Anand &lt;panand@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6 Maxime Ripard &lt;maxime.ripard@free-electron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6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6 Glider bvb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6 Freescale Semiconductor, Inc. Author: German Rivera &lt;German.Rivera@freesca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6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6 Azael Avalo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Marvell International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Toradex AG Author: Stefan Agner &lt;stefan@agner.c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The Linux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Texas Instrument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Synopsys, Inc. (www.synopsy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SUSE Linux GmbH Written by: Hannes Reinecke &lt;hare@suse.de&gt; Modified by: Damien Le Moal &lt;damien.lemoal@hgst.com&gt; Modified by: Shaun Tancheff &lt;shaun.tancheff@seagat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STMicroelectronics SA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Renesas Solutions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Renesas Electronics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Ralph Metzler &lt;rjkm@metzlerbros.de&gt; Marcus Metzler &lt;mocm@metzlerbros.de&gt; developed for Digital Devices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Pengutronix, Markus Pargmann &lt;mpa@pengutronix.de&gt; Based on driver from 2011: Juergen Beisert, Pengutronix &lt;kernel@pengutroni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Pengutronix, Markus Pargmann &lt;mpa@pengutroni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Pali Rohár &lt;pali.rohar@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Marvell International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Marv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Lucas Stach &lt;dev@lynxey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Intel Corp Author: Samreen Nilofer &lt;samreen.nilofer@intel.com&gt; Subhransu S. Prusty &lt;subhransu.s.prusty@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Intel Corp Author: Jeeja KP &lt;jeeja.kp@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Imagination Technologies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IT University of Copenhagen Initial release: Matias Bjorling &lt;mb@lightnvm.i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Hans de Goede &lt;hdegoede@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Glider bvb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Felix Fietkau &lt;nbd@nbd.nam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Cypress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Cogent Embedded, Inc. Author: Sergei Shtylyov &lt;sergei.shtylyov@cogentembedde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Cogent Embedded, Inc. &lt;source@cogentembedde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Cogent Embedded,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Chen-Yu Tsai &lt;wens@csi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Capella Microsystems Inc. Author: Kevin Tsai &lt;ktsai@capellamicr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Broadco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Broad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Altera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Altera Corporation &lt;www.alter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Allwin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ARM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ARM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15, Intel Corporation. Author:Rafal Redzimski &lt;rafal.f.redzimski@intel.com&gt; Jeeja KP &lt;jeeja.kp@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15,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15 Wolfram Sang &lt;wsa@sang-engineeri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15 Synopsys, Inc. (www.synopsy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15 Intel Corp Author: Jeeja KP &lt;jeeja.kp@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6 Maksim Salau &lt;maksim.salau@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6 Advanced Micro De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Samsung Electronics Jaewon Kim &lt;jaewon02.kim@samsung.com&gt; Krzysztof Kozlowski &lt;krzk@kernel.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Hisilicon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Xsens Technologies BV &lt;info@xsen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VMwa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Topic Embedded Products Licenced under GP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tephan Mueller &lt;smueller@chrono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preadtrum Communication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ebastian Andrzej Siewior &lt;bigeasy@linutroni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amsung Electronics Co.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d Hat Inc, Arnaldo Carvalho de Melo &lt;acme@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Microsof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Marvell International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Linaro Ltd. Author: Hanjun Guo &lt;hanjun.guo@linaro.org&gt; Author: Graeme Gregory &lt;graeme.gregory@linar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Jiri Olsa &lt;jolsa@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Intel Corporation Authors: Zhang Rui &lt;rui.zhang@intel.com&gt; Rafael J. Wysocki &lt;rafael.j.wysocki@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Intel Corporation Authors: Zhang Rui &lt;rui.zhang@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Intel Corporation Authors: Rafael J. Wysocki &lt;rafael.j.wysocki@intel.com&gt; Mika Westerberg &lt;mika.westerberg@linux.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Intel Corporation Authors: Aaron Lu &lt;aaron.lu@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Intel Corporation Author: Mika Westerberg &lt;mika.westerberg@linux.intel.com&gt; Author: Chew Kean Ho &lt;kean.ho.chew@intel.com&gt; Author: Chang Rebecca Swee Fun &lt;rebecca.swee.fun.chang@intel.com&gt; Author: Chew Chiau Ee &lt;chiau.ee.chew@intel.com&gt; Author: Alan Cox &lt;alan@linux.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Intel Corporation Author: Mika Westerberg &lt;mika.westerberg@linux.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Intel Corporation Author: Lv Zheng &lt;lv.zheng@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Imagination Technologies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Cavium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Broadco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Benoit Masson &lt;yahoo@perenit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Arnaud EBALARD &lt;arno@natisba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7-2018 Author: Matt Ranostay &lt;matt.ranostay@konsulk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6 Antony Pavlov &lt;antonynpavlov@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5 Synopsys, Inc. (www.synopsy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5 Pali Rohár &lt;pali.rohar@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5 Intel Corporation; author Matt Flem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5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ololoshka287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by Wolfram Sang, Sang Engineering &lt;wsa@sang-engineeri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by Wolfram Sang &lt;wsa@sang-engineeri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by Renesas Electronics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by Ralf Baechle &lt;ralf@linux-mip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by Marcel Mo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by Maciej W. Rozyc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Zi Shen Lim &lt;zlim.lnx@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ZTE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Yunzhi Li &lt;lyz@rock-chip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Xilin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Wolfram Sang, Sang Engineering &lt;wsa@sang-engineeri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Wolfram Sang &lt;wsa@sang-engineeri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Viresh Kumar &lt;viresh.kumar@linar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Varka Bhadram &lt;varkab@cdac.in&gt; Md.Jamal Mohiuddin &lt;mjmohiuddin@cdac.in&gt; P Sowjanya &lt;sowjanyap@cdac.in&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Uwe Kleine-Koenig for Pengutroni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Ulrich Weigand,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Ulrich Hec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Traphan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Topic Embedded Syste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Topic Embedded Products Author: Mike Looijmans &lt;mike.looijmans@topic.n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Thomas Petazzoni &lt;thomas.petazzoni@free-electrons.com&gt; Based on the board file arch/arm/mach-orion5x/lsmini-setup.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Thomas Petazzoni &lt;thomas.petazzoni@free-electron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Thomas Petazzon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Texas Instrument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Texas Instruments, Inc. Author: Sajesh Kumar Saran &lt;sajesh@ti.com&gt; Grygorii Strashko &lt;grygorii.strashko@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Texas Instruments, Inc. - http://www.ti.com Roger Quadros &lt;rogerq@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Texas Instrument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Texas Instruments, Inc Tero Kristo (t-kristo@ti.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Texas Instruments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Texas Instruments Incorporated. http://www.ti.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Texas Instruments Incorporated Authors:</w:t>
        <w:tab/>
        <w:t>Santosh Shilimkar &lt;santosh.shilimkar@ti.com&gt; Sandeep Nair &lt;sandeep_n@ti.com&gt; Cyril Chemparathy &lt;cyril@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Texas Instruments Incorporated Authors:</w:t>
        <w:tab/>
        <w:t>Sandeep Nair &lt;sandeep_n@ti.com&gt; WingMan Kwok &lt;w-kwok2@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Texas Instruments Incorporated Authors:</w:t>
        <w:tab/>
        <w:t>Sandeep Nair &lt;sandeep_n@ti.com&gt; Sandeep Paulraj &lt;s-paulraj@ti.com&gt; Wingman Kwok &lt;w-kwok2@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Texas Instruments Incorporated Authors:</w:t>
        <w:tab/>
        <w:t>Sandeep Nair &lt;sandeep_n@ti.com&gt; Sandeep Paulraj &lt;s-paulraj@ti.com&gt; Cyril Chemparathy &lt;cyril@ti.com&gt; Santosh Shilimkar &lt;santosh.shilimkar@ti.com&gt; Wingman Kwok &lt;w-kwok2@ti.com&gt; Murali Karicheri &lt;m-karicheri2@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Texas Instruments Incorporated Authors:</w:t>
        <w:tab/>
        <w:t>Sandeep Nair &lt;sandeep_n@ti.com&gt; Sandeep Paulraj &lt;s-paulraj@ti.com&gt; Cyril Chemparathy &lt;cyril@ti.com&gt; Santosh Shilimkar &lt;santosh.shilimkar@ti.com&gt; Wingman Kwok &lt;w-kwok2@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Texas Instruments Incorporated Authors:</w:t>
        <w:tab/>
        <w:t>Sandeep Nair &lt;sandeep_n@ti.com&gt; Sandeep Paulraj &lt;s-paulraj@ti.com&gt; Cyril Chemparathy &lt;cyril@ti.com&gt; Santosh Shilimkar &lt;santosh.shilimkar@ti.com&gt; Murali Karicheri &lt;m-karicheri2@ti.com&gt; Wingman Kwok &lt;w-kwok2@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Texas Instruments Incorporated Authors:</w:t>
        <w:tab/>
        <w:t>Sandeep Nair &lt;sandeep_n@ti.com Cyril Chemparathy &lt;cyril@ti.com Santosh Shilimkar &lt;santosh.shilimkar@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Texas Instruments Incorporated Aurelien Jacquiot &lt;a-jacquiot@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Texas Instruments Incorporated - http://www.ti.com/ Authors: Yong Zhi Mythri pk Archit Taneja &lt;archit@ti.com&gt; Tomi Valkeinen &lt;tomi.valkeinen@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Texas Instruments Incorporated - http://www.ti.com/ Author: Tomi Valkeinen &lt;tomi.valkeinen@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Texas Instruments Incorporated - http://www.ti.com/ Author: Felipe Balbi &lt;balbi@ti.com&gt; Author: Marcin Niestroj &lt;m.niestroj@grinn-globa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Texas Instruments Incorporated - http://www.ti.com/ Author: Balaji T K &lt;balajitk@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Texas Instruments Incorporated - http://www.ti.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Texas Instruments Incorporated - http://www.ti.com Authors:</w:t>
        <w:tab/>
        <w:t>Sandeep Nair &lt;sandeep_n@ti.com&gt; Cyril Chemparathy &lt;cyril@ti.com&gt; Santosh Shilimkar &lt;santosh.shilimkar@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Texas Instruments Incorporated - http://www.ti.com Author:</w:t>
        <w:tab/>
        <w:t>Sandeep Nair &lt;sandeep_n@ti.com&gt; Cyril Chemparathy &lt;cyril@ti.com&gt; Santosh Shilimkar &lt;santosh.shilimkar@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Texas Instruments Incorporated - http://www.ti.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Texas Instruments Incorpora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Texas Instrument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Texas Instruments Author: Tomi Valkeinen &lt;tomi.valkeinen@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Texas Instrumen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ynopsys, Inc. (www.synopsy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ukadev Bhattiprolu,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tmicroelectron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teven Rostedt,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teffen Trumtrar &lt;s.trumtrar@pengutroni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tefan Roese &lt;sr@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tefan Kristiansson &lt;stefan.kristiansson@saunalahti.f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tefan Kristansson &lt;stefan.kristiansson@saunalahti.f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ony Mobile Communications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imon Guinot &lt;simon.guinot@sequanux.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eth Jennings &lt;sjenning@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ergey Senozhatsk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ergey Kozlov &lt;serjk@netup.r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eong-Woo Ki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ensirion AG, Switzerland Author: Johannes Winkelmann &lt;johannes.winkelmann@sensirio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ebastian Reichel &lt;sre@kernel.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ebastian Andrzej Siewi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ean Young &lt;sean@mes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amsung Electronics, Co., Ltd. Author: Beomho Seo &lt;beomho.seo@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amsung Electronics Lukasz Majewski &lt;l.majewski@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amsung Electronics Krzysztof Kozlowski &lt;krzk@kernel.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amsung Electronics Co.Ltd Authors: Akshu Agarwal &lt;akshua@gmail.com&gt; Ajay Kumar &lt;ajaykumar.rs@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amsung Electronics Co.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amsung Electronics Co., Ltd. Sylwester Nawrocki &lt;s.nawrocki@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amsung Electronics Co., Ltd. Author: Vivek Gautam &lt;gautam.vivek@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amsung Electronics Chanwoo Choi &lt;cw00.choi@samsung.com&gt; Krzysztof Kozlowski &lt;krzk@kernel.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amsung Electronics Bartlomiej Zolnierkiewicz &lt;b.zolnierkie@samsung.com&gt; Lukasz Majewski &lt;l.majewski@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amsung Electronics Author: Chanwoo Choi &lt;cw00.choi@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amsung Electronics Author: Beomho Seo &lt;beomho.seo@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amsung Electrnoics Chanwoo Choi &lt;cw00.choi@samsung.com&gt; Krzysztof Kozlowski &lt;krzk@kernel.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USE Linux Products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U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TMicroelectronics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TMicroelectronics SA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TMicroelectronics R&amp;amp;D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TMicroelectronics R&amp;amp;D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TMicroelectronics Ltd Author: Giuseppe Cavallaro &lt;peppe.cavallaro@st.com&gt; Contributors: Peter Griffin &lt;peter.griffin@linar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TMicroelectronics Limited. Author: Peter Griffin &lt;peter.griffin@linar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TMicroelectronics Limited. Author: Giuseppe Cavallaro &lt;peppe.cavallaro@s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TMicroelectronics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TMicroelectronics Author: Gabriel Fernandez &lt;gabriel.fernandez@st.com&gt; License terms: GNU General Public License (GPL), version 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TMicroelectronics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TMicroelectronics (R&amp;amp;D) Limited. Author: Peter Griffin &lt;peter.griffin@linar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TMicroelectronics (R&amp;amp;D) Limited. Author: Giuseppe Cavallaro &lt;peppe.cavallaro@s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TMicroelectronics (R&amp;amp;D) Limited Author: Giuseppe Cavallaro &lt;peppe.cavallaro@s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TMicroelectronics (R&amp;amp;D)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TMicroelectron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T Microelectronics Pratyush Anand &lt;pratyush.anand@gmail.com&gt; Mohit Kumar &lt;mohit.kumar.dhaka@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T Microelectronics Pratyush Anand &lt;pratyush.anand@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ussell K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ose Technology Allan Bendorff Jensen &lt;abj@rosetechnology.dk&gt; Soren Andersen &lt;san@rosetechnology.d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ose Technolog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omain Perier &lt;romain.perier@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omain Peri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obert Jarzmi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obert Butora (robert.butora.fi@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icardo Ribalda - Qtechnology/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nesas Solutions Corp. Kuninori Morimoto &lt;kuninori.morimoto.gx@renesa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nesas Solutions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nesas Electronics Inc. Author: Laurent Pinchart &lt;laurent.pinchart@ideasonboar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nesas Electron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nesas Electronics Europe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nesas Electronics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nesas Electronics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gents of the University of Californ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d Hat, Inc., Johannes Wei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d Hat, Inc. Author: Michael S. Tsirkin &lt;mst@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d Hat, Inc. All rights reserved. Author: Alex Williamson &lt;alex.williamson@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d Hat, Inc. All Rights Reserved. Written by David Howells (dhowells@redha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d Hat Inc. Authors: Vivek Goyal &lt;vgoyal@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d Hat Inc, author: Steven Rostedt &lt;srostedt@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d Hat Inc, Steven Rostedt &lt;srostedt@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d Hat Author: Rob Clark &lt;robdclark@gmail.com&gt; Author: Vinay Simha &lt;vinaysimha@inforcecomputing.com&gt;</w:t>
      </w:r>
    </w:p>
    <w:p>
      <w:pPr>
        <w:pStyle w:val="Normal"/>
        <w:spacing w:lineRule="exact" w:line="420"/>
        <w:rPr/>
      </w:pPr>
      <w:r>
        <w:rPr>
          <w:rFonts w:cs="Arial" w:ascii="Arial" w:hAnsi="Arial"/>
          <w:color w:val="000000"/>
          <w:sz w:val="20"/>
          <w:szCs w:val="20"/>
          <w:shd w:fill="FFFFFF" w:val="clear"/>
        </w:rPr>
        <w:t>Copyright (C) 2014 Red Hat Author: Rob Clark &lt;robdclark@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d 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afał Miłecki &lt;zajec5@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abeeh Khoury (rabeeh@solid-run.com) Based on dt work by Russell K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OCKCHIP, Inc.</w:t>
      </w:r>
    </w:p>
    <w:p>
      <w:pPr>
        <w:pStyle w:val="Normal"/>
        <w:spacing w:lineRule="exact" w:line="420"/>
        <w:rPr/>
      </w:pPr>
      <w:r>
        <w:rPr>
          <w:rFonts w:cs="Arial" w:ascii="Arial" w:hAnsi="Arial"/>
          <w:color w:val="000000"/>
          <w:sz w:val="20"/>
          <w:szCs w:val="20"/>
          <w:shd w:fill="FFFFFF" w:val="clear"/>
        </w:rPr>
        <w:t>Copyright (C) 2014 Philippe Reyn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Philipp Zabel, Pengutroni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Philipp Zabe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Peter Feuerer &lt;peter@pii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Pavel Machek &lt;pavel@ucw.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Pavel Machek &lt;pavel@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Paratronic 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Paradox Innovation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Pali Rohár &lt;pali.rohar@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PHYTEC Messtechnik GmbH Author: Wadim Egorov &lt;w.egorov@phytec.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Ondrej Z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Olli Salonen &lt;olli.salonen@iki.f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Oliver Hartkopp &lt;oliver.hartkopp@volkswagen.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Oleksij Rempel &lt;linux@rempel-privat.de&gt; Add Alphascale ASM9260 supp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Oleksij Rempel &lt;linux@rempel-privat.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NovaTech LLC - http://www.novatechweb.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Noralf Tronn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NetUP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NXP Semiconduct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NVID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NVIDIA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Microchip Alexandre Belloni &lt;alexandre.belloni@free-electron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Michael Hope (adapted for the TLS82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Maxime Ripard Maxime Ripard &lt;maxime.ripard@free-electron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Maxime Ripard &lt;maxime.ripard@free-electron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Maxime Rip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Max nibble &lt;nibble.max@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Mauro Carvalho Chehab &lt;mchehab+samsung@kernel.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Matthias Brugg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Marvell Technology Group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Marvell Semiconduct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Marvell International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Marvell Chao Xie &lt;chao.xie@marvel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Marvell Author: Gregory CLEMENT &lt;gregory.clement@free-electron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Marv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Mario Kicherer (dev@kicherer.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Marek Vasut &lt;marex@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Marek Belisko &lt;marek@goldelic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Mans Rullgard &lt;mans@mans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Magnus Dam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Ma Haijun &lt;mahaijun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MEN Mikroelektronik GmbH (www.men.de) Author: Johannes Thumshirn &lt;johannes.thumshirn@men.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MEN Mikroelektronik GmbH (www.men.de) Author: Andreas Werner &lt;andreas.werner@men.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MEN Mikro Elektronik Nuernberg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Luca Ellero &lt;luca.ellero@brickedbrai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Linutronix GmbH Author: John Ogness &lt;john.ogness@linutroni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Linaro. Viresh Kumar &lt;viresh.kumar@linar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Linaro Ltd. Author: Rob Herring &lt;robh@kernel.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Linaro Ltd. Author: Anup Patel &lt;anup.patel@linar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Linaro Ltd. Author:</w:t>
        <w:tab/>
        <w:t>Ashwin Chaugule &lt;ashwin.chaugule@linar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Linaro Ltd. &lt;ard.biesheuvel@linar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Linar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Linaro Ltd Author: Ulf Hansson &lt;ulf.hansson@linar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Linaro Ltd &lt;yazen.ghannam@linar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Linaro Ltd &lt;ard.biesheuvel@linar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Linar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Linaro Limited Author: AKASHI Takahiro &lt;takahiro.akashi@linar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Linaro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Li Bin &lt;huawei.libin@huawe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Lemote Corporation. written by Huacai Chen &lt;chenhc@lemot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Lad, Prabhakar &lt;prabhakar.csengg@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LSI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LS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LG Electron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Kevin Cernekee &lt;cernekee@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Kamlakant Patel &lt;kamlakant.patel@broadco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Juergen Holzma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Jozsef Kadlecsik &lt;kadlec@blackhole.kfki.h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Josh Poimboeuf &lt;jpoimboe@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Jonas Jens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John Crispin &lt;john@phroze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Johan Hovold &lt;johan@kernel.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Joachim Eastwood &lt;manabia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Javier Martinez Canillas &lt;javier@osg.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Jason Baron &lt;jbaron@akama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Intel Corporation; author Matt Flem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Intel Corporation. All rights reserved. Contact: David Cohen &lt;david.a.cohen@linux.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Intel Corporation Contact: Sakari Ailus &lt;sakari.ailus@iki.f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Intel Corporation Author: Ramakrishna Pallala &lt;ramakrishna.pallala@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Intel Corp. Author: Rafael J. Wysocki &lt;rafael.j.wysocki@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Intel Corp. Author: Jiang Liu &lt;jiang.liu@linux.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Intel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Intel Corp, Author: Lan Tianyu &lt;tianyu.lan@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Intel Corp Author: Subhransu S. Prusty &lt;subhransu.s.prusty@intel.com&gt; Mengdong Lin &lt;mengdong.lin@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Intel Corp Author: Subhransu S. Prusty &lt;subhransu.s.prusty@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Intel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Imre Kaloz &lt;kaloz@openwr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Imagination Technologies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Imagination Technologies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Imagination Technologies Author: Paul Burton &lt;paul.burton@mip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IBM Corp. */ Santiago Leon (santi_leon@yahoo.com) */ Thomas Falcon (tlfalcon@linux.vnet.ibm.com) */ John Allen (jallen@linux.vnet.ibm.com)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IB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Huawei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Huawei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Hisilicon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Helge Deller &lt;deller@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Heiko Schocher &lt;hs@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Hauke Mehrtens &lt;hauke@hauke-m.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Hans de Goede &lt;hdegoede@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Hans Verkuil &lt;hverkuil@xs4all.n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Hannes Reinecke &lt;hare@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HGST, Inc., a Western Digital Comp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H. Nikolaus Schaller &lt;hns@goldelic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H Hartley Sweeten &lt;hsweeten@visionengraver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Gumstix, Inc. - https://www.gumstix.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Guenter Roeck &lt;linux@roeck-u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GridPoint Author: Jon Ringle &lt;jringle@gridpoin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Google Inc., Author: Daniel Walter &lt;dwalter@goog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Golden Delicious Computers Author: H. Nikolaus Schaller &lt;hns@goldelic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Glider bvb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Gaël PORTAY &lt;g.portay@overkiz.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ujitsu.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scale Semiconduct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scale Semiconductor, Inc. Dong Aisheng &lt;b29396@freesca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Electrons Author: Boris BREZILLON &lt;boris.brezillon@free-electron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Electr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aunhofer ITW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lorian Vaussard, EPFL Mobots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ilipe David Borba Manana &lt;fdmanana@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elix Fietkau &lt;nbd@openwr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elix Fietkau &lt;nbd@nbd.nam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acebook.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Evgeni Dobrev &lt;evgeni@studio-punk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Enric Balletbo i Serra &lt;eballetbo@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Endless Mob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Emilio López Emilio López &lt;emilio@elopez.com.a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Elan Microelectronics Corporation. Scott Liu &lt;scott.liu@emc.com.tw&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Eduardo Valentin &lt;edubezval@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Digital Devices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Dell Inc &lt;mario_limonciello@del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Davidlohr Bues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David Gibson &lt;david@gibson.dropbear.id.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Darius Rad &lt;darius@bluespec.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Darek Marcinkiewicz &lt;reksio@newterm.p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Daniel Golle &lt;daniel@makrotopia.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Dan Streetm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Cogent Embedded,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Cogent Embedded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Codethink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Claudio Leite &lt;leitec@statick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Citrix Systems R&amp;amp;D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Christoph Hellwi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Christoph Fritz &lt;chf.fritzc@google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Chen-Zhi (Roger Ch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Chen-Yu Tsai Chen-Yu Tsai &lt;wens@csi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Chen-Yu Tsai Author: Chen-Yu Tsai &lt;wens@csi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Chen-Yu Tsai &lt;wens@csi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Chen-Yu Tsa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Casey Schaufler &lt;casey@schaufler-c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Carlo Caione Carlo Caione &lt;carlo@caion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Carlo Caione &lt;carlo@caion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Carlo Caio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Cadence Design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Bruno Prémont &lt;bonbons@linux-vserve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Broadcom Corporation Author: Kevin Cernekee &lt;cernekee@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Broadcom Corporation Author: Kevin Cerneke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Broadco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Boris Brezillon Boris Brezillon &lt;boris.brezillon@free-electron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Beniamino Galvani &lt;b.galvani@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Azael Avalos &lt;coproscefalo@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Axentia Technologies AB Author: Peter Rosin &lt;peda@axentia.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Atmel, 2014 Nicolas Ferre &lt;nicolas.ferre@atmel.com&gt; 2015 Gregory CLEMENT &lt;gregory.clement@free-electron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Atmel, 2014 Nicolas Ferre &lt;nicolas.ferre@atm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Atmel, 2014 Free Electr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Atm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Atm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Atme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Antti Palosaari &lt;crope@iki.f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Anton Blanchard &lt;anton@au.ibm.com&gt;, IB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Antoine Ténart &lt;antoine.tenart@free-electron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Anna Schuma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Angelo Compagnucci &lt;angelo.compagnucci@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Andreas Noever &lt;andreas.noever@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Amlogic,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Altera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Alter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Alexsey Shestacov &lt;wingrime@linux-sunxi.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Alexandre Belloni &lt;alexandre.belloni@free-electron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Alexander Shiyan &lt;shc_work@mail.ru&gt; Based on driver by Russell King &lt;rmk@arm.linux.org.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Alexander Shiyan &lt;shc_work@mail.r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Alexander Bersenev &lt;bay@hackerdom.r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Akihiro Tsukada &lt;tskd08@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Advanced Micro Devices, Inc. Authors: Suravee Suthikulpanit &lt;suravee.suthikulpanit@amd.com&gt; Harish Kasiviswanathan &lt;harish.kasiviswanathan@amd.com&gt; Brandon Anderson &lt;brandon.anderson@am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Advanced Micro De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Abylay Ospan &lt;aospan@netup.r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ARM Ltd. This program is free software; you can redistribute it and/or modify it under the terms of the GNU General Public License version 2 as published by the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ARM Ltd. Author: Lorenzo Pieralisi &lt;lorenzo.pieralisi@ar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ARM Ltd. Author: Catalin Marinas &lt;catalin.marinas@ar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ARM Ltd. */ ifndef __ASM_PTDUMP_H define __ASM_PTDUMP_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ARM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ARM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 STMicroelectron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 2018 Linaro Ltd. &lt;ard.biesheuvel@linar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 2017 Linaro Ltd &lt;ard.biesheuvel@linar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 2016 Cadence Design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 2015 CompuLab Ltd. - http://www.compulab.co.i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8 by the following authors: Rob Clark &lt;robdclark@gmail.com&gt; (robclark) Ilia Mirkin &lt;imirkin@alum.mit.edu&gt; (imirk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8 Xilinx,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8 Texas Instruments Incorporated - http://www.ti.com/ Dave Gerlach, Vaibhav Bed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8 Renesas Electronics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8 B.A.T.M.A.N.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8 Arm Ltd. Author: Punit Agrawal &lt;punit.agrawal@arm.com&gt;, Suzuki Poulose &lt;suzuki.poulose@ar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7 Wolfram Sang &lt;wsa@the-dreams.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7 Texas Instruments Incorporated - http://www.ti.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7 Oracle Corporation This file is based on ast_ttm.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7 Oracle Corporation This file is based on ast_mode.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7 Oracle Corporation This file is based on ast_ma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7 Oracle Corporation This file is based on ast_fb.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7 Oracle Corporation This file is based on ast_drv.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7 Oracle Corporation This file is based on ast_drv.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7 Milan Broz &lt;gmazyland@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7 Matthias Schwarzott &lt;zzam@gento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7 Linaro Ltd Authors: Roy Franz &lt;roy.franz@linaro.org&gt; Ard Biesheuvel &lt;ard.biesheuvel@linar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7 Helge Deller &lt;deller@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7 Cogent Embedded,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7 Broad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7 Andes Technology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7 ARM Limited, All Rights Reserved. Author: Marc Zyngier &lt;marc.zyngier@ar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6, Yann Coll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6, Linaro Ltd. Author: Hanjun Guo &lt;hanjun.guo@linar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6, Intel Corporation Author: Lv Zheng &lt;lv.zheng@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6 Texas Instruments Incorporated - http://www.ti.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6 Steven Rostedt, Red Hat, Inc. &lt;srostedt@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6 STMicroelectronics (R&amp;amp;D)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6 Red Hat Author: Rob Clark &lt;robdclark@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6 Michael Lee &lt;igvtee@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6 Marek Vasut &lt;marek.vasut@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6 John Crispin &lt;john@phroze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6 Geschwister Schneider Technologie-, Entwicklungs- und Vertriebs UG (Haftungsbeschränk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6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6 Altera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6 Alter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5, Yann Coll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5, Microchip Technology Germany II GmbH &amp;amp; Co. K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5 Xilinx,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5 Synopsys, Inc. (www.synopsy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5 Samsung Electronics Jonghwa Lee &lt;jonghwa3.lee@samsung.com&gt; Krzysztof Kozlowski &lt;krzk@kernel.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5 Renesas Solutions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5 Renesas Electronics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5 Red Hat, Inc. Author: Asias He &lt;asias@redhat.com&gt; Stefan Hajnoczi &lt;stefanha@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5 NVIDIA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5 Microchip Technology Germany II GmbH &amp;amp; Co. K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5 Mentor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5 Lantiq Beteiligungs-GmbH &amp;amp; Co.K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5 Josh Poimboeuf &lt;jpoimboe@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5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5 Ideas on Bo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5 GlobalLogic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5 Fujitsu Semiconductor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5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5 Eric Dumazet &lt;edumazet@goog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5 Dialog Semiconductor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5 Corentin LABBE &lt;clabbe.montjoie@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5 Cogent Embedded,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5 Chelsio Communication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5 Avago Technologies mailto: MPT-FusionLinux.pdl@avagotech.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5 Alter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5 Alexei Starovoitov &lt;ast@kernel.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5 Alexander Popov &lt;alex.popov@linu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5 ARM Limited, All Rights Reserved. Author: Marc Zyngier &lt;marc.zyngier@ar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5 ARM Limited Author: Liviu Dudau &lt;Liviu.Dudau@ar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2016 Michael Heimpold &lt;mhei@heimpold.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Marvell International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Linaro Ltd. Author: Al Stone &lt;al.stone@linaro.org&gt; Author: Graeme Gregory &lt;graeme.gregory@linaro.org&gt; Author: Hanjun Guo &lt;hanjun.guo@linaro.org&gt; Author: Tomasz Nowicki &lt;tomasz.nowicki@linaro.org&gt; Author: Naresh Bhat &lt;naresh.bhat@linar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Linaro Ltd. Author: Al Stone &lt;al.stone@linaro.org&gt; Author: Graeme Gregory &lt;graeme.gregory@linaro.org&gt; Author: Hanjun Guo &lt;hanjun.guo@linar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Texas Instruments., Ltd. http://www.ti.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Texas Instruments Incorporated - http://www.ti.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Stephane Grosjean &lt;s.grosjean@peak-syste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Silicon Imag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Savoir-faire Linux Inc. Vivien Didelot &lt;vivien.didelot@savoirfairelinu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Renesas Solutions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Renesas Electronics Europe Ltd. Author: Guennadi Liakhovetski &lt;g.liakhovetski@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Renesas Electronics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Red Hat Author: Rob Clark &lt;robdclark@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Mauro Carvalho Chehab &lt;mchehab+samsung@kernel.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Marv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Marek Vasut &lt;marex@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Lubomir Rinte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Linaro Ltd. Author: Jassi Brar &lt;jassisinghbrar@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Linaro Ltd. Author: Haojian Zhuang &lt;haojian.zhuang@linar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Linar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Jens Axbo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Imagination Technologies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Hisilicon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Google, Inc Simon Glass &lt;sjg@chromium.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Christoph Hellwi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Chelsio Communication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Broadco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Avago Technologies mailto: MPT-FusionLinux.pdl@avagotech.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Alter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Allwinner Tech Co., Ltd Author: Sugar &lt;shuge@allwinnertech.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Alexander Shiyan &lt;shc_work@mail.r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Aaro Koskinen &lt;aaro.koskinen@iki.f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15,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15 Synopsys, Inc. (www.synopsy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14 Renesas Solutions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14 Intel Corp Author: Ramesh Babu &lt;ramesh.babu.koul@intel.com&gt; Omair M Abdullah &lt;omair.m.abdullah@intel.com&gt; Samreen Nilofer &lt;samreen.nilofer@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14 Intel Corp Author: Omair Mohammed Abdullah &lt;omair.m.abdullah@intel.com&gt; Vinod Koul &lt;vinod.koul@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7 Johan Hovold &lt;johan@kernel.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7 Advanced Micro De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6 Samsung Electronics Co., Ltd. Author: Sylwester Nawrocki &lt;s.nawrocki@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6 Advanced Micro De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Samsung Electronics Krzysztof Kozlowski &lt;krzk@kernel.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Samsung Electronics Chanwoo Choi &lt;cw00.choi@samsung.com&gt; Krzysztof Kozlowski &lt;krzk@kernel.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Samsung Electorn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Russell K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Linaro Limited Roy Franz &lt;roy.franz@linaro.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Fred Richter &lt;frichter@hauppauge.com&gt; based on lgdt3305.[ch] by Michael Krufk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ARM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ylwester Nawrocki &lt;sylvester.nawrocki@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eth Jennings, IB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amsung Electronics Co., Ltd. Andrzej Hajda &lt;a.hajda@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amsung Electronics C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Obsidian Research Corp. Jason Gunthorpe &lt;jgunthorpe@obsidianresearch.com&gt; Device driver for ATMEL I2C TP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Obsidian Research Corp. Jason Gunthorpe &lt;jgunthorpe@obsidianresearch.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Noralf Tronn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NVIDIA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Microsoft, Inc. Author : K. Y. Srinivasan &lt;kys@microsof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Lars-Peter Clausen &lt;lars@metafoo.de&gt; JZ4740 DMAC supp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Lars-Peter Clausen &lt;lars@metafoo.de&gt; GDMA4740 DMAC supp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LG Electronics, Kyungsik Lee &lt;kyungsik.lee@lg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Intel Corporation Rafael J. Wysocki &lt;rafael.j.wysocki@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Intel Corporation Authors: Mika Westerberg &lt;mika.westerberg@linux.intel.com&gt; Rafael J. Wysocki &lt;rafael.j.wysocki@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Intel Corporation Authors: Mika Westerberg &lt;mika.westerberg@linux.intel.com&gt; Heikki Krogerus &lt;heikki.krogerus@linux.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Intel Corporation Authors: Lan Tianyu &lt;tianyu.lan@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Intel Corporation Authors: Andy Shevchenko &lt;andriy.shevchenko@linux.intel.com&gt; Mika Westerberg &lt;mika.westerberg@linux.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Intel Corporation Author: Rafael J. Wysocki &lt;rafael.j.wysocki@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Intel Corporation Author: Mika Westerberg &lt;mika.westerberg@linux.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Intel Corporation Author: Lv Zheng &lt;lv.zheng@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Intel Corporation Author: Andy Shevchenko &lt;andriy.shevchenko@linux.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Imagination Technolog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Carlo Caione &lt;carlo@caion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Arnaud EBALARD &lt;arno@natisba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Applied Micro Circuits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Apelete Seketeli &lt;apelete@seketeli.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Anton Blanchard,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Angelo Compagnucci Author: Angelo Compagnucci &lt;angelo.compagnucci@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Andrew Lunn &lt;andrew@lunn.c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Analog Devices Inc. Author: Lars-Peter Clausen &lt;lars@metafoo.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8 Wolfram Sang &lt;wsa@the-dreams.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8 Intel Corporation Author: Bin Gao &lt;bin.gao@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5 Alter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4 Synopsys, Inc. (www.synopsy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4 Red Hat, Inc. Author: Mark Salter &lt;msalter@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4 Linaro Ltd; &lt;roy.franz@linar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4 Linar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4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4 Horms Solutions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4 Guenter Roeck &lt;linux@roeck-u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4 ARM Limited, All Rights Reserved. Author: Marc Zyngier &lt;marc.zyngier@ar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3 Red Hat, Inc. Dave Young &lt;dyoung@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ecunet Security Networks A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by John Crispin &lt;john@phroze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by Adfin Solutions, Inc. All Rights Reserved. Written by Milosz Tanski (milosz@adfin.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ams A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a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Xsens &lt;info@xsen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Xilinx,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Xilinx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Xilin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Xenia Ragiadak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Wolfram Sang &lt;wsa@sang-engineeri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WindRiv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Wesley W. Terpstra &lt;w.terpstra@gsi.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Wei Shuai &lt;cpuwolf@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Vayavya Labs Pvt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VMwa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Uwe Kleine-Koenig for Pengutroni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uomas Vainikka (tuomas.vainikka@aalto.fi) for Blizzard 1230 DMA and probe function fix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om Zanussi &lt;tom.zanussi@linux.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om Gundersen &lt;teg@jklm.n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homas Langer, Lantiq Deutschl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he IMS Comp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exas Instruments. Murali Karicheri &lt;m-karicheri2@ti.com&gt; Santosh Shilimkar &lt;santosh.shilimkar@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exas Instruments, Inc. Santosh Shilimkar &lt;santosh.shilimkar@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exas Instrument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exas Instruments, Inc Tero Kristo (t-kristo@ti.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exas Instruments Incorporated - http://www.ti.com/ Nishanth Men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exas Instruments Incorporated - http://www.ti.com/ Contact: Eduardo Valentin &lt;eduardo.valentin@ti.com&gt; Tero Kristo &lt;t-kristo@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exas Instruments Incorporated - http://www.ti.com/ Contact: Eduardo Valentin &lt;eduardo.valentin@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exas Instruments Incorporated - http://www.ti.com/ Author: Tomi Valkeinen &lt;tomi.valkeinen@ti.com&gt; Based on a driver by: Steve Sakoman &lt;steve@sakoma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exas Instruments Incorporated - http://www.ti.com/ Author: Tomi Valkeinen &lt;tomi.valkeinen@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exas Instruments Incorporated - http://www.ti.com/ Author: Rajendra Nayak &lt;rnayak@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exas Instruments Incorporated - http://www.ti.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exas Instruments Incorporated - http://www.ti.com This program is free software; you can redistribute it and/or modify it under the terms of the GNU General Public License as published by the Free Software Foundation; either version 2 of the License, or at your option) any later 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exas Instruments Incorporated - http://www.ti.com Author: Sricharan R &lt;r.sricharan@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exas Instruments Incorporated - http://www.ti.com Author: Sourav Poddar &lt;sourav.poddar@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exas Instruments Incorporated - http://www.ti.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exas Instruments Incorporated - GPLv2. URL: http://coccinelle.lip6.fr/ Options: --include-head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exas Instruments Incorpora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exas Instruments Inc. Murali Karicheri &lt;m-karicheri2@ti.com&gt; Santosh Shilimkar &lt;santosh.shilimkar@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exas Instruments Inc. Contact: Eduardo Valentin &lt;eduardo.valentin@ti.com&gt; Tero Kristo &lt;t-kristo@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exas Instrument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exas Instrument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exas Instruments Eduardo Valentin &lt;eduardo.valentin@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exas Instruments Author: Tomi Valkeinen &lt;tomi.valkeinen@ti.com&gt; Based on a driver by: Steve Sakoman &lt;steve@sakoma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exas Instruments Author: Tomi Valkeinen &lt;tomi.valkeinen@ti.com&gt; Archit Taneja &lt;archit@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exas Instruments Author: Tomi Valkeinen &lt;tomi.valkeinen@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exas Instrumen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erry Lam &lt;vtlam@goog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ensilic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angoTec Ltd. Author: Baruch Siach &lt;baruch@tkos.co.i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angoTec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akashi Yoshii &lt;takashi.yoshii.ze@renesa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ynopsys, Inc. (www.synopsy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ylwester Nawrocki &lt;sylvester.nawrocki@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uSE Labs Borislav Petkov &lt;bp@suse.de&gt; - runtime services VA mapp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uSE Lab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tephen Warr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teffen Trumtrar &lt;s.trumtrar@pengutroni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tefani Seibold &lt;stefani@seibold.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tefan Kristiansson, stefan.kristiansson@saunalahti.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moothwall Ltd. &lt;vytas.dauksa@smoothwall.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irius Electronic Syste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imon Horm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imon Baatz &lt;gmbnomi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huah Khan &lt;shuah.kh@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haohua Li &lt;shli@kernel.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ergey Lapin &lt;slapin@ossfan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eiji Aguchi &lt;seiji.aguchi@hd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ebastian Reichel &lt;sre@kernel.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ebastian Reiche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amsung Electronics Co.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amsung Electronics Co., Ltd. http://www.samsung.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amsung Electronics Co., Ltd. Tomasz Figa &lt;t.figa@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amsung Electronics Co., Ltd. Sylwester Nawrocki &lt;s.nawrocki@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amsung Electronics Co., Ltd. Authors: Kamil Debski &lt;k.debski@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amsung Electronics Co., Ltd. Authors: Girish K S &lt;ks.giri@samsung.com&gt; Yuvaraj Kumar C D &lt;yuvaraj.cd@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amsung Electronics Co., Ltd. Author: Sylwester Nawrocki &lt;s.nawrocki@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amsung Electronics Co., Ltd. Author: Kamil Debski &lt;k.debski@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amsung Electronics Co., Ltd. Author: Jingoo Han &lt;jg1.han@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amsung Electronics Co., Ltd. Author: Jacek Anaszewski &lt;j.anaszewski@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amsung Electronics Co., Ltd. Author: Beomho Seo &lt;beomho.seo@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amsung Electronics C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TMicroelectronics Limited Author: Stephen Gallimore &lt;stephen.gallimore@s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TMicroelectronics Limited Author: Srinivas Kandagatla &lt;srinivas.kandagatla@s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TMicroelectronics (R&amp;amp;D) Limited. http://www.s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TMicroelectronics (R&amp;amp;D) Limited. Authors: Srinivas Kandagatla &lt;srinivas.kandagatla@s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TMicroelectronics (R&amp;amp;D) Limited. Author: Stuart Menefy &lt;stuart.menefy@st.com&gt; Author: Srinivas Kandagatla &lt;srinivas.kandagatla@s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TMicroelectronics (R&amp;amp;D) Limited. Author(s): Srinivas Kandagatla &lt;srinivas.kandagatla@s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TMicroelectronics (R&amp;amp;D)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TMicroelectronics (R&amp;amp;D) Limited Author: Stephen Gallimore &lt;stephen.gallimore@s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TMicroelectron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T-Ericsson SA Written on behalf of Linaro for ST-Eric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T-Ericsson SA Author: Ulf Hansson &lt;ulf.hansson@linar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T-Ericsson AB License terms: GNU General Public License (GPL) version 2 Author: Linus Walleij &lt;linus.walleij@linar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T-Ericsson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KTB SKiT, http://www.skitlab.r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oman Rolinsk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ichard Weinberger &lt;richrd@nod.a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ichard Weinberger &lt;richard@nod.a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enesas Solutions Corp. Kuninori Morimoto &lt;kuninori.morimoto.gx@renesa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enesas Solutions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enesas Electron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enesas Electronics Inc. Author: Guennadi Liakhovetski &lt;g.liakhovetski@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enesas Electronics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enesas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egents of the University of Californ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ed Hat, Inc., Johannes Wei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ed Hat, Inc., Frederic Weisbecker &lt;fweisbec@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ed Hat, Inc., Dave Young &lt;dyoung@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ed Hat, Inc. Mark Salter &lt;msalter@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ed Hat, Inc. All rights reserved. Author: Alex Williamson &lt;alex.williamson@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ed Hat, Inc. All Rights Reserved. Written by David Howells (dhowells@redha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ed Hat Author: Rob Clark &lt;robdclark@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ed 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Qiang Yu &lt;yuq825@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Politecnico di Torino, Italy TORSEC group -- http://security.polito.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Philipp Zabel, Pengutroni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Philipp Zabe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Peter Hurley &lt;peter@hurleysoftwar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Peter Ch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Pengutronix, Sascha Hauer &lt;kernel@pengutroni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Pengutronix e.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Pengutronix Uwe Kleine-Koenig &lt;u.kleine-koenig@pengutroni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Pengutronix Author: Markus Pargmann &lt;mpa@pengutroni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Pengutroni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Pavel Machek &lt;pavel@ucw.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Paratronic, Richard Genoud &lt;richard.genoud@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Pali Rohár &lt;pali.rohar@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Oskar Andero &lt;oskar.andero@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Orac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Orac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Oliver Smith &lt;oliver@8.c.9.b.0.7.4.0.1.0.0.2.ip6.arp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Obsidian Research Corp Jason Gunthorpe &lt;jgunthorpe@obsidianresearch.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Noralf Tronne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Noralf Tronn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Newflow Ltd - http://www.newflow.co.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Naveen Krishna Chatradhi &lt;ch.naveen@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Nandita Dukkipati &lt;nanditad@goog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NVIDIA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NVID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MundoReader S.L. Author: Heiko Stuebner &lt;heiko@sntech.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Michael Stapelberg &lt;michael@stapelberg.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Maxime Ripard &lt;maxime.ripard@free-electron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Maxime Rip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Maxime Hadjinlian &lt;maxime.hadjinlia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Maxim Levitsky &lt;maximlevitsky@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Max nibble &lt;nibble.max@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Mauro Carvalho Cheh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Marvell Inc. Author: Chao Xie &lt;xiechao.mail@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Marv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Mark Salter &lt;msalter@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Marek Vasut &lt;marex@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Marek Belisko &lt;marek@goldelic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Magnus Dam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Maciej W. Rozyc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Ma Haijun &lt;mahaijun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MEN Mikroelektronik GmbH (www.men.de) Author: Johannes Thumshirn &lt;johannes.thumshirn@men.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MEN Mikro Elektronik Nuernberg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Luis Alves &lt;ljalvs@gmail.com&gt; based on cx24116.h by Steven Tot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Luis Alves &lt;ljalvs@gmail.com&gt; July, 6th 2013 First release based on cx24116 driver by: Steven Toth and Georg Acher, Darron Broad, Igor Liplianin Cards currently supported: TBS6980 - Dual DVBS/S2 PCIe card TBS6981 - Dual DVBS/S2 PCIe c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Ludovic Desroches &lt;ludovic.desroches@atm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Lubomir Rintel &lt;lkundrak@v3.s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Lothar Waßmann &lt;LW@KARO-electronics.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Linux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Linus Torvald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Linaro. Viresh Kumar &lt;viresh.kumar@linar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Lina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Linar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Linaro Ltd; &lt;roy.franz@linar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Linar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Linaro Ltd &lt;ard.biesheuvel@linar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Linar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Linaro Limited. Written by: Yi Li (yi.li@linaro.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Linaro Limited. Author: Sandeepa Prabhu &lt;sandeepa.prabhu@linar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Linaro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Linaro Limited Matt Porter &lt;mporter@linar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Linaro Limited Author: AKASHI Takahiro &lt;takahiro.akashi@linar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Linaro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Lee Jones &lt;lee.jones@lianr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LS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Kuninori Morimoto &lt;kuninori.morimoto.gx@renesa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Kosagi http://www.kosagi.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Kirill V Tkhai (tkhai@yandex.r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Jozsef Kadlecsik &lt;kadlec@blackhole.kfki.h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Jonas Jensen &lt;jonas.jense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Jonas Jens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Jonas Gorski &lt;jogo@openwr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John Crispin &lt;john@phroze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John Crispin &lt;blogic@openwr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Johan Hovold &lt;jhovold@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Joachim Eastwood &lt;manabia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Jiri Kosin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Jean-Jacques Hiblot &lt;jjhiblot@traphandle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Jean-Christophe PLAGNIOL-VILLARD &lt;plagnioj@jcrosof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Intel, Inc. Author: Mike Lockwood &lt;lockwood@androi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Inte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Intel Corporation; author Matt Flem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Intel Corporation Author: Tim Chen &lt;tim.c.chen@linux.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Intel Corporation Author: Andy Shevchenko &lt;andriy.shevchenko@linux.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Intel Corp. Author: Chen, Gong &lt;gong.chen@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Inktank Storag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Imagination Technologies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Imagination Technologies Author: Paul Burton &lt;paul.burton@mip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Ideas on board SPR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Ideas On Board SPR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ISEE 2007 SL - http://www.isee.bi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ISEE 2007 SL - http://www.isee.bi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IBM Corp. All rights reserved. Author: Alexey Kardashevskiy &lt;aik@ozlabs.r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IB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Huawei Tech. Co., Ltd. Jiang Liu &lt;jiang.liu@huawe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Huawei Ltd. Author: Jiang Liu &lt;liuj97@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Horms Solutions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Hisilicon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Henrik Nordström &lt;Henrik Nordströ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Helge Deller &lt;deller@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Hauke Mehrtens &lt;hauke@hauke-m.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HUAWEI Author: Cai Zhiyong &lt;caizhiyong@huawe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H Hartley Sweeten &lt;hsweeten@visionengraver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Guenter Roeck &lt;linux@roeck-u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Guennadi Liakhovetski &lt;g.liakhovetski@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Guangliang Zhao, &lt;lucienchao@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Greg Ungerer &lt;gerg@uclinux.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Google, Inc., Stephane Erani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GnuBIO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GSI Helmholtz Centre for Heavy Ion Research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Fusion IO.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Fujits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Freescale Semiconductor, Inc. Author: Varun Sethi &lt;varun.sethi@freesca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Free Electr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Fred Richter &lt;frichter@hauppauge.com&gt; driver structure based on lgdt3305.[ch] by Michael Krufky code based on LG3306_V0.35 API by LG Electron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Frank Schäfer &lt;fschaefer.oss@google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Florian Fainelli &lt;florian@openwr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Faraday Technology Corporation Author: Yuan-Hsin Chen &lt;yhchen@faraday-tech.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Faraday Technology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Facebook.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Ezequiel Garcia &lt;ezequiel@free-electron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Enrico Mioso &lt;mrkiko.r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Emilio López &lt;emilio@elopez.com.a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Eduardo Valentin &lt;eduardo.valentin@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Du, Changbin &lt;changbin.du@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Douglas Gilbert &lt;dgilbert@interlog.com&gt;, Robert Nelson &lt;robertcnelso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Douglas Gilbert &lt;dgilbert@interlo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Dmitriy B. &lt;rzk333@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Dialog Semiconductor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Davidlohr Bueso &lt;davidlohr@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Davidlohr Bueso &lt;davidlohr.bueso@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David Herrmann &lt;dh.herrman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Daniel Tang &lt;tangrs@tangrs.id.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DENX Software Engineer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Cypress Semiconduct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Craig McGeachi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Corentin LABBE &lt;clabbe.montjoie@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Cogent Embedded, Inc., &lt;source@cogentembedde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Cogent Embedded, Inc. &lt;source@cogentembedde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Cogent Embedded,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Citrix Systems R&amp;amp;D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Citrix Systems R&amp;amp;D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Citrix Syste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Cisco Systems, Inc,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Christian Vogelgsang Based on adafruit22fb.c by Noralf Tronn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Christian Vogelgsa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Chen-Yu Tsa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Chanho Min &lt;chanho.min@lg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Cavium, Inc. Authors: Sanjay Lal &lt;sanjayl@kymasy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Cavium,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Cavium,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Cavium Inc. Author: Vijaya Kumar K &lt;vijaya.kumar@caviumnetwork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Carsten Emde &lt;C.Emde@osadl.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Carlo Caione &lt;carlo@caion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Capella Microsystems Inc. Author: Kevin Tsai &lt;ktsai@capellamicr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Canonical Ltd. Choice of algorith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CERN (www.cern.ch) Author: Alessandro Rubini &lt;rubini@gnud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Bruno Randolf &lt;br1@einfach.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Broadco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Broadco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Boris BREZILLON &lt;b.brezillon@overkiz.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Boris BREZILLON &lt;b.brezillon.dev@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Benjamin Tissoires &lt;benjamin.tissoire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BayHub Technology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Avionic Design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Atmel, 2016 Andras Szemzo &lt;szemzo.andra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Atmel, 2013 Ludovic Desroches &lt;ludovic.desroches@atm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Atmel, 2013 Josh Wu &lt;josh.wu@atm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Atm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Atmel Corporation Bo Shen &lt;voice.shen@atm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Atm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Antti Palosaari &lt;crope@iki.f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Andrey Smirn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Andrey Moiseev &lt;o2g.org.ru@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Andrew Lunn &lt;andrew@lunn.c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Altera Corporation Based on gpio-mpc8xxx.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Altera Corporation &lt;www.alter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Alter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Alistair Popple, IBM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Alexander Shiyan &lt;shc_work@mail.r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Aeroflex Gaisler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Aeroflex Gais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Advanced Micro De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ARM Ltd. Sudeep KarkadaNagesha &lt;sudeep.karkadanagesha@ar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ARM Ltd. Author: Lorenzo Pieralisi &lt;lorenzo.pieralisi@ar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ARM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ARM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ARM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AMS A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 Virtual Open Systems Author: Antonios Motakis &lt;a.motakis@virtualopensystem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 Rodolfo Giometti &lt;giometti@linux.it&gt; HCE Engineer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 ARM Ltd Author: Marc Zyngier &lt;marc.zyngier@ar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 ARM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 2017 Linar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 2017 Linaro Ltd. &lt;ard.biesheuvel@linar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 2017 Linaro Ltd &lt;ard.biesheuvel@linar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 2015 Renesas Electronics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 2015 Linar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 2015 Fujitsu Semiconductor, Ltd Vincent Yang &lt;vincent.yang@tw.fujitsu.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 2014 Xilin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 2014 Texas Instrument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 2014 Texas Instruments Incorporated - http://www.ti.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 2014 Hans de Goede &lt;hdegoede@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w:t>
        <w:tab/>
        <w:t>Texas Instruments Inc. Contact: Eduardo Valentin &lt;eduardo.valentin@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8 by the following authors: Wladimir J. van der Laan &lt;laanwj@gmail.com&gt; Christian Gmeiner &lt;christian.gmeiner@gmail.com&gt; Lucas Stach &lt;l.stach@pengutronix.de&gt; Russell King &lt;rmk@arm.linux.org.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8 Texas Instruments Incorporated - http://www.ti.com/ Vaibhav Bedia, Dave Gerla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8 Texas Instruments Incorporated - http://www.ti.com/ Dave Gerlach, Vaibhav Bed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8 B.A.T.M.A.N.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8 ARM Limited or its affiliate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7 by the following authors: Wladimir J. van der Laan &lt;laanwj@gmail.com&gt; Christian Gmeiner &lt;christian.gmeiner@gmail.com&gt; Lucas Stach &lt;l.stach@pengutronix.de&gt; Russell King &lt;rmk@arm.linux.org.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7 Mentor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7 Hideep,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7 Cavium Inc. Authors: David Daney &lt;david.daney@cavium.com&gt; Peter Swain &lt;pswain@cavium.com&gt; Steven J. Hill &lt;steven.hill@cavium.com&gt; Jan Glauber &lt;jglauber@caviu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7 Cavium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7 ASPEED Technology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6, Yann Coll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6 by the following authors: Wladimir J. van der Laan &lt;laanwj@gmail.com&gt; Christian Gmeiner &lt;christian.gmeiner@gmail.com&gt; Lucas Stach &lt;l.stach@pengutronix.de&gt; Russell King &lt;rmk@arm.linux.org.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6 Smart Energy Instrument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6 NVIDIA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6 Mentor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6 Marv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6 Hans Verkuil &lt;hans.verkuil@cisc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6 Alexander Shiyan &lt;shc_work@mail.r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5 Spreadtrum Communication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5 Linus Walleij</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5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5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5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5 Emulex. All rights reserved. EMULEX and SLI are trademarks of Emulex. www.emulex.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5 Broadco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5 Alter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5 - ARM Ltd Author: Marc Zyngier &lt;marc.zyngier@ar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4, Raydium Semiconductor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4, Marvell International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4 Wolfson Microelectronics p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4 Texas Instruments Incorporated - http://www.ti.com/ Girish S Ghongdemath Nishanth Men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4 Samsung Electronics C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4 Philipp Zabel, Pengutroni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4 NVIDIA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4 Mentor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4 Marv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4 LSI Corporation mailto:DL-MPTFusionLinux@lsi.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4 LSI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4 John McMaster &lt;JohnDMcMaster@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4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4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4 Cisco Syste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4 Canonical Ltd Authors: Rob Clark &lt;robdclark@gmail.com&gt; Maarten Lankhorst &lt;maarten.lankhorst@canonica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4 Canonical Ltd (Maarten Lankhor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4 Broadco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4 Boris BREZILLON &lt;b.brezillon@overkiz.com&gt; 2014-2015 Gaël PORTAY &lt;g.portay@overkiz.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4 Antti Palosaari &lt;crope@iki.f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Samsung Electronics, Co., Ltd. Andrzej Hajda &lt;a.hajda@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NVID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Guennadi Liakhovetski &lt;g.liakhovetski@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Analog Devices Inc. Author: Lars-Peter Clausen &lt;lars@metafoo.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Xilinx,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Xilin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Uwe Kleine-Koenig for Pengutroni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Tieto Pol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Texas Instruments, Inc. Andrii Tseglytskyi &lt;andrii.tseglytskyi@ti.com&gt; Nishanth Menon &lt;nm@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Texas Instruments Incorporated - http://www.ti.com Author: Keshava Munegowda &lt;keshava_mgowda@ti.com&gt; Author: Roger Quadros &lt;rogerq@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Renesas Solutions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Renesas Electronics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Philippe De Muyter &lt;phdm@macqel.b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NVIDIA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MundoReader S.L. Author: Heiko Stuebner &lt;heiko@sntech.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MundoReader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Martin Liska &lt;marxin.liska@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Marek Vasut &lt;marex@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Linus Walleij</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Linaro Ltd. Author: Haojian Zhuang &lt;haojian.zhuang@linar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Linar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Linaro Limited Distributed under the terms of Version 2 of the GNU General Public License, as defined in linux/COPY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Jonas Gorski &lt;jogo@openwr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Hisilicon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Hauke Mehrtens &lt;hauke@hauke-m.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Freescale Semiconductor,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Cavium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Canonical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Broadco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Avionic Design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Altera Corporation &lt;www.alter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Allwinner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14 Renesas Solutions Corp. Kuninori Morimoto &lt;kuninori.morimoto.gx@renesa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14 Intel Corporation Author: Jeeja KP &lt;jeeja.kp@intel.com&gt; Omair Mohammed Abdullah &lt;omair.m.abdullah@intel.com&gt; Vinod Koul ,vinod.koul@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5 Eric Dumazet &lt;edumazet@goog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Infineon Technolog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Alexander Shiyan &lt;shc_work@mail.r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 ARM Ltd Author: Marc Zyngier &lt;marc.zyngier@ar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by Texas Instrumen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exas Instrumen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teven King &lt;sfking@fdwdc.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amsung Electronics, Co., Ltd. Sylwester Nawrocki &lt;s.nawrocki@samsung.com&gt; Andrzej Hajda &lt;a.hajda@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amsung Electronics C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ed Hat, Inc. Rafael Aquini &lt;aquini@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NVIDIA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Michel Lespinasse &lt;walken@goog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Linaro, Sangwook Lee &lt;sangwook.lee@linar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Lina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LG Electronics, Namhyung Kim &lt;namhyung.kim@lg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Jiri Olsa &lt;jolsa@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Jeff Layton &lt;jlayton@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Intel Corporation Authors: Mika Westerberg &lt;mika.westerberg@linux.intel.com&gt; Mathias Nyman &lt;mathias.nyman@linux.intel.com&gt; Rafael J. Wysocki &lt;rafael.j.wysocki@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Intel Corporation Authors: Mathias Nyman &lt;mathias.nyman@linux.intel.com&gt; Mika Westerberg &lt;mika.westerberg@linux.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Intel Corporation Author: Rafael J. Wysocki &lt;rafael.j.wysocki@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Intel Corp. Author: Rafael J. Wysocki &lt;rafael.j.wysocki@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Insignal Co,. Ltd, Homin Lee &lt;suapapa@insignal.co.k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Anish Kumar &lt;anish198519851985@gmail.com&gt; based on jz4740-battery.c based on s3c_adc_battery.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Anish Kumar &lt;anish198519851985@gmail.com&gt; This program is free software; you can redistribute it and/or modify it under the terms of the GNU General Public License version 2 as published by the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Analog Devices Inc. Author: Lars-Peter Clausen &lt;lars@metafoo.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Analog Device Inc. Author: Lars-Peter Clausen &lt;lars@metafoo.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ARM Ltd. Author: Will Deacon &lt;will.deacon@ar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6 Red Hat, Inc. All Rights Reserved. Written by David Howells (dhowells@redha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4 Jean Delvare &lt;jdelvare@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4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3, 2014, 2015 Red Hat Inc, Arnaldo Carvalho de Melo &lt;acme@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3 Renesas Solutions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3 Minchan Ki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3 MIPS Technologie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3 Guenter Roeck &lt;linux@roeck-u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egnite GmbH &lt;info@egnit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by Alan Ste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Wolfram Sang, Pengutronix &lt;w.sang@pengutroni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Wolfram Sang, Pengutronix &lt;kernel@pengutroni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Vista Silicon SL Javier Martin &lt;javier.martin@vista-silicon.com&gt; Xavier Dur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Vista Silicon S.L. Javier Martin, &lt;javier.martin@vista-silicon.com&gt; Xavier Dur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Vista Silicon Javier Martin &lt;javier.martin@vista-silico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Vayavya Labs Pvt.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Variscite Ltd. - http://www.variscit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VMwa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V Lab Technologies Teddy Reed &lt;teddy@prosauc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ony Prisk &lt;linux@prisktech.co.n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omasz Figa &lt;tomasz.figa@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obias Klauser &lt;tklauser@distanz.c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homas Petazzoni &lt;thomas.petazzoni@free-electron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homas Petazzon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homas Mair &lt;thomas.mair86@google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homas Mair &lt;thomas.mair86@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homas Langer &lt;thomas.langer@lantiq.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he Chromium OS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exas Instrument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exas Instrumen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exas Instruments, Inc. Written by Tony Lindgren &lt;tony@atomid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exas Instruments, Inc. Thara Gopinath &lt;thara@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exas Instruments, Inc. Paul Walmsl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exas Instruments, Inc. - http://www.ti.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exas Instrument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exas Instruments Santosh Shilimkar &lt;santosh.shilimkar@ti.com&gt; Sricharan &lt;r.sricharan@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exas Instruments Paul Walmsl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exas Instruments Ltd Author: Archit Taneja &lt;archit@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exas Instruments Incorporated - http://www.ti.com/ Contact: Eduardo Valentin &lt;eduardo.valentin@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exas Instruments Incorporated - http://www.ti.com/ Author: Archit Taneja &lt;archit@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exas Instruments Incorporated - http://www.ti.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exas Instruments Incorporated - http://www.ti.com This program is free software; you can redistribute it and/or modify it under the terms of the GNU General Public License as published by the Free Software Foundation; either version 2 of the License, or at your option) any later 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exas Instruments Incorporated - http://www.ti.com Author: Sebastian Andrzej Siewior &lt;bigeasy@linutroni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exas Instruments Incorporated - http://www.ti.co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exas Instruments Incorporated - http://www.ti.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exas Instruments Incorpora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exas Instruments Inc. Peter Ujfalusi &lt;peter.ujfalusi@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exas Instrument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exas Instrument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exas Instruments Author: Tomi Valkeinen &lt;tomi.valkeinen@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exas Instruments Author: Rob Clark &lt;robdclark@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exas Instruments Author: Peter Ujfalusi &lt;peter.ujfalusi@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exas Instruments Author: Jon Hunter &lt;jon-hunter@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exas Instrumen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ensilic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elit, 2012 Fabio Porcedda &lt;fabio.porcedda@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ynopsys, Inc. (www.synopsy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ylwester Nawrocki &lt;sylvester.nawrocki@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ven Schnelle &lt;svens@stackfra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teven Toth &lt;stoth@kernellab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tephen Warr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tephane Grosjean &lt;s.grosjean@peak-syste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tefan Roese &lt;sr@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onal Santan &lt;sonal.santa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imon Budig, &lt;simon.budig@kernelconcepts.de&gt; Daniel Wagener &lt;daniel.wagener@kernelconcepts.de&gt; (M09 firmware support) Lothar Waßmann &lt;LW@KARO-electronics.de&gt; (DT supp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imo Sorce &lt;simo@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huah Khan &lt;shuahkha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eth Jennings &lt;sjenning@linux.vnet.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ean Young &lt;sean@mes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cott Lin &lt;scott.lin@tw.synaptic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ascha Hauer, Pengutronix &lt;s.hauer@pengutroni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ascha Hauer, Pengutroni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ascha Hauer &lt;kernel@pengutroni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amsung Electronics. Kyungmin Park &lt;kyungmin.park@samsung.com&gt; Tomasz Figa &lt;t.figa@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amsung Electron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amsung Electronics SangYoung Son &lt;hello.son@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amsung Electronics MyungJoo Ham &lt;myungjoo.ham@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amsung Electronics Jonghwa Lee &lt;jonghwa3.lee@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amsung Electronics Donggeun Kim &lt;dg77.kim@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amsung Electronics Co.Ltd http://www.samsung.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amsung Electronics Co.Ltd Authors: YoungJun Cho &lt;yj44.cho@samsung.com&gt; Eunchul Kim &lt;chulspro.kim@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amsung Electronics Co.Ltd Authors: Joonyoung Shim &lt;jy0922.shim@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amsung Electronics Co.Ltd Authors: Inki Dae &lt;inki.dae@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amsung Electronics Co.Ltd Authors: Eunchul Kim &lt;chulspro.kim@samsung.com&gt; Jinyoung Jeon &lt;jy0.jeon@samsung.com&gt; Sangmin Lee &lt;lsmin.lee@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amsung Electronics Co.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amsung Electronics Co., Ltd. http://www.samsung.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amsung Electronics Co., Ltd. Author: Sylwester Nawrocki &lt;s.nawrocki@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amsung Electronics Co., Ltd. Author: Jingoo Han &lt;jg1.han@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amsung Electronics C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amsung Electronics Chiwoong Byun &lt;woong.byun@samsung.com&gt; Jonghwa Lee &lt;jonghwa3.lee@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amsung Electronics Author: Donggeun Kim &lt;dg77.kim@samsung.com&gt; Author: MyungJoo Ham &lt;myungjoo.ham@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amsung Electron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amsung Electrnoics SangYoung Son &lt;hello.son@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amsung Electrnoics Chiwoong Byun &lt;woong.byun@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amsung Electrnoics Chanwoo Choi &lt;cw00.choi@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amsung Electornics Jonghwa Lee &lt;jonghwa3.lee@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achin Bhamare &lt;sbhamare@panasas.com&gt; Boaz Harrosh &lt;ooo@electrozau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TRATO.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TMicroelectronics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T-Ericsson SA Written on behalf of Linaro for ST-Ericsson This interface is used in the core to keep track of pi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T-Ericsson SA Written on behalf of Linaro for ST-Ericsson Based on bits of regulator core, gpio core and clk co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T-Ericsson SA Author: Ulf Hansson &lt;ulf.hansson@linar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T-Eric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T Microelectronics author: Federico Vaga &lt;federico.vaga@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T Microelectronics Viresh Kumar &lt;vireshk@kernel.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T Microelectronics Viresh Kumar &lt;viresh.kumar@linar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T Microelectronics Vipin Kumar &lt;vipin.kumar@s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T Microelectronics Shiraz Hashim &lt;shiraz.linux.kernel@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T Microelectronics Rajeev Kumar&lt;rajeevkumar.linux@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T Microelectronics Rajeev Kumar &lt;rajeevkumar.linux@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T Microelectronics Ltd. Shiraz Hashim &lt;shiraz.linux.kernel@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T Microelectronics Ltd. Deepak Sikri &lt;deepak.sikri@s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T Microelectronics Deepak Sikri &lt;deepak.sikri@s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T Ericsson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yan Mallon &lt;rmallo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usty Russell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ussell King Written from the i915 driv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ussell King With inspiration from the i915 driv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ussell King Rewritten from the dovefb driver, and Armada510 manua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ussell King Derived in part from arch/arm/mach-sa1100/dma.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ussell K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oland Stigge &lt;stigge@antcom.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oland Stig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obin Gareus &lt;robin@gareu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ob Herr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ichard Cochran &lt;richardcochra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enesas Solutions Corp. Kuninori Morimoto &lt;kuninori.morimoto.gx@renesa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enesas Solutions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enesas Electronics Europe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enesas Electronics Europ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enesas Electronics Corporation Author: Guennadi Liakhovetski, &lt;g.liakhovetski@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enesas Electronics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enesas Electronics Corp. Author: Guennadi Liakhovetski &lt;g.liakhovetski@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enesas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egents of the University of Californ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ed Ha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ed Hat, Inc., Frederic Weisbecker &lt;fweisbec@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ed Hat, Inc. All rights reserved. Author: Alex Williamson &lt;alex.williamson@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ed Hat, Inc. All Rights Reserved. Written by David Howells (dhowells@redhat.com)</w:t>
      </w:r>
    </w:p>
    <w:p>
      <w:pPr>
        <w:pStyle w:val="Normal"/>
        <w:spacing w:lineRule="exact" w:line="420"/>
        <w:rPr/>
      </w:pPr>
      <w:r>
        <w:rPr>
          <w:rFonts w:cs="Arial" w:ascii="Arial" w:hAnsi="Arial"/>
          <w:color w:val="000000"/>
          <w:sz w:val="20"/>
          <w:szCs w:val="20"/>
          <w:shd w:fill="FFFFFF" w:val="clear"/>
        </w:rPr>
        <w:t>Copyright (C) 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ed Hat based in parts on udlfb.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ed Hat Inc, Steven Rostedt &lt;srostedt@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ed 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alf Baechle &lt;ralf@linux-mip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afał Miłecki &lt;zajec5@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afael J. Wysocki &lt;rjw@sisk.p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abin Vincent &lt;rabin at rab.in&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OHM CO.,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Philipp Zabel, Pengutroni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Phil Edworthy</w:t>
      </w:r>
    </w:p>
    <w:p>
      <w:pPr>
        <w:pStyle w:val="Normal"/>
        <w:spacing w:lineRule="exact" w:line="420"/>
        <w:rPr/>
      </w:pPr>
      <w:r>
        <w:rPr>
          <w:rFonts w:cs="Arial" w:ascii="Arial" w:hAnsi="Arial"/>
          <w:color w:val="000000"/>
          <w:sz w:val="20"/>
          <w:szCs w:val="20"/>
          <w:shd w:fill="FFFFFF" w:val="clear"/>
        </w:rPr>
        <w:t>Copyright (C) 2012 Peter Schildmann &lt;linux@schildmann.inf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Peter Meerwald &lt;pmeerw@pmeerw.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Peter Hurley &lt;peter@hurleysoftwar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Paul Parsons &lt;lost.distance@yaho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Paul Mund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Parallels Inc. and Google Inc. Authors: Glauber Costa and Suleiman Souhl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Pantelis Antoniou &lt;panto@antoniou-consulti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Pali Rohár &lt;pali.rohar@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Oracle Inc Author: Konrad Rzeszutek Wilk &lt;konrad.wilk@orac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Open Kernel Labs &lt;www.ok-lab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Olivier Sobrie &lt;olivier@sobrie.b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Oliver Hartkopp &lt;socketcan@hartkopp.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OMICRON electronics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Numascale A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Nokia Corporation Contact: Sakari Ailus &lt;sakari.ailus@iki.f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Nobuhiro Iwamatsu &lt;nobuhiro.iwamatsu.yj@renesa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Nobuhiro Iwamatsu &lt;iwamatsu@nigauri.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National Instruments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National Instrumen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NVID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NVIDIA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Mike Sinkovsky &lt;msink@permonline.r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Michael Krufky &lt;mkrufky@linuxtv.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Michael D. Taht &lt;dave.taht@bufferbloat.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Michael Buesch &lt;m@bues.c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Mentor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Maxime Rip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Matthias Kaehlcke Author: Matthias Kaehlcke &lt;matthias@kaehlck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Marvell Technology Ltd. Yunfan Zhang &lt;yfzhang@marvel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Marvell Technology Group Ltd. Authors: Zhou Zhu &lt;zzhu3@marvel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Marvell Technology Group Ltd. Authors: Guoqing Li &lt;ligq@marvell.com&gt; Lisa Du &lt;cldu@marvell.com&gt; Zhou Zhu &lt;zzhu3@marvel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Marvell Technology Group Ltd. Author: Haojian Zhuang &lt;haojian.zhuang@marvel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Marvell International Ltd. Qiao Zhou &lt;zhouqiao@marvel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Marvell International Ltd. Joseph(Yossi) Hanin &lt;yhanin@marvell.com&gt; Yi Zhang &lt;yizhang@marvel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Marvell International Ltd. Haojian Zhuang &lt;haojian.zhuang@marvell.com&gt; Qiao Zhou &lt;zhouqiao@marvel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Marvell International Ltd. Haojian Zhuang &lt;haojian.zhuang@marvell.com&gt; Joseph(Yossi) Hanin &lt;yhanin@marvell.com&gt; Qiao Zhou &lt;zhouqiao@marvel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Marvell International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Marvell Chao Xie &lt;xiechao.mail@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Marv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Marek Vasut &lt;marex@denx.de&gt; on behalf of DENX Software Engineering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Marek Vasut &lt;marex@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Malcolm Priestley (tvboxspy@gmail.com) Beta Driv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Malcolm Priestley (tvboxspy@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Magnus Dam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MIPS Technologies, Inc. Authors: Sanjay Lal &lt;sanjayl@kymasy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MIPS Technologies, Inc. All rights reserved. Authors: Yann Le Du &lt;ledu@kymasy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MIPS Technologies, Inc. All rights reserved. Authors: Sanjay Lal &lt;sanjayl@kymasy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MIPS Technologie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MIPS Technologi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Lothar Felten &lt;lothar.felten@gmail.com&gt; Thanks to Jan Volker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Lothar Felten &lt;lothar.felte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Lothar Felten &lt;l-felten@ti.com&gt; Thanks to Jan Volker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Linux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Linus Walleij</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Linaro,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Linar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Linaro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Lemote, Inc. Author: Xiang Yu, xiangy@lemote.com Chen Huacai, chenhc@lemot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Laurent Pinchart &lt;laurent.pinchart@ideasonboar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Lantiq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LSI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LS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Kuninori Morimoto &lt;kuninori.morimoto.gx@renesa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Konstantin Khlebnik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Kevin Cernekee &lt;cernekee@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Jussi Kivilinna &lt;jussi.kivilinna@mbnet.f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Jonas Gorski &lt;jonas.gorski@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John Crispin &lt;john@phroze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John Crispin &lt;blogic@phroze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John Crispin &lt;blogic@openwr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Johannes Goetzfried Johannes.Goetzfried@informatik.stud.uni-erlangen.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Joachim Eastwood &lt;manabia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Jeremy Kerr &lt;jeremy.kerr@canonica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Jean-Francois Moine &lt;http://moinejf.free.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Jean-Christophe PLAGNIOL-VILLARD &lt;plagnioj@jcrosof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Javier Martinez Canillas &lt;javier@osg.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Javier Martinez Canillas &lt;javier@dowhile0.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Jamie Lent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Ivaylo Dimitrov &lt;freemangordon@abv.b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Invensens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International Business Machin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Inte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Intel Corporation Author: Yuanhan Liu &lt;yuanhan.liu@linux.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Intel Corporation Author: Liu Jinsong &lt;jinsong.liu@intel.com&gt; Author: Jiang Yunhong &lt;yunhong.jiang@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Intel Corporation Author: Jim Kukunas &lt;james.t.kukunas@linux.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Intel Corporation Author: H. Peter Anvin &lt;hpa@linux.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Intel Corp.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Intel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Intel Corp Author: Durgadoss R &lt;durgadoss.r@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Intel Corp (tianyu.lan@inte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Intel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Innovative Converged Devices(IC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Iain Paton &lt;ipaton0@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Huacai Chen (chenhc@lemot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Horms Solutions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Hitachi, Ltd. Created by Yoshihiro Yunomae &lt;yoshihiro.yunomae.ez@hitachi.com&gt; Masami Hiramatsu &lt;masami.hiramatsu.pt@hitach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Heiko Stuebner &lt;heiko@sntech.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Hauke Mehrtens &lt;hauke@hauke-m.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Hans-Frieder Vogt &lt;hfvogt@gmx.net&gt; partially based on driver code from Fitipow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Hans-Frieder Vogt &lt;hfvogt@gmx.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Hans Verkuil &lt;hans.verkuil@cisc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H Hartley Sweeten &lt;hsweeten@visionengraver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uenter Roeck &lt;linux@roeck-u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reg Kroah-Hartman (gregkh@linuxfoundation.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oogle, Inc. Will Drewry &lt;wad@chromium.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oogle, Inc. Author: Benson Leung &lt;bleung@chromium.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usion-io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ujitsu. All rights reserved. Written by Miao Xie &lt;miaox@cn.fujitsu.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ank Schäfer &lt;fschaefer.oss@google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lorian Vaussard, EPFL Mobots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enghua Yu &lt;fenghua.yu@intel.com&gt; H Peter Anvin" &lt;hpa@zyto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ederico Vaga &lt;federico.vaga@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UJITSU SEMICONDUCTOR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Ezequiel Garcia elezegarcia--a.t--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Enric Balletbo i Serra &lt;eballetbo@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Durgadoss R &lt;durgadoss.r@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Dmitry Torokhov &lt;dmitry.torokhov@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Dialog Semiconductor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Dialog Semiconductor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David S. Miller (davem@davemloft.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David S. Miller &lt;davem@davemloft.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David Gibson,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Dario Faggioli &lt;raistlin@linux.it&gt;, Juri Lelli &lt;juri.lelli@gmail.com&gt;, Michael Trimarchi &lt;michael@amarulasolutions.com&gt;, Fabio Checconi &lt;fchecconi@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Daniel Schwierzeck &lt;daniel.schwierzeck@google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Daniel Mac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Dan Luedtk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Damien Zammit &lt;damien@zamaudi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Damian Hobson-Garc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DENX Software Engineering Anatolij Gustschin &lt;agust@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Cypress Semiconduct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Chris Boot, Simon Arlott, Stephen Warr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Chris Boo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Cavium,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Carsten Emde &lt;C.Emde@osadl.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Canonical Ltd Authors: Rob Clark &lt;robdclark@gmail.com&gt; Maarten Lankhorst &lt;maarten.lankhorst@canonica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Canonical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Calxed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CERN (www.cern.ch) Author: Alessandro Rubini &lt;rubini@gnud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Broadco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Bojan Smojver &lt;bojan@rexursiv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Bill Pemberton (wfp5p@virginia.ed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Bertrand Achard (nvram access fix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Bernd Krumboeck (krumboeck@universalnet.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Benjamin Herrenschmidt, IBM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Bastian Hec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Bachmann electronic GmbH Christian Gmeiner &lt;christian.gmeiner@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Avionic Design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Atmel, 2012 Nicolas Ferre &lt;nicolas.ferre@atm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Atmel, 2012 Hong Xu &lt;hong.xu@atm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Atme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Antti Palosaari &lt;crope@iki.f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Anssi Hannula &lt;anssi.hannula@iki.f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Andrew Lunn &lt;andrew@lunn.c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Andrew Lu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Analog Device Inc. Author: Lars-Peter Clausen &lt;lars@metafoo.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Analog Devic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Amit Daniel &lt;amit.kachhap@linar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Altera Corporation &lt;www.alter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Alter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Altera &lt;www.alter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Alfredo J. Delaiti &lt;alfredodelaiti@netscap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Alexandros C. Couloumbis &lt;alex@oz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Alexandra Chin &lt;alexandra.chin@tw.synaptic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Alexander Shiyan &lt;shc_work@mail.r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Alexander Block.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Alan Ott &lt;alan@signal11.us&gt; Signal 11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Advanced Micro Devices, Inc. Author: Joerg Roedel &lt;jroedel@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Advanced Micro Devices, Inc. Author: Joerg Roedel &lt;joerg.roedel@am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ARM Ltd. Modified by Will Deacon &lt;will.deacon@ar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ARM Ltd. Authors:</w:t>
        <w:tab/>
        <w:t>Catalin Marinas &lt;catalin.marinas@arm.com&gt; Will Deacon &lt;will.deacon@ar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ARM Ltd. Author: Marc Zyngier &lt;marc.zyngier@ar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ARM Ltd. Author: Catalin Marinas &lt;catalin.marinas@ar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ARM Ltd. Author:</w:t>
        <w:tab/>
        <w:t>Marc Zyngier &lt;marc.zyngier@ar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ARM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ARM Limited Author: Will Deacon &lt;will.deacon@ar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ARM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AK signal Brno a.s. 2012 Jiri Prchal &lt;jiri.prchal@aksignal.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 Virtual Open Systems and Columbia University Authors: Rusty Russell &lt;rusty@rustcorp.com.au&gt; Christoffer Dall &lt;c.dall@virtualopensystem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 Virtual Open Systems and Columbia University Authors: Rusty Russell &lt;rusty@rustcorp.au&gt; Christoffer Dall &lt;c.dall@virtualopensystem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 Virtual Open Systems and Columbia University Authors: Christoffer Dall &lt;c.dall@virtualopensystems.com&gt;</w:t>
      </w:r>
    </w:p>
    <w:p>
      <w:pPr>
        <w:pStyle w:val="Normal"/>
        <w:spacing w:lineRule="exact" w:line="420"/>
        <w:rPr/>
      </w:pPr>
      <w:r>
        <w:rPr>
          <w:rFonts w:cs="Arial" w:ascii="Arial" w:hAnsi="Arial"/>
          <w:color w:val="000000"/>
          <w:sz w:val="20"/>
          <w:szCs w:val="20"/>
          <w:shd w:fill="FFFFFF" w:val="clear"/>
        </w:rPr>
        <w:t>Copyright (C) 2012 - Virtual Open Systems and Columbia University Author: Christoffer Dall &lt;c.dall@virtualopensystem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 Virtual Open Systems and Columbia Universi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 NVIDI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 ARM Ltd Author: Marc Zyngier &lt;marc.zyngier@ar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 2017 Rafał Miłecki &lt;rafal@milecki.pl&gt;</w:t>
      </w:r>
    </w:p>
    <w:p>
      <w:pPr>
        <w:pStyle w:val="Normal"/>
        <w:spacing w:lineRule="exact" w:line="420"/>
        <w:rPr/>
      </w:pPr>
      <w:r>
        <w:rPr>
          <w:rFonts w:cs="Arial" w:ascii="Arial" w:hAnsi="Arial"/>
          <w:color w:val="000000"/>
          <w:sz w:val="20"/>
          <w:szCs w:val="20"/>
          <w:shd w:fill="FFFFFF" w:val="clear"/>
        </w:rPr>
        <w:t>Copyright (C) 2012 - 2014 Xilinx,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 2014 Xilin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 2014 Cisco Syste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 2014 Allwinner Tech Pan Nan &lt;pannan@allwinnertech.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 2013 Xilin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 2013 Samsung Electronics Co., Ltd. Sylwester Nawrocki &lt;s.nawrocki@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 2013 Samsung Electronics Co., Ltd. Author: Sylwester Nawrocki &lt;s.nawrocki@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 2013 Samsung Electronics C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 2013 Pali Rohár &lt;pali.rohar@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davem@davemloft.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w:t>
        <w:tab/>
        <w:t>Samsung Electronics Co., Ltd(http://www.samsung.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sca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B.A.T.M.A.N.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7, Red Hat Inc, Arnaldo Carvalho de Melo &lt;acme@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7 NVID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6, Yann Collet. BSD 2-Clause License (http://www.opensource.org/licenses/bsd-license.php) Redistribution and use in source and binary forms, with or without modification, are permitted provided that the following conditions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6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6 Chelsio Communication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5, Yann Coll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5 Texas Instruments Incorporated - http://www.ti.com/ Santosh Shilimkar &lt;santosh.shilimkar@ti.com&gt; sricharan &lt;r.sricharan@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5 Texas Instruments Incorporated - http://www.ti.com/ Santosh Shilimkar &lt;santosh.shilimkar@ti.com&gt; Sricharan &lt;r.sricharan@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5 Renesas Electronics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5 John Crispin &lt;blogic@phroze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5 Daniel Schwierzeck &lt;daniel.schwierzeck@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5 Cypress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5 Bernd Porr, mail@berndporr.me.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Marvell International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NVIDIA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Joshua Kinard &lt;kumba@gento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Atm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Xilin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Texas Instruments, Inc. Santosh Shilimkar &lt;santosh.shilimkar@ti.com&gt; Rajendra Nayak &lt;rnayak@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Texas Instruments Incorporated - http://www.ti.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Texas Instruments Incorporated - http://www.ti.com Author: Keshava Munegowda &lt;keshava_mgowda@ti.com&gt; Author: Roger Quadros &lt;rogerq@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Texas Instrument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Synopsys, Inc. (www.synopsy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Stephane Grosjean &lt;s.grosjean@peak-syste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Samsung India Software Opera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Renesas Solutions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Pali Rohár &lt;pali.rohar@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One Laptop Per Chil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NVID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Linus Walleij &lt;linus.walleij@linar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Jozsef Kadlecsik &lt;kadlec@blackhole.kfki.h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Jonas Gorski &lt;jogo@openwr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Jean-Christophe PLAGNIOL-VILLARD &lt;plagnioj@jcrosof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Gabor Juhos &lt;juhosg@openwr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Freescale Semiconductor,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Eric Dumazet (eric.dumazet@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ASI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by Broadco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Wolfram Sang, Pengutronix e.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Vayavya Labs Pvt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Van Jacobson &lt;van@poller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Tobias Klauser &lt;tklauser@distanz.c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Texas Instruments, Inc. Paul Walmsl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Texas Instrument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Texas Instruments Incorporated - http://www.ti.com/ Vaibhav Hiremath &lt;hvaibhav@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Texas Instruments Incorporated - http://www.ti.com/ Author: J Keerthy &lt;j-keerthy@ti.com&gt; Author: Moiz Sonasath &lt;m-sonasath@ti.com&gt; Couple of fixes, DT and MFD adaptation: Eduardo Valentin &lt;eduardo.valentin@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Texas Instruments Incorporated - http://www.ti.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Texas Instruments Incorpora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Texas Instruments Inc. Contact: Eduardo Valentin &lt;eduardo.valentin@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Texas Instrument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Texas Instrumen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Synopsys, Inc. (www.synopsy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Synopsys (www.synopsy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Stephane Grosjean &lt;s.grosjean@peak-syste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ST-Ericsson SA Written on behalf of Linaro for ST-Ericsson Based on bits of regulator core, gpio core and clk co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ST Microelectronics Author: Vincenzo Frascino &lt;vincenzo.frascino@s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Red Hat, Inc., Peter Zijlstr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Red Hat 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Oracle Co. Liang Tang &lt;liang.tang@orac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One Laptop per Child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NVIDIA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Mike Turquette, Linaro Ltd &lt;mturquette@linar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Linaro Ltd &lt;mturquette@linar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LAPIS SEMICONDUCTOR C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Kathleen Nichols &lt;nichols@poller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John Crispin &lt;john@phroze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Jean-Christophe PLAGNIOL-VILLARD &lt;plagnioj@jcrosof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International Business Machin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Hans de Goede &lt;hdegoede@redhat.com&g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Guennadi Liakhovetski &lt;g.liakhovetski@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Gabor Juhos &lt;juhosg@openwr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CERN (www.cern.ch) Author: Samuel Iglesias Gonsalvez &lt;siglesias@igali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Avionic Design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 NVIDI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12 Wolfram Sang, Pengutroni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12 Synopsys, Inc. (www.synopsy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Nokia Corporation Contact: Sakari Ailus &lt;sakari.ailus@iki.f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Michael Schmitz (schmitz@debian.org) for migration to ESP SCSI co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2014 Linaro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Renesas Solutions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Nobuhiro Iwamatsu &lt;nobuhiro.iwamatsu.yj@renesa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NVID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homas Gleix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exas Instruments, Incorporated - http://www.ti.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exas Instrument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Samsung Electronics Co., Ltd. Sylwester Nawrocki &lt;s.nawrocki@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Samsung Electronics C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SUSE, Jan Kara &lt;jack@suse.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ed Hat Inc, Arnaldo Carvalho de Melo &lt;acme@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Nuvoton Technology Corporation. Dan Morav &lt;dan.morav@nuvoto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att Por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aarten ter Huurne &lt;maarten@treewalker.org&gt; JZ4740 setup co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Linaro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Laurent Pinchart &lt;laurent.pinchart@ideasonboar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Javier Martin &lt;javier.martin@vista-silico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Intel Corporation Author: Mika Westerberg &lt;mika.westerberg@linux.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IBM Corporation Author: Suzuki Poulose &lt;suzuki@in.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uennadi Liakhovetski &lt;g.liakhovetski@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reg Ungerer (gerg@snapgear.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Bastian Hecht &lt;hechtb@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5, 2016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3, NVID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3 Renesas Solutions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by Wolfram Sang, Pengutronix e.K. same licence as the driv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by Wolfram Sang, Pengutronix e.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STRATO.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Roland Stigge &lt;stigge@antcom.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Renesas Solutions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Nobuhiro Iwamatsu &lt;nobuhiro.iwamatsu.yj@renesa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MIPS Technologi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Cavium,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Cavium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lt;lokec@ccs.neu.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askit GmbH Author: Christian Glindkamp &lt;christian.glindkamp@taskit.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askit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secunet Security Networks A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att mooney &lt;mfm@muteddisk.com&gt; 2005-2008 Takahiro Hirofuch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att mooney &lt;mfm@muteddisk.com&gt; 2005-2007 Takahiro Hirofuch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by Mauro Carvalho Cheh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by Kevin Cernekee (cernekee@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by Jarod Wilson &lt;jarod@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Yadwinder Singh (yadi.brar01@gmail.com) Jaswinder Singh (jaswinder.singh@linaro.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Xilin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Wolfram Sang, Pengutronix e.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Wistron Co.Ltd Joseph Lai &lt;joseph_lai@wistron.com&gt; and trimmed down by Alan Cox &lt;alan@linux.intel.com&gt; in turn based on bma023.c. Device behaviour based on a misc driver posted by Nathan Royer in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Wind River Systems, written by Ralf Baechle (ralf@linux-mips.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Wind River Systems, written by Ralf Baechle &lt;ralf@linux-mip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Wind River Syste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Weinmann Medical GmbH Author: Nikolaus Voss &lt;n.voss@weinmann.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Walter Goosse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obias Waldvogel &lt;tobias.waldvogel@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obias Klauser &lt;tklauser@distanz.c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homas Langer &lt;thomas.langer@lantiq.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homas Chou &lt;thomas@wytron.com.tw&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homas Ch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heodore Kilgore &lt;kilgota@auburn.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he Chromium OS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he AC100 Kernel Team &lt;ac100@lists.launchpad.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he AC100 Kernel Team &lt;ac100@lists.lauchpad.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exas Instrument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exas Instruments, Inc. Tero Kristo &lt;t-kristo@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exas Instruments, Inc. Santosh Shilimkar &lt;santosh.shilimkar@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exas Instruments, Inc. Rajendra Nayak &lt;rnayak@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exas Instruments, Inc. Rajendra Naya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exas Instruments, Inc. Paul Walmsl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exas Instruments, Inc. Mike Turquette &lt;mturquette@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exas Instruments, Inc. - http://www.ti.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exas Instrument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exas Instruments Incorporated Author: Mark Salter (msalter@redha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exas Instruments Incorporated Author: Mark Salter &lt;msalter@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exas Instruments Incorporated - http://www.ti.com/ Tarun Kanti DebBarma &lt;tarun.kanti@ti.com&gt; Thara Gopinath &lt;thara@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exas Instruments Incorporated - http://www.ti.com/ J Keerthy &lt;j-keerthy@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exas Instruments Incorporated - http://www.ti.com/ Contact: Eduardo Valentin &lt;eduardo.valentin@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exas Instruments Incorporated - http://www.ti.com/ Author: Rob Clark &lt;rob@ti.com&gt; Andy Gross &lt;andy.gross@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exas Instruments Incorporated - http://www.ti.com/ Author: Rob Clark &lt;rob@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exas Instruments Incorporated - http://www.ti.com/ Author: Rob Clark &lt;rob.clark@linar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exas Instruments Incorporated - http://www.ti.com/ Author: Chandrabhanu Mahapatra &lt;cmahapatra@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exas Instruments Incorporated - http://www.ti.com/ Author: Archit Taneja &lt;archit@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exas Instruments Incorporated - http://www.ti.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exas Instruments Incorporated - http://www.ti.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exas Instruments Incorpora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exas Instrument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exas Instrument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exas Instruments Author: Tomi Valkeinen &lt;tomi.valkeinen@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exas Instruments Author: Rob Clark &lt;rob@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exas Instruments Author: Raja Mani &lt;raja_mani@ti.com&gt; Author: Manjunatha Halli &lt;manjunatha_halli@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exas Instruments Author: Mayuresh Janorkar &lt;mayur@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exas Instruments Author: Chandrabhanu Mahapatra &lt;cmahapatra@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exas Instruments Author: Archit Taneja &lt;archit@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exas Instrumen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exas Corporation Felipe Balbi &lt;balbi@ti.com&gt; Santosh Shilimkar &lt;santosh.shilimkar@ti.com&gt; sricharan &lt;r.sricharan@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exas Corporation Felipe Balbi &lt;balbi@ti.com&gt; Santosh Shilimkar &lt;santosh.shilimkar@ti.com&gt; Sricharan &lt;r.sricharan@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ejun Heo &lt;tj@kernel.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aehun Kim &lt;kth3321 &lt;at&gt; 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Sylwester Nawrocki &lt;s.nawrocki@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Steven Toth &lt;stoth@kernellab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Steve Glendinning &lt;steve.glendinning@shawell.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Steffen Klassert &lt;steffen.klassert@secune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Stefan Hajnoczi &lt;stefanha@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Sony Ericsson Mobile Communication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Sigfox License terms: GNU General Public License (GPL) version 2 Author: Marc Vertes &lt;marc.vertes@sigfox.com&gt; Based on a preliminary version from Harald Welte &lt;HaraldWelte@viatech.com&gt; Timer code by Wim Van Sebroeck &lt;wim@iguana.b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Sergiy &lt;piratfm@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Sascha Hauer, Pengutronix &lt;s.hauer@pengutroni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Sascha Hauer, Pengutroni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Sascha Hauer &lt;s.hauer@pengutroni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Samsung Electronics http://www.samsung.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Samsung Electronics MyungJoo Ham &lt;myungjoo.ham@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Samsung Electronics Ltd. http://www.samsung.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Samsung Electronics Donggeun Kim &lt;dg77.kim@samsung.com&gt; Amit Daniel Kachhap &lt;amit.kachhap@linar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Samsung Electronics Donggeun Kim &lt;dg77.kim@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Samsung Electronics Co.Ltd MyungJoo Ham &lt;myungjoo.ham@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Samsung Electronics Co.Ltd Authors: Seung-Woo Kim &lt;sw0312.kim@samsung.com&gt; Inki Dae &lt;inki.dae@samsung.com&gt; Joonyoung Shim &lt;jy0922.shim@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Samsung Electronics Co.Ltd Authors: Joonyoung Shim &lt;jy0922.shim@samsung.com&gt; Inki Dae &lt;inki.dae@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Samsung Electronics Co.Ltd Authors: Joonyoung Shim &lt;jy0922.shim@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Samsung Electronics Co.Ltd Author: Joonyoung Shim &lt;jy0922.shim@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Samsung Electronics Co.Ltd Author: Jingoo Han &lt;jg1.han@samsung.com&gt; Author: Joonyoung Shim &lt;jy0922.shim@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Samsung Electronics Co.Ltd Author: Jingoo Han &lt;jg1.han@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Samsung Electronics Co., Ltd. http://www.samsung.com/ Kamil Debski, &lt;k.debski@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Samsung Electronics Co., Ltd. http://www.samsung.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Samsung Electronics Co., Ltd. MyungJoo.Ham &lt;myungjoo.ham@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Samsung Electronics Co., Ltd. MyungJoo Ham &lt;myungjoo.ham@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Samsung Electronics Co., Ltd. Kamil Debski, &lt;k.debski@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Samsung Electronics Co., Ltd. Author: HeungJun Kim &lt;riverful.kim@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Samsung Electronics C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Sam Ravnborg &lt;sam@ravnborg.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STRATO.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STRATO AG written by Arne Jansen &lt;sensille@gmx.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STMicroelectronics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ST-Ericsson 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ST-Ericsson SA Written on behalf of Linaro for ST-Ericsson This interface is used in the core to keep track of pi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ST-Ericsson SA Written on behalf of Linaro for ST-Ericsson Based on bits of regulator core, gpio core and clk co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ST-Ericsson SA Written on behalf of Linaro for ST-Eric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ST-Ericsson SA Authors: Mian Yousaf Kaukab &lt;mian.yousaf.kaukab@stericsson.com&gt; Praveena Nadahally &lt;praveen.nadahally@stericsson.com&gt; Rajaram Regupathy &lt;ragupathy.rajaram@stericsso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ST Microelectronics Viresh Kumar &lt;vireshk@kernel.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ostislav Lisovy &lt;lisovy@gmail.com&gt;, Czech Technical University in Pragu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obert Jarzmi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ichard Zhao, Linaro &lt;richard.zhao@linar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ichard Weinberger &lt;richrd@nod.at&gt; Mostly copied from arch/x86/lib/delay.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ichard Weinberger &lt;richrd@nod.a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ichard Cochran &lt;richardcochran@gmail.com&g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ichard Cochran &lt;richardcochra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ené Bolldorf &lt;xsecute@google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enesas Solutions Corp. Kuninori Morimoto &lt;kuninori.morimoto.gx@renesa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enesas Solutions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ed Hat, Inc., Frederic Weisbecker &lt;fweisbec@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ed Hat, Inc., Don Zickus &lt;dzickus@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alf Baech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afael J. Wysocki &lt;rjw@sisk.pl&gt;, Renesas Electronics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afael J. Wysocki &lt;rjw@sisk.pl&gt;, Novel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ICOH COMPANY,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Pyramid Technical Consultant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ProFUSION Embedded Syste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Prashant Shah, pshah.mumbai@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Picochip, Jamie Il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Philippe Rétorna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Peter Zijlstr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Pengutronix Uwe Kleine-Koenig &lt;u.kleine-koenig@pengutroni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Paul Parsons &lt;lost.distance@yaho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Paul Mund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Paul Gortma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Patrice Chot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Pali Rohár &lt;pali.rohar@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Oracl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One Laptop per Chil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Oliver Endriss &lt;o.endriss@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Numascale A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Novel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Novell Co. Jan Beulich &lt;JBeulich@sus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Nokia Corporation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Nokia Corporation Paul Walmsl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Nokia Corporation Author: Matti J. Aaltonen &lt;matti.j.aaltonen@noki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Nokia Corporation Author: Matti Aaltonen &lt;matti.j.aaltonen@noki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Nok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Nobuhiro Iwamats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Nitin Gupt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Netlogic Microsyste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Netlogic Microsyste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NetUP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Neil Brown &lt;neil@brown.nam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National Semiconduct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NXP Semiconduc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NVID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ike Christi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ika Wester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icron Technology,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eprolight, Ltd. Alex Gershgorin &lt;alexg@meproligh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ax Planck Institute for Gravitational Phys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arvell International Ltd. All rights reserved. Author: Chao Xie &lt;chao.xie@marvell.com&gt; Neil Zhang &lt;zhangwm@marvel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arvell International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arvell International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artin Jansen &lt;martin.jansen@optico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artin Groszhauser &lt;mgroszhauser@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arius Bjoernstad Kotsbak &lt;marius@kotsbak.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arek Vasut &lt;marek.vasut@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arc Dietrich &lt;marvin24@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alcolm Priestley (tvboxspy@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agnus Dam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IPS Technologi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Linaro Limited. Written by: Vincent Guitto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Linaro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Laurent Pinchart (laurent.pinchart@ideasonboard.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LAPIS Semiconductor C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Kuninori Morimoto &lt;kuninori.morimoto.gx@renesa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Kuninori Morimot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Kionix, Inc. Written by Chris Hudson &lt;chudson@kioni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Kees Cook &lt;keescook@chromium.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Jussi Kivilinna &lt;jussi.kivilinna@mbnet.f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Jon Medhurst &lt;tixy@yxit.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John Crispin &lt;john@phroze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John Crispin &lt;blogic@openwr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Johan Hovold &lt;jhovold@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Jean-François Moine (http://moinejf.free.f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Jean-Christophe PLAGNIOL-VILLARD &lt;plagnioj@jcrosof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Jean-Christophe PLAGNIOL-VILLARD &lt;plagnioj@jcosof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Jean Delvare &lt;jdelvare@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Jarod Wilson &lt;jarod@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Jan Weitze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James Nuss &lt;jamesnuss@nanometrics.c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Inte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Intel Corporation Authors:</w:t>
        <w:tab/>
        <w:t>Vinod Koul &lt;vinod.koul@linux.intel.com&gt; Pierre-Louis Bossart &lt;pierre-louis.bossart@linux.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Intel Corporation Authors:</w:t>
        <w:tab/>
        <w:t>Pierre-Louis Bossart &lt;pierre-louis.bossart@linux.intel.com&gt; Vinod Koul &lt;vinod.koul@linux.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Intel Corporation Author: Andrzej Zaborowski &lt;balrogg@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Instituto Nokia de Tecnolog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Ilya Yanok, EmCraft Syste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Igalia, S.L. Author: Javier M. Mellid &lt;jmunhoz@igali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Hans de Goede &lt;hdegoede@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Hans Verkuil &lt;hverkuil@xs4all.n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uenter Roec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uennadi Liakhovets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abor Juhos &lt;juhosg@openwr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ujitsu. All rights reserved. Written by Miao Xie &lt;miaox@cn.fujitsu.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uel7,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scale Semiconductor, Inc. Author: Zhang Jiejing &lt;jiejing.zhang@freesca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scale Semiconductor,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scale Semiconductor,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Electr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lorian Fainelli &lt;florian@openwr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Ericsson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Ed Wildgoose &lt;kernel@wildgooses.com&gt; and Philip Prindeville &lt;philipp@redfish-solution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Dmitry Eremin-Solenik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Dmitry Artamonow &lt;mad_soft@inbox.r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Daniel Mack &lt;zonque@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Daniel Hellstrom (daniel@gaisler.com) Aeroflex Gaisler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DENX Software Engineering GmbH Heiko Schocher &lt;hs@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Colin Leitner &lt;colin.leitner@google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Chris Boot &lt;bootc@bootc.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Cavium Networks, Inc. Author: Deng-Cheng Zh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Carsten Emde &lt;C.Emde@osadl.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Boaz Harrosh &lt;ooo@electrozau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Becky Bruce, Freescale Semiconduct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Bart Van Assch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tmel, Nicolas Ferre &lt;nicolas.ferre@atm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tmel, 2011 Nicolas Ferre &lt;nicolas.ferre@atmel.com&gt;, 2012 Joachim Eastwood &lt;manabia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tmel, 2011 Nicolas Ferre &lt;nicolas.ferre@atmel.com&gt;, 2011 Jean-Christophe PLAGNIOL-VILLARD &lt;plagnioj@jcrosof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tmel, 2011 Nicolas Ferre &lt;nicolas.ferre@atmel.com&gt; 2012 Joachim Eastwood &lt;manabia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tmel, 2011 Nicolas Ferre &lt;nicolas.ferre@atm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tmel Corporation Josh Wu, &lt;josh.wu@atm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tme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rnaud Patard &lt;arnaud.patard@rtp-ne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rnaldo Carvalho de Melo &lt;acme@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ppearTV 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ntti Palosaari &lt;crope@iki.f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ntonio Ospite &lt;ospite@studenti.unina.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nssi Hannula &lt;anssi.hannula@?ki.f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ndy Walls &lt;awalls@md.metrocast.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ndre Heider &lt;a.heider@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lexander Stein alexander.stein@systec-electronic.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lexander Stein &lt;alexander.stein@systec-electronic.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eroflex Gaisler AB, Daniel Hellstr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dvanced Micro Devices, Inc., Robert Rich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dvanced Micro Devic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RM Ltd. Written by Will Deacon &lt;will.deacon@ar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RM Ltd. Author: Catalin Marinas &lt;catalin.marinas@arm.com&gt; based on arch/arm/mm/proc-v7-2leve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RM Ltd. Author: Catalin Marinas &lt;catalin.marinas@ar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RM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RM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 NVIDI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 CompuLab, Ltd. Author: Mike Rapoport &lt;mike@compulab.co.i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 2016, Yann Collet. BSD 2 - Clause License (http://www.opensource.org/licenses/bsd - license.php) Redistribution and use in source and binary forms, with or without modification, are permitted provided that the following conditions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 2015 UNISYS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 2014 Xilin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 2014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 2014 Cisco Systems Inc Licensed under the GP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 2014 Cisco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 2013 Xilinx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 2013 Samsung Electronics Co., Ltd. Author: Sylwester Nawrocki &lt;s.nawrocki@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 2013 Samsung Electronics C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 2012 Samsung Electronics C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 2012 Michal Simek &lt;monstr@monstr.e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 2012 Johan Hovold &lt;jhovold@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 2012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 2012 Cavium,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w:t>
        <w:tab/>
        <w:t>Don Zickus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YOSHIFUJI Hideaki &lt;yoshfuji@linux-ipv6.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Ilya Yanok, Emcraft Systems, yanok@emcraf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8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8 B.A.T.M.A.N.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7 Mathieu Desnoyers &lt;mathieu.desnoyers@efficio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7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7 Digital Devices GmbH Ralph Metzler &lt;rmetzler@digitaldevices.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7 Digital Devices GmbH Ralph Metzler &lt;rjkm@metzlerbros.de&gt; Marcus Metzler &lt;mocm@metzlerbros.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7 Digital Devices GmbH Marcus Metzler &lt;mocm@metzlerbros.de&gt; Ralph Metzler &lt;rjkm@metzlerbros.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7 Digital Devices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7 Cavium Networ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6 Oracle Corporatio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Shanghai Sileadinc Co.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Texas Instruments Incorporated - http://www.ti.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Emulex. All rights reserved. * EMULEX and SLI are trademarks of Emulex. * www.broadcom.com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Cavium Networ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4 Xilinx,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4 STMicroelectronics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4 ST Microelectronics Pratyush Anand &lt;pratyush.anand@gmail.com&gt; Mohit Kumar &lt;mohit.kumar.dhaka@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4 Michael Krufky (mkrufky@linuxtv.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4 Michael Krufky &lt;mkrufky@linuxtv.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4 Intel Corp Author: Vinod Koul &lt;vinod.koul@intel.com&gt; Author: Harsha Priya &lt;priya.harsha@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4 Intel Corp Author: Vinod Koul &lt;vinod.koul@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3 Texas Instruments, Inc. Rajendra Nayak &lt;rnayak@ti.com&gt; Santosh Shilimkar &lt;santosh.shilimkar@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3 Texas Instruments Incorporated - http://www.ti.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3 ST-Ericsson AB Mian Yousaf Kaukab &lt;mian.yousaf.kaukab@stericsson.com&gt; Avinash Kumar &lt;avinash.kumar@stericsson.com&gt; Thirupathi Chippakurthy &lt;thirupathi.chippakurthy@stericsso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3 Nicholas A. Bellinger &lt;nab@kernel.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3 Mauro Carvalho Cheh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3 LaCi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3 Johan Hovold (jhovold@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3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3 Felix Fietkau &lt;nbd@openwr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3 Digital Devices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3 Bluecherry, LLC &lt;http://www.bluecherrydv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NVIDIA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by Dell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by Bruno Prémont &lt;bonbons@linux-vserver.org&g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Texas Instruments, Inc. Paul Walmsley Benoît Cou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Texas Instrument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Texas Instruments Incorporated - http://www.ti.com/ Nishanth Menon Kevin Hilman Thara Gopinat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Synopsys, Inc. (www.synopsy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Stephane Grosjean &lt;s.grosjean@peak-syste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Samsung Electronics Co., Ltd. Sylwester Nawrocki &lt;s.nawrocki@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Matthias Fuchs &lt;matthias.fuchs@esd.eu&gt;, esd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Hauke Mehrtens &lt;hauke@hauke-m.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Hans de Goede &lt;hdegoede@redhat.com&g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Hans de Goede &lt;hdegoede@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Bojan Smojver &lt;bojan@rexursiv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Andreas Heider &lt;andreas@meetr.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Advanced Micro Devices, Inc. Author: Joerg Roedel &lt;jroedel@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ADVANSEE - http://www.advanse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 NVIDI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Tobias Klauser &lt;tklauser@distanz.c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Laurent Pinchart &lt;laurent.pinchart@ideasonboar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Texas Instrument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Texas Instruments Incorporated - http://www.ti.com/ Authors: Yong Zhi Mythri pk &lt;mythripk@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Texas Instruments Incorporated - http://www.ti.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Texas Instruments Incorporated - http://www.ti.co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Texas Instruments Incorporated - http://www.ti.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ST-Eric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ST Microelectron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Pixci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Pengutronix Uwe Kleine-Koenig &lt;u.kleine-koenig@pengutroni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Nokia Corporation. Eduardo Valentin Paul Walmsl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Nok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Nicholas A. Bellinger &lt;nab@kernel.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Neil Brow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Mika Wester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Michael Hennerich, Analog De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Marek Vasut &lt;marek.vasut@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Lund Engineering Contact: Gil Lund &lt;gwlund@lundeng.com&gt; Author: Martin Hostettler &lt;martin@neutronstar.dyndn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Lars-Peter Clausen &lt;lars@metafoo.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Julius Baxter &lt;julius.baxter@orsoc.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Jonas Bonn &lt;jonas@southpole.se&gt;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Jonas Bonn &lt;jonas@southpole.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Jean-Francois Moine (http://moinejf.free.f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Jaiganesh Narayanan &lt;jnarayanan@athero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Intel Corporation Author: Yin Kangkai (kangkai.yin@inte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Hans de Goede &lt;hdegoede@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Guennadi Liakhovets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Freescale Semiconductor,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Digital Devices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Christopher Yeoh &lt;cyeoh@au1.ibm.com&gt;, IBM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Canonical Ltd &lt;jeremy.kerr@canonica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Analog Devices Inc. Licensed under the GPL-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 NVIDI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17 Digital Devices GmbH\n"); stat = ddb_init_ddbridge(); if (stat &lt; 0) return stat; stat = pci_register_driver(&amp;amp;ddb_pci_driver); if (stat &lt; 0) ddb_exit_ddbridge(0, st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11 Texas Instruments Incorporated - http://www.ti.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Nokia Corporation Contact: Sakari Ailus &lt;sakari.ailus@iki.f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7 Intel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Broad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3, NVID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Freescale Semiconductor,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 NVIDI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NetUP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Igor M. Liplianin &lt;liplianin@netup.r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obias Klauser &lt;tklauser@distanz.c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Philippe De Muyter &lt;phdm@macqel.b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Paul Cercueil &lt;paul@crapouillou.net&gt; JZ4740 Watchdog driv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Paul Cercueil &lt;paul@crapouillou.net&gt; JZ4740 SoC RTC driv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Oracl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Novell, Inc. Author : K. Y. Srinivasan &lt;ksrinivasan@novel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Laurent Pinchart &lt;laurent.pinchart@ideasonboar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Lars-Peter Clausen &lt;lars@metafoo.de&gt; PWM beeper driv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Lars-Peter Clausen &lt;lars@metafoo.de&gt; JZ7420/JZ4740 DMA defin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Lars-Peter Clausen &lt;lars@metafoo.de&gt; JZ4740 platform timer supp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Lars-Peter Clausen &lt;lars@metafoo.de&gt; JZ4740 platform time supp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Lars-Peter Clausen &lt;lars@metafoo.de&gt; JZ4740 platform PWM supp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Lars-Peter Clausen &lt;lars@metafoo.de&gt; JZ4740 SoC prom co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Lars-Peter Clausen &lt;lars@metafoo.de&gt; JZ4740 SoC power management supp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Lars-Peter Clausen &lt;lars@metafoo.de&gt; Driver for chargers which report their online status through a GPIO p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Lars-Peter Clausen &lt;lars@metafoo.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Jason Baron &lt;jbaron@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Janusz Krzysztofik &lt;jkrzyszt@tis.icnet.p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Intel Corp. Huang Ying &lt;ying.huang@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Intel Corp. Authors: Maxim Locktyukhin &lt;maxim.locktyukhin@intel.com&gt; Ronen Zohar &lt;ronen.zohar@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Intel Corp. Author: Huang Ying &lt;ying.huang@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Guennadi Liakhovetski &lt;g.liakhovetski@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Greg Ungerer (gerg@snapgear.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deric Weisbecker &lt;fweisbec@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Baruch Siach &lt;baruch@tkos.co.i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rnaldo Carvalho de Melo &lt;acme@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pplied Micro Circuits Corporation Victor Gallardo (vgallardo@apm.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RM Ltd., Will Deacon &lt;will.deacon@ar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6 Intel Corp. Huang Ying &lt;ying.huang@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3 Texas Instrument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3 Intel Corporation Author: Zhao Yakui &lt;yakui.zhao@intel.com&gt; Lv Zheng &lt;lv.zheng@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2 Texas Instrument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2 Bastien Nocera &lt;hadess@hades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2012, Lemote, Inc. Author: Chen Huacai, chenhc@lemot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Texas Instruments. Contributed by: Mark Salter &lt;msalter@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Texas Instruments Incorporated Mark Salter &lt;msalter@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Texas Instruments Incorporated Contributed by: Mark Salter (msalter@redha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Texas Instruments Incorporated Contributed by: Mark Salter &lt;msalter@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Roland Stigge &lt;stigge@antcom.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Ericsson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David S. Miller &lt;davem@davemloft.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Anssi Hannula &lt;anssi.hannula@iki.f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he Speakup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secunet Security Networks A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by Tom Zanussi &lt;tzanussi@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by Ondrej Zary some parts inspired by the cxacru driv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by Mauro Carvalho Cheh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by Jarod Wilson &lt;jarod@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by Frederic Weisbecker &lt;fweisbec@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by David Härdeman &lt;david@hardeman.n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Zilogic Systems &lt;code@zilogic.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Yong Shen &lt;yong.shen@linar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Yoichi Yuasa &lt;yuasa@linux-mip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Wolfram Sang, Pengutronix e.K. &lt;w.sang@pengutroni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Wolfgang Grandegger &lt;wg@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WindRiver Systems, Inc. authors: Andreas Kies &lt;andreas.kies@windriver.com&gt; Vlad Lungu &lt;vlad.lungu@windrive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Willow Garage &lt;http://www.willowgarag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Will Deacon, ARM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Wang Lei. All Rights Reserved. Written by Wang Lei (wang840925@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Waldemar Brodkorb &lt;wbx@openadk.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Vivek Goyal &lt;vgoyal@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Urs Fleisch &lt;urs.fleisch@sensirio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ony Pris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omoki Sekiyama (tomoki.sekiyama@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omohiro Kusumi &lt;kusumi.tomohiro@jp.fujitsu.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om Zanussi &lt;tzanussi@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obias Klauser &lt;tklauser@distanz.c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homas Langer, &lt;thomas.langer@lantiq.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homas Langer &lt;thomas.langer@lantiq.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homas Chou &lt;thomas@wytron.com.tw&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exas Instrumen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exas Instruments, Inc. Written by Santosh Shilimkar &lt;santosh.shilimkar@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exas Instruments, Inc. Thara Gopinath &lt;thara@ti.com&gt; Benoît Cou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exas Instruments, Inc. Thara Gopinath &lt;thara@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exas Instruments, Inc. Author: Santosh Shilimkar &lt;santosh.shilimkar@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exas Instruments, Inc. - http://www.ti.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exas Instruments, Inc. (Teerth Reddy et al.) https://lkml.org/lkml/2010/6/18/4 https://lists.linux-foundation.org/pipermail/linux-pm/2010-June/027422.html https://patchwork.kernel.org/patch/9644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exas Instrument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exas Instrument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exas Instruments Incorporated. Thara Gopinat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exas Instruments Incorporated Written by Mark Salter (msalter@redha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exas Instruments Incorporated Contributed by Mark Salter &lt;msalter@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exas Instruments Incorporated Author: Mark Salter (msalter@redha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exas Instruments Incorporated - http://www.ti.com/ Tarun Kanti DebBarma &lt;tarun.kanti@ti.com&gt; Thara Gopinath &lt;thara@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exas Instruments Incorporated - http://www.ti.com/ Sumit Semw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exas Instruments Incorporated - http://www.ti.com/ Senthilvadivu Guruswamy Sumit Semw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exas Instruments Incorporated - http://www.ti.com/ Converted DMA library into platform driver G, Manjunath Kondaiah &lt;manjugk@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exas Instruments Incorporated - http://www.ti.com/ Converted DMA library into DMA platform driver. G, Manjunath Kondaiah &lt;manjugk@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exas Instruments Incorporated - http://www.ti.com/ Author: Erik Gilling &lt;konkers@android.com&gt; Converted to new DSS device model: Tomi Valkeinen &lt;tomi.valkeinen@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exas Instruments Incorporated - http://www.ti.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exas Instruments Incorporated - http://www.ti.com This program is free software; you can redistribute it and/or modify it under the terms of the GNU General Public License as published by the Free Software Foundation; either version 2 of the License, or at your option) any later 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exas Instruments Incorporated - http://www.ti.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exas Instruments Inc. Author: Erik Gilling &lt;konkers@android.com&gt; Converted to new DSS device model: Tomi Valkeinen &lt;tomi.valkeinen@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exas Instrument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exas Instrument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exas Instruments Author: Hemanth V &lt;hemanthv@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exas Instruments Author: Felipe Balbi &lt;balbi@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exas Instruments Author: Archit Taneja &lt;archit@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exas Instrumen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ejun Heo &lt;tj@kernel.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anguy Bouzeloc &lt;tanguy.bouzeloc@efix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akashi Yoshi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Steven King &lt;sfking@fdwdc.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Stephane Duverg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Steffen Klassert &lt;steffen.klassert@secune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Stefani Seibold &lt;stefani@seibold.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Stefan Ringel &lt;stefan.ringel@arcor.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Slimlogic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Simon Guinot &lt;sguinot@laci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Sheng-Yuan Huang (Nuvoton) (PS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SecretLab Grant Likely &lt;grant@secretlab.ca&gt; John Bonesio &lt;bones@secretlab.c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Secret Lab Technologies,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Secret Lab Technologies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Samsung Electronics MyungJoo Ham &lt;myungjoo.ham@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Samsung Electronics Minkyu Kang &lt;mk7.kang@samsung.com&gt; Wonguk Jeong &lt;wonguk.jeong@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Samsung Electronics Minkyu Kang &lt;mk7.kang@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Samsung Electronics Co.Ltd Author: Minkyu Kang &lt;mk7.kang@samsung.com&gt; Author: Joonyoung Shim &lt;jy0922.shim@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Samsung Electronics Co.Ltd Author: Joonyoung Shim &lt;jy0922.shim@samsung.com&gt; Author: Donghwa Lee &lt;dh09.lee@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Samsung Electronics Co.Ltd Author: Joonyoung Shim &lt;jy0922.shim@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Samsung Electronics Co.Ltd Author: HeungJun Kim &lt;riverful.kim@samsung.com&gt; Author: Joonyoung Shim &lt;jy0922.shim@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Samsung Electronics Co.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Samsung Electronics Co., Ltd Author: Sylwester Nawrocki, s.nawrocki@samsung.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Samsung Electronics Co. Ltd. Jaswinder Singh &lt;jassi.brar@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Samsung Electronics Author: Michal Nazarewicz &lt;mina86@mina86.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Samsung Electron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Samsung Electrnoics MyungJoo Ham &lt;myungjoo.ham@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Samo Pogacni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Sameer Ahmad, Lantiq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SUSE Products GmbH/Novell Author: Thomas Renninger &lt;trenn@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SUSE Linux Products GmbH.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SUSE Linux Products GmbH Author: Thomas Renninger &lt;trenn@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SUSE Linux Products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ST-Ericsson SA Licensed under GPLv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ST-Ericsson 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ST-Ericsson AB Mian Yousaf Kaukab &lt;mian.yousaf.kaukab@stericsso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ST Microelectronics. Deepak Sikri&lt;deepak.sikri@s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ST Microelectronics Viresh Kumar &lt;vireshk@kernel.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ST Microelectronics Shiraz Hashim&lt;shiraz.linux.kernel@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ST Microelectronics Rajeev Kumar&lt;rajeev-dlh.kumar@s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ST Microelectronics Rajeev Kumar &lt;rajeevkumar.linux@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ST Microelectronics Pratyush Anand&lt;pratyush.anand@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ST Microelectronics Bhupesh Sharma &lt;bhupesh.sharma@s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ST Micro Electronics, Deepak Sikri &lt;deepak.sikri@s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yan Mall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oman Yeryomin &lt;roman@advem.lv&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icardo Martins &lt;rasm@fe.up.p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enesas Solutions Corp. Yusuke Goda &lt;yusuke.goda.sx@renesa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enesas Solutions Corp. Tony SIM &lt;chinyeow.sim.xt@renesa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enesas Solutions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enesas Electronics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ed Hat, Inc., Peter Zijlstr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ed Hat Inc, Steven Rostedt &lt;srostedt@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afael J. Wysocki, Novel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abin Vincent &lt;rabin@rab.in&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OCKCHIP,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M. Thomas rmthomas--a.t--sciolu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Politecnico di Torino, Italy TORSEC group -- http://security.polito.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Pierre Ducroqu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Philippe Rétorna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PetaLogi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Pengutronix, Wolfram Sang &lt;kernel@pengutroni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Pengutronix, Marc Kleine-Budde &lt;kernel@pengutroni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Pengutronix Uwe Kleine-Koenig &lt;u.kleine-koenig@pengutroni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Paul Mund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Patrick Boettcher, Kernel Labs Inc. PO Box 745, St James, NY 1178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Parallels, Inc., Cyrill Gorcunov &lt;gorcunov@openvz.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Paolo Valente &lt;paolo.valente@unimore.it&gt; Arianna Avanzini &lt;avanzini@goog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PMC-Sier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Oracl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One Laptop per Child Author: Harald Welte &lt;HaraldWelte@viatech.com&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One Laptop per Chil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OMICRON electronics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OKI SEMICONDUCTOR C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Nuno Goncalves &lt;nunojpg@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Novel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Nouveau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Nokia Corporation. Eduardo Valent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Nokia Corporation. Author: Mika Wester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Nokia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Nokia Corporation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Nokia Corporation Tony Lindgren &lt;tony@atomide.com&gt; Santosh Shilimkar &lt;santosh.shilimkar@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Nokia Corporation Tony Lindgren &lt;tony@atomide.com&gt; Added OMAP4 support - Santosh Shilimkar &lt;santosh.shilimkar@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Nokia Corporation Paul Walmsl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Nokia Corporation Contact: Yauheni Kaliuta &lt;yauheni.kaliuta@noki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Nokia Corporation Benoît Cousson Paul Walmsley Rajendra Nayak &lt;rnayak@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Nokia Corporation Benoît Cousson Paul Walmsl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Nokia Corporation Author: Matti J. Aaltonen &lt;matti.j.aaltonen@noki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Nokia Corporation (Hiroshi Doy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Nok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Nobuhiro Iwamats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Nicholas A. Bellinger &lt;nab@kernel.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NetUP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Nathan Fonteno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NXP Semiconduc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NVID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NISHIMOTO Hiro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NEC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Mike Christi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Miguel Gaio &lt;miguel.gaio@efix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Michał Mirosław &lt;mirq-linux@rere.qmqm.p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Michal Simek &lt;monstr@monstr.e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Michael Neuling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Michael Krufky &lt;mkrufky@linuxtv.org&gt;</w:t>
      </w:r>
    </w:p>
    <w:p>
      <w:pPr>
        <w:pStyle w:val="Normal"/>
        <w:spacing w:lineRule="exact" w:line="420"/>
        <w:rPr/>
      </w:pPr>
      <w:r>
        <w:rPr>
          <w:rFonts w:cs="Arial" w:ascii="Arial" w:hAnsi="Arial"/>
          <w:color w:val="000000"/>
          <w:sz w:val="20"/>
          <w:szCs w:val="20"/>
          <w:shd w:fill="FFFFFF" w:val="clear"/>
        </w:rPr>
        <w:t>Copyright (C) 2010 Michael Hennerich, Analog De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Maxim Levitsky &lt;maximlevitsky@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Maurus Cuelenae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Mauro Carvalho Cheh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Matthias Fuchs &lt;matthias.fuchs@esd.eu&gt;, esd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Matt Fleming &lt;matt@console-pimp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Matt Flem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Marvell International Ltd. Zhangfei Gao &lt;zhangfei.gao@marvell.com&gt; Kevin Wang &lt;dwang4@marvell.com&gt; Mingwei Wang &lt;mwwang@marvell.com&gt; Philip Rakity &lt;prakity@marvell.com&gt; Mark Brown &lt;markb@marvel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Marvell International Ltd. Zhangfei Gao &lt;zhangfei.gao@marvell.com&gt; Kevin Wang &lt;dwang4@marvell.com&gt; Jun Nie &lt;njun@marvell.com&gt; Qiming Wu &lt;wuqm@marvell.com&gt; Philip Rakity &lt;prakity@marvel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Marvell International Ltd. Sachin Sanap &lt;ssanap@marvell.com&gt; Zhangfei Gao &lt;zgao6@marvell.com&gt; Philip Rakity &lt;prakity@marvell.com&gt; Mark Brown &lt;markb@marvell.com&gt;</w:t>
      </w:r>
    </w:p>
    <w:p>
      <w:pPr>
        <w:pStyle w:val="Normal"/>
        <w:spacing w:lineRule="exact" w:line="420"/>
        <w:rPr/>
      </w:pPr>
      <w:r>
        <w:rPr>
          <w:rFonts w:cs="Arial" w:ascii="Arial" w:hAnsi="Arial"/>
          <w:color w:val="000000"/>
          <w:sz w:val="20"/>
          <w:szCs w:val="20"/>
          <w:shd w:fill="FFFFFF" w:val="clear"/>
        </w:rPr>
        <w:t>Copyright (C) 2010 Markus Plessing &lt;plessing@ems-wuensche.com&gt; Rework for mainline by Oliver Hartkopp &lt;socketcan@hartkopp.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Marek Vasut &lt;marek.vasut@gmail.com&gt; Pavel Revak &lt;palo@bielyvlk.s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Marek Vasut &lt;marek.vasut@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Marco Stornelli &lt;marco.stornelli@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Marcin Kościelnic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Marcelo Roberto Jimenez &lt;mroberto@cpti.cetuc.puc-rio.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Marc Zyngier &lt;maz@misterjone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Malcolm Priestley (tvboxspy@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Malcolm Priestley</w:t>
      </w:r>
    </w:p>
    <w:p>
      <w:pPr>
        <w:pStyle w:val="Normal"/>
        <w:spacing w:lineRule="exact" w:line="420"/>
        <w:rPr/>
      </w:pPr>
      <w:r>
        <w:rPr>
          <w:rFonts w:cs="Arial" w:ascii="Arial" w:hAnsi="Arial"/>
          <w:color w:val="000000"/>
          <w:sz w:val="20"/>
          <w:szCs w:val="20"/>
          <w:shd w:fill="FFFFFF" w:val="clear"/>
        </w:rPr>
        <w:t>Copyright (C) 2010 Magnus Dam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MIPS Technologies, Inc. Author: Deng-Cheng Zh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MIPS Technologi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Loongson Inc. &amp;amp; Lemote Inc. &amp;amp; Institute of Computing Technology Author: Xiang Gao, gaoxiang@ict.ac.cn Huacai Chen, chenhc@lemote.com Xiaofu Meng, Shuangshuang Zha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Linus Walleij for ST-Eric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Linus Walleij</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Linus Torvald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Lars-Peter Clausen &lt;lars@metafoo.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LaCi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LSI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LAPIS SEMICONDUCTOR C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Kent Overstreet &lt;kent.overstreet@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Kan-Ru Chen &lt;kanru@0xlab.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Juergen Beisert, Pengutroni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Juan Jesús García de Soria &lt;skandalfo@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Joonas Lahtinen &lt;joonas.lahtine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John Crispin &lt;john@phroze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John Crispin &lt;blogic@phroze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Johan Hovold (jhovold@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Johan Hovold &lt;jhovold@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Jean-François Moine &lt;http://moinejf.free.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Jean-Francois Moine (http://moinejf.free.f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Jean Delvare &lt;jdelvare@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Jason Wessel &lt;jason.wessel@windrive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Jason Wang &lt;jason77.wang@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Jarod Wilson &lt;jarod@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Janusz Krzysztofik &lt;jkrzyszt@tis.icnet.p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Janusz Krzysztofi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James Courtier-Dutton (James@superbug.co.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Ivo van Doorn &lt;IvDoor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Intel Corporation, Lin Ming &lt;ming.m.lin@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Intel Corporation, David Woodhouse &lt;dwmw2@infradea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Intel Corporation &lt;tony.luck@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Intel Corp Author: Vinod Koul &lt;vinod.koul@intel.com&gt; Author: Harsha Priya &lt;priya.harsha@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Indesign,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Igor M. Liplianin &lt;liplianin@netup.r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Ian Munsie,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IBM Corporation Author: David Safford &lt;safford@us.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IBM Corpe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Hitoshi Mitake &lt;mitake@dcl.info.waseda.ac.j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Henrik Rydberg &lt;rydberg@euromail.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Hector Martin &lt;hector@marcansof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Hans de Goede &lt;hdegoede@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Hans Verkuil &lt;hverkuil@xs4all.nl&gt;</w:t>
      </w:r>
    </w:p>
    <w:p>
      <w:pPr>
        <w:pStyle w:val="Normal"/>
        <w:spacing w:lineRule="exact" w:line="420"/>
        <w:rPr/>
      </w:pPr>
      <w:r>
        <w:rPr>
          <w:rFonts w:cs="Arial" w:ascii="Arial" w:hAnsi="Arial"/>
          <w:color w:val="000000"/>
          <w:sz w:val="20"/>
          <w:szCs w:val="20"/>
          <w:shd w:fill="FFFFFF" w:val="clear"/>
        </w:rPr>
        <w:t>Copyright (C) 2010 Gyungoh Yoo &lt;jack.yoo@maxim-ic.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Guy Martin &lt;gmsoft at tuxicoman.b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Guennadi Liakhovetski &lt;g.liakhovetski@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Gražvydas Ignotas &lt;notasas@gmail.com&gt;</w:t>
      </w:r>
    </w:p>
    <w:p>
      <w:pPr>
        <w:pStyle w:val="Normal"/>
        <w:spacing w:lineRule="exact" w:line="420"/>
        <w:rPr/>
      </w:pPr>
      <w:r>
        <w:rPr>
          <w:rFonts w:cs="Arial" w:ascii="Arial" w:hAnsi="Arial"/>
          <w:color w:val="000000"/>
          <w:sz w:val="20"/>
          <w:szCs w:val="20"/>
          <w:shd w:fill="FFFFFF" w:val="clear"/>
        </w:rPr>
        <w:t>Copyright (C) 2010 Google, Inc. Rewritten by David Rientj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Google, Inc. Iliyan Malchev &lt;malchev@goog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Google, Inc. Author: Erik Gilling &lt;konkers@androi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Google, Inc. Author: Colin Cross &lt;ccross@androi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Giel van Schijndel &lt;me@mortis.eu&g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Gabor Juhos &lt;juhosg@openwr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GUAN Xue-ta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scale Semiconductor,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deric Weisbecker &lt;fweisbec@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deric Pecourt &lt;opengemini@free.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ancisco Jerez.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itipower Integrated Technology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elix Fietkau &lt;nbd@openwr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araday Technology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abien Chouteau &lt;fabien.chouteau@barc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UJITSU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Extreme Engineering Solu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Ericsson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Emulex. All rights reserved. * EMULEX and SLI are trademarks of Emulex. * www.broadcom.com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Elan Digital Systems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Ed Spiridonov &lt;edo.rus@gmail.com&gt; Based on vt8500lcdfb.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Ed Spiridonov &lt;edo.rus@gmail.com&gt; Based on VIA/WonderMedia wm8510-govrh-reg.h http://github.com/projectgus/kernel_wm8505/blob/wm8505_2.6.29/ drivers/video/wmt/register/wm8510/wm8510-govrh-reg.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EF Johnson Technolog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Dmitry Eremin-Solenik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Digital Devices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Digital Design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Devin Heitmueller &lt;dheitmueller@kernellab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Dell Inc. by Narendra K &lt;Narendra_K@dell.com&gt;, Jordan Hargrave &lt;Jordan_Hargrave@del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Dell Inc. Louis Davis &lt;louis_davis@dell.com&gt; Jim Dailey &lt;jim_dailey@del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David S. Miller (davem@davemloft.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David S. Miller &lt;davem@davemloft.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Dan Williams &lt;dcbw@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DSLab, Lanzhou University, China Author: Wu Zhangjin &lt;wuzhangji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DENX Software Engineering GmbH Heiko Schocher &lt;hs@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DENX Software Engineer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Critical Link LLC - http://www.criticallink.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Compulab Ltd. Author: Mike Rapoport &lt;mike@compulab.co.i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CompuLab, Ltd. Konstantin Sinyuk &lt;kostyas@compulab.co.i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CompuLab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Cisco Systems Inc. &lt;dediao@cisc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Cavium Network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Canonical,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Canonical Ltd. Author: Bryan Wu &lt;bryan.wu@canonica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Cambridge Silicon Radi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Bruno Randolf &lt;br1@einfach.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Broadco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Broad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Brian King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Bernhard Loos &lt;bernhardloos@google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Benjamin Herrenschmidt &lt;benh@kernel.crashing.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Barnes &amp;amp; Noble, Inc. Author: Pieter Truter&lt;ptruter@intrinsyc.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tmel Corporation Nicolas Ferre &lt;nicolas.ferre@atm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ntti Seppälä &lt;a.seppala@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ntti Palosaari &lt;crope@iki.f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ndy Walls &lt;awalls@md.metrocast.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ndres Salomon &lt;dilinger@queued.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ndreas Mohr &lt;andi@lisas.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mbient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lexey Charkov &lt;alchark@gmail.com&gt; Moved from arch/arm/mach-vt8500/include/mach/debug-macro.S Minor changes for readabili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lexey Charkov &lt;alchark@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lexander Graf (agraf@suse.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lessandro Rubin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lberto Panizzo &lt;maramaopercheseimorto@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lan Stern &lt;stern@rowland.harvard.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lan Ste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bylay Ospan &lt;aospan@netup.r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RM Ltd., Will Deacon &lt;will.deacon@ar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RM Ltd. Written by Catalin Marinas &lt;catalin.marinas@ar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LPHAPROJECT Co.,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 NVIDI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 Maxim Levitsky driver for Ricoh memstick read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 2016 UNISYS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 2016 Cavium,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 2015 UNISYS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 2015 Len Brown &lt;len.brown@intel.com&gt; Distributed under the GPL, Copyleft 1994. TH X86_ENERGY_PERF_POLICY 8 SH NAME x86_energy_perf_policy \- Manage Energy vs. Performance Policy via x86 Model Specific Registers SH SYNOPSIS B x86_energy_perf_policy RB "[ options ] [ scope ] [field \ value]" br RB "scope: \-\-cpu\ cpu-list | \-\-pkg\ pkg-list" br RB "cpu-list, pkg-list: # | #,# | #-# | all" br RB "field: \-\-all | \-\-epb | \-\-hwp-epp | \-\-hwp-min | \-\-hwp-max | \-\-hwp-desired" br RB "other: (\-\-force | \-\-hwp-enable | \-\-turbo-enable) value)" br RB "value: # | default | performance | balance-performance | balance-power | power" SH DESCRIPTION fBx86_energy_perf_policy\fP displays and updates energy-performance policy settings specific to Intel Architecture Processors. Settings are accessed via Model Specific Register (MSR) updates, no matter if the Linux cpufreq sub-system is enabled or no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 2014 Xilinx,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 2013 UNISYS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 2013 Texas Instruments Incorporated. http://www.ti.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 2013 Texas Instrument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 2013 Samsung Electronics Co., Ltd. Sylwester Nawrocki &lt;s.nawrocki@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 2013 Johan Hovold (jhovold@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 2012 Samsung Electronics Co., Ltd. Sylwester Nawrocki &lt;s.nawrocki@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 2012 Samsung Electronics C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 2012 Paul Mund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 2012 LAPIS SEMICONDUCTOR C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 2011 Texas Instrumen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 2011 Samsung Electronics Co., Ltd. Contact: Sylwester Nawrocki, &lt;s.nawrocki@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Wu Zhangjin" &lt;wuzhanjing@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Wu Zhangjin" &lt;wuzhangji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w:t>
        <w:tab/>
        <w:t>Johan Hovold (jhovold@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w:t>
        <w:tab/>
        <w:t>Andy Walls &lt;awalls@md.metrocast.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Stefani Seibold &lt;stefani@seibold.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USE Linux Products GmbH.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B.A.T.M.A.N.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6 John Crispin &lt;blogic@openwr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6 Helge Deller &lt;deller@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6 Felix Fietkau &lt;nbd@openwr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6 Emulex. All rights reserved. * EMULEX and SLI are trademarks of Emulex. * www.broadcom.com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6 Cavium,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5 Emulex. All rights reserved. * EMULEX and SLI are trademarks of Emulex. * www.broadcom.com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5 Cavium,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5 Anton Blanchard, IB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Texas Instrument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Texas Instruments Incorporated. Nishanth Menon Romit Dasgupta Kevin Hilm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VMwa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Texas Instrument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Texas Instruments Inc. Nishant Kamat &lt;nskamat@ti.com&gt; Balaji T K &lt;balajitk@ti.com&gt; Graeme Gregory &lt;gg@slimlogic.co.uk&gt; Girish S Ghongdemath &lt;girishsg@ti.com&gt; Ambresh K &lt;ambresh@ti.com&gt; Oleksandr Kozaruk &lt;oleksandr.kozaruk@ti.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2 TurboSigh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2 Texas Instrument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2 Texas Instruments Added OMAP4/5 support - Santosh Shilimkar &lt;santosh.shilimkar@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2 Siemens A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2 ST Microelectronics Viresh Kumar &lt;vireshk@kernel.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2 ST Microelectronics Rajeev Kumar &lt;rajeev-dlh.kumar@st.com&gt; Viresh Kumar &lt;vireshk@kernel.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2 Oracle Corp. All rights reserved. Author: Dan Magenhei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2 Konstantin Dimitrov &lt;kosio.dimitrov@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2 Jean-Francois Moine &lt;http://moinejf.free.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2 Jason Baron &lt;jbaron@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2 Florian Fainelli &lt;florian@openwr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2 Cavium,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2 CERN (www.cern.ch) Author: Nicolas Serafini, EIC2 SA Author: Samuel Iglesias Gonsalvez &lt;siglesias@igali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Frederic Weisbecker &lt;fweisbec@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Texas Instrument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Texas Instruments Incorporated - http://www.ti.com/ Author: Ravi Ramachandra &lt;r.ramachandra@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ST-Ericsson AB Author: Martin Persson &lt;martin.persson@stericsson.com&gt; Author: Linus Walleij &lt;linus.walleij@linar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ST-Ericsson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Red Hat, Inc. All Rights Reserved. Written by David Howells (dhowells@redha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Oracle Corp. All rights reserved. Author: Dan Magenhei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Nokia Corporation Paul Walmsl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Nok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Motorol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Marek Vasut &lt;marek.vasut@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Jean-François Moine &lt;http://moinejf.free.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Jean-Francois Moine http://moinejf.free.f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Gabor Juhos &lt;juhosg@openwr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Freescale Semiconductor. Author: Jack Lan &lt;jack.lan@freesca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Florian Fainelli &lt;florian@openwr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Philippe De Muyter &lt;phdm@macqel.be&gt; based on timers.c -- generic ColdFire hardware timer supp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Lars-Peter Clausen &lt;lars@metafoo.de&gt; PCF50633 backlight device driv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Lars-Peter Clausen &lt;lars@metafoo.de&gt; JZ4740 platform devic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Lars-Peter Clausen &lt;lars@metafoo.de&gt; JZ4740 platform device defin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Lars-Peter Clausen &lt;lars@metafoo.de&gt; JZ4740 platform IRQ supp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Lars-Peter Clausen &lt;lars@metafoo.de&gt; JZ4740 SoC NAND controller driv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Lars-Peter Clausen &lt;lars@metafoo.de&gt; JZ4740 SoC LCD framebuffer driv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Lars-Peter Clausen &lt;lars@metafoo.de&gt; JZ4740 SoC HWMON driv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Lars-Peter Clausen &lt;lars@metafoo.de&gt; JZ4740 SoC ADC driv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Lars-Peter Clausen &lt;lars@metafoo.de&gt; JZ4740 IRQ defin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Lars-Peter Clausen &lt;lars@metafoo.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by Mauro Carvalho Cheh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Tom Zanussi &lt;tzanussi@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Texas Instrument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Texas Instruments Incorporated. Nishanth Menon Romit Dasgupta Kevin Hilm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Texas Instruments Incorporated - http://www.ti.com/ Nishanth Menon Kevin Hilm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Texas Instruments Author: Raja Mani &lt;raja_mani@ti.com&gt; Pavan Savoy &lt;pavan_savoy@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Texas Instruments Author: Pavan Savoy &lt;pavan_savoy@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Texas Instrumen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Sven Anders &lt;anders@anduras.de&gt;, ANDURAS AG. Watchdog driver part Based partially on fschmd driv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Samsung Electronics MyungJoo Ham &lt;myungjoo.ham@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Samsung Electronics Kyungmin Park &lt;kyungmin.park@samsung.com&gt; Marek Szyprowski &lt;m.szyprowski@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Samsung Electrnoics MyungJoo Ham &lt;myungjoo.ham@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Samsung Electrnoics Kyungmin Park &lt;kyungmin.park@samsung.com&gt; Marek Szyprowski &lt;m.szyprowski@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Renesas Solutions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PetaLogi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Pengutronix Uwe Kleine-Koenig &lt;u.kleine-koenig@pengutroni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Oracle Corp. All rights reserved. Author: Dan Magenhei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One Laptop per Chil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Nokia Corporation Paul Walmsley, Kevin Hilm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Nok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NXP Semiconduc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Márton Németh &lt;nm127@freemail.h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Motorol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Mauro Carvalho Cheh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Marvell International Ltd. Haojian Zhuang &lt;haojian.zhuang@marvel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Marvell International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Marek Vasut &lt;marek.vasut@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Magnus Dam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Laurent Pinchart (laurent.pinchart@ideasonboard.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Laurent Pinchart &lt;laurent.pinchart@ideasonboar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Jozsef Kadlecsik (kadlec@blackhole.kfki.h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Jean-François Moine &lt;http://moinejf.free.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Gustavo F. Padovan &lt;gustavo@padov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Guennadi Liakhovetski &lt;g.liakhovetski@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Gabor Juhos &lt;juhosg@openwr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Freescale Semiconductor, Inc. Author: Becky Bru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Freescale Semiconductor,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Frederic Weisbecker &lt;fweisbec@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Florian Fainelli &lt;florian@openwr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Douglas Landgraf &lt;dougsland@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Alexander Gordeev &lt;lasaine@lvk.cs.msu.s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Advanced Micro Devices, Inc. Author: Joerg Roedel &lt;jroedel@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11 Texas Instrumen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11 Texas Instruments Added OMAP4 support - Santosh Shilimkar &lt;santosh.shilimkar@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Nok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2,2013 Imagination Technologies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2 ST Microelectronics Rajeev Kumar&lt;rajeev-dlh.kumar@st.com&gt; Viresh Kumar &lt;vireshk@kernel.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2 Andy Walls &lt;awalls@md.metrocast.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Novel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Greg Kroah-Hartman (gregkh@suse.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Wind River Systems Inc Implemented by fredrik.markstrom@gmail.com and ivarholmqvist@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Wind River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homas Gleixner &lt;tglx@linutroni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teven Rostedt &lt;srostedt@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ascha Hauer &lt;s.hauer@pengutroni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rvell International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Lars-Peter Clausen &lt;lars@metafoo.de&gt; JZ4740 GPIO pin defin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Lars-Peter Clausen &lt;lars@metafoo.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Kay Sievers &lt;kay.sievers@vrfy.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Jiejing Zhang &lt;kzjeef@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Intel Corp. Author: Huang Ying &lt;ying.huang@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Hitoshi Mitake &lt;mitake@dcl.info.waseda.ac.j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uennadi Liakhovetski &lt;g.liakhovetski@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reg Ungerer (gerg@snapgear.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ederic Weisbecker &lt;fweisbec@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Dongsoo Nathaniel Kim &lt;dongsoo45.kim@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Bollore telecom (www.bolloretelecom.e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rnaldo Carvalho de Melo &lt;acme@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6 Intel Corp. Huang Ying &lt;ying.huang@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2 Texas Instrumen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2 Cavium,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 Wolfgang Grandegger &lt;wg@grandegge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 Renesas Solutions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2, 2014 Imagination Technologies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1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1 Cypress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1 Amit Shah &lt;amit.shah@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Red Hat Inc, Steven Rostedt &lt;srostedt@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Paul Mund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Intel Corp Russ Gorby &lt;russ.gorby@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Intel Corp Jim Stanley &lt;jim.stanley@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Imagination Technologies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David S. Miller &lt;davem@davemloft.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DSLab, Lanzhou University, China Author: Wu Zhangjin &lt;wuzhangji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Arnaldo Carvalho de Melo &lt;acme@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ARM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ecunet Security Networks A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picoChip Designs, Ltd., Jamie Il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picoChip Designs Ltd, Jamie Il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emlix GmbH, Oskar Schirmer &lt;oskar@scar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by Valentin Longchamp &lt;valentin.longchamp@epfl.c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by Tom Zanussi &lt;tzanussi@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by Tom Zanuss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by Sascha Hauer, Pengutroni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by Samsung Electronics Author: Michal Nazarewicz (mina86@mina86.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by Rick L. Vinyard, Jr. &lt;rvinyard@cs.nmsu.edu&g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by Jan Weitzel Phytec Messtechnik GmbH, armlinux@phytec.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by Jan Weitzel Phytec Messtechnik GmbH &lt;armlinux@phytec.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by Holger Schurig &lt;hs4233@mail.mn-solutions.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by Bart Hartgers (bart.hartgers+ark3116@gmail.com) Original 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by Abhishek Kulkarni &lt;adkulkar@umail.iu.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Zhang Rui &lt;rui.zhang@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Zhang Le &lt;r0bertz@gento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Zhang 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Yoichi Yuasa &lt;yuasa@linux-mip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Yinghai L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Xose Vazquez Perez &lt;xose.vazquez@gmail.com&gt; http://rt2x00.serialmonke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Xose Vazquez Perez &lt;xose.vazquez@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Wu Zhangjin &lt;wuzhangji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Wolfson Microelectronics p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Wolfson Microelectronics P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Wolfson Microelectron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Wolfram Sang, Pengutronix e.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Wolfram Sang, Pengutronix &lt;w.sang@pengutroni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Wolfram Sang, Pengutroni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Wolfgang Grandegger &lt;wg@grandegge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Wing Linu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Wind River Systems, written by Ralf Baechle &lt;ralf@linux-mip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Wind River Systems, Inc. Updated for supporting PPC405EX on Kilauea. Tiejun Chen &lt;tiejun.chen@windrive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Wind River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Wind River Systems Written by Ralf Baechle &lt;ralf@linux-mip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Wind River Systems Inc Implemented by fredrik.markstrom@gmail.com and ivarholmqvist@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Wind River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William M. Brac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William Hubb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Vivek Goyal &lt;vgoyal@redhat.com&gt; Nauman Rafique &lt;nauman@goog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Valentin Sitdik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Valentin Longchamp, EPFL Mobots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VIA Technologi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Uwe Kleine-Koenig, Pengutroni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Uwe Kleine-Koenig &lt;u.kleine-koenig@pengutronix.de&gt; for Pengutroni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om Zanussi &lt;tzanussi@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homas Kunz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homas Gleixner &lt;tglx@linutroni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homas Chou &lt;thomas@wytron.com.tw&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heodore Ts'o (tytso@mit.ed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heodore Kilgore &lt;kilgota@auburn.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heodore Kilgore &lt;kilgota@auburn,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heodore Kilgo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he GameCube Linux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hadeu Lima de Souza Cascardo &lt;cascardo@holoscopi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exas Instrumen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exas Instruments, Inc. http://www.ti.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exas Instruments, Inc. Thara Gopinath &lt;thara@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exas Instrument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exas Instrument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exas Instruments Incorporated. http://www.ti.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exas Instruments Incorporated. Nishanth Men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exas Instruments Incorporated - http://www.ti.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exas Instruments Incorporated - http://www.ti.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exas Instruments Incorpora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exas Instruments Inc Author: Santiago Nunez-Corrales &lt;santiago.nunez@ridgeru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exas Instruments Inc Author: Ajay Kumar Gupta &lt;ajay.gupta@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exas Instrument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exas Instruments Added OMAP4 support- Santosh Shilimkar &lt;santosh.shilimkar@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exas Instruments Added OMAP4 support - Santosh Shilimkar &lt;santosh.shilimkar@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exas Instrumen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exas Instrument Incorporated - http://www.ti.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ejun Heo &lt;tj@kernel.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MT Services &amp;amp; Supplies (Pty)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 Mertelj &lt;tomaz.mertelj@guest.arnes.s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unplus Core Technology Co., Ltd. Lennox Wu &lt;lennox.wu@sunplusct.com&gt; Chen Liqin &lt;liqin.chen@sunplusc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unplus Core Technology Co., Ltd. Chen Liqin &lt;liqin.chen@sunplusct.com&gt; Lennox Wu &lt;lennox.wu@sunplusc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teven Toth &lt;stoth@kernellab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teven Rostedt &lt;srostedt@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teffen Klassert &lt;steffen.klassert@secune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itdikov Valent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implemachines MMC support by Peter Ivanov &lt;ivanovp@gmail.com&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imon Guinot &lt;sguinot@laci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imon Arlot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iemens AG Written by: Dmitry Eremin-Solenikov &lt;dmitry.baryshkov@siemen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iemens A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ergey Tyurin &lt;forum.free-x.de&gt; Updated 2012 by Jannis Achstetter &lt;jannis_achstetter@web.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emihal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emihal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ecret Lab Technologies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ascha Hauer, Pengutroni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ascha Hauer (kernel@pengutroni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ascha Hauer &lt;s.hauer@pengutroni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amsung Electronics Minkyu Kang &lt;mk7.kang@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amsung Electronics Ltd. Jaswinder Singh &lt;jassi.brar@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amsung Electronics Kim Kyuwon &lt;q1.kim@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amsung Electronics Co.Ltd Author: Joonyoung Shim &lt;jy0922.shim@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amsung Electronics Co., Ltd. Author: Dongsoo Nathaniel Kim &lt;dongsoo45.kim@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amsung Electronics Author: Michal Nazarewicz (mina86@mina86.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amsung Electronics Author: Michal Nazarewicz &lt;mina86@mina86.com&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amsung Electronics Author: Marek Szyprowski &lt;m.szyprowski@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USE Linux Products GmbH.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USE Linux Products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TMicroelectronics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TMicroelectron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T-Ericsson. Author: Srinidhi Kasagar &lt;srinidhi.kasagar@stericsso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T-Ericsson 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T-Ericsson AB License terms: GNU General Public License (GPL) version 2 Handle board-bound regulators and board power not related to any devices. Author: Linus Walleij &lt;linus.walleij@stericsso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T-Eric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T Microelectronics Viresh Kumar &lt;vireshk@kernel.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T Microelectronics Rajeev Kumar&lt;rajeev-dlh.kumar@s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T Microelectron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Ryan Mallon &lt;rmallo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Rodolfo Giometti &lt;giometti@linux.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Roberto De Ioris &lt;roberto@unbit.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Renesas Technology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Renesas Solution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Renesas Solutions Corp. Kuninori Morimoto &lt;morimoto.kuninori@renesa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Renesas Solutions Corp. Cleanups by Kuninori Morimoto &lt;morimoto.kuninori@renesa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Renesas Solutions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Red Hat, Matthew Garrett &lt;mjg@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Red Hat, Inc., Ingo Molnar &lt;mingo@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Red Hat, Inc. Author: Michael S. Tsirkin &lt;mst@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Red Hat, Inc. All Rights Reserved. Written by David Howells (dhowells@redha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Red Hat Inc, Steven Rostedt &lt;srostedt@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Red Hat Inc, Peter Zijlstr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Red Hat &lt;mjg@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Red Hat &lt;bskeggs@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Raphael Derosso Pereira &lt;raphaelpereira@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Rafael J. Wysocki &lt;rjw@sisk.pl&gt;, Novel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Rafael J. Wysocki &lt;rjw@sisk.p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Rafael Ignacio Zurita &lt;rizurita@yaho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Provigent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Philippe Vachon &lt;philippe@cowpig.c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Phil Sutter &lt;n0-1@freewr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Peter Edwards &lt;sweetlilmre@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PetaLogix.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PetaLogi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Paulius Zaleckas &lt;paulius.zaleckas@teltonika.lt&gt; Based on SL2312 PCI controller co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Paulius Zaleckas &lt;paulius.zaleckas@teltonika.l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Paul Mund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Paul Fox &lt;pgf@lapto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Pal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Oxford Semiconductor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Outpost Embedded,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Oracl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Oberthur Technologies by Omar Laazimani, Olivier Condemi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OMICRON electronics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Nuvoton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Nuvoton PS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Novel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Novell &lt;trenn@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Nok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Nokia Corporation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Nokia Corporation Paul Walmsl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Nokia Corporation Contact: Felipe Balbi &lt;felipe.balbi@noki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Nokia Corporation Author: Tomi Valkeinen &lt;tomi.valkeinen@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Nokia Corporation Author: Tomi Valkeinen &lt;tomi.valkeinen@noki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Nokia Corporation Author: Kirill A. Shutem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Nokia Corporation Author: Juha Yrjola &lt;juha.yrjola@solidboo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Nok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Nok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Nobuhiro Iwamatsu &lt;iwamatsu.nobuhiro@renesa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NetUP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Net Insight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Neil Horman &lt;nhorman@tuxdrive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Nathan Fonteno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NXP Semiconduc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otorol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ontaVista Software, Inc. &lt;source@mvist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ing Lei &lt;ming.lei@canonica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ichal Simek &lt;monstr@monstr.e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ichael Hennerich, Analog Devices Inc. Licensed under the GPL-2 or la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ichael Buesch &lt;m@bues.c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uro Carvalho Chehab &lt;mchehab@kernel.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uro Carvalho Cheh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ttias Nissler &lt;mattias.nissler@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tthieu CASTET &lt;castet.matthieu@free.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tthias Fuchs (rx8025 supp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tthias Fuchs &lt;matthias.fuchs@esd-electronic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tt Fleming &lt;matt@console-pimp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tt Flem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rvell Semiconduct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rvell International Ltd. Haojian Zhuang &lt;haojian.zhuang@marvel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rvell International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rtin Michlmayr &lt;tbm@cyri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rtin Fuzzey Originally written by Jay Monkman &lt;jtm@lopingdog.com&gt; Ported to 2.6.30, debugged and enhanced by Martin Fuzz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rtin Fuzzey &lt;mfuzzey@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rk Asselstine &lt;asselsm@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rek Vasut &lt;marek.vasut@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rc Zyngier &lt;maz@misterjone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rc Kleine-Budde, Pengutroni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nuel Gebele &lt;forensixs@gmx.de&gt;, Germ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gnus Dam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mp;amp;N Solutions GmbH, 61191 Rosbach, Germany Holger Schurig &lt;hs4233@mail.mn-solutions.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Luis Correia &lt;luis.f.correia@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Lemote, Inc. Author: Zhangjin Wu, wuzhangjin@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Lemote, Inc. Author: Yan hua (yanhua@lemote.com) Author: Wu Zhangjin (wuzhangjin@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Lemote, Inc. Author: Wu Zhangjin, wuzhangjin@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Lemote, Inc. Author: Wu Zhangjin &lt;wuzhangji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Lemote Inc. Author: Yanhua &lt;yanh@lemote.com&gt; Author: Wu Zhangjin &lt;wuzhangji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Lemote Inc. Author: Wu zhangjin, wuzhangjin@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Lemote Inc. Author: Wu Zhangjin, wuzhangjin@gmail.com Xiang Yu, xiangy@lemote.com Chen Huacai, chenhc@lemot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Lemote Inc. Author: Wu Zhangjin, wuzhangjin@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Lemote Inc. Author: Wu Zhangjin &lt;wuzhanjing@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Lemote Inc. Author: Wu Zhangjin &lt;wuzhangji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Lemote Inc. Author: Hu Hongbing &lt;huhb@lemote.com&gt; Wu Zhangjin &lt;wuzhangji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Lemote Inc. &amp;amp; DSLab, Lanzhou University, Chin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Lemote Inc. &amp;amp; DSLab, Lanzhou University Author: Wu Zhangjin &lt;wuzhangji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Laurent Pinchart &lt;laurent.pinchart@skynet.b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LSI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Kyle Guinn &lt;elyk03@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Krzysztof Helt &lt;krzysztof.h1@wp.pl&gt; Based on patches posted by Rask Ingemann Lambertsen and Rene Herman. Based on OSS Sound Blaster driv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Kristoffer Glembo &lt;kristoffer@gaisler.com&gt;, Aeroflex Gaisler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Konstantin Dimitr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Konrad Eisele (konrad@gaisler.com) Aeroflex Gaisler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Ken McGuire &lt;kenm@desertwey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Jon Smirl, Digispeaker Author: Jon Smirl &lt;jonsmirl@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Jon Smirl, Digispea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John Crispin &lt;john@phroze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Johannes Berg &lt;johannes@sipsolution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Jiejing Zhang &lt;kzjeef@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Jiajie Chen (chenjiajie@cse.buaa.edu.c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Jes Sorensen &lt;Jes.Sorense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Jeremy Kerr &lt;jeremy.kerr@canonica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Jean-Francois Moine http://moinejf.free.f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Jean-Francois Moine (http://moinejf.free.f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Jean-Francois Moine &lt;http://moinejf.free.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Jean Delvare &lt;jdelvare@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Jaya Kumar &lt;jayakumar.lkml@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Jay Fenlason &lt;fenlason@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Jaswinder Singh Rajpu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Jason Wessel &lt;jason.wessel@windrive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Jason Baron &lt;jbaron@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Janusz Krzysztofik &lt;jkrzyszt@tis.icnet.p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Janusz Krzysztofi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Janos Laube &lt;janos.dev@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James Smart, Emulex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Ivo van Doorn &lt;IvDoor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Ivan Kokshaysk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Ira W. Snyder &lt;iws@ovro.caltech.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Intel Corporation. Author: Patrick Ohly &lt;patrick.ohly@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Intel Corporation, Yu Zhao &lt;yu.zhao@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Intel Corporation, &lt;markus.t.metzger@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Intel Corporation Yu Zhao &lt;yu.zhao@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Intel Corporation Author: Arjan van de Ven &lt;arjan@linux.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Intel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Integrated Device Technology,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Imre Kaloz &lt;kaloz@openwr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Imagination Technologies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Ilya Yanok, Emcraft Systems Ltd, &lt;yanok@emcraf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Igor M. Liplianin &lt;liplianin@netup.r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Igor M. Liplianin &lt;liplianin@me.by&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IBM Corporation Author: Mimi Zohar &lt;zohar@us.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IB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Hong H. Pham &lt;hong.pham@windrive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Hewlett-Packard Development Company, L.P. Paul Moore &lt;paul@paul-moor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Hewlett-Packard Development Company, L.P. Nagananda Chumbalkar &lt;nagananda.chumbalkar@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Hewlett-Packard Development Company, L.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Helge Deller &lt;deller@gmx.de&gt; based on arch/x86/kernel/stacktrace.c by Ingo Molnar &lt;mingo@redhat.com&gt; and parisc unwind functions by Randolph Chung &lt;tausq@debi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Hans de Goede &lt;hdegoede@redhat.com&gt; and Thomas Kaiser &lt;thomas@kaiser-linux.l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Hans de Goede &lt;hdegoede@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Hans Verkuil (hverkuil@xs4all.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Hans Verkuil &lt;hverkuil@xs4all.n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HIRANO Takahito &lt;hiranotaka@zng.inf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uennadi Liakhovetski, DENX Software Engineering, &lt;lg@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reg Kroah-Hartman &lt;gregkh@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oogle, Inc., Stephane Erani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iuliano Pochini &lt;pochini@shiny.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ertjan van Wingerde &lt;gwingerde@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abor Juhos &lt;juhosg@openwr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ujitsu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eescale Semiconductor,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eescale Semiconductor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ederic Weisbecker, Frederic Weisbecker gave his permission to relicense the code to the Lesser General Public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ederic Weisbecker &lt;fweisbec@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ancisco Jerez.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lorian Fainelli &lt;florian@openwr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elix Fietkau &lt;nbd@openwr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elix Fietkau &lt;nbd@nbd.nam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Extreme Engineering Solutions, Inc. Based on TQM8548 device tre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Extreme Engineering Solution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Erik André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Eric Paris &lt;Red Hat Inc&gt; inotify was largely rewriten to make use of the fsnotify infrastructu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Eric Paris &lt;Red Hat Inc&gt; dnotify was largly rewritten to use the new fsnotify infrastructu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Embedia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Eduardo Moscoso Rubino &lt;moscoso@TopoLogic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EF Johnson Technolog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Douglas Landgraf &lt;dougsland@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DiBcom (http://www.dibcom.f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Devin Heitmueller &lt;dheitmueller@linuxtv.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Devin Heitmueller &lt;dheitmueller@kernellab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David T.L. Wong &lt;davidtlwong@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David S. Miller (davem@davemloft.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David S. Miller &lt;davem@davemloft.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David Gibson,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David Brown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Daniel Ribeiro &lt;drwyrm@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Daniel Mack &lt;daniel@caiaq.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Daniel Hellstrom (daniel@gaisler.com),Konrad Eisele (konrad@gaisler.com) Aeroflex Gaisler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Daniel Hellstrom (daniel@gaisler.com) Aeroflex Gaisler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DSLab, Lanzhou University, China Author: Wu Zhangjin &lt;wuzhangji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DENX Software Engineering GmbH Heiko Schocher &lt;hs@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Crane Cai &lt;crane.cai@am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Cory Maccarrone &lt;darkstar6262@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Contec Steuerungstechnik &amp;amp; Automation GmbH Hubert Feurstein &lt;hubert.feurstein@contec.a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Conexant Systems Inc. Authors &lt;shu.lin@conexant.com&gt;, &lt;hiep.huynh@conexant.com&gt; Based on Steven Toth &lt;stoth@linuxtv.org&gt; cx25821 driver Parts adapted/taken from Eduardo Moscoso Rubin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Conexant Systems Inc. Authors &lt;shu.lin@conexant.com&gt;, &lt;hiep.huynh@conexant.com&gt; Based on Steven Toth &lt;stoth@linuxtv.org&gt; cx23885 driv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Conexant Systems Inc. Authors &lt;shu.lin@conexant.com&gt;, &lt;hiep.huynh@conexant.com&gt; Based on SAA713x ALSA driver and CX88 driv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Conexant Systems Inc. Authors &lt;shu.lin@conexant.com&gt;, &lt;hiep.huynh@conexan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Compulab, Ltd. Mike Rapoport &lt;mike@compulab.co.il&gt; Igor Grinberg &lt;grinberg@compulab.co.i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Chen Liqin &lt;liqin.chen@sunplusc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Cavium Networ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Canonical Ltd. &lt;jeremy.kerr@canonica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Brian Johnson &lt;brijoh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Bob Copeland (me@bobcopeland.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Bluewater Systems Ltd Author: Ryan Mall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Bluewater Systems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Bill Liu &lt;Bill.Liu@Conexan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Bernie Thompson &lt;bernie@plugab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Becky Bruce, Freescale Semiconduct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Bartlomiej Zolnierkiewicz &lt;bzolnier@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Bartlomiej Zolnierkiewic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Bart Zolnierkiewicz &lt;bzolnier@gmail.com&gt; http://rt2x00.serialmonke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xel Kollhofer &lt;rain_maker@root-forum.org&gt; http://rt2x00.serialmonke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tsushi Nemoto &lt;anemo@mba.ocn.ne.j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tsushi Nemot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tmel Corporation, Nicolas Ferre &lt;nicolas.ferre@atm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rnd Bergmann &lt;arnd@arndb.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rjan van de Ven &lt;arjan@linux.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ntti Palosaari &lt;crope@iki.f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ntonio Ospite &lt;ospite@studenti.unina.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ndy Walls &lt;awalls@md.metrocast.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ndres Salomon &lt;dilinger@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ndre Prendel &lt;andre.prendel@gmx.de&gt; Preliminary support by: Melvin Rook, Raymond 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ndre Prendel &lt;andre.prendel@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nders Blomdell (anders.blomdell@control.lth.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lexander Gordeev &lt;lasaine@lvk.cs.msu.s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lexander Clouter &lt;alex@digriz.org.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lessandro Rubini &lt;rubini@unipv.it&gt; Rewritten based on work by Prafulla WADASKAR &lt;prafulla.wadaskar@s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lbin Tonnerre, Free Electrons &lt;albin.tonnerre@free-electron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lberto Panizzo &lt;maramaopercheseimorto@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lbert Herran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lban Browaeys &lt;prahal@yaho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lan Stern (stern@rowland.harvard.ed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kihiro Tsukada &lt;tskd2@yahoo.co.j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dvanced Micro Devices, Inc., Robert Rich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dams.Xu &lt;adams.xu@azwave.com.cn&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bylay Ospan &lt;aospan@netup.r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RM Limited user_* functions adapted from include/asm/uaccess.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 QLogic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 2016 STMicroelectron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 2015 Xilinx,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 2014 Xilinx,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 2013 NVID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 2013 Johan Hovold (jhovold@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 2012 Paul Mund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 2011 Texas Instrumen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 2011 Renesas Solutions Corp. Kuninori Morimoto &lt;morimoto.kuninori@renesas.com&gt; Paul Mundt &lt;paul.mundt@renesa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 2011 Paul Mund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 2011 Michal Simek &lt;monstr@monstr.e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 2011 David Härdeman &lt;david@hardeman.n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 2010 Samsung Electronics Co.Ltd Author: Joonyoung Shim &lt;jy0922.shim@samsung.com&gt; Author: HeungJun Kim &lt;riverful.kim@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 2010 Renesas Solutions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 2010 Paul Mund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 2010 NXP Semiconduc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 2010 Ivo van Doorn &lt;IvDoor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 2010 Bart Van Assche &lt;bvanassche@acm.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w:t>
        <w:tab/>
        <w:t>Karsten Keil &lt;keil@b1-systems.de&gt; 2002</w:t>
        <w:tab/>
        <w:t>Wolfgang Mües &lt;wolfgang@iksw-muees.de&gt; 2001</w:t>
        <w:tab/>
        <w:t>Frode Isaksen &lt;fisaksen@bewan.com&gt; 2001</w:t>
        <w:tab/>
        <w:t>Kai Germaschewski</w:t>
        <w:tab/>
        <w:t>&lt;kai.germaschewski@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ebastian Siewior, Linutroni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6, VMwa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6 Helge Deller &lt;deller@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4, VMwa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4 Renesas Solutions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4 Red Hat Inc, Steven Rostedt &lt;srostedt@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4 Mathieu Desnoyers &lt;mathieu.desnoyers@efficio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4 Mathieu Desnoy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4 Christoph Lame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4 Altera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4 Alter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3 Jozsef Kadlecsik &lt;kadlec@blackhole.kfki.h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3 Freescale Semiconductor,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2 ST-Ericsson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2 Renesas Solutions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2 Jean-Francois Moine &lt;http://moinejf.free.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2 Igor M. Liplianin (liplianin@me.b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2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1, Red Hat, Inc., Peter Zijlstr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1, Red Hat, Inc., Ingo Moln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1, Red Hat Inc, Ingo Molnar &lt;mingo@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1 Vision Engraving Systems H Hartley Sweeten &lt;hsweeten@visionengraver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1 Texas Instruments, Inc. Paul Walmsley Rajendra Nayak &lt;rnayak@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1 Texas Instrument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1 Silico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1 Red Hat, Inc., Peter Zijlstr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1 Red Hat, Inc., Ingo Moln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1 Rafael J. Wysocki &lt;rjw@sisk.pl&gt;, Novel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1 Nok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1 Manuel Lau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1 Jean-François Moine &lt;moinejf@free.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1 Jean-François Moine &lt;http://moinejf.free.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1 Gabor Juhos &lt;juhosg@openwr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1 Freescale Semiconductor, Inc. Author: Timur Tabi &lt;timur@freesca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1 Freescale Semiconductor,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1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1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1 Florian Fainelli &lt;florian@openwr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1 Advanced Micro Devices Inc. 2013-2016 Borislav Petkov &lt;bp@alien8.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0, 2012 Texas Instruments, Inc. Paul Walmsley Rajendra Nayak &lt;rnayak@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0 Thomas Chou &lt;thomas@wytron.com.tw&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0 Samsung Electronics Kyungmin Park &lt;kyungmin.park@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0 Pavel Cheblakov &lt;P.B.Cheblakov@inp.nsk.s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0 Nokia Corporation Paul Walmsl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0 Nokia Corporation Contact: Felipe Balbi &lt;felipe.balbi@noki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0 Nok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0 Michael Hennerich, Analog De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0 Jonathan Camer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0 Gabor Juhos &lt;juhosg@openwr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0 Analog Devices Inc. Licensed under the GPL-2 or la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Thomas Gleixner &lt;tglx@linutroni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Red Hat Inc., Ingo Moln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Red Hat Inc, Ingo Molnar &lt;mingo@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MontaVista Software, Inc. &lt;source@mvist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2012 Freescale Semiconductor, Inc. Author: Mingkai Hu &lt;Mingkai.hu@freescale.com&gt; Reworked by Sven Schuchmann &lt;schuchmann@schleissheimer.de&gt; DT support added by Clemens Gruber &lt;clemens.gruber@pqgrube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microdia project &lt;microdia@googlegroup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by Jussi Kivilinna &lt;jussi.kivilinna@iki.f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Wolfgang Grandegger &lt;wg@grandegge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WIZnet Co.,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USI C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Tower Technologies Written by Alessandro Zummo &lt;a.zummo@towertech.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The GameCube Linux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Texas Instrument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Texas Instrument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Tejun Heo &lt;tj@kernel.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Samsung Electron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SUSE Linux Products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ST-Ericsson 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ST-Ericsson AB Watchdog driver for the ST-Ericsson AB COH 901 327 IP core Author: Linus Walleij &lt;linus.walleij@stericsso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ST-Ericsson AB License terms: GNU General Public License (GPL) version 2 TCM memory handling for ARM syste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ST-Ericsson AB License terms: GNU General Public License (GPL) version 2 Low-level control of the AB3100 IC Low Dropout (LDO) regulators, external regulator and buck converter Author: Mattias Wallin &lt;mattias.wallin@stericsson.com&gt; Author: Linus Walleij &lt;linus.walleij@stericsso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ST-Ericsson AB License terms: GNU General Public License (GPL) version 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ST-Ericsson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Red Hat, Inc., Peter Zijlstr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Red Hat, Inc., Ingo Moln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Red Hat, Inc. Authors: Izik Eidus Andrea Arcangeli Chris Wright Hugh Dicki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Ralph Metzler &lt;rjkm@metzlerbros.de&gt; Modifications for new nGene firmware, support for EEPROM-copying, support for new dual DVB-S2 card prototyp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PetaLogi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Pengutronix &lt;kernel@pengutroni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Pavel Mache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Paulius Zaleckas &lt;paulius.zaleckas@teltonika.l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Paulius Zaleckas &lt;paulius.zalecka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Nokia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Nok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MontaVista Software, Inc. &lt;source@mvist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MontaVista Sof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MontaVista Sof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Michal Simek &lt;monstr@monstr.e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Marvell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Manuel Lauss &lt;manuel.laus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Laurent Pinchart &lt;laurent.pinchart@ideasonboar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Ksplice, Inc. Author: Tim Abbott &lt;tabbott@ksplic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Jon Masters, Red Hat, Inc. &lt;jcm@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Ira W. Snyder &lt;iws@ovro.caltech.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H Hartley Sweeten &lt;hsweeten@visionengraver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Gabor Juhos &lt;juhosg@openwr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Freescale Semiconductor,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Frederic Weisbecker &lt;fweisbec@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Eric Pie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Deep Root Systems,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DENX Software Engineer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Ben. Herrenschmidt (benh@kernel.crashing.org), IBM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Avionic Design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Angelo Arrifano &lt;miknix@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Akamai Technologies, Inc. Portions by Hitoshi Mitake &lt;h.mitake@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14 Intel Corporation Authors:</w:t>
        <w:tab/>
        <w:t>Vinod Koul &lt;vinod.koul@linux.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14 Intel Corporation Authors:</w:t>
        <w:tab/>
        <w:t>Vinod Koul &lt;vinod.koul@intel.com&gt; Harsha Priya &lt;priya.harsha@intel.com&gt; Dharageswari R &lt;dharageswari.r@intel.com&gt; KP Jeeja &lt;jeeja.kp@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14 Intel Corp Authors:</w:t>
        <w:tab/>
        <w:t>Vinod Koul &lt;vinod.koul@intel.com&gt; Harsha Priya &lt;priya.harsha@intel.com&gt; Dharageswari R &lt;dharageswari.r@inte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14 Intel Corp Authors:</w:t>
        <w:tab/>
        <w:t>Vinod Koul &lt;vinod.koul@intel.com&gt; Harsha Priya &lt;priya.harsha@intel.com&gt; Dharageswari R &lt;dharageswari.r@intel.com&gt; KP Jeeja &lt;jeeja.kp@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14</w:t>
        <w:tab/>
        <w:t>Intel Corp Authors:</w:t>
        <w:tab/>
        <w:t>Vinod Koul &lt;vinod.koul@intel.com&gt; Harsha Priya &lt;priya.harsha@intel.com&gt; Dharageswari R &lt;dharageswari.r@intel.com&gt; KP Jeeja &lt;jeeja.kp@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1 Nok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2010 Nokia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Steven Rostedt &lt;srostedt@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STMicroelectron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Intel Corporation Author: Patrick Ohly &lt;patrick.ohly@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CompuLab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Albert Herran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cozybi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Volker Weiss &lt;dev@tintuc.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VMware, Inc. Author : Alok N Kataria &lt;akataria@vmwar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VM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rond Myklebust &lt;Trond.Myklebust@netap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homas Gleixner &lt;tglx@linutroni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ascha Hauer &lt;s.hauer@pengutroni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obert Jarzmik &lt;robert.jarzmik@free.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ed Hat Inc, Ingo Molnar &lt;mingo@redhat.com&gt; 2011, Red Hat Inc, Arnaldo Carvalho de Melo &lt;acme@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Paulius Zaleckas &lt;paulius.zaleckas@teltonika.l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ox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Jaya Kum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Intel Corp. Author: Huang Ying &lt;ying.huang@intel.com&gt; Vinodh Gopal &lt;vinodh.gopal@intel.com&gt; Kahraman Akdemi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Intel Corp. Author: Huang Ying &lt;ying.huang@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uennadi Liakhovetski, DENX Software Engineering, &lt;lg@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uennadi Liakhovetski, DENX Software Engineering &lt;lg@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uennadi Liakhovetski &lt;kernel@pengutroni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lorian Fainelli &lt;florian@openwr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Creative Technology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Christian Pellegrin &lt;chripell@evolwar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3 Red Hat, Inc. All Rights Reserved. Written by David Howells (dhowells@redha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2 Texas Instrument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1 Nokia Corporation Kalle Jokiniemi Paul Walmsl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1 David S. Miller &lt;davem@davemloft.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0 Pengutroni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0 Embecosm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0 Davide Rizzo &lt;elpa.rizzo@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Paxton Smith, Matthew Safar, Rory Filer linux@sierrawireles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Nitin Gupta 2012, 2013 Minchan Ki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Michael Krufky &lt;mkrufky@linuxtv.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Marvell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secunet Security Networks A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Wind River Systems written by Ralf Baechle &lt;ralf@linux-mip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Steffen Klassert &lt;steffen.klassert@secune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Renesas Technology Corp.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Renesas Solutions Corp. Kuninori Morimoto &lt;morimoto.kuninori@renesa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Renesas Solutions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Provigent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Paul Mund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PMC Sier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PMC Sier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Nobuhiro Iwamatsu &lt;iwamatsu.nobuhiro@renesa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Nobuhiro Iwamats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NEC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Michael Krufky &lt;mkrufky@linuxtv.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Matt Flem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Intel Corporation Authors: Andi Kleen, Fengguang W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Intel Corporation Author: Andi Kle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Elina Pasheva, Matthew Safar, Rory Filer linux@sierrawireles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Cavium Network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Boaz Harrosh &lt;ooo@electrozau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Adam Baker and Theodore Kilgo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5</w:t>
        <w:tab/>
        <w:t>Rusty Russell rusty@rustcorp.com.a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5</w:t>
        <w:tab/>
        <w:t>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linwizard.sourceforge.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by Tom Tucker &lt;tom@opengridcomputi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by Sascha Hauer &lt;kernel@pengutroni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by Ralf Baechle (ralf@linux-mips.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by Nok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by Jaya Kum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by IBM,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by Eric Van Hensbergen &lt;ericvh@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by Digi International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by David Brown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Zhang Rui &lt;rui.zhang@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Yoshinori Sato Based on arch/sh/kernel/cpu/sh2/entry.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Yoshinori Sat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Yoshihiro Shimod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Yoichi Yuasa &lt;yuasa@linux-mip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WonderMedia Technologi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Wolfram Sang, Pengutroni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Wolfram Sang &amp;amp; Juergen Beisert, Pengutroni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Wolfgang Grandegger &lt;wg@grandegge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Wind River Systems, written by Ralf Baech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Wind River Systems, Inc. written by Ralf Baechle &lt;ralf@linux-mip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Wind River Systems, Inc. updated by Tiejun Chen &lt;tiejun.chen@windrive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Wind River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Wind River Syste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Valentin Longchamp, EPFL Mobots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urboSight.com, Bob Liu &lt;bob@turbosigh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urboSight.com, &lt;bob@turbosigh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ony Vroon &lt;tony@linx.net&gt; Based on earlier wor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homas Gleixner &lt;tglx@linutroni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homas Chou &lt;thomas@wytron.com.tw&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homas Champagne (lafeuil@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homas Bogendoerfer &lt;tsbogend@alpha.franken.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homas Bogendoerf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hiemo Seuf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exas Instrumen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exas Instruments, Inc. Rajendra Nayak &lt;rnayak@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exas Instrument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exas Instruments Inc Author: Vaibhav Hiremath &lt;hvaibhav@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akashi Iwa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HE cpufrequtils'S COPYRIGHT HOLDER This file is distributed under the same license as the cpufrequtils package. Claudio Eduardo &lt;claudioeddy@gmail.com&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ylver Bruneau &lt;sylver.bruneau@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ujith Thomas &lt;sujith.thomas@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uSE Linux Products GmbH Thomas Renninger &lt;trenn@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teven Toth &lt;stoth@linuxtv.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teven Rostedt &lt;srostedt@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teven Noonan &lt;steven@uplinklab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irius International (Hong Kong) Limited Timothy Lee &lt;timothy.lee@siriushk.com&gt; (for initial work on LGS8GL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irius International (Hong Kong) Limited Timothy Lee &lt;timothy.lee@siriushk.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imtec Electronics &lt;ben-linux@fluff.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ilico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ilico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ilicon Graphics, Inc. (SG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haohua Li &lt;shaohua.li@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hane McDonal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ergey Lapin Based on ds1307 driver by James Chapman and David Brown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ensoray Company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ecret Lab Technologies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ebastian Haas (initial chardev implement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ebastian Haas &lt;haas@ems-wuensch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cott Shawcroft (scott.shawcroft@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ascha Hauer, Pengutronix &lt;s.hauer@pengutroni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ascha Hauer, Pengutroni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ascha Hauer &lt;s.hauer@pengutronix.de&gt;, Pengutroni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USE LINUX Products GmbH by Bernhard Walle &lt;bernhard.walle@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TMicroelectron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TMicroelctron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PES Societa' Progettazione Elettronica e Software Ltd. Author: Luca Santini &lt;luca.santini@spesonlin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GI Christoph Lameter &lt;cl@linu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ussell K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odolfo Giometti &lt;giometti@linux.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od Whitby &lt;rod@whitby.id.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obert Jarzmi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iku Voipio &lt;riku.voipio@movial.f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iku Voipi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enesas Solutions Corp. Kuninori Morimoto &lt;morimoto.kuninori@renesa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enesas Solutions Corp. Author : Yusuke Goda &lt;goda.yuske@renesa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enesas Solutions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enesas Solu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enaud CERRATO r.cerrato@til-technologies.f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ed Ha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ed Hat, Inc., Peter Zijlstr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ed Hat, Inc., James Morris &lt;jmorris &lt;at&gt; 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ed Hat, Inc., Ingo Molnar &lt;mingo@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ed Hat, Inc., Eric Paris &lt;eparis@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ed Hat, Inc. Steven Rostedt &lt;srostedt@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ed Hat, Inc. Author: Chris W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ed Hat, Inc. All rights reserved. maintained by open-iscsi@googlegroup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ed Hat, Inc. All Rights Reserved. Written by David Howells (dhowells@redhat.com) Derived from security/selinux/hook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ed Hat, Inc. All Rights Reserved. Written by David Howells (dhowells@redha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ed Hat Inc, Steven Rostedt &lt;srostedt@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ed Hat &lt;mjg@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ealte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alf Baechle (ralf@linux-mips.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Qumrane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Pylone, Inc. By: Masashi YOKOTA &lt;yokota@pylone.jp&gt; Originally found here: http://downloads.pylone.jp/src/virtual_battery/virtual_battery-0.0.1.tar.bz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Pierrick Hascoet &lt;pierrick.hascoet@abili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Philip Langda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Philip Balister, OpenSDR &lt;philip@opensd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Peter Korsgaard &lt;jacmet@sunsite.d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Peter Gruber &lt;nokos@gmx.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Peter Griffin pgriffin@mpc-data.co.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Peter Griffin &lt;pgriffin@mpc-dat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PetaLogi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Per Dalen &lt;per.dalen@cnw.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Pengutroni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Pekka Paalanen &lt;pq@iki.f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Paul Mundt &lt;lethal@linux-sh.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Paul Mund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Paul Hays &lt;Paul.Hays@cattail.c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Pau Oliva Fora &lt;pof@eslack.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Patrick Boettcher &lt;pb@linuxtv.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Panasa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Oracl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Option International Filip Aben &lt;f.aben@option.com&gt; Denis Joseph Barrow &lt;d.barow@option.com&gt; Jan Dumon &lt;j.dumon@optio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Option Internation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Openmoko,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Oliver Endriss &lt;o.endriss@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Nuvoton technology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Nuvoton Technology Corp. Wei So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Novel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Novel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Nokia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Nok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Nokia Corporation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Nokia Corporation Mikko Ylinen &lt;mikko.k.ylinen@noki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Nokia Corporation Kalle Jokiniem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Nokia Corporation Jouni Hogan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Nokia Corporation Contact: Jarkko Nikula &lt;jarkko.nikula@bitmer.com&gt; Peter Ujfalusi &lt;peter.ujfalusi@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Nokia Corporation Contact: Felipe Balbi &lt;felipe.balbi@noki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Nokia Corporation Author: Tomi Valkeinen &lt;tomi.valkeinen@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Nokia Corporation Author: Tomi Valkeinen &lt;tomi.valkeinen@noki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Nokia Corporation Author: Texas Instrumen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Nokia Corporation Author: David Brownell Modified: Klaus Schwarzkopf &lt;schwarzkopf@sensortherm.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Nok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Nobuhiro Iwamatsu &lt;iwamatsu.nobuhiro@renesa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Nir Tzachar &lt;nir.tzachar@gmail.com? Released under the terms of the GNU GPL v2.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Nicolas Schichan &lt;nschichan@freebox.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Nick Pigg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Nicholas Beck &lt;nbeck@mpc-dat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istral Solu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ike Christi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ichal Simek &lt;monstr@monstr.e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ichal Sime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ichael Krufky &lt;mkrufky@linuxtv.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ichael H. Schimek &lt;mschimek@gmx.a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ichael Buesch &lt;m@bues.c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ercury IMC Ltd Written by Mark Jackson &lt;mpfj@mimc.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axime Bizon &lt;mbizon@freebox.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axLin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atthias Schwarzott &lt;zzam@gento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atthew Garrett &lt;mjg@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att Fleming &lt;matt@console-pimp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arvell Semiconduct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arvell Semiconduc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arvell Semiconduct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arvell International Ltd. Eric Miao &lt;eric.miao@marvel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arvell International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arvell International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artin Michlmayr &lt;tbm@cyri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arkus Plessing &lt;plessing@ems-wuensch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ark Nelson, IBM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arek Vasut &lt;marek.vasut@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anuel Lauss &lt;mano@roarinelk.homelinux.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agnus Damm Based on mt9m001 driv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agnus Dam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aarten Maathui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IMOMax Wireless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Lyrtech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Lyrtech &lt;www.lyrtech.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Linutronix GmbH Author: John Ogness &lt;john.ogness@linutroni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Lineo Solution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Lemote Technolog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Lemote Inc. Author: liujl &lt;liujl@lemote.com&gt;, 2008-04-2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Lemote Inc. Author: liujl &lt;liujl@lemote.com&gt;, 2008-03-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Lai Jiangshan &lt;laijs@cn.fujitsu.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Kyle McMartin &lt;kyle@mcmartin.c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Kuninori Morimoto &lt;morimoto.kuninori@renesa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Krzysztof Halasa &lt;khc@pm.waw.p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Koninklijke Philips Electronics N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Kim B. Hein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Kevin D. Kiss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Juergen Beisert (kernel@pengutroni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Juergen Beise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Jordan Crouse &lt;jordan@cosmicpenguin.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John Po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Johannes Weiner &lt;hannes@saeurebad.de&gt; All code subject to the GPL version 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Jochen Friedrich &lt;jochen@scram.de&gt; based on a previous patch from Jon Smirl &lt;jonsmirl@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Jochen Friedrich &lt;jochen@scram.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Jiri Hladky &lt;hladky _dot_ jiri _at_ gmail _dot_ 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Jim Paris &lt;jim@jta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Jim Law - Iris LP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Jean-Francois Moine (http://moinejf.free.f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Jean Delvare &lt;jdelvare@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Jason Baron &lt;jbaron@redhat.com&gt; By Greg Banks &lt;gnb@melbourne.sg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Janne Grunau (j@jannau.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Jan Hoogenraad This code is placed under the terms of the GNU General Public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Jan Hoogenraad Functions: mxl5005s_SetRfFreqH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James Smart, Emulex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James Bottomley &lt;James.Bottomley@HansenPartnershi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Jack Ren &lt;jack.ren@marvel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Ira W. Snyder &lt;iws@ovro.caltech.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International Business Machines Corp. Author(s): Michael A. Halcrow &lt;mhalcrow@us.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International Business Machines Corp. Author(s): Michael A. Halcrow &lt;mahalcro@us.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Intel Corporation Authors: Austin Zhang &lt;austin_zhang@linux.intel.com&gt; Kent Liu &lt;kent.liu@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Intel Corporation &lt;linux-wimax@intel.com&gt; Inaky Perez-Gonzalez &lt;inaky.perez-gonzalez@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Intel Corp. Shaohua Li &lt;shaohua.li@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Intel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Intel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Instituto Nokia de Tecnologia Contact: Eduardo Valentin &lt;eduardo.valentin@indt.org.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Ingo Molnar &lt;mingo@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Imre Kaloz &lt;kaloz@openwr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Ilya Yanok, Emcraft Syste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Igor M. Liplianin (liplianin@me.b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Igor M. Liplianin &lt;liplianin@me.by&gt; Removed stb6000 specific tuner code and revised some procedures. 2010-09-01 Josef Pavlik &lt;josef@pavlik.it&gt; Fixed diseqc_msg, diseqc_burst and set_tone proble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Igor M. Liplianin &lt;liplianin@me.by&gt; Removed stb6000 specific tuner code and revised some procedur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Igor M. Liplianin &lt;liplianin@me.by&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Igor Liplianin September, 9th 2008 Fixed locking on high symbol rates (&gt;30000). Implement MPEG initialization parameter. January, 17th 2009 Fill set_voltage with actually control voltage code. Correct set tone to not affect volt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IBM Corporation find_last_bit' is written by Rusty Russell &lt;rusty@rustcorp.com.au&gt; Inspired by David Howell's find_next_bit implement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IBM Corporation Author: Mimi Zohar &lt;zohar@us.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IBM Corporation Author(s): Brian King (brking@linux.vnet.ibm.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IB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Hewlett-Packard Development Company, L.P. David Altobelli &lt;david.altobelli@hp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Hewlett-Packard Development Company, L.P. David Altobelli &lt;david.altobelli@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Hewlett-Packard Development Company, L.P. Bjorn Helgaas &lt;bjorn.helgaas@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Henrik Rydberg (rydberg@euromail.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Henrik Kurelid &lt;henrik@kurelid.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Helge Deller &lt;deller@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Hartmut Hackma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Harrison Metzger &lt;harrisonmetz@gmail.com&gt; Based on usbled.c by Greg Kroah-Hartman (greg@kroah.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Harald Welte &lt;laforge@gnufiish.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Hans de Goede &lt;j.w.r.degoede@hhs.n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Hans de Goede &lt;hdegoede@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Hans Verkuil &lt;hverkuil@xs4all.n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Hannes Reinecke &lt;hare@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uennadi Liakhovetski, Pengutroni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uennadi Liakhovetski, DENX Software Engineering, &lt;lg@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reg Kroah-Hartman &lt;gregkh@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reg Kroah-Hartman &lt;greg@kroah.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oogle, Inc. Author: Mike Lockwood &lt;lockwood@androi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lauber de Oliveira Costa,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ilead Kutnick &lt;kutnickg@zin-tech.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abor Juhos &lt;juhosg@openwr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abor Juhos &lt;juhosg at openwr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eescale Semiconductor, Inc. All rights reserved. Dave Liu &lt;daveliu@freescale.com&gt; copy from idle_6xx.S and modify for e500 based processor, implement the power_save function in id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eescale Semiconductor,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eescale Semiconductor Inc. John Rigby &lt;jrigby@gmail.com&gt; Added support for MPC512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ank Zag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lorian Fainelli &lt;florian@openwr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ilip Aben &lt;f.aben@option.com&gt; Denis Joseph Barrow &lt;d.barow@option.com&gt; Jan Dumon &lt;j.dumon@optio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elix Fietkau &lt;nbd@openwr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abio Checconi &lt;fabio@gandalf.sssup.it&gt; Paolo Valente &lt;paolo.valente@unimore.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Extreme Engineering Solutions, Inc. Based on MPC8572DS device tree from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Eurotech S.p.A. &lt;info@eurotech.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Erik André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Eric Pie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Eric Miao &lt;eric.miao@marvel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Embedded Alley Solution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Embedded Alley Solution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mitry Baryshk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mitri Vorobie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evin Heitmueller &lt;dheitmueller@linuxtv.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avid S. Miller &lt;davem@davemloft.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avid Gibson,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avid Dan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avid Brown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ave S.r.l. &lt;www.dave.e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arius Augulis &lt;darius.augulis at teltonika.l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Constantin Baranov &lt;const@mimas.r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Compulab, Ltd. Mike Rapoport &lt;mike@compulab.co.i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Compulab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CompuLab, Ltd. Mike Rapoport &lt;mike@compulab.co.i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Cluster Computing,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Christoph Hellwi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Christian Pellegrin &lt;chripell@evolwar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Christian Lamparter &lt;chunkeey@web.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Christian Kornacker &lt;ckornacker@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Christian Hohnstaedt &lt;chohnstaedt@innominat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Chipidea - MIPS Technologie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Cezary Jackiewicz cezary.jackiewicz (at) gmail.com&gt;, based on MSI driv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Cezary Jackiewicz &lt;cezary.jackiewicz (at) 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Cedric Bregardis &lt;cedric.bregardis@free.fr&gt; and Jean-Christian Hassler &lt;jhassler@free.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Cavium Networks &lt;support@caviumnetwork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Cavium Networ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Cambridge Silicon Radi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Byron Bradley &lt;byron.bbradley@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Bryan Wu &lt;cooloney@kernel.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Brandon Philips &lt;brandon@ifu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Bluewater Systems Ltd Author: Ryan Mall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Ben. Herrenschmidt (benh@kernel.crashing.org), IBM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Ben Skegg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Ben Backx &lt;ben@bback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Badari Pulavarty,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urelien Jarno &lt;aurelien@aurel32.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tsushi Nemoto &lt;anemo@mba.ocn.ne.j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tom Create Engineering C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tm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tme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ntonio Ospite &lt;ospite@studenti.unina.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ntoine Jacquet &lt;royale@zerezo.com&gt; http://royale.zerezo.com/dtv51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ngelo Castell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ndy Walls &lt;awalls@md.metrocast.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ndres Salomon &lt;dilinger@debi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nalog De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lexey Starikovskiy &lt;astarikovskiy@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lexey Kopytko &lt;alexey@kopytko.r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lex Osborne &lt;ato@meshy.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lex Dubov &lt;oakad@yaho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leksandar Radovanovic &lt;biblbroks@sezampro.r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lan Ste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dvanced Micro De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dam Nielsen &lt;a.nielsen@shikadi.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bhishek Sagar &lt;sagar.abhishek@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RM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RM Limi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RM Limited Written by Catalin Marinas &lt;catalin.marinas@ar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RM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 2014 Xilinx,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 2014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 2013 by Tensilic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 2013 Tensilic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 2012 Tensilic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 2012 Tensilic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 2012 Paul Mund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 2012 Marvell Technology Group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 2011 Bart Van Assche &lt;bvanassche@acm.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 2010 Paul Mund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 2009 Paul Mund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 2009 Novel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 2009 Nok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 2009 Greg Kroah-Hartman &lt;gregkh@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lt;srinivasa.deevi at conexant dot com&gt; Based on em28xx driver Based on cx23885 driver Based on cx88 driv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lt;srinivasa.deevi at conexant dot com&gt; Based on em28xx driver Based on Cx23885 driv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lt;srinivasa.deevi at conexant dot com&gt; Based on em28xx driv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lt;srinivasa.deevi at conexant dot com&gt; Based on cx88 driv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lt;srinivasa.deevi at conexant dot 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w:t>
        <w:tab/>
        <w:t>Yoichi Yuasa &lt;yuasa@linux-mip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w:t>
        <w:tab/>
        <w:t>Rodolfo Giometti &lt;giometti@linux.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8 Patrick Boettcher &lt;pb@linuxtv.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8 B.A.T.M.A.N.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7 Texas Instruments Incorporated - http://www.ti.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7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7 Cavium,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6, VMwa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6 Silico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6 Oracle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6 Mauro Carvalho Chehab\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6 Mauro Carvalho Chehab Port to work with the in-kernel driver Cleanups, fixes, alsa-controls, et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6 Broadco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5 STMicroelectronics Ltd Author: Giuseppe Cavallaro &lt;peppe.cavallaro@s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5 STMicroelectronics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5 Imagination Technologies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5 Emulex. All rights reserved. * EMULEX and SLI are trademarks of Emulex. * www.broadcom.com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4 by Sensoray Company Inc. Dean Ande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4 Silico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4 STMicroelectronics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4 Jean Delvare &lt;jdelvare@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3 VMwa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3 Texas Instruments, Inc. Author: Vikram Pandita &lt;vikram.pandita@ti.com&gt; Author: Anand Gadiyar &lt;gadiyar@ti.com&gt; Author: Keshava Munegowda &lt;keshava_mgowda@ti.com&gt; Author: Roger Quadros &lt;rogerq@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3 ST-Ericsson License terms: GNU General Public License (GPL) version 2 DMA driver for COH 901 318 Author: Per Friden &lt;per.friden@stericsso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3 ST-Ericsson License terms: GNU General Public License (GPL) version 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3 Michal Simek &lt;monstr@monstr.e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3 Bruce Chang (Mediate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2 VMwa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2 Steven Rostedt &lt;srostedt@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2 Siemens A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2 ST-Ericsson SA License terms: GNU General Public License (GPL) version 2 Core platform support, IRQ handling and device definitions. Author: Linus Walleij &lt;linus.walleij@stericsso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2 ST-Ericsson AB License terms: GNU General Public License (GPL) version 2 ST DDC I2C master mode driver, used in e.g. U300 series platforms. Author: Linus Walleij &lt;linus.walleij@stericsson.com&gt; Author: Jonas Aaberg &lt;jonas.aberg@stericsso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2 ST-Ericsson AB License terms: GNU General Public License (GPL) version 2 COH 901 571/3 - Used in DB3210 (U365 2.0) and DB3350 (U335 1.0) Author: Linus Walleij &lt;linus.walleij@linaro.org&gt; Author: Jonas Aaberg &lt;jonas.aberg@stericsso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2 ST-Ericsson AB License terms: GNU General Public License (GPL) version 2 Author: Linus Walleij &lt;linus.walleij@stericsson.com&gt; Author: Jonas Aaberg &lt;jonas.aberg@stericsso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2 Florian Fainelli &lt;f.fainelli@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2 Daniel Wang Allwinner Technology Co., Ltd. &lt;www.allwinnertech.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1 Texas Instruments, Inc. OMAP3/4 support by Rajendra Nayak, Santosh Shilimk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1 Texas Instrument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1 STMicroelectronics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1 Nok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1 Marek Vasut &lt;marek.vasut@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1 Hans de Goede &lt;hdegoede@redhat.com&g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1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1 Emulex. All rights reserved. * EMULEX and SLI are trademarks of Emulex. * www.broadcom.com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1 Bartlomiej Zolnierkiewic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0, 2011-2012 Synopsys, Inc. (www.synopsy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0 Texas Instrument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0 Texas Instrument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0 ST-Ericsson License terms: GNU General Public License (GPL) version 2 Register access functions for the ABX500 Mixed Signal IC family. Author: Mattias Wallin &lt;mattias.wallin@stericsso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0 ST-Ericsson License terms: GNU General Public License (GPL) version 2 Low-level core for exclusive access to the AB3100 IC on the I2C bus and some basic chip-configuration. Author: Linus Walleij &lt;linus.walleij@stericsso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0 SM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0 Nokia Corporation Paul Walmsl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0 Nok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0 Hannes Reinecke, SUSE Linux Products GmbH.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0 Gabor Juhos &lt;juhosg@openwr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0 Freescale Semiconductor,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0 Florian Fainelli &lt;florian@openwr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0 Bartlomiej Zolnierkiewic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0 Advanced Micro Devices, Inc. Author: Joerg Roedel &lt;jroedel@suse.de&gt; Leo Duran &lt;leo.duran@am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0 Advanced Micro Devices, Inc. Author: Joerg Roedel &lt;joerg.roedel@amd.com&gt; Leo Duran &lt;leo.duran@am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0</w:t>
        <w:tab/>
        <w:t>Bartlomiej Zolnierkiewic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OpenWrt.org, Florian Fainelli &lt;florian@openwrt.org&gt; GPIOLIB support for Alchemy chip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Florian Fainelli &lt;florian@openwr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2012 Texas Instrument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2011-2012 Texas Instrument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2011 Texas Instrument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The GameCube Linux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Texas Instrument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Texas Instrument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Texas Instrumen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Sam Ravnborg &lt;sam@ravnborg.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STMicroelectronics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ST-Ericsson License terms: GNU General Public License (GPL) version 2 Support functions for handling lli for dma Author: Per Friden &lt;per.friden@stericsso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ST-Ericsson License terms: GNU General Public License (GPL) version 2 DMA driver for COH 901 318 Author: Per Friden &lt;per.friden@stericsso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ST-Ericsson AB License terms: GNU General Public License (GPL) version 2 Timer COH 901 328, runs the OS timer interrupt. Author: Linus Walleij &lt;linus.walleij@stericsso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ST-Ericsson AB License terms: GNU General Public License (GPL) version 2 This is a dummy loopback SPI "chip" used for testing SPI. Author: Linus Walleij &lt;linus.walleij@stericsso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ST-Ericsson AB License terms: GNU General Public License (GPL) version 2 Real Time Clock interface for ST-Ericsson AB COH 901 331 RTC. Author: Linus Walleij &lt;linus.walleij@stericsson.com&gt; Based on rtc-pl031.c by Deepak Saxena &lt;dsaxena@plexity.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ST-Ericsson AB License terms: GNU General Public License (GPL) version 2 RTC clock driver for the AB3100 Analog Baseband Chip Author: Linus Walleij &lt;linus.walleij@stericsso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ST-Ericsson AB License terms: GNU General Public License (GPL) version 2 Driver to read out OTP from the AB3100 Mixed-signal circuit Author: Linus Walleij &lt;linus.walleij@stericsso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ST-Ericsson AB License terms: GNU General Public License (GPL) version 2 AB3100 core access functions Author: Linus Walleij &lt;linus.walleij@stericsso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ST-Ericsson AB License terms: GNU General Public License (GPL) version 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Rodolfo Giometti &lt;giometti@linux.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Renesas Solutions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PetaLogi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Nok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NEC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Motorol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Michal Simek &lt;monstr@monstr.e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Mattia Dongili &lt;malattia@linux.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Matthias Schwarzott &lt;zzam@gentoo.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Luca Tettamanti &lt;kronos.it@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John Williams &lt;john.williams@petalogi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Jiri Slaby &lt;jirislaby@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Hans de Goede &lt;hdegoede@redhat.com&g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Geert Uytterhoev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David T.L. Wong &lt;davidtlwong@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Bartlomiej Zolnierkiewic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Arjan Opmeer &lt;arjan@opmeer.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Andres Salomon &lt;dilinger@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w:t>
        <w:tab/>
        <w:t>Carlos Corbacho &lt;carlos@strangeworlds.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w:t>
        <w:tab/>
        <w:t>Bartlomiej Zolnierkiewic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Advanced Micro De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2012 Texas Instrument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2011 Texas Instrument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2010 Texas Instrument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2010 Nok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by Nok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Yoichi Yuasa &lt;yuasa@linux-mip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Yan Burm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Wind River Systems, Inc. Author/Maintainer: Jason Wessel, jason.wessel@windriver.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Wind River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Texas Instruments, Inc. Updated to support OMAP3 Rajendra Nayak &lt;rnayak@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Texas Instrument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Texas Instrumen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Sven Anders (anders@anduras.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Steven Rostedt &lt;srostedt@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Silico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SM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Pierre Ossm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Peter Stokes &lt;linux@dadeos.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Nov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Nokia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Nok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Michal Simek &lt;monstr@monstr.e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Marvell Semiconductor Lennert Buytenhek &lt;buytenh@marvel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Marvell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Marvell International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Marvell Internation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Luis R. Rodriguez &lt;mcgrof@winlab.rutgers.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Krzysztof Hałasa &lt;khc@pm.waw.p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Jason Wessel, Wind River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Intel Corporation. All rights reserved.</w:t>
      </w:r>
    </w:p>
    <w:p>
      <w:pPr>
        <w:pStyle w:val="Normal"/>
        <w:spacing w:lineRule="exact" w:line="420"/>
        <w:rPr/>
      </w:pPr>
      <w:r>
        <w:rPr>
          <w:rFonts w:cs="Arial" w:ascii="Arial" w:hAnsi="Arial"/>
          <w:color w:val="000000"/>
          <w:sz w:val="20"/>
          <w:szCs w:val="20"/>
          <w:shd w:fill="FFFFFF" w:val="clear"/>
        </w:rPr>
        <w:t>Copyright (C) 2007-2008 Intel Corporation &lt;linux-wimax@intel.com&gt; Inaky Perez-Gonzalez &lt;inaky.perez-gonzalez@intel.com&gt; Yanir Lubetkin &lt;yanirx.lubetkin@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Intel Corporation &lt;linux-wimax@intel.com&gt; Inaky Perez-Gonzalez &lt;inaky.perez-gonzalez@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Hewlett-Packard Development Company, L.P. Alex Chiang &lt;achiang@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Freescale Semiconductor,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Finn Th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Darron Broad March 2007 Fixed some bugs. Added diseqc support. Added corrected signal strength support. August 2007 Sync with legacy version. Some clean up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Carlos Corbacho &lt;carlos@strangeworlds.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Bartlomiej Zolnierkiewic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BalaBit IT Ltd. Author: Krisztian Kova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Avionic Design Development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Atm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Arjan Opmeer &lt;arjan@opmeer.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Advanced Micro Devices, Inc. Author: Joerg Roedel &lt;jroedel@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Advanced Micro Devices, Inc. Author: Joerg Roedel &lt;joerg.roedel@am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w:t>
        <w:tab/>
        <w:t>MontaVista Sof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w:t>
        <w:tab/>
        <w:t>Carlos Corbacho &lt;cathectic@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w:t>
        <w:tab/>
        <w:t>Bartlomiej Zolnierkiewic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12 Wolfson Microelectronics P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4 Jean Delvare &lt;jdelvare@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2 Texas Instrument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0 Rene Herm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w:t>
        <w:tab/>
        <w:t>MontaVista Software, Inc. &lt;source@mvist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2013 Imagination Technologies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2009 Albert Herran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Thomas Bogendoerfer (tsbogend@alpha.franken.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SM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Oracl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Jonathan Woithe &lt;jwoithe@just42.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Hans de Goede &lt;hdegoede@redhat.com&gt; Preliminary tmp411 support by: Gabriel Konat, Sander Leget, Wouter Wille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Freescale Semiconductor,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Freescale Semiconductor,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Freescale Semiconductor Inc. Original port from 52xx driver: Hongjun Chen &lt;hong-jun.chen@freesca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Thomas Gleixner &lt;tglx@linutroni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Riku Voipio &lt;riku.voipio@iki.f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Red Hat, Inc., Ingo Molnar &lt;mingo@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Red Hat,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Nadi Sarr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Miguel Gaio &lt;miguel.gaio@efix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Intel Corp. Huang Ying &lt;ying.huang@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Greg Ungerer (gerg@snapgear.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Gabor Juhos &lt;juhosg@openwrt.org&gt; Felix Fietkau &lt;nbd@openwrt.org&gt; Florian Fainelli &lt;florian@openwr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David Kilro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CenoSYS (www.cenosy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Benedikt Spranger &lt;b.spranger@linutroni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ndrew Vict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7 Red Hat, Inc. All Rights Reserved. Written by David Howells (dhowells@redha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6 Red Hat, Inc. All Rights Reserved. Written by David Howells (dhowells@redha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4 Maciej W. Rozyc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2 Texas Instrument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1 Wolfgang Grandegger &lt;wg@grandegge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0 Texas Instruments, Inc. Rajendra Nayak &lt;rnayak@ti.com&gt; Lesly A M &lt;x0080970@ti.com&gt; Thara Gopinath &lt;thara@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 Oracl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Marvell International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14 Oracle Corporation Written by: Martin K. Petersen &lt;martin.petersen@orac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10, 2011 Freescale Semiconductor, Inc. Zhang Wei &lt;wei.zhang@freescale.com&gt; Lian Minghuan-B31939 &lt;Minghuan.Lian@freescale.com&gt; Liu Gang &lt;Gang.Liu@freesca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10, 2011 Freescale Semiconductor, Inc. Zhang Wei &lt;wei.zhang@freesca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09, 2010, 2011 Cavium Networ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09 Siemens A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09 Oracle Corporation Written by: Martin K. Petersen &lt;martin.petersen@orac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Wolfson Microelectronics P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Wolfson Microelectronics &lt;linux@wolfsonmicr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Siemens A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Rusty Russell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Oracle Corporation Written by: Martin K. Petersen &lt;martin.petersen@orac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Nippon Telegraph and Telephone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Michael Krufky &lt;mkrufky@linuxtv.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Magnus Dam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MIPS Technologi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Karsten Wiese &lt;fzu@wemgehoertderstaat.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Freescale Semiconductor,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Eric Van Hensbergen,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David S. Miller (davem@davemloft.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David S. Miller &lt;davem@davemloft.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Compulab, Ltd. Mike Rapoport &lt;mike@compulab.co.i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CompuLab, Ltd. Mike Rapoport &lt;mike@compulab.co.i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CompuLab, Ltd. Author: Mike Rapoport &lt;mike@compulab.co.i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Cavium Networ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kogiiden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kavol This file is distributed under the same license as the cpufrequtil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by Thomas Bogendoerf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by Ralf Baech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by Maciej W. Rozyc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by Latchesar Ionkov &lt;lucho@ionkov.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by Bjorge Dijkstra &lt;bjd@jooz.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by Alan Ste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Yoshihiro Shimod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Yoichi Yuasa &lt;yuasa@linux-mip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Yoichi Yuasa &lt;yoichi_yuasa@tripeaks.co.j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Xilinx,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Wolfgang Grandegger &lt;wg@grandegge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Ville Syrjala &lt;syrjala@sci.f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USAGI/WIDE Project &lt;http://www.linux-ipv6.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Trent Piepho &lt;xyzzy@speakeasy.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Tomi Orava (tomimo@ncircle.nullnet.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Thomas Bogendörfer (tsbogend@alpha.franken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Thomas Bogendoerf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Texas Instrumen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Texas Instruments, Inc. Rajendra Nayak &lt;rnayak@ti.com&gt; Lesly A M &lt;x0080970@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Texas Instruments, Inc. Rajendra Nayak &lt;rnayak@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Texas Instruments, Inc. Lesly A M &lt;x0080970@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Texas Instruments, Inc. Karthik Dasu &lt;karthik-dp@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Texas Instrument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Texas Instrumen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Tehuti Networks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Sylvain Munaut &lt;tnt@246tN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Sven Schnelle &lt;svens@biteben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Steven Rostedt &lt;srostedt@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Stephen Hemminger &lt;shemminger@linux-foundatio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Stefan Kopp, Gechingen, Germ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Sony Computer Entertainmen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Sony Computer Entertainmen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Solarflare Communication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Simon Arlot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Semihalf Marian Balakowicz &lt;m8@semihalf.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Semihal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Secret Lab Technologies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Sascha Hauer, Marc Kleine-Budde, Pengutronix &lt;s.hauer@pengutronix.de&gt; Simon Kallweit, intefo AG &lt;simon.kallweit@intefo.c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Samuel Thibaul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Sam Revitch &lt;samr7@cs.washington.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SGI, Christoph Lameter &lt;cl@linux.com&gt; Generalized, added support for multiple lists and constructors / destruc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Rudolf Marek &lt;r.marek@assembler.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Rodolfo Giometti &lt;giometti@linux.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RightHand Technologi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Richard Bett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Red Ha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Red Hat, Inc., Peter Zijlstr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Red Hat, Inc., Ingo Molnar &lt;mingo@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Red Hat, Inc. Author: Michal Schmidt &lt;mschmidt@redhat.com&gt; Based on the FTP conntrack helper (net/netfilter/nf_conntrack_ftp.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Red Hat, Inc. All Rights Reserved. Written by David Howells (dhowells@redha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Ralf Baechle (ralf@linux-mips.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Ralf Baechle &lt;ralf@linux-mip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Pierre Ossm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Philippe De Muyter &lt;phdm@macqel.b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Paul Mund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Patrick McHardy &lt;kaber@trash.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Panasas Inc. [year of first public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PA Semi,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Oracl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OpenVZ http://openvz.org, SWsof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OnStor, Inc. * Andrew Sharp &lt;andy.sharp@ls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Novel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Nov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Nok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Nok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Nobuhiro Iwamats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Nicolas Thill &lt;nico@openwr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Nicolas Boichat &lt;nicolas@boichat.c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Nick Pigg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Netfilter Core Team &lt;coreteam@netfilte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MontaVista Software, Inc., &lt;source@mvist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MontaVista Software, Inc. &lt;source@mvist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MontaVista Sof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MontaVista Software, Inc Author: Alexandre Rusev &lt;source@mvist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MontaVista Sof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MontaVista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Mips Technologi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Mike Isely &lt;isely@pobo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Michel Ludwig &lt;michel.ludwig@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Michael Krufky (mkrufky@linuxtv.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Michael Krufky &lt;mkrufky@linuxtv.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Michael Buesch &lt;m@bues.c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Mattia Dongili &lt;malattia@linux.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Marvell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Marvell International Ltd. 2008-02-28: Yong Yao &lt;yaoyong@marvell.com&gt; initial 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Marvell International Ltd. 2007-08-21: eric miao &lt;eric.miao@marvell.com&gt; initial 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Marvell International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Marvell Internation Ltd. 2007-08-21: eric miao &lt;eric.miao@marvell.com&gt; initial 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Marvell Internation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Markus Brunner, Mark Jon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Marcel Holtmann &lt;marcel@holtman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Manuel Lauss &lt;mano@roarinelk.homelinux.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Magnus Dam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Maciej W. Rozyc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MIPS Technologies, Inc. written by Ralf Baechle (ralf@linux-mips.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MIPS Technologies, Inc. written by Ralf Baechle &lt;ralf@linux-mip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MIPS Technologies, Inc. Chris Dearman (chris@mip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MIPS Technologie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MIPS Technologi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MEV Ltd. &lt;http://www.mev.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LynuxWork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Luca Olivetti (luca@ventoso.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Luca Bigliardi (shammash@artha.org). Licensed under the GP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Lennert Buytenhek &lt;buytenh@wantstofly.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Lemote, Inc. Author: Fuxin Zhang, zhangfx@lemot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Lemote, Inc. Author : jlliu, liujl@lemot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Lemote, Inc. Author : jlliu &lt;liujl@lemot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Lemote, Inc. &amp;amp; Institute of Computing Technology Author: Fuxin Zhang, zhangfx@lemot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Lemote Inc. Author: Fuxin Zhang, zhangfx@lemot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Lemote Inc. Author : jlliu, liujl@lemot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Lemote Inc. &amp;amp; Institute of Computing Technology Author: Yanhua, yanh@lemot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Lemote Inc. &amp;amp; Institute of Computing Technology Author: Fuxin Zhang, zhangfx@lemot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Larry Finger &lt;Larry.Finger@lwfinger.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Kyle McMartin (kyle@parisc-linux.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Kyle McMart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Krzysztof Helt &lt;krzysztof.h1@wp.pl&gt; Based on 2.4 driver by Frodo Looijaard &lt;frodol@dds.nl&gt; and Philip Edelbrock &lt;phil@netroedg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Krzysztof Helt &lt;krzysztof.h1@wp.p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Krzysztof Halasa &lt;khc@pm.waw.p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Kristoffer Ericson &lt;Kristoffer_e1@hot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Kristoffer Ericson &lt;Kristoffer.Ericso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Korea Information Security Agency (KI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Kieran Bingham (MPC-Dat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Julien BLACHE &lt;jb@jblach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John Williams &lt;jwilliams@itee.uq.edu.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John Williams &lt;john.williams@petalogix.com&gt; based on v850 version which w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John Williams &lt;john.williams@petalogi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John Willia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John Crispin &lt;john@phroze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Jens Axboe &lt;jens.axboe@orac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Jeff Dike (jdike@{linux.intel,addtoit}.com) Licensed under the GP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Jeff Dike (jdike@{addtoit.com,linux.intel.com}) Licensed under the GP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Jeff Dike (jdike@{addtoit,linux.intel}.com) Licensed under the GP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Jeff Dike (jdike@{addtoit,linux.intel}.com) Licensed under the GP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Jean Delvare &lt;jdelvare@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Jan D. Louw &lt;jd.louw@mweb.co.z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James E.J. Bottomley James.Bottomley@HansenPartnershi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Ivo van Doo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International Business Machines Corp. Author(s): Michael A. Halcrow &lt;mahalcro@us.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Intel Corporation Inaky Perez-Gonzalez &lt;inaky.perez-gonzalez@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Intel Corporation &lt;linux-wimax@intel.com&gt; Yanir Lubetkin &lt;yanirx.lubetkin@intel.com&gt; Inaky Perez-Gonzalez &lt;inaky.perez-gonzalez@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Intel Corporation &lt;linux-wimax@intel.com&gt; Inaky Perez-Gonzalez &lt;inaky.perez-gonzalez@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Intel Corp. Zhang Yanmin (yanmin.zhang@intel.com) Shaohua Li (shaohua.li@inte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Intel Corp Fenghua Yu &lt;fenghua.yu@intel.com&gt; Add multiple ptc.g/ptc.ga instruction support in global tlb pur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Intel Corp Bibo Mao &lt;bibo.mao@intel.com&gt; Huang Ying &lt;ying.huang@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Inte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Instituto Nokia de Tecnologia - INdT Author: Felipe Balbi &lt;felipe.lima@indt.org.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Instituto Nokia de Tecnologia - INdT Author: Carlos Eduardo Aguiar &lt;carlos.aguiar@indt.org.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Instituto Nokia de Tecnologia - INd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Imre Kaloz &lt;kaloz@openwr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Imre Kaloz &lt;Kaloz@openwr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Ilyes Gouta. Based on the m5603x Linux Driver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Ian Molt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Ian Armstrong &lt;ian@iarmst.demon.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IB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Hitachi Software Engineering Co., Ltd. Yuichi Nakamura &lt;ynakam@hitachisoft.j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Hidetoshi Seto &lt;seto.hidetoshi@jp.fujitsu.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Hewlett-Packard Development Company, L.P. Paul Moore &lt;paul@paul-moor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Hewlett-Packard Development Company, L.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Herbert Valerio Riedel &lt;hvr@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Hans Verkuil (hverkuil@xs4all.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Hans Verkuil &lt;hverkuil@xs4all.n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Hans Verkui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Hans J. Koch &lt;hjk@hansjkoch.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H. Peter Anv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Greg Ungerer &lt;gerg@snapgea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Greg Kroah-Hartman &lt;gregkh@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Google, Inc. Author: Robert Love &lt;rlove@goog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Gary Jennejohn &lt;garyj@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Gabor Juhos &lt;juhosg at openwr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scale Semiconductor, Inc. Author: Li Ya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scale Semiconductor,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lorian Fainelli &lt;florian@openwr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inn Th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elix Fietkau &lt;nbd@openwr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UJITSU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UJITA Tomonori &lt;tomof@acm.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Eurotech S.p.A. &lt;info@eurotech.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Eurek srl Author: Claudio Lanconelli &lt;lanconelli.claudio@eptar.com&gt; based on enc28j60.c written by David Anders for 2.4 kernel 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Eugene Konev &lt;ejka@openwr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Eric Dumazet &lt;dada1@cosmosba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Eric Biederman &lt;ebiederm@xmissio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Domen Puncer, Telargo,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Dmitry Torokh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Dmitri Vorobiev &lt;dmitri.vorobiev@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Davide Libenzi &lt;davidel@xmailserve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David Sterb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David S. Miller (davem@davemloft.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David S. Miller &lt;davem@davemloft.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David Gibson,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David Brownell (simplification, clean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David Brown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Dave Airlie &lt;airlied@linux.i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Daniel Gimpelevich &lt;daniel@gimpelevich.san-francisco.ca.u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Craig W. Nadler &lt;craig@nadler.u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Craig W. N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Conexant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Christian Pellegr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Chris Smith &lt;chris.smith@s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Chase Douglas &lt;chasedouglas@gmai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Casey Schaufler &lt;casey@schaufler-c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Carlos Munoz &lt;carlos@kena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Carlos Corbacho &lt;carlos@strangeworlds.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Cambridge Silicon Radi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Calin A. Culianu &lt;calin@ajva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Bluewater Systems Ltd Author: Ryan Mall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Benjamin Herrenschmidt,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Ben. Herrenschmidt (benh@kernel.crashing.org), IBM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Ben Skegg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Bartlomiej Zolnierkiewic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urelien Jarno &lt;aurelien@aurel32.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tsushi Nemoto &lt;anemo@mba.ocn.ne.j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tm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tm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rnaud Patard &lt;arnaud.patard@rtp-ne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rnaldo Carvalho de Melo &lt;acme@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ntti Palosaari &lt;crope@iki.f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ntonino Daplas &lt;adaplas@pol.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ntonino Daplas &lt;adapla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nti Sullin &lt;anti.sullin@artecdesign.e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ndrew Vict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ndrew Sharp &lt;andy.sharp@ls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ndrew Murray &lt;amurray@mpc-dat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ndrew Bird (Sphere Systems Ltd) ajb@spheresystems.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ndres Salomon &lt;dilinger@debi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ndrei Tanas &lt;andrei@tanas.ca&gt; (suspend/resume supp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nders Blomdell &lt;anders.blomdell@control.lth.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mos Lee &lt;amos_lee@storlinksem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lexey Starikovskiy &lt;astarikovskiy@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lex Dubov &lt;oakad@yaho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lan Ste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lain Degreffe (eczema@ecz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kamai Technologies, Inc. Shamelessly copied from: Intel D82875P Memory Controller kernel modu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dvanced Micro De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RM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MD (http://www.amd.com) Author: Thomas Dahlma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8D Technologies inc. Raphael Assenat &lt;raph@8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 2014 Jean Delvare &lt;jdelvare@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 2011 PetaLogi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 2011 Motorol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 2010 Paul Mund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 2010 ID7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 2009 Shaohua Li &lt;shaohua.li@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 2009 Paul Mund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 2009 Motorol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 2009 Intel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 2009 Hans de Goede &lt;hdegoede@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 2009 Adrian McMenam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 2008 Paul Mund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 2008 Alfred E. Heggestad &lt;aeh@db.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davem@davemloft.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w:t>
        <w:tab/>
        <w:t>Yoichi Yuasa &lt;yuasa@linux-mip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w:t>
        <w:tab/>
        <w:t>Brian Murphy &lt;brian@murphy.d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Kristoffer Ericson &lt;Kristoffer.Ericso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Kristoffer Ericson &lt;Kristoffer.Ericso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Freescale Semiconductor,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Bob Jenkins (bob_jenkins@burtleburtle.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7 Jonathan Corbet &lt;corbet@lwn.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B.A.T.M.A.N.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Oracle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6 Oracle Corporatio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6 Oracle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5 Nicolas Pit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5 HighPoint Technologie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Michael Krufky &lt;mkrufky@linuxtv.org&gt; based on nxt2002 by Taylor Jacob &lt;rtjacob@earthlink.net&gt; and nxt2004 by Jean-Francois Thibert &lt;jeanfrancois@sagetv.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3 Texas Instrumen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3 Helge Deller &lt;deller@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2 Robert Gerlach &lt;khnz@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2 Patrick McHardy &lt;kaber@trash.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2 Nobuhiro Iwamats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2 HighPoint Technologie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1 Hermann Kneissel herkne@gm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1 Analog De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0, 2012-2013 Freescale Semiconductor,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0 by Marin Mitov * mitov@issp.bas.b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0 Texas Instrument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0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0 Paul Mund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0 Patrick McHardy &lt;kaber@trash.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0 PEAK System-Technik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0 Nok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0 Freescale Semiconductor,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9, Uri Shkolni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9 by Openmoko, Inc. Authors: Harald Welte &lt;laforge@openmoko.org&gt; Andy Green &lt;andy@openmoko.org&gt; Werner Almesberger &lt;werner@openmoko.org&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9 Texas Instrument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9 Renesas Solutions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9 Red Hat, Inc., Ingo Molnar &lt;mingo@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9 PetaLogi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9 Pengutronix Sascha Hauer &lt;s.hauer@pengutronix.de&gt; Juergen Beisert &lt;j.beisert@pengutronix.de&gt; Wolfram Sang &lt;w.sang@pengutroni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9 Patrick McHardy &lt;kaber@trash.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9 Nokia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9 NEC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9 Mauro Carvalho Chehab &lt;mchehab@kernel.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9 Krzysztof Halasa &lt;khc@pm.waw.p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9 Kristoffer Ericson &lt;kristoffer.ericso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9 Hewlett-Packard Development Company, L.P. Alex Chiang &lt;achiang@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9 Henrique de Moraes Holschuh &lt;hmh@hmh.eng.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9 Freescale Semicondutor,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9 Felix Fietkau &lt;nbd@openwr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9 DENX Software Engineer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Uri Shkolnik, Anatoly Greenbl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Uri Shkolni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Philipp Reisner &lt;philipp.reisner@linb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Lars Ellenberg &lt;lars.ellenberg@linb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LINBIT Information Technologies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2010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WIZnet Co.,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Steven Toth &lt;stoth@hauppaug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Red Hat, Inc., Markus Armbruster &lt;armbru@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Red Hat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PA Semi,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Nok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Nokia Corporation Tony Lindgren &lt;tony@atomide.com&gt; Jouni Hogan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Nok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Nippon Telegraph and Telephone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Michael Hennerich, Analog De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Marvell International Ltd. Fengwei Yin &lt;fengwei.yin@marvell.com&gt; Bin Yang &lt;bin.yang@marvell.com&gt; Eric Miao &lt;eric.miao@marvel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Marvell International Ltd. Eric Miao &lt;eric.miao@marvel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Marvell International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Marvell International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KeyStream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Jiri Slaby &lt;jirislaby@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Jarkko Lavin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Intel Corporation Author: Ashok Raj &lt;ashok.raj@intel.com&gt; Author: Shaohua Li &lt;shaohua.li@intel.com&gt; Author: Anil S Keshavamurthy &lt;anil.s.keshavamurthy@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Intel Corporation Author: Anil S Keshavamurthy &lt;anil.s.keshavamurthy@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Freescale Semiconductor,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Felix Fietkau &lt;nbd@openwr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David Brown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Chelsio Communication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Barco N.V. Derived from the Cypress cy7c67200/300 ezusb linux driver and based on multiple host controller drivers inside the linux kerne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Barco N.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Artem Bityutski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Analog De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Adrian Hun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2009 MontaVista Software, Inc. &lt;source@mvist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Advanced Micro Devices,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Advanced Micro De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2009</w:t>
        <w:tab/>
        <w:t>MontaVista Sof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by OpenMoko, Inc. Author: Harald Welte &lt;laforge@openmok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Will Schmidt &lt;willschm@us.ibm.com&gt;, IB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Till Harbaum (Till@Harbaum.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Texas Instrumen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Texas Instrument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Sylvain Munaut &lt;tnt@246tN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Riku Voipi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Renesas Technology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Renesas Solutions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Pavel Pisa (ppisa@pikron.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Paul Mund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PA Semi,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Nok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MontaVista Software, Inc. &lt;source@mvist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Micron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Michael Wu &lt;flamingice@sourmilk.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Johannes 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Jiri Kosin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Ivan N. Zlatev &lt;contact@i-nz.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Hans Verkuil &lt;hverkuil@xs4all.n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Georg Ach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Freescale Semiconduct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Daniel Drake &lt;dsd@gento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Corentin Ch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Charles Spirakis &lt;bezaur@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Bernhard Kaindl &lt;bk@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Atmel Norwa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Adam Belay &lt;abelay@novel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8D Technologies inc Raphael Assenat &lt;raph@8d.com&gt; Added video overlay support Various improvemen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6 Harald Welte &lt;laforge@netfilte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07 Tower Technologies Author: Alessandro Zummo &lt;a.zummo@towertech.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07 Tower Technolog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David Brown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Thomas Bogendoerfer (tsbogend@alpha.franken.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Red Hat, Inc., Ingo Molnar &lt;mingo@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Pete Zaitcev (zaitcev@redha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Nobuhiro Iwamats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Genpix Electronics (genpix@genpix-electronic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Felix Fietkau &lt;nbd@openwr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Eugene Konev &lt;ejka@openwr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Alan Nisota (alannisota@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Timesys Corp., Thomas Gleixner &lt;tglx@timesy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Sascha Hauer, Pengutroni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Red Hat, Inc., Ingo Moln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Ondrej Zajicek &lt;santiago@crfreene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OmniVi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NXP Semiconductors, All Rights Reserved Author: Jean-Paul Saman &lt;jean-paul.saman@nx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Mohan Kumar M,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Jaya Kumar This work was sponsored by CIS(M) Sdn Bh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Intel Corp.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Intel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Greg Ungerer &lt;gerg@snapgea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Ben Doo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dvanced Micro De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8D Technologi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14, Intel Corp. Author: Kristen Carlson Accardi &lt;kristen.c.accardi@intel.com&gt; Rafael J. Wysocki &lt;rafael.j.wysocki@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 2010, 2011 Texas Instruments Incorporated Author: Aurelien Jacquiot (aurelien.jacquiot@jaluna.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 2010 Texas Instruments Incorporated Author: Aurelien Jacquiot (aurelien.jacquiot@jaluna.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 Oliver Endriss &lt;o.endriss@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2010 Jean Delvare &lt;jdelvare@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Oracl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David S. Miller &lt;davem@davemloft.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9 Rusty Russell,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9 Hewlett-Packard Development Company, L.P. Paul Moore &lt;paul@paul-moor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Kevin Lloyd &lt;klloyd@sierrawireles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David S. Miller (davem@davemloft.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University of Szeged, Hung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Rusty Russell,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Motorol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Martin Michlmayr &lt;tbm@cyri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Maciej W. Rozyc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Ian Armstrong &lt;ian@iarmst.demon.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Hewlett-Packard Development Company, L.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Florian Fainelli &lt;florian@openwr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Eugene Konev &lt;ejka@openwr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Eugene Kone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David S. Miller (davem@davemloft.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Christopher Pascoe &lt;c.pascoe@itee.uq.edu.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Chris Pascoe (c.pascoe@itee.uq.edu.a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Atm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Akio Idehar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07 by Ralf Baechle (ralf@linux-mips.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07 Ralf Baechle (ralf@linux-mips.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07 MIPS Technologies, Inc. written by Ralf Baechle (ralf@linux-mips.org) written by Ralf Baechle &lt;ralf@linux-mip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kogiiden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jornada 720 kbd driver by Filip Zyzniewsk &lt;Filip.Zyzniewski@tefnet.pl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by Thiemo Seuf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by SAN Peop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by Russ Cox &lt;rsc@swtch.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by Ralf Baechle (ralf@linux-mips.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by Paolo Giarrusso - modified from glibc' execvp.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by OpenMoko, Inc. Author: Harald Welte &lt;laforge@openmoko.org&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by Ole Andre Vadla Ravnas (ActiveSy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by Joachim Fritschi, &lt;jfritschi@freenet.de&g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by Hans Edgington &lt;hans@edgington.nl&g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bplan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Yuan Mu (Winbond), Rudolf Marek &lt;r.marek@assembler.cz&gt; David Hubbard &lt;david.c.hubbard@gmail.com&gt; Daniel J Blueman &lt;daniel.bluema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Yoshinori Sat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Yoichi Yuasa &lt;yuasa@linux-mip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Winbond Electronics Corp. Yuan Mu Rudolf Marek &lt;r.marek@assembler.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Unai Uribarr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Trusted Computer Solutions, Inc. &lt;dgoeddel@trustedc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Trusted Computer Solution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Tower Technologies Author: Alessandro Zummo &lt;a.zummo@towertech.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Tower Technolog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Torsten Ertbjerg Rasmussen &lt;tr@newtec.dk&gt; nvram size determined from resource this ds1742 driver now supports ds174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Tomasz Michal Lukaszewski (FIXME: add e-mai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Tino Reichard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Timesys Corp., Thomas Gleixner &lt;tglx@timesy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Til Harbaum (Till@Harbaum.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Thumtronics Pty Ltd. Developed for Thumtronics by Grey Innovation Ben Williamson &lt;ben.williamson@greyinnovatio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Thumtronics Pty Ltd. Ben Williamson &lt;ben.williamson@greyinnovatio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Thomas Tuttle &lt;linux-kernel@ttuttl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Thomas Maier &lt;balagi@justmail.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Thomas Bogendoerfer (tsbogend@alpha.franken.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Thomas Bogendoerf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Thilo Cestonaro thilo.cestonaro.external@fujitsu-siemen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Texas Instruments. Original author: Purushotam Kum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Texas Instrumen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Texas Instrument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Texas Instrument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Tensilic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Takashi YOSHII &lt;takasi-y@ops.dti.ne.j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Takashi YOSHI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TOPTICA Photonics AG., Dragos Ca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TOPTICA Photonics A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Sylvain Munaut &lt;tnt@246tN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Storlink,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Steven Toth &lt;stoth@linuxtv.org&gt; Functions: mxl5005s_reset() mxl5005s_writereg() mxl5005s_writeregs() mxl5005s_init() mxl5005s_reconfigure() mxl5005s_AssignTunerMode() mxl5005s_set_params() mxl5005s_get_frequency() mxl5005s_get_bandwidth() mxl5005s_release() mxl5005s_atta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Steven Toth &lt;stoth@linuxtv.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Steven Toth &lt;stoth@linuxtv.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Sony Computer Entertainmen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Simtec Electronics Ben Dooks &lt;ben@simtec.co.uk&gt; Vincent Sanders &lt;vince@simtec.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Simtec Electronics Ben Dooks &lt;ben@simtec.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Simtec Electron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Simon Schulz (ark3116_driver &lt;at&gt; auctionant.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Silicon Motion Technology Corp. Authors: Ge Wang, gewang@siliconmotion.com Boyod boyod.yang@siliconmotion.com.c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Silicon Motion Technology Corp. Authors:</w:t>
        <w:tab/>
        <w:t>Ge Wang, gewang@siliconmotion.com Boyod boyod.yang@siliconmotion.com.c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Silicon Graphics, Inc., Christoph Lameter &lt;christoph@lamete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Silicon Graphics, Inc., Christoph Lame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Silico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Silico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Secret Lab Technologies Ltd. Grant Likely &lt;grant.likely@secretlab.c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Scott Alfter &lt;salfter@ssai.u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Savin Zlobe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Samsung Electronics Kyungmin Park &lt;kyungmin.park@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Sam Ravnborg &lt;sam@ravnborg.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Sam Hocevar &lt;sam@zoy.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SWAPP Andrea Paterniani &lt;a.paterniani@swapp-eng.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SUSE Linux Products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STMicroelectronics Pvt.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STMicroelectronics Limited Author: Carl Shaw &lt;carl.shaw@s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ST Microelectronics Ltd. (denorm supp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S1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Rusty Russell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Russell K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Russ Anderson &lt;rja@sg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Rudolf Marek &lt;r.marek@assembler.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Red Hat, Inc., Markus Armbruster &lt;armbru@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Red Hat, Inc., Ingo Molnar &lt;mingo@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Red Hat, Inc. All rights reserved. maintained by open-iscsi@googlegroup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Red Hat, Inc. All Rights Reserved. Written by David Howells (dhowells@redha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Red Hat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Red 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Randy Dunla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Ralf Baechle (ralf@linux-mips.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Ralf Baechle &lt;ralf@linux-mip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Rafael J. Wysocki &lt;rjw@sisk.p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Qumrane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Qumranet Avi Kivity &lt;avi@qumranet.com&gt; Yaniv Kamay &lt;yaniv@qumrane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Qumra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Polycom,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Philips Semiconduc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Philipp Zabel &lt;philipp.zabel@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Philip Langdal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Peter Korsgaard &lt;jacmet@sunsite.d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Pavel Pisa, PiKRON &lt;ppisa@pikro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Pavel Emelyanov &lt;xemul@openvz.org&gt; OpenVZ, SWsof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Paul Mund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Paul Mackerras, IBM Corporation &lt;paulus@samba.org&gt; This program may be used under the terms of version 2 of the GNU General Public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Paul Mackerras, IBM Corp. &lt;paulus@samba.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Paul Mackerras, IBM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Paolo Abeni (paolo.abeni@email.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PA Semi,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Olof Johansson &lt;olof@lixom.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Oliver Endri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OMICRON electronics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Nokia Corporation Tony Lindgren &lt;tony@atomid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Nokia Corporation Author: Imre Deak &lt;imre.deak@noki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Nok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Nok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Nobuhiro Iwamats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Nicolas VIVI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Nicolas Boichat (nicolas@boichat.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Nicolas Boichat &lt;nicolas @boichat.c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Nick Pigg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Nathaniel Clark &lt;nate@misrule.u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NTT (Nippon Telegraph and Telephone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NTT (Nippon Telegraph and Telephone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MontaVista Sof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MontaVista Software Inc. Author: Vitaly Wool &lt;vwool@ru.mvist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Mohan Kumar M (mohan@in.ibm.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Mike Kravetz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Mike Christi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Micron Technology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Michel Xha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Michael Krufky (mkrufky@linuxtv.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Michael Hanselmann (linux-kernel@hansmi.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Michael Hanselmann &lt;linux-kernel@hansmi.c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Michael Ellerman,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Michael Ellerman,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Michael Buesch &lt;m@bues.c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Matthew Wilcox &lt;matthew@wil.cx&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Matt Callo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Marvell International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Markus Rechberger\n"); dev_info(&amp;amp;dev-&gt;intf-&gt;de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Markus Rechberger &lt;mrechberger@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Mario Hlawitschka (dh1pa@amsat.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Marco Gittler (g.marco@freenet.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Manuel Francisco Naranjo (naranjo.manuel@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Loping Dog Embedded Syste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Linxb (xubin.lin@worldplus.com.c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Linus Torvald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Lineo Solution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Lineo Solutions Inc. support SH4A UB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Lennert Buytenhek &lt;buytenh@wantstofly.org&gt; Dedicated to Marija Kulikov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Lennert Buytenhek &lt;buytenh@wantstofly.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Lennart Poettering &lt;mzxreary (at) 0pointer (dot) 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Kyle McMartin &lt;kyle@parisc-linux.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Kyle McMartin &lt;kyle at parisc-linux.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Kristian Kielhofner &lt;kris@krisk.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Kristian Hoegsberg &lt;krh@bitplanet.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Koninski Artur takeshi87@o2.p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Komal Shah &lt;komal_shah802003@yaho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Kihon Technologies Inc., Steven Rostedt &lt;rostedt@goodmi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Kaiwan N Billimoria &lt;kaiwan@designergraphi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Juergen Beisert, Pengutroni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Juerg Haefliger &lt;juergh@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Juan Carlos Borrá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Juan Carlos BorrÃ¡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Jonathan McDowell &lt;noodles@earth.l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Jon Mason &lt;jdmason@kudzu.u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Jon Grierson &lt;jd@renko.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Jim Cromi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Jens Axboe &lt;axboe@kernel.d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Jaya Kumar Based on Toshiba ACPI by John Belmonte and ASUS ACPI This work was sponsored by CIS(M) Sdn Bh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Jaya Kum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Jamie Leneh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James Smart, Emulex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James Painter &lt;jamie.painter@inam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James McKenzi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Jack Le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International Business Machines Corp. Author(s): Michael A. Halcrow &lt;mahalcro@us.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International Business Machines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Intel Corporation Inaky Perez-Gonzalez &lt;inaky.perez-gonzalez@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Intel Corp. Tom Long Nguyen (tom.l.nguyen@intel.com) Zhang Yanmin (yanmin.zhang@inte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Intel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Intel Corp, Zou Nan hai &lt;nanhai.zou@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Intel Co Fenghua Yu &lt;fenghua.yu@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Intel Co 2006-08-12</w:t>
        <w:tab/>
        <w:t>- IA64 Native Utrace implementation support added by Anil S Keshavamurthy &lt;anil.s.keshavamurthy@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Ingo Molnar &lt;mingo@elte.h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Infosys Technologies Limited Toufeeq Hussain &lt;toufeeq_hussain@infosy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Imre Kaloz &lt;kaloz@openwr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Ian Armstrong &lt;ian@iarmst.demon.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IBM Corporation, Timothy R. Chavez &lt;tinytim@us.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Hewlett-Packard Co Alex Williamson &lt;alex.williamson@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Herbert Poetzl adapted from Remy Card's ext2/ioct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Herbert Poetz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Hendrik Holtmann &lt;holtmann@mac.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Hartmut Rick &lt;linux@rick.claranet.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Harald Welte &lt;laforge@openezx.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Hans Verkuil (hverkuil@xs4all.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Hans Verkuil &lt;hverkuil@xs4all.n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Hannes Reinec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Greg Kroah-Hartman &lt;gregkh@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Greg Kroah-Hartman &lt;greg@kroah.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George Kashperko &lt;george@chas.com.u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Georg Acher, BayCom GmbH, acher (at) baycom (dot) de for Reel Multimed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GTCO CalCom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G. Liakhovetski (g.liakhovetski@gm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Freescale Semiconductor,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Freescale - John Rigb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Frank Mori Hess &lt;fmhess@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Filip Zyzniewski &lt;filip.zyzniewski@tefnet.pl&gt; based on HP Jornada 56x touchscreen driver by Alex Lange &lt;chicken@handheld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Filip Zyzniewski &lt;filip.zyzniewski@tefnet.p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Felix Fietkau (nbd@openwrt.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Felix Fietkau &lt;nbd@openwr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Felipe Alfaro Solana &lt;felipe_alfaro @linuxmail.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FUJITSU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FUJITA Tomonori &lt;tomof@acm.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FON Technology,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Esben Niels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Dominik Kuhlen Based on lnbp21.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Dominik Kuhlen Based on lnbp21 driv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Dennis Munsie &lt;dmunsie@cecropi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Denis Sadykov &lt;denis.m.sadykov@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David S. Miller (davem@davemloft.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David S. Miller &lt;davem@davemloft.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David Gibson,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David Brownell (new RTC framewor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David Brownell (convert to new framewor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David Brown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Daniel Hellstrom &lt;daniel@gaisler.com&gt;, Aeroflex Gaisler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Craig W. N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Corentin LABBE &lt;clabbe.montjoie@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Contec Steuerungstechnik &amp;amp; Automation GmbH Manfred Gruber &lt;m.gruber@tiro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Compulab, Ltd. Mike Rapoport &lt;mike@compulab.co.il&gt; Creation of driv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Compulab, Ltd. Mike Rapoport &lt;mike@compulab.co.i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Christoph Pfister (christophpfister@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Chris Dearman (chris@mip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Chris Boot &lt;bootc@bootc.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Cavium Networks Cache error han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Carlos Munoz &lt;carlos@kena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Calin A. Culianu &lt;calin@ajva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C&amp;amp;C Technologi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Broadco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Bob Copeland (me@bobcopeland.com) based on osf.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Bob Copeland &lt;me@bobcopeland.com&gt; Released under GPL v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Benjamin Herrenschmidt,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Benjamin Herrenschmidt, IBM Corp. benh@kernel.crashing.org&gt; and Arnd Bergmann, IBM Corp. Merged from powerpc/kernel/of_platform.c and sparc{,64}/kernel/of_device.c by Stephen Rothw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Benjamin Herrenschmidt, IBM Corp. benh@kernel.crashing.org&gt; and Arnd Bergmann, IBM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Benjamin Herrenschmidt, IBM Corp. benh@kernel.crashing.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Benjamin Herrenschmidt, IBM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Benjamin Herrenschmidt (benh@kernel.crashing.org) IBM,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Benjamin Herrenschmidt &lt;benh@kernel.crashing.org&gt; IBM,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Ben Dooks &lt;ben@simtec.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urelien Jacobs &lt; aurel@gnuage.org &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tsushi Nemoto &lt;anemo@mba.ocn.ne.j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tm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tmark Techno, Inc. Yasushi SHOJI &lt;yashi@atmark-techno.com&gt; Tetsuya OHKAWA &lt;tetsuya@atmark-techn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tmark Techno, Inc. Changes for MMU supp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tmark Techno,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rnd Bergmann &lt;arnd@arndb.de&gt;, IBM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rnd Bergmann &lt;arnd@arndb.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rcom Control Systems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rcom Control Systems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pplied Data Syste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ppSpec Computer Technologies Corp. Jeff Gibbons &lt;jeff.gibbons@appspec.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ntti Palosaari &lt;crope@iki.fi&gt; Aapo Tahkola &lt;aet@rasterbur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ntti Palosaari &lt;crope@iki.f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ntonino Daplas &lt;adaplas@pol.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ndrey Volkov, Varma Electron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ndrey Volkov &lt;avolkov@varma-el.com&gt; Varma Electronics O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ndrew de Quinc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ndrew Vict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lex Osborne &lt;ato@meshy.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lex Dubov &lt;oakad@yaho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lan Nisota (alannisota@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lan Co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lain &lt; alain@knaff.lu &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dvanced Micro De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apo Tahkola (aet@rasterburn.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RM Ltd. written by Russell King, Deep Blue Solutions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8D Technologi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Gerard Klaver &lt;gerard at gkall dot hobby dot n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 2010 ID7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 2009 Paul Mund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 2009 Ingenic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 2008 Sascha Sommer &lt;saschasommer@freenet.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 2008 Paul Mund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 2008 Lemote Inc. &amp;amp; Institute of Computing Technology Author: Yanhua, yanh@lemot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 2007 Paul Mund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 2007 Ivo van Doo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 2007 Atm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 2007 Akio Idehar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davem@davemloft.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lt;davem@davemloft.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w:t>
        <w:tab/>
        <w:t>Yoichi Yuasa &lt;yuasa@linux-mip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9 DiBcom, SA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9 DiBcom (http://www.dibcom.f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8 Patrick Boettcher &lt;pb@linuxtv.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7 DiBcom (http://www.dibcom.f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6 Patrick Boettcher &lt;pb@linuxtv.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6 Patrick Boettcher &lt;pb@linuxtv.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6 DiBcom, 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7 Andes Technology Corporation ifndef __ASM_VDSO_DATAPAGE_H define __ASM_VDSO_DATAPAGE_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7 Andes Technology Corporation ifndef</w:t>
        <w:tab/>
        <w:t>_ASM_CACHECTL define</w:t>
        <w:tab/>
        <w:t>_ASM_CACHECT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7 Andes Technology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6 Broadco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6 Broadco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5 Promise Technology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4 Nippon Telegraph and Telephone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4 Del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3 MEV Ltd. &lt;http://www.mev.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2 Tai-hwa Liang, Sentelic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2 Randy Dunlap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2 Jean Delvare &lt;jdelvare@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1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1 Nicolas Pitre &lt;nico@fluxnic.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1 NTT DAT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1 Laurent Pinchart (laurent.pinchart@ideasonboard.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1 FUJITA Tomonori &lt;tomof@acm.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0,2012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0 Texas Instrumen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0 Texas Instrument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0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0 Laurent Pinchart (laurent.pinchart@ideasonboard.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0 Jean Delvare &lt;jdelvare@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0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0</w:t>
        <w:tab/>
        <w:t>MontaVista Sof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9, Uri Shkolnik, Anatoly Greenbl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9, 2010 Cavium Networ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9 Yoichi Yuasa &lt;yuasa@linux-mip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9 Wind River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9 Texas Instrument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9 Texas Instrument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9 Rodolfo Giometti &lt;giometti@linux.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9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9 Nokia Corporation Author: Juha Yrjola &lt;juha.yrjola@noki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9 Laurent Pinchart (laurent.pinchart@ideasonboard.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9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9 Cavium Networ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9 Atm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9</w:t>
        <w:tab/>
        <w:t>MontaVista Sof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8, PA Semi,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8, 2015 Texas Instrument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8, 2012 Texas Instrument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8 Yoshinori Sat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8 Yoichi Yuasa &lt;yuasa@linux-mip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8 Ville Syrjala &lt;syrjala@sci.f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8 Texas Instrument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8 Stelian Pop (stelian@popies.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8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8 Pierre Ossma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8 Nippon Telegraph and Telephone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8 Michael Buesch &lt;m@bues.c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8 Marcel Holtmann &lt;marcel@holtman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8 KeyStream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8 Johannes Berg (johannes@sipsolutions.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8 Jean Delvare &lt;jdelvare@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8 Intel Co. Fenghua Yu &lt;fenghua.yu@intel.com&gt; Bibo Mao &lt;bibo.mao@intel.com&gt; Chandramouli Narayanan &lt;mouli@linux.intel.com&gt; Huang Ying &lt;ying.huang@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8 Intel C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8 Cavium Network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8 Cavium Networ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8 Auvitek International,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8 AR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kogiiden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by Texas Instruments Some code has been taken from tusb6010.c Copyrights for that are attributable t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by Texas Instrumen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Yoichi Yuasa &lt;yuasa@linux-mip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Ulrich Kunitz &lt;kune@deine-taler.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Takahiro Hirofuch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Samsung Electronics Kyungmin Park &lt;kyungmin.park@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Richard Purdie &lt;rpurdie@openedhan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Red Hat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Pierre Ossma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PMC-Sierra, Inc. All rights reserved. Author: Andrew Hughes, Andrew_Hughes@pmc-sierra.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MontaVista Sof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Micronas\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Micron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Michael Buesch &lt;m@bues.c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Kristian Hoegsberg &lt;krh@bitplanet.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Jiri Slaby &lt;jirislaby@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Intel Corporation Inaky Perez-Gonzalez &lt;inaky.perez-gonzalez@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Hans Verkuil &lt;hverkuil@xs4all.n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Freescale Semiconductor,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Derek Smithies &lt;derek@indranet.co.nz&gt; Sponsored by Indranet Technologies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David Brown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Cavium Networ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Atm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Asia Vital Components C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AMD (http://www.amd.com) Author: Thomas Dahlma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w:t>
        <w:tab/>
        <w:t>E.M. Smit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Thomas Gleixner, Russell K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Thomas Gleix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P.Christeas &lt;p_christ@hol.g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by Texas Instrument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by Texas Instrumen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Timesys Corp., Thomas Gleixner &lt;tglx@timesy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Thomas Gleix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Thomas Bogendoerfer (tsbogend@alpha.franken.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Thibaut VARENE &lt;varenet@parisc-linux.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Texas Instrument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TL Sudheendr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Silico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Silico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Rodolfo Giometti &lt;giometti@linux.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PLX Technology,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Nok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MontaVista Software, Inc. &lt;source@mvist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Micronas USA Inc.*/ static int go7007_usb_vendor_request(struct go7007 *go, u16 request, u16 value, u16 index, void *transfer_buffer, int length, int 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Micronas US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Micronas US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Michael Buesch &lt;m@bues.c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M. Amine SAYA, ATMEL Rousset, France Revision 2005 M. Nicolas Diremdjian, ATMEL Rousset, France Converted to ClockSource/ClockEvents by David Brown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Linus Torvalds &lt;torvalds@osdl.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Kyle McMartin &lt;kyle at parisc-linux.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Kristian Hoegsberg &lt;krh@bitplanet.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Jens Axboe &lt;axboe@kernel.d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Jean Delvare &lt;jdelvare@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Jan Rychter &lt;jan@rychte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Intel Corporation. Inaky Perez-Gonzalez &lt;inaky.perez-gonzalez@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Intel Corporation Reinette Chatre &lt;reinette.chatre@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Intel Corporation Inaky Perez-Gonzalez &lt;inaky.perez-gonzalez@intel.com&gt; Reinette Chatre &lt;reinette.chatre@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Intel Corporation Inaky Perez-Gonzalez &lt;inaky.perez-gonzalez@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Intel Corporation &lt;linux-wimax@intel.com&gt; Inaky Perez-Gonzalez &lt;inaky.perez-gonzalez@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Harald Welte &lt;laforge@openezx.org&gt;, 2007-2008 Daniel Ribeiro &lt;drwyrm@gmail.com&gt;, 2007-2008 Stefan Schmidt &lt;stefan@datenfreihafe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Florian Lohoff (flo@rfc822.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Dell Inc. Released under GPL v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Anthony Liguori &lt;aliguori@us.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Andrey Volkov &lt;avolkov@varma-el.com&gt;, Varma Electronics O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10 DiBcom (http://www.dibcom.f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06 Tower Technologies Author: Alessandro Zummo &lt;a.zummo@towertech.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2007,2008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Yoshinori Sat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Hongjiu Lu &lt;hongjiu.lu@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Dominik Brodowski &lt;linux@dominikbrodowski.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Thibaut Varene &lt;varenet@parisc-linux.org&gt; Based on the OSS AD1889 driver by Randolph Chung &lt;tausq@debi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Pavel Roskin. See main.c for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PMC-Sierra, Inc. All rights reserved. Author: Andrew Hughes, Andrew_Hughes@pmc-sierra.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Marcel Selhorst &lt;tpmdd@selhorst.net&gt; Sirrix AG - security technologies &lt;tpmdd@sirrix.com&gt; and Applied Data Security Group, Ruhr-University Bochum, Germany Project-Homepage: http://www.trust.rub.de/projects/linux-device-driver-infineon-tp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Jaya Kumar &lt;jayalk@intworks.bi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Intec Autom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Intec Automation (mike@steroidmicro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IBM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escale (www.freescal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12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9, 2010, 2011 Texas Instruments Incorporated Author: Thomas Charleux (thomas.charleux@jaluna.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8, 2009 Simtec Electronics http://armlinux.simtec.co.uk/ Ben Dooks &lt;ben@simtec.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8 Texas Instrument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8 Oracl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8 Nok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2009 Bartlomiej Zolnierkiewic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08, 2009 Maciej W. Rozyc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Maciej W. Rozyc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Bartlomiej Zolnierkiewic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9, 2010, 2012 Texas Instruments Incorporated Author: Aurelien Jacquiot (aurelien.jacquiot@jaluna.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by Ralf Baechle (ralf@linux-mips.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by Eric Van Hensbergen &lt;ericvh@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XenSource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Tensilic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Paul Mundt</w:t>
      </w:r>
    </w:p>
    <w:p>
      <w:pPr>
        <w:pStyle w:val="Normal"/>
        <w:spacing w:lineRule="exact" w:line="420"/>
        <w:rPr/>
      </w:pPr>
      <w:r>
        <w:rPr>
          <w:rFonts w:cs="Arial" w:ascii="Arial" w:hAnsi="Arial"/>
          <w:color w:val="000000"/>
          <w:sz w:val="20"/>
          <w:szCs w:val="20"/>
          <w:shd w:fill="FFFFFF" w:val="clear"/>
        </w:rPr>
        <w:t>Copyright (C) 2005, 2006 Nokia Corporation Author: Samuel Ortiz &lt;samuel.ortiz@nokia.com&gt; and Juha Yrj</w:t>
      </w:r>
      <w:r>
        <w:rPr>
          <w:rFonts w:cs="Tahoma" w:ascii="Tahoma" w:hAnsi="Tahoma"/>
          <w:color w:val="000000"/>
          <w:sz w:val="20"/>
          <w:szCs w:val="20"/>
          <w:shd w:fill="FFFFFF" w:val="clear"/>
        </w:rPr>
        <w:t>�</w:t>
      </w:r>
      <w:r>
        <w:rPr>
          <w:rFonts w:cs="Arial" w:ascii="Arial" w:hAnsi="Arial"/>
          <w:color w:val="000000"/>
          <w:sz w:val="20"/>
          <w:szCs w:val="20"/>
          <w:shd w:fill="FFFFFF" w:val="clear"/>
        </w:rPr>
        <w:t>l</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lt;juha.yrjola@nokia.com&gt;</w:t>
      </w:r>
    </w:p>
    <w:p>
      <w:pPr>
        <w:pStyle w:val="Normal"/>
        <w:spacing w:lineRule="exact" w:line="420"/>
        <w:rPr/>
      </w:pPr>
      <w:r>
        <w:rPr>
          <w:rFonts w:cs="Arial" w:ascii="Arial" w:hAnsi="Arial"/>
          <w:color w:val="000000"/>
          <w:sz w:val="20"/>
          <w:szCs w:val="20"/>
          <w:shd w:fill="FFFFFF" w:val="clear"/>
        </w:rPr>
        <w:t>Copyright (C) 2005, 2006 Nokia Corporation Author:</w:t>
        <w:tab/>
        <w:t>Samuel Ortiz &lt;samuel.ortiz@nokia.com&gt; and Juha Yrj</w:t>
      </w:r>
      <w:r>
        <w:rPr>
          <w:rFonts w:cs="Tahoma" w:ascii="Tahoma" w:hAnsi="Tahoma"/>
          <w:color w:val="000000"/>
          <w:sz w:val="20"/>
          <w:szCs w:val="20"/>
          <w:shd w:fill="FFFFFF" w:val="clear"/>
        </w:rPr>
        <w:t>�</w:t>
      </w:r>
      <w:r>
        <w:rPr>
          <w:rFonts w:cs="Arial" w:ascii="Arial" w:hAnsi="Arial"/>
          <w:color w:val="000000"/>
          <w:sz w:val="20"/>
          <w:szCs w:val="20"/>
          <w:shd w:fill="FFFFFF" w:val="clear"/>
        </w:rPr>
        <w:t>l</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lt;juha.yrjola@noki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Nokia Corporation</w:t>
      </w:r>
    </w:p>
    <w:p>
      <w:pPr>
        <w:pStyle w:val="Normal"/>
        <w:spacing w:lineRule="exact" w:line="420"/>
        <w:rPr/>
      </w:pPr>
      <w:r>
        <w:rPr>
          <w:rFonts w:cs="Arial" w:ascii="Arial" w:hAnsi="Arial"/>
          <w:color w:val="000000"/>
          <w:sz w:val="20"/>
          <w:szCs w:val="20"/>
          <w:shd w:fill="FFFFFF" w:val="clear"/>
        </w:rPr>
        <w:t>Copyright (C) 2005, 2006 Michael H. Schimek Sponsored by OPQ Systems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Michael H. Schimek &lt;mschimek@gmx.at&gt; Sponsored by OPQ Systems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Michael Buesch &lt;m@bues.c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Maciej W. Rozyc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IBM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David S. Miller &lt;davem@davemloft.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Chuck Lever &lt;cel@netap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Avishay Traeger (avishay@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Arnaud Giers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07 Ralf Baechle (ralf@linux-mips.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06 by Ralf Baechle (ralf@linux-mips.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06 Ralf Baechle (ralf@linux-mips.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m5603x Linux Driver Project &lt;m5602@x3ng.com.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by Thomas Winischhofer, Vienna, Aust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by Stefan Luc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by MIPS Technologi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by Latchesar Ionkov &lt;lucho@ionkov.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by Ivan Kokshaysk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by HP Lab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by Eric Van Hensbergen &lt;ericvh@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by Digi International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by David Brown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by Ash Willis &lt;ashwillis@programmer.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Zymeta Corporation - Michael Downey (downey@zymeta.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Yoshinori Sat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Yoichi Yuasa &lt;yuasa@linux-mip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Yani Ioannou &lt;yani.ioannou@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XenSource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XenSource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Wilson Michaels &lt;wilsonmichaels@earthlink.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Venkatesh Pallipadi &lt;venkatesh.pallipadi@intel.com&gt; Added support for C3 on SM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Varma Electronics Oy, by Andrey Volkov &lt;avolkov@varma-el.com&g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Trond Myklebust &lt;Trond.Myklebust@netapp.com&gt; Modified by David Howells &lt;dhowells@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Trond Myklebu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Tower Technologies based on nslu2-io.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Tower Technologies based on nas100d-io.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Tower Technologies Author: Alessandro Zummo &lt;a.zummo@towertech.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Tower Technolog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Torsten Koschorrek &lt;koschorrek at synertronix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Thomas Kaiser thomas@kaiser-linux.l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Thomas Hergenhahn &lt;thomas.hergenhahn@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Thomas Hellstro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Thiemo Seuf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Thibaut VARENE &lt;varenet@parisc-linux.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Texas Instruments, Inc. Richard Woodruff &lt;r-woodruff2@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Texas Instrument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Texas Instruments Incorpora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Tensilic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Takahiro Hirofuchi names_free() is add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Takahiro Hirofuchi names_deinit() is add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T. Adachi &lt;tadachi@tadachi-ne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Sylvain Munaut &lt;tnt@246tN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Sven Luther &lt;sl@bplan-gmbh.de&gt; Thanks to : Dale Farnsworth &lt;dale@farnsworth.org&gt; Mark A. Greer &lt;mgreer@mvista.com&gt; Nicolas DET &lt;nd@bplan-gmbh.de&gt; Benjamin Herrenschmidt &lt;benh@kernel.crashing.org&gt; And anyone else who helped me on th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Stuart Brad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Steven Toth &lt;stoth@linuxtv.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Stephen Street / StreetFire Sound Lab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Stephen Rothwell,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Stephen Hemminger &lt;shemminger@osdl.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Stelian Pop (stelian@popies.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Stefano Brivio &lt;stefano.brivio@polimi.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Stefano Brivio &lt;st3@riseup.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Simtec Electronics Ben Dooks &lt;ben@simtec.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Simtec Electron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Silicon Graphics, Inc. Christoph Lame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Silico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Silicon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Silicon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Sensoria Corp. Derived from the unified SMC91x driver by Nicolas Pit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Sensoria Corp Derived from the unified SMC91x driver by Nicolas Pitre and the smsc911x.c reference driver by SM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Sean Young &lt;sean@mes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ScaleMP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Sascha Hauer, Pengutroni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Sascha Hauer &lt;s.hauer@pengutronix.de&gt;, Pengutroni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SGI, Christoph Lame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SAN Peop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Rusty Russell,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Rusty Russell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Rusty Russell &lt;rusty@rustcorp.com.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Russell King. Data taken from include/asm-i386/serial.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Russell K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Robert Love &lt;rml@novel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Richard Purdie &lt;rpurdie@openedhan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Red Hat, Inc., James Morris &lt;jmorris@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Red Hat, Inc. All Rights Reserved. Written by David Howells (dhowells@redha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Randy Dunla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Ralph Metzler &lt;rjkm@metzlerbros.de&gt; Metzler Brothers Systementwicklung G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Ralf Baechle (ralf@linux-mips.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Ralf Baechle &lt;ralf@linux-mip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Rajesh Shah (rajesh.shah@inte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R Sharada (sharada@in.ibm.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Philippe De Muyter (phdm@macqel.b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Phil Chang &lt;pchang23@sbcglobal.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Peter Osterlund (petero2@telia.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Peter Fuerst (pf@net.alphadv.de) - IP2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Pete Zaitcev (zaitcev@redha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Pekka En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Pavel Mironchik &lt;pmironchik@optifacio.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Pavel Mache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Paul Mund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Paul Mackerras, IBM Corp. &lt;paulus@samba.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Paul Mackerras &lt;paulus@samba.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Patrick Moche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Patrick Boettcher (patrick.boettcher@posteo.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Patrick Boettcher &lt;pb@linuxtv.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Patrick Boettcher &lt;patrick.boettcher@posteo.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Paolo 'Blaisorblade' Giarrusso &lt;blaisorblade@yahoo.it&gt; Licensed under the GP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Oracl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Olav Kongas &lt;ok@artecdesign.ee&gt; Por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Olav Kongas &lt;ok@artecdesign.e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Nokia Corporation Written by Tony Lindgren &lt;tony@atomid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Nokia Corporation OMAP2 support by Juha Yrjola API improvements and OMAP2 clock framework support by Timo Ter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Nokia Corporation Author: Paul Mundt &lt;paul.mundt@nokia.com&gt; Juha Yrjölä &lt;juha.yrjola@nokia.com&gt; OMAP Dual-mode timer framework support by Timo Ter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Nokia Corporation Author: Paul Mundt &lt;paul.mundt@noki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Nokia Corporation Author: Lauri Leukkunen &lt;lauri.leukkunen@nokia.com&gt; PWM and clock framwork support by Timo Ter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Nokia Corporation Author: Lauri Leukkunen &lt;lauri.leukkunen@nokia.com&gt; PWM and clock framework support by Timo Ter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Nokia Corporation Author: Juha Yrjölä &lt;juha.yrjola@noki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Nokia Corporation (taken from islsm_pda.h)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Nok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Nguyen Anh Quynh &lt;aquynh@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Nathan Lyn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Narayanan R S &lt;nars@kadamba.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MontaVista Software Inc. &lt;source@mvist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Mips Technologi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Mips Technologies Author: Chris Dearman, chris@mips.com derived from fpu.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Miloslav Trmac &lt;mitr@volny.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Mike Wray, Hewlett-Pack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Mike Isely &lt;isely@pobo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Mike Christi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Mike Christie based on code maintained by open-iscsi@googlegroup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Mike Christi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Michel Xhaard mxhaard@magic.f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Michael Hund &lt;mhund@ld-didactic.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Michael Hanselmann (linux-kernel@hansmi.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Michael Gernoth &lt;michael@gernoth.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Maxime Bizon &lt;mbizon@freebox.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Matthias Urlichs &lt;smurf@smurf.noris.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Matthias Blaschke &lt;blaschke at synertronix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Martin Vaugh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Martin Langer &lt;martin-langer@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Markus Rechberger &lt;mrechberger@gmail.com&gt; Ludovico Cavedon &lt;cavedon@sssup.it&gt; Mauro Carvalho Chehab &lt;mchehab@kernel.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Mark M. Hoffman &lt;mhoffman@lightlink.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Marc Kleine-Budde, Pengutroni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Maciej W. Rozyc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MIPS Technologie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MIPS Technologies, Inc.</w:t>
        <w:tab/>
        <w:t>All rights reserved. Author: Maciej W. Rozycki &lt;macro@mip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MIPS Technologi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MEV Ltd. &lt;http://www.mev.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Ludovico Cavedon &lt;cavedon@sssup.it&gt; Markus Rechberger &lt;mrechberger@gmail.com&gt; Mauro Carvalho Chehab &lt;mchehab@kernel.org&gt; Sascha Sommer &lt;saschasommer@freenet.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Luben Tuikov &lt;luben_tuikov@adaptec.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Lothar Wassmann &lt;LW@KARO-electronics.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Kontron Canad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Kirk Lapray (kirk.lapray@gmail.com) based on nxt2002 by Taylor Jacob &lt;rtjacob@earthlink.net&gt; and nxt2004 by Jean-Francois Thibert (jeanfrancois@sagetv.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Kirk Lapray &lt;kirk_lapray@bigfoo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Kirk Lapray &lt;kirk.lapray@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Kihon Technologies Inc., Steven Rosted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Khalid Aziz &lt;khalid.aziz@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Keith Owens &lt;kaos@sg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John Williams &lt;jwilliams@itee.uq.edu.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John McCutch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John Lenz &lt;lenz@cs.wisc.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Johannes Berg (johannes@sipsolutions.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Jesper Juhl &lt;jj@chaosbit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Jeff Dike (jdike@karaya.com) Licensed under the GP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James Chapman (ds1337 co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Ivan Kokshaysk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International Business Machines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International Business Machin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Intel Corporation Venkatesh Pallipadi &lt;venkatesh.pallipadi@intel.com&gt; Added _PDC for SMP C-states on Intel CPU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Intel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Intel Corp, Zou Nan hai &lt;nanhai.zou@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Intel Corp Venkatesh Pallipadi &lt;venkatesh.pallipadi@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Intel Corp</w:t>
        <w:tab/>
        <w:t>Zou Nan hai &lt;nanhai.zou@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Ilya A. Volynets-Evenbakh &lt;ilya@total-knowledge.com&gt; swiped from i386, and cloned for MIPS by Geert, polished by Ralf. IP32 changes by Ily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Ilya A. Volynets-Evenbak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Ilya A. Volynets (Total Knowled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Ilya A. Volynets &lt;ilya@total-knowledg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IBM." ; \ echo " * Hex-dump auto generated from $*.c." ; \ echo " * Do not edit!" ; \ echo " */" ; \ echo "static unsigned int $*_code[] " \ attribute__((__aligned__(128))) = {" ; \ hexdump -v -e '"0x" 4/1 "%02x" "," "\n"' $&lt; ; \ echo "};" ;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IBM. Hex-dump auto generated from spu_save.c. Do not ed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IBM. Hex-dump auto generated from spu_restore.c. Do not ed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IB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Hewlett-Packard Development Company, L.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Hewlett-Packard Development Comapny, L.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Hewlett-Packard Co Dan Magenheimer &lt;dan.magenheimer@hp.com&gt; Xen paravirtualiz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Hewlett-Packard Co Alex Williamson &lt;alex.williamson@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Hans Verkuil &lt;hverkuil@xs4all.nl&gt; Cleanup V4L2 API update sound fix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Hans Verkuil &lt;hverkuil@xs4all.nl&gt; Clean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Hans Verkuil &lt;hverkuil@xs4all.n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Gyorgy Jeney &lt;nog@bsem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Guillaume Thouvenin &lt;guillaume.thouvenin@bull.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Greg Kroah-Hartman &lt;gregkh@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Gilbert Wu &lt;gilbert_wu@adaptec.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Georg Acher, BayCom GmbH (acher at baycom dot 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ank Arnold (frank@scirocco-5v-turbo.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araday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Eric Biederman &lt;ebiederm@xmissio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Embedded Alley Solution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uncan Sands, Roman Kagan (rkagan % mail ! r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itry Yusup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itry Torokhov &lt;dtor@mail.r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itry Torokh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irk Behme ad7877.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irk Beh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el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avid Shaohua Li &lt;shaohua.li@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avid S. Miller (davem@davemloft.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avid S. Miller &lt;davem@davemloft.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avid Brownell (ported to 2.6 SPI interfa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avid Brown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anny van Dyk &lt;kugelfang@gento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Craig Shelley (craig@microtron.org.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Christoph Lameter &lt;cl@linu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Calin A. Culianu &lt;calin@ajva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Broadco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Brian Rogan &lt;bcr6@cornell.edu&gt;, IB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Bob Copeland &lt;me@bobcopeland.com&gt; Released under GPL v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Bernhard Rosenkraenzer &lt;bero@arklinux.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Benjamin Herrenschmidy &lt;benh@kernel.crashing.org&gt;, IBM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Benjamin Herrenschmidt (benh@kernel.crashing.org) IBM,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Benjamin Herrenschmidt &lt;benh@kernel.crashing.org&gt;,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Ben. Herrenschmidt (benh@kernel.crashing.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Ben Gardner &lt;bgardner@wabtec.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Bartlomiej Zolnierkiewic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BULL 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Arthur Huillet (ahuillet@users.sf.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Arcom Control Systems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Antonino Daplas &lt;adaplas@pol.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Antonino Daplas &lt;adaplas @pol.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Anthony Liguori &lt;aliguori@us.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Andriy Skulysh Split from drivers/input/keyboard/hp600_keyb.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Andriy Skulys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Andrew de Quincey &lt;adq_dvb@lidskialf.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Andreas Steinmetz, &lt;ast@domdv.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Andreas Oberritter &lt;obi@linuxtv.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Andreas Jaggi &lt;andreas.jaggi@waterwave.c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Anders Blomdell &lt;anders.blomdell@control.lth.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Alex Aizman maintained by open-iscsi@googlegroup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Adaptec,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AXE,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ARM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ARM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 2016 Broadco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 2012 Cavium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 2011 Paul Mund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 2011 Myricom,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 2010 Paul Mund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 2009 Paul Mund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 2008 Tensilic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 2008 Paul Mund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 2008 Jeff Dike &lt;jdike@{linux.intel,addtoit}.com&g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 2008 Jean Delvare &lt;jdelvare@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 2007 Paul Mund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 2006 Mike Christi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lt;bradlch@hot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w:t>
        <w:tab/>
        <w:t>Yoichi Yuasa &lt;yuasa@linux-mip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w:t>
        <w:tab/>
        <w:t>Media Lab Inc. &lt;ito@mlb.co.j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w:t>
        <w:tab/>
        <w:t>Grant Coady &lt;gcoady.lk@gmail.com&gt; with valuable guidance from Jean Delv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w:t>
        <w:tab/>
        <w:t>Chuck Lever &lt;cel@netap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9 Patrick Boettcher &lt;patrick.boettcher@posteo.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7 DiBcom (http://www.dibcom.f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6 Patrick Boettcher (patrick.boettcher@posteo.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6 Patrick Boettcher &lt;patrick.boettcher@posteo.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6 DiBcom (http://www.dibcom.f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5 by Florian 'Floe' Echtler &lt;echtler@fs.tum.de&gt; and Andreas 'ad' Deresch &lt;aderesch@fs.tum.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5 Red Hat, Inc. All Rights Reserved. Written by David Howells (dhowells@redha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5 Patrick Boettcher (patrick.boettcher@posteo.de) se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5 Patrick Boettcher (patrick.boettcher@posteo.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5 Patrick Boettcher (patrick.boettcher@desy.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9 Bernd Porr, mail@berndporr.me.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Cavium,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6 Synopsy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6 Emulex. All rights reserved. * EMULEX and SLI are trademarks of Emulex. * www.broadcom.com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6 Cavium,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Emulex. All rights reserved. * EMULEX and SLI are trademarks of Emulex. * www.broadcom.com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Texas Instrumen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Synopsys, Inc. (www.synopsy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Synopsy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Emulex. All rights reserved. * EMULEX and SLI are trademarks of Emulex. * www.broadcom.com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2 Emulex. All rights reserved. * EMULEX and SLI are trademarks of Emulex. * www.broadcom.com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2 Cavium Networ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1 Texas Instruments Incorporated Author: Aurelien Jacquiot (aurelien.jacquiot@virtuallogix.com) Updated for 2.6.34: Mark Salter &lt;msalter@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1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1 Nok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1 Emulex. All rights reserved. * EMULEX and SLI are trademarks of Emulex. * www.broadcom.com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1 Comtro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0 Sage Weil &lt;sage@newdream.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0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0 Nok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0 Markus Grabner (grabner@icg.tugraz.at) Emil Myhrman (emil.myhrman@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0 Markus Grabner (grabner@icg.tugraz.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0 Freescale Semiconductor,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0 Dominik Brodows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9 This file is distributed under the same license as the cpufrequtils package. Mattia Dongili &lt;malattia@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9 The GameCube Linux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9 Texas Instrument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9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9 Nok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9 Emulex. All rights reserved. * EMULEX and SLI are trademarks of Emulex. * www.broadcom.com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9 EMS Dr. Thomas Wuensc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9 Dominik Brodowski &lt;linux@dominikbrodowski.net&gt; This file is distributed under the same license as the cpufrequtil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9 Dominik Brodowski &lt;linux@dominikbrodowski.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9 Applied Micro Circuits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Philipp Reisner &lt;philipp.reisner@linb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Lars Ellenberg &lt;lars.ellenberg@linb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LINBIT Information Technologies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2009, 2010 Cavium Networ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by Eric Van Hensbergen &lt;ericvh@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Yoichi Yuasa &lt;yuasa@linux-mip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Simtec Electronics Ben Dooks &lt;ben@simtec.co.uk&gt; http://armlinux.simtec.co.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Silico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SM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Red Hat, Inc. All Rights Reserved. Written by David Howells (dhowells@redha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Jean Delvare &lt;jdelvare@suse.de&gt; Based on the lm90 driv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Jean Delvare &lt;jdelvare@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International Business Machines Corp. Author(s): Michael A. Halcrow &lt;mhalcrow@us.ibm.com&gt; Tyler Hicks &lt;tyhicks@ou.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International Business Machines Corp. Author(s): Michael A. Halcrow &lt;mahalcro@us.ibm.com&gt; Trevor S. Highland &lt;trevor.highland@gmail.com&gt; Tyler Hicks &lt;tyhicks@ou.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Ingo Molnar &lt;mingo@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Cavium Networ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Atm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2011-2012 Freescale Semiconductor,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David Dillow Written by David Dillow &lt;dave@thedillows.org&gt; Inspired by the Trident 4D-WaveDX/NX driv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by Daniel Ritz &lt;daniel.ritz@gmx.c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Vladimir Lebedev &lt;vladimir.p.lebedev@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Texas Instruments, Inc. Merged to support both OMAP1 and OMAP2 by Tony Lindgren &lt;tony@atomid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Texas Instrument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Texas Instrumen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Silicon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Red Hat, Inc. All Rights Reserved. Written by David Howells (dhowells@redha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Pierre Ossma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Marcel Holtmann &lt;marcel@holtman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John Williams &lt;john.williams@petalogi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Jean Delvare &lt;jdelvare@suse.de&gt; Ported to Linux 2.6 by Gabriele Gorla &lt;gorlik@yahoo.com&gt; and Jean Delv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James Smart, Emulex Corporation Rewrite for host, target, device, and remote port attributes, statistics, and service functions... Add vports, et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James Smart, Emulex Corporation Rewrite for host, target, device, and remote port attributes, statistics, and service func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International Business Machines Corp. Author(s): Michael A. Halcrow &lt;mhalcrow@us.ibm.com&gt; Michael C. Thompson &lt;mcthomps@us.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International Business Machines Corp. Author(s): Michael A. Halcrow &lt;mahalcro@us.ibm.com&gt; Michael C. Thompson &lt;mcthomps@us.ibm.com&gt; Tyler Hicks &lt;tyhicks@ou.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International Business Machines Corp. Author(s): Michael A. Halcrow &lt;mahalcro@us.ibm.com&gt; Michael C. Thompson &lt;mcthomps@us.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International Business Machines Corp. Author(s): Michael A. Halcrow &lt;mahalcro@us.ibm.com&gt; Michael C. Thompsion &lt;mcthomps@us.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International Business Machines Corp. Author(s): Michael A. Halcrow &lt;mahalcro@us.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Herbert Pötzl - Arnaud Patard Additional cleanups by Ben Dooks &lt;ben-linux@fluff.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Hans Verkuil &lt;hverkuil@xs4all.n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Greg Kroah-Hartman &lt;greg@kroah.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Cavium Networ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Atm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Advanced Micro De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maintech GmbH, Thomas Kleffel &lt;tk@maintech.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Trusted Computer Solution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Tom Rini &lt;trini@kernel.crashing.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Thomas Kleffe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Sylvain Munaut &lt;tnt@246tN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Silico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Silicon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Richard Purdi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Red Hat, Inc., Ingo Molnar &lt;mingo@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MontaVista Software, Inc. Dale Farnsworth &lt;dale@farnsworth.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MontaVista Sof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Marcel Holtmann &lt;marcel@holtman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Macq Electronique SA. (www.macqe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LinSysSoft Technologies Pvt.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Kristian Hoegsberg &lt;krh@bitplanet.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International Business Machines Corp. Author(s): Michael A. Halcrow &lt;mhalcrow@us.ibm.com&gt; Michael C. Thompson &lt;mcthomps@us.ibm.com&gt; Trevor S. Highland &lt;trevor.highland@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International Business Machines Corp. Author(s): Michael A. Halcrow &lt;mahalcro@us.ibm.com&gt; Michael C. Thompson &lt;mcthomps@us.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International Business Machines Corp. Author(s): Michael A. Halcrow &lt;mahalcro@us.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Ingo Moln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Hyok S. Choi (hyok.choi@samsung.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Emulex. All rights reserved. * EMULEX and SLI are trademarks of Emulex. * www.broadcom.com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Atm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w:t>
        <w:tab/>
        <w:t>Joern Engel &lt;joern@wh.fh-wedel.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Kyle McMartin &lt;kyle@parisc-linux.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IBM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8, 2013 Red Hat, Inc. All Rights Reserved. Written by David Howells (dhowells@redha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8 Red Hat, Inc. All Rights Reserved. Written by David Howells (dhowells@redha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by Latchesar Ionkov &lt;lucho@ionkov.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Yoichi Yuasa &lt;yuasa@linux-mip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Trusted Computer Solutions, Inc. dgoeddel@trustedc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Trusted Computer Solution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Sylvain Munaut &lt;tnt@246tN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Stelian Pop &lt;stelian@popie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Richard Purdie omap_ts.[hc], ads7846.h, ts_osk.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Richard Purdie &lt;rpurdie@rpsy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Richard Purdi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Pierre Ossma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Nokia Corporation. Dynamic Tick Timer written by Tony Lindgren &lt;tony@atomide.com&gt; and Tuukka Tikkanen &lt;tuukka.tikkanen@elektrob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Nokia Corporation Authors: Juha Yrjölä &lt;juha.yrjola@nokia.com&gt; Imre Deak &lt;imre.deak@nokia.com&gt; YUV support: Jussi Laako &lt;jussi.laako@noki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Nokia Corporation Author: Juha Yrjölä &lt;juha.yrjola@noki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MontaVista Software Inc. Author: Manish Lachwani, mlachwani@mvista.com or manish@koffee-break.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Martin Langer &lt;martin-langer@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Marcel Holtmann &lt;marcel@holtman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IBM Corp.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Deep Blue Solutions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David Brown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Christoph Hellwi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Borislav Deianov &lt;borislav@users.sf.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Andrey Volkov &lt;avolkov@varma-el.com&gt;, Varma Electronics O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Advanced Micro De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ARM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Stelian Pop &lt;stelian@popie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2 Freescale Semiconductor,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Laurent Vivier &lt;Laurent@lvivier.inf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2008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Bartlomiej Zolnierkiewic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2009 Simtec Electronics Ben Dooks &lt;ben@simtec.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Milton D Miller II,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ADDI-DATA GmbH for the source code of this module. Project manager: S. Web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ADDI-DATA GmbH for the source code of this module. Project manager: Eric Stol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ADDI-DATA GmbH for the source code of this modu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OGAWA Hirofumi Released under GPL v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Microtronix Datacom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LynuxWorks, Inc., Igor Manyilov, Bill Huey Released under the General Public License (GP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Kyle McMartin &lt;kyle@{debian.org,parisc-linux.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Kyle McMartin &lt;kyle@parisc-linux.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Intel Corporation &lt;jketreno@linux.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David Woodhouse, Roman Kag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David Woodhou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3 Maciej W. Rozyc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3 Intel Corporation Author: Naveen B S &lt;naveen.b.s@intel.com&gt; Author: Rafael J. Wysocki &lt;rafael.j.wysocki@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3 Intel Corp. Author: Rafael J. Wysocki &lt;rafael.j.wysocki@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2 Texas Instrument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0-2011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0 Nokia Corporation Written by Timo Teras &lt;ext-timo.teras@noki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9, 2011 Texas Instruments Incorporated Author: Aurelien Jacquiot (aurelien.jacquiot@jaluna.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9, 2010, 2011 Texas Instruments Incorporated Author: Aurelien Jacquiot (aurelien.jacquiot@jaluna.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9, 2010, 2011 Texas Instruments Incorporated Author: Aurelien Jacquiot &lt;aurelien.jacquiot@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9, 2010 Texas Instruments Incorporated Author: Aurelien Jacquiot (aurelien.jacquiot@jaluna.com) Rewritten for 2.6.3x: Mark Salter &lt;msalter@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9, 2010 Texas Instruments Incorporated Author: Aurelien Jacquiot (aurelien.jacquiot@jaluna.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9, 2010 2011 Texas Instruments Incorporated Author: Aurelien Jacquiot (aurelien.jacquiot@jaluna.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9 Texas Instruments Incorporated Author: Aurelien Jacquiot (aurelien.jacquiot@jaluna.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8-2009 Bartlomiej Zolnierkiewicz This code was split off from ide.c. See it for original copyrigh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8 Red Hat, Inc. All Rights Reserved. Written by David Howells (dhowells@redha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8 Oracl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8 Nok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8 Jean Delvare &lt;jdelvare@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2010, 2011-2012 Synopsys, Inc. (www.synopsy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Red Hat, Inc. All Rights Reserved. Written by David Howells (dhowells@redha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Maciej W. Rozyc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Jean Delvare &lt;jdelvare@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Bartlomiej Zolnierkiewic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9, 2010, 2011 Texas Instruments Incorporated Author: Aurelien Jacquiot (aurelien.jacquiot@jaluna.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9, 2010 Texas Instruments Incorporated Author: Aurelien Jacquiot (aurelien.jacquiot@jaluna.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7 Maciej W. Rozyc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Silico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Maciej W. Rozyc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MIPS Technologies, Inc. All rights reserved. Author:</w:t>
        <w:tab/>
        <w:t>Maciej W. Rozycki &lt;macro@mip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Maciej W. Rozyc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8 Thiemo Seuf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Red Hat, Inc., Ingo Molnar &lt;mingo@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Nok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by Andriy Skulys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Winbond Electronics Corp. Shane Huang, Rudolf Marek &lt;r.marek@assembler.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Stephen Hemminger &lt;shemminger@osdl.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Stefan Ott &lt;stefan@desire.c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Ralf Baech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Paul Mundt &lt;lethal@linux-sh.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Paul Mund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Oracl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Orac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Nok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Martin Habets (mhabets@users.sourceforge.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Manu Abraham (manu@kromtek.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MIPS Technologies, Inc. All rights reserved. Author: Maciej W. Rozycki &lt;macro@mip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MIPS Technologie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IBM, John Stultz (johnstul@us.ibm.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Hans Verkuil &lt;hverkuil@xs4all.n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Dominik Brodowski &lt;linux@brodo.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Chris Pasco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06 Ralf Baechle &lt;ralf@linux-mip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05, 06 by Ralf Baech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05, 06 MIPS Technologies, Inc. Elizabeth Clarke (beth@mips.com) Ralf Baechle (ralf@linux-mips.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05 Thomas Osterried DL9SAU &lt;thomas@x-berg.in-berlin.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05 Ralf Baechle DL5RB &lt;ralf@linux-mip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convergenc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by Thomas Rathbone, HP Lab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by Thomas Rathbo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by Symmetric Systems Ltd (N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by Ralf Baechle (ralf@linux-mips.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by Ralf Baech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by Jan-Benedict Glaw &lt;jbglaw@lug-owl.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by FS Forth-Systeme GmbH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by Eric Van Hensbergen &lt;ericvh@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by David Brownell updates to merge with Linux 2.6, better match RNDIS spe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by Daniel Rit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by Christoph Hellwig &lt;hch@lst.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by Christoph Hellwi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by Al Borchers (alborchers@steinerpoin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Xilinx,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Vernon Mauery &lt;vernux@us.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Utilitek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Ulf Eklund &lt;ivtv at eklund.t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Ulf Ekl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Trond Myklebu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Tom Long Nguyen &lt;tom.l.nguyen@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Thomas Gleixner (tglx@linutroni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Thiemo Seuf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Texas Instrumen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Texas Instrument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Texas Instruments 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Texas Instrumen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Takashi Iwai &lt;tiwai@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THE PACKAGE'S COPYRIGHT HOLDER This file is distributed under the same license as the cpufrequtils package. Ducrot Bruno &lt;ducrot@poupinou.org&g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Sylvain Munaut &lt;tnt@246tN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Steven Toth &lt;stoth@linuxtv.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Steven J. Hill &lt;sjhill1@rockwellcollins.com&gt; sjhill@realitydilute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Steven J. Hi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Sten Wang &lt;sten.wang@rdc.com.tw&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Stefan Holst (mail@s-holst.de), Uni-Stuttga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Stefan Holst (mail@s-holst.de) Uni-Stuttga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Simtec Electron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Silicon Graphics, Inc. Jesse Barnes &lt;jbarnes@sg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Silico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Silico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Silicon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Sean Young &lt;sean@mes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Sean McGoog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Sascha Hauer, Synertronixx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Sascha Hauer, Pengutroni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Salvador E. Tropea &lt;set@users.sf.net&gt; &lt;set@iee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Saito.K &amp;amp; Jeanne(ksaito@interface.co.j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SAN People (Pty)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SAN Peop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S.Hauer, Pengutroni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Ryan S Arnold,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Rusty Russell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Russell K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Russell K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Roelf Diedericks &lt;roelfd@inet.co.z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Rick Bronson Converted to 2.6 by Andrew Victor &lt;andrew@sanpeop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Richard Purdi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Richard Curno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Red Hat, Inc., James Morris &lt;jmorris@redhat.com&gt; This program is free software; you can redistribute it and/or modify it under the terms of the GNU General Public License as published by the Free Software Foundation, version 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Red Hat, Inc., James Morris &lt;jmorris@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Red Hat, Inc. All Rights Reserved. Written by David Howells (dhowells@redha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Red 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Randolph Chung &lt;tausq@debi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Ralf Baechle (ralf@linux-mips.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Ralf Baech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Psion Teklogix (for NetBook P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Psion Teklogi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Peter M. Jones &lt;pjones@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Peter Fuerst (pf@net.alphadv.de) - IP2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Pete Trapp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Pengutroni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Pekka Pietikainen (pp@ee.oulu.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Pavel Pi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Pavel Machek &lt;pavel@ucw.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Paul Mund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Paul Mackerras, IBM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Paul Mackerras (paulus@samba.org) and Benjamin Herrenschmidt (benh@kernel.crashing.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Paul Mackerras &lt;paulus@au.ibm.com&gt;, IB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Patrick Mochel 2005 Rudolf Marek &lt;r.marek@assembler.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Patrick Boettcher (patrick.boettcher@posteo.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PathScale, Inc Licensed under the GP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PathSca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Oracl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Olof Johansson, IBM Corporation and Ben. Herrenschmidt,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Olof Johansson &lt;olof@lixom.net&gt;,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Novell,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Nokia Corporation by Tony Lindrgen &lt;tony@atomid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Nokia Corporation by Tony Lindgren &lt;tony@atomid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Nokia Corporation by Imre Deak &lt;imre.deak@noki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Nokia Corporation Written by Tuukka Tikkanen and Juha Yrjölä&lt;juha.yrjola@nokia.com&gt; Misc hacks here and there by Tony Lindgren &lt;tony@atomide.com&gt; Other hacks (DMA, SD, etc) by David Brown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Nokia Corporation Written by Tuukka Tikkanen and Juha Yrjölä &lt;juha.yrjola@nokia.com&gt; Misc hacks here and there by Tony Lindgren &lt;tony@atomide.com&gt; Other hacks (DMA, SD, etc) by David Brown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Nokia Corporation Written by Tony Lindgren &lt;tony@atomide.com&gt; Major cleanups by Juha Yrjölä &lt;juha.yrjola@noki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Nokia Corporation Written by Tony Lindgren &lt;tony@atomid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Nokia Corporation Partial timer rewrite and additional dynamic tick timer support by Tony Lindgen &lt;tony@atomide.com&gt; and Tuukka Tikkanen &lt;tuukka.tikkanen@elektrob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Nokia Corporation Author: Samuel Ortiz &lt;samuel.ortiz@noki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Nokia Corporation Author: Imre Deak &lt;imre.deak@nokia.com&gt; Adapted for OSK by &lt;dirk.behme@de.bosch.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Nokia Corporation Author: Imre Deak &lt;imre.deak@noki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Nok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Neil Brow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Nathan Lynch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Nadia Yvette Chamb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Motoyuki Ito (motoyuki@soft.fujitsu.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MontaVista Softwra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MontaVista Sof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MontaVista Software Inc. Manish Lachwani, mlachwani@mvista.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MontaVista Software Inc. Author: Manish Lachwani, mlachwani@mvista.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MontaVista Software Inc. Author: Manish Lachwani (mlachwani@mvista.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MontaVista Software -" IPMI Powerdown via sys_reboot.\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Microtronix Datacom Ltd. Written by Wentao Xu &lt;xuwentao@microtroni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Microtronix Datacom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Microtronix Datacom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Michel Xhaard mxhaard@magic.f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Michel Lachine &lt;mike@mikelachaine.c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Matthias Badai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Matthew Wilcox &lt;matthew@wil.cx&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Markus Schulz &lt;msc@antzsystem.de&gt; Support for TDA1002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Mark M. Hoffman &lt;mhoffman@lightlink.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Maciej W. Rozyc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MIPS Technologie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LynuxWorks, Inc., Igor Manyilov, Bill Hu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Luming Yu &lt;luming.yu@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Luis R. Rodriguez &lt;mcgrof@ruslug.rutgers.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Lothar Wassma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Lonnie Mendez (dignome@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Liu Peng Infineon IFAP DC COM CP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Linda Xie &lt;lxie@us.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LinSysSoft Technologies Pvt.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Li Shaohua &lt;shaohua.li@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Len Brown &lt;len.brown@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Ladislav Mich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Kyle McMartin &lt;kyle@debi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Konrad Eisele (eiselekd@web.de,konrad@gaisler.com), Gaisler Resear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Konrad Eisele (eiselekd@web.de,konrad@gaisler.com) Gaisler Resear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Konrad Eisele (eiselekd@web.de, konrad@gaisler.com) Gaisler Resear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Keith M Wesolowski (wesolows@foobazco.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Keith M Wesolows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Keiichiro Tokunaga (tokunaga.keiich@jp.fujitsu.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Kay Sievers &lt;kay.sievers@vrfy.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Karen Speare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Justin Thiessen &lt;jthiessen@penguincomputi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John Steele Scott &lt;toojays@toojay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Jochen Friedrich &lt;jochen@scram.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Jochen Friedri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Jens Axboe &lt;axboe@suse.de&gt; SUSE Lab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Jens Axboe &lt;axboe@kernel.d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Jeff Lack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Jeff Dike (jdike@karaya.com) Licensed under the GP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Jeff Dike (jdike@addtoit.com) Licensed under the GP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Jeff Dike (jdike@addtoi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Jean-Frederic Cle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Jean Delvare &lt;jdelvare@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Jan M. Hochstein hochstein@algo.informatik.tu-darmstadt.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Jamey Hicks &lt;jamey.hicks@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Interface Co.,Ltd. Saito.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Interface Co., Ltd. Saito.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Intel Corporation Ashok Raj &lt;ashok.raj@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Intel Corporation &lt;matthew.e.tolentino@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Intel Corporation &lt;jketreno@linux.intel.com&gt;"); MODULE_LICENSE("GP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Intel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Inte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Infineon IFAP DC COM CP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Ian Molt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Ian Molt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Ian Campb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ID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ICT CAS Author: Li xiaoyu, lixy@ict.ac.c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ICT CAS Author: Li xiaoyu, ICT CAS lixy@ict.ac.c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IBM,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IBM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IBM Deutschland Entwicklung GmbH,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IBM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IBM Corporation, Rusty Russ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IBM Corporation Authors: Leendert van Doorn &lt;leendert@watson.ibm.com&gt; Dave Safford &lt;safford@watson.ibm.com&gt; Reiner Sailer &lt;sailer@watson.ibm.com&gt; Kylene Hall &lt;kjhall@us.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IBM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IB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Hyok S. Choi (MPU supp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Hyok S. Cho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Hong-Gunn Chew &lt;hglinux@gunnet.org&gt; and Jean Delvare &lt;jdelvare@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Hollis Blanchard,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Hollis Blanchard &lt;hollisb@us.ibm.com&gt;, IB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Hidetoshi Seto &lt;seto.hidetoshi@jp.fujitsu.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Herbert Poetzl &lt;herbert@13thfloor.a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Greg Ungerer &lt;gerg@uclinu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Greg Kroah-Hartman &lt;greg@kroah.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Grant Grundler &lt;grundler at parisc-linux.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Google, Inc. (Ken Harrensti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George T. Joseph Derived from Coyo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ujitsu Siemens Computers GmbH Licensed under the GP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ujitsu Siemens Computers GmbH Author: Bodo Stroesser (bodo.stroesser@fujitsu-siemen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ujitsu Siemens Computers GmbH Author: Bodo Stroesser &lt;bstroesser@fujitsu-siemens.com&gt; Licensed under the GP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lorian Schirmer (jolt@tuxbox.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lorian Schirmer &lt;jolt@tuxbox.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UJITSU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Eric Varsany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Embedded Edge, LLC &lt;dan@embeddededg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Embedded Edge,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Dominik Brodowski &lt;linux@brodo.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Dmitry Yusup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Dmitry Torokh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Dirk Behme &lt;dirk.behme@de.bosch.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David Woodhouse, Duncan Sands, Roman Kag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David S. Miller &lt;davem@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David S. Miller &lt;davem@davemloft.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David Gibson, IBM Corporation. Includes code formerly from arch/ppc/kernel/perfmon.c: Author: Andy Flem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David Gibson,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David Gibson &lt;dwg@au.ibm.com&gt;, IBM Based on earlier code written by: Dave Engebretsen and Mike Corrigan {engebret|mikejc}@us.ibm.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David Gibson &lt;dwg@au.ibm.com&gt;, IB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David Chaw &lt;david_chaw@adaptec.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David Brown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Daniel Mack &lt;daniel@qanu.de&gt; and Holger Waechtler &lt;holger@qanu.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Compulab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Clemens Fruhwirth &lt;clemens@endorphi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Christoph Hellwig. Released under GPL v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Chris Kennedy &lt;c@groovy.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Cavium Networ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Carl-Daniel Hailfinger (invalid MAC handling, insane IRQ rate fixes, bigendian fixes, cleanups, verif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Bruno Ducrot &lt;ducrot@poupino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Broadco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Boris H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Benjamin Herrenschmuidt (benh@kernel.crashing.org, IBM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Benjamin Herrenschmuidt (benh@kernel.crashing.org), IBM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Benjamin Herrenschmidt, IBM Corp. benh@kernel.crashing.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Benjamin Herrenschmidt, IBM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Benjamin Herrenschmidt &lt;benh@kernel.crashing.org&gt;, IBM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Bartlomiej Zolnierkiewic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BULL SA. Written by Simon.Derr@bull.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BULL 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Aurelien Alleaume &lt;slts@free.fr&gt; This program is free software; you can redistribute it and/or modify it under the terms of the GNU General Public License as published by the Free Software Foundation; either version 2 of the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Aurelien Alleaume &lt;slts@free.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Ashok Raj &lt;ashok.raj@intel.com&gt; Support for CPU Hotplu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Ashok Raj &lt;ashok.raj@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Arnd Bergmann (arnd@arndb.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Arcom Control Systems Ltd &lt;linux@arco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Arcom Control Syste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Antonio Mancuso &lt;antonio.mancuso@digitaltelevision.it&gt; Amauri Celani &lt;acelani@essegi.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Antonino Daplas&lt;adaplas@pol.net&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Antonino Daplas &lt;adaplas @pol.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Anton Blanchard, IBM Corp. &lt;anton@samba.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Anton Blanchard &lt;anton@au.ibm.com&gt;, IBM PPC 32 oprofile support: (based on PPC 64 supp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Anton Blanchard &lt;anton@au.ibm.com&gt;, IBM Added mmcra[slot] supp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Anton Blanchard &lt;anton@au.ibm.com&gt;, IB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Antoine Jacquet &lt;royale@zerezo.com&gt; http://royale.zerezo.com/zr364x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Anil S Keshavamurthy (anil.s.keshavamurthy@inte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Anil S Keshavamurthy &lt;anil.s.keshavamurthy@intel.com&gt; Added processor hotplug supp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Anil S Keshavamurthy &lt;anil.s.keshavamurthy@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Andriy Skulysh &lt;askulysh@image.kiev.u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Andriy Skulys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Andrew de Quincey (wol supp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Andrew de Quincey (tuning thread clean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Andrew de Quincey &lt;adq_dvb@lidskialf.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Andrew de Quinc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Andreas Monitzer &lt;andy@monitze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Andi Kleen, SuSE Lab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Amit S. Kale &lt;amitkale@linsyssof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Amaury Demol for DiB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Alexandre d'Alton &lt;alex@alexdalton.org&gt; Reworked by Jean Delvare &lt;jdelvare@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Alex So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Alex Kern &lt;alex.kern@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Alex Aizm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Albert Herranz LANDISK/sh4 supported by kogiiden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Albert Herran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Alan Modra (amodra@au.ibm.com)), IBM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Advanced Micro De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Advanced Micro Devic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Adaptec,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Adam Litke (agl@us.ibm.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ATME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ARM Limited. Written by Deep Blue Solutions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ARM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Michel Xhaard mxhaard@magic.f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 2013 by Tensilic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 2010 Vladislav Bolkhovitin &lt;vst@vlnb.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 2010 Paul Mund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 2010 Ivo van Doorn &lt;IvDoorn@gmail.com&gt; http://rt2x00.serialmonke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 2010 Ivo van Doorn &lt;IvDoor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 2009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 2009 Ivo van Doorn &lt;IvDoorn@gmail.com&gt; http://rt2x00.serialmonke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 2009 Ivo van Doorn &lt;IvDoor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 2009 Gertjan van Wingerde &lt;gwingerde@gmail.com&gt; http://rt2x00.serialmonke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 2009 Felix Fietkau &lt;nbd@openwrt.org&gt; http://rt2x00.serialmonke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 2008 by Tensilic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 2008 Texas Instrument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 2008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 2008 Paul Mund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 2008 Nokia Corporation Written by Tuukka Tikkanen &lt;tuukka.tikkanen@elektrob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 2007 Texas Instrumen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 2007 Paul Mund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 2007 Jeff Dike (jdike@{addtoit,linux.intel}.com) Licensed under the GP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 2006 rt2x00 SourceForge Project http://rt2x00.serialmonke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 2006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 2006 Paul Mund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 2006 Mike Christi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 2005, Milton D Miller II,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 2005, 2009-2010 Nokia Corporation Written by Tuukka Tikkanen &lt;tuukka.tikkanen@elektrobit.com&gt; Based on clocks.h by Tony Lindgren, Gordon McNutt and RidgeRu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 2005, 2009-2010 Nokia Corporation Written by Tuukka Tikkanen &lt;tuukka.tikkanen@elektrob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 2005, 2009 Nokia corporation Written by Tuukka Tikkanen &lt;tuukka.tikkanen@elektrobit.com&gt; Based on clocks.h by Tony Lindgren, Gordon McNutt and RidgeRu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 2005 Nokia corporation Written by Tuukka Tikkanen &lt;tuukka.tikkanen@elektrobit.com&gt; Based on clocks.h by Tony Lindgren, Gordon McNutt and RidgeRu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 2005 Nokia Corporation Partial timer rewrite and additional dynamic tick timer support by Tony Lindgen &lt;tony@atomide.com&gt; and Tuukka Tikkanen &lt;tuukka.tikkanen@elektrobit.com&gt; OMAP Dual-mode timer framework support by Timo Ter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 2005 MIPS Technologies, Inc. All rights reserved. Elizabeth Clarke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 2005 Leonid Stolj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 2005 Dmitry Yusup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 2005 Alex Aizman maintained by open-iscsi@googlegroup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 2005 Alex Aizm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w:t>
        <w:tab/>
        <w:t>Maciej W. Rozyc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5, 2007 Red Hat, Inc. All Rights Reserved. Written by David Howells (dhowells@redha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8 Cavium,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Cavium,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5 Chelsio Communication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5 Broadcom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STMicroelectronics (R&amp;amp;D) Limited Author: Srinivas Kandagatla &lt;srinivas.kandagatla@st.com&gt; Contributors: Giuseppe Cavallaro &lt;peppe.cavallaro@s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STMicroelectronics (R&amp;amp;D)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Chelsio Communication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Bernd Porr, mail@berndporr.me.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STMicroelectronics (R&amp;amp;D)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Jozsef Kadlecsik &lt;kadlec@blackhole.kfki.h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Altera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2 ARM Ltd. Authors:</w:t>
        <w:tab/>
        <w:t>Catalin Marinas &lt;catalin.marinas@arm.com&gt; Will Deacon &lt;will.deacon@ar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1 PEAK System-Technik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1 Jozsef Kadlecsik &lt;kadlec@blackhole.kfki.h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1 Jean Delvare &lt;jdelvare@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0 PEAK System-Technik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0 Julian Anastas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0 Jean Delvare &lt;jdelvare@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9 Yoichi Yuasa &lt;yuasa@linux-mip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9 Jean Delvare &lt;jdelvare@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8, Philipp Reisner &lt;philipp.reisner@linb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8, Lars Ellenberg &lt;lars.ellenberg@linb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8, LINBIT Information Technologies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8 Yoichi Yuasa &lt;yuasa@linux-mip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8 Takahiro Hirofuch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8 Red Hat, Inc., James Morris &lt;jmorris@redhat.com&gt; Eric Paris &lt;eparis@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8 Geert Uytterhoev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8 David Brown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8 Alan Ste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7 Yoichi Yuasa &lt;yuasa@linux-mip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7 Oliver Endriss &lt;o.endriss@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7 Micron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 Marvell International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 Advanced Micro De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 Yoichi Yuasa &lt;yuasa@linux-mip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 Simtec Electronics Ben Dooks &lt;ben@simtec.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 Silico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 Marcel Holtmann &lt;marcel@holtman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 Kristian Hoegsberg &lt;krh@bitplanet.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 Hyok S. Choi &lt;hyok.choi@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 Hyok S. Cho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 David Hollis &lt;dhollis@daveholli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2008 David Brown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 2007 Bartlomiej Zolnierkiewic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 by David Brown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 Yoichi Yuasa &lt;yuasa@linux-mip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 Silico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 Silico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 SAN People (Pty)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 SAN Peop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 Pontus Fuchs, Giridhar Pemmasani http://ndiswrapper.sourceforge.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 PLX Technology,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 Nokia Corporation Written by Juha Yrjölä &lt;juha.yrjola@noki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 Nok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 MontaVista Sof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 Matthew Wilcox (matthew.wilcox@hp.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 Hewlett Pack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 David Hollis &lt;dhollis@daveholli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 David Brown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 Dave Boutcher (boutcher@us.ibm.com) IBM Corp. Santiago Leon (santil@us.ibm.com) IBM Corp. Linda Xie (lxie@us.ibm.com) IBM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 Benjamin Herrenschmuidt (benh@kernel.crashing.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 Benjamin Herrenschmid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 Ben. Herrenschmidt (benh@kernel.crashing.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 Bartlomiej Zolnierkiewic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 Anton Blanchard and Milton Miller, IBM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 Alan Ste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Paul Clements, SteelEye Technology, Inc.: added disk storage for bitmap changes to allow various bitmap chunk siz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Paul Clements, SteelEye Technology,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2007 Bartlomiej Zolnierkiewic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by Jan-Benedict Glaw &lt;jbglaw@lug-owl.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Venkatesh Pallipadi &lt;venkatesh.pallipadi@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Russell King,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Robert Schwebel, Benedikt Sprang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Oleksij Rempel &lt;bug-track@fisher-privat.net&gt; Jean Delvare &lt;jdelvare@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MontaVista, Software, Inc. by Dale Farnsworth &lt;dfarnsworth@mvista.com&g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MontaVista, Sof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MontaVista Software, Inc. based on nslu2-power.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MontaVista Software, Inc. based on nslu2-power.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MontaVista Software, Inc. based on nas100d-power.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MontaVista Sof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Marcel Holtmann &lt;marcel@holtman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Luis R. Rodriguez &lt;mcgrof@ruslug.rutgers.edu&gt;_</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Kevin Thayer &lt;nufan_wfk at yaho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Ken Chen &lt;kenneth.w.chen@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Inte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Hewlett-Packard Co David Mosberger-Tang &lt;davidm@hpl.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Giuliano Pochini &lt;pochini@shiny.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Dennis Noermann &lt;dennis.noermann@noernet.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David Brown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David Brown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Christoph Hellwi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Chris Kenned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Amit S. Kale &lt;amitkale@linsyssof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Alex Woods &lt;linux-dvb@giblets.org&gt; IR support by Peter Beutner &lt;p.beutner@gmx.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Alex Woods &lt;linux-dvb@giblet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06 Adaptec Inc. * achim_leubner@adaptec.com&g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4,5 Manfred Sprau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Neil Whelchel (koyama@firstlight.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Krzysztof Benedyczak (golbi@mat.uni.torun.pl) Michal Wronski (michal.wronski@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John Williams &lt;jwilliams@itee.uq.edu.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Hewlett-Packard Comp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Greg Kroah-Hartman &lt;greg@kroah.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Eric Biederman (ebiederm@xmission.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Aurelien Alleaume &lt;slts@free.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Randy Dunlap &lt;rdunlap@xenotim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Peter Sadik &lt;peter.sadik@id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Micrel Semiconduc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Duncan Sands, SolNegro, Josep Com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Duncan Sand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David S. Miller (davem@davemloft.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2006 David S. Miller (davem@davemloft.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Oracl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7 Maciej W. Rozyc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6 Red Hat, Inc. All Rights Reserved. Written by David Howells (dhowells@redhat.com) Derived from binfmt_elf.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Paul Mund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Andriy Skulys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gcs - Global Communication &amp;amp; Services GmbH. and Department of Scientific Computing Paris Lodron University of Salzburg. Hilmar Linder &lt;hlinder@cosy.sbg.ac.at&gt; and Wolfram Stering &lt;wstering@cosy.sbg.ac.a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SuperH,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Samuel Rydh (samuel@ibrium.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SUGIOKA Toshinob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Richard Curno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Reinhard Nissl &lt;rnissl@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Ralf Baechle (ralf@linux-mips.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Ralf Baech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Paul Mund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Oracl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Maciej W. Rozyc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Intel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IBM Corp. Ryan S. Arnold (rsa@us.ibm.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Gerd Knor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Colin Leroy, Rasmus Rohde, Benjamin Herrenschmid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Chris Dearm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07 Ralf Baechle (ralf@linux-mips.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07 Ralf Baech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06, 07 by Ralf Baechle (ralf@linux-mips.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06 Ralf Baechle (ralf@linux-mips.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04, 11 Ralf Baechle (ralf@linux-mips.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04, 07 Ralf Baechle (ralf@linux-mips.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04, 07 Ralf Baechle &lt;ralf@linux-mip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04, 05 Ralf Baechle (ralf@linux-mips.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04 Ralf Baechle (ralf@linux-mips.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by Ralf Baech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by Chuck Lever &lt;cel@netap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by Andreas Gruenbacher, &lt;a.gruenbacher@compute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Yoshinori Sato &lt;ysato@users.sourceforge.j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Wolfson Microelectronics P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Winfried Ritsch (IEM) based on hdsp.h from Thomas Charbonnel (thomas@undata.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Vojtech Pavlik &lt;vojtech@suse.cz&gt; SiS Taiwan : for direct support and hardware. Daniela Engert</w:t>
        <w:tab/>
        <w:t>: for initial ATA100 advices and numerous others. John Fremlin, Manfred Spraul, Dave Morgan, Peter Kjellerstedt</w:t>
        <w:tab/>
        <w:t>: for checking code correctness, providing patches. Original tests and design on the SiS620 chipset. ATA100 tests and design on the SiS735 chipset. ATA16/33 support from specs ATA133 support for SiS961/962 by L.C. Chang &lt;lcchang@sis.com.tw&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Vojtech Pavlik &lt;vojtech@suse.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Vadim Catana, skystar@moldova.c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Vadim Catana &lt;skystar@moldova.cc&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Tresys Technology, LLC This program is free software; you can redistribute it and/or modify it under the terms of the GNU General Public License as published by the Free Software Foundation, version 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Timesys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TimeSys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Thomas Charbonnel (thomas@undata.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Takashi Kusuda &lt;kusuda-takashi@hitachi-ul.co.j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Sylvain Munaut &lt;tnt@246tNt.com&gt; Kjell Claesson &lt;keyson@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StorLine, Inc &lt;jason@storlink.com.tw&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Sistina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Sistina Software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Sistina Software (UK)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Sistina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Silico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Silicon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Shane Spencer &lt;shane@bogomip.com&gt; Adrian Yee &lt;brewt-fujitsu@brew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Sean McGoogan (Sean.McGoogan@superh.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Samuel Rydh (samuel@ibrium.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SUGIOKA Toshinob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STMicroelectronics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SAN People (Pty)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SAN Peop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Russell K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Russell King,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Russell K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Roy Bulter &lt;rbulter@hetnet.n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Robert Schwebel, Pengutroni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Robert Schwebel &lt;r.schwebel@pengutronix.de&gt;, Pengutroni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Rick Bron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Richard.Curnow@superh.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Richard Curnow, SuperH UK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Richard Curnow (/proc/tlb, bug fix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Richard Curnow &lt;richard.curnow@superh.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Richard Curno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Red Hat, Inc., James Morris &lt;jmorris@redhat.com&gt; This program is free software; you can redistribute it and/or modify it under the terms of the GNU General Public License as published by the Free Software Foundation, version 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Red Hat, Inc., James Morris &lt;jmorris@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Red Hat, Inc. All Rights Reserved. Written by David Howells (dhowells@redha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Red Hat &lt;alan@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Red 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Randolph Chung &lt;tausq with parisc-linux.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Randolph Chung &lt;tausq at debian . 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Ralph Metzler &lt;rjkm@metzlerbros.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Ralf Baechle 6/2004</w:t>
        <w:tab/>
        <w:t>p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Ralf Baechle &lt;ralf@linux-mip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Ralf Baech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Peter Milne, D-TACQ Solutions Ltd Peter dot Milne at D hyphen TACQ dot 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Pavel Machek (pavel@ucw.c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Pavel Mache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Paul Mundt &lt;lethal@linux-sh.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Paul Mund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Paul Andreassen &lt;paul@andreassen.com.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PathSca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PMC-Sierra, Inc., written by Manish Lachwan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Oliver Endri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Nokia Corporation Written by Timo Teräs &lt;ext-timo.teras@noki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Nokia Corporation Author: Juha Yrjölä &lt;juha.yrjola@noki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Montavista Sof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MontaVista, Sof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MontaVista Softwra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MontaVista Software, Inc. Author: George G. Davis &lt;gdavis@mvista.com&gt; or &lt;source@mvist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MontaVista Sof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MontaVista Software Inc. Author: Jun Sun, jsun@mvista.com or jsun@junsun.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MontaVista Software (source@mvista.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Monta Vista Software, Inc. Unified SMC91x driver by Nicolas Pit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Mipsys - Benjamin Herrenschmid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Microtronix Datacom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Michael Hunold &lt;michael@mihu.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Megasolution Inc. &lt;matsu@megasolution.j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Maxim Krasnyansky &lt;maxk@qualcom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Matthias Brukner, Trajet Gmbh, Rebenring 33, 38106 Braunschweig, GERM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Matjaz Breskvar &lt;phoenix@bsem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Mark Studeba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Marcel Holtmann &lt;marcel@holtman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Maciej W. Rozyc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Luis R. Rodriguez &lt;mcgrof@ruslug.rutgers.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Linus Torvald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Lineo uSolution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Linda Xie &lt;lxie@us.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Ladislav Michl (ladis@linux-mips.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Ladislav Mich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Krzysztof Halasa &lt;khc@pm.waw.pl&gt;\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Krzysztof Halasa &lt;khc@pm.waw.p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Krzysztof Benedyczak &amp;amp; Michal Wrons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Konrad Eisele &lt;eiselekd@web.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Kirk Reis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Kevin Thayer &lt;nufan_wfk@yaho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Ken Chen &lt;kenneth.w.chen@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Keith M Wesolows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Kartikey Mahendra Bhatt &lt;kartik_me@hot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Jozsef Kadlecsik &lt;kadlec@blackhole.kfki.h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Joshua Wi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John Williams &lt;jwilliams@itee.uq.edu.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John Klar &lt;linpvr at projectplasm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Joerg Dorchain &lt;joerg AT dorchain.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Jeremy Fitzhardinge &lt;jeremy@goo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Jens Axboe &lt;axboe@kernel.d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Jana Saout &lt;jana@saout.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Jamie Hon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James Bottomley &lt;jejb with parisc-linux.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James Bottomley &lt;jejb at parisc-linux.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Intel Corporation Venki Pallipad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Intel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Intel Co Suresh Siddha &lt;suresh.b.siddha@intel.com&gt; Fenghua Yu &lt;fenghua.yu@intel.com&gt; Arun Sharma &lt;arun.sharma@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IB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IBM Corporatio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IBM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Hewlett-Packard Co David Mosberger-Tang &lt;davidm@hpl.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Hewlett-Packard Co David Mosberger &lt;davidm@hpl.hp.com&gt;: updated for new timer-interpolation infrastructu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Herbert Valerio Riedel &lt;hvr@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Heiko Ronsdorf &lt;hero@ihg.uni-duisburg.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Guido Guenther &lt;agx@sigxcp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Greg Ungerer &lt;gerg@snapgea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Greg Kroah-Hartman (greg@kroah.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Greg Kroah-Hartman &lt;greg@kroah.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Georges Meni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Geert Uytterhoeven &lt;geert@linux-m68k.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Geert Uytterhoev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uhwirth Clemens &lt;clemens@endorphi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ank Mori Hess &lt;fmhess@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enghua Yu &lt;fenghua.yu@intel.com&gt; Change pt_regs_off() to make it less dependent on pt_regs structu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Ethan Benson &lt;erbenson@alaska.net&gt; partially derived from linux/fs/ext2/ioct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Deep Blue Solutions,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Deep Blue Solutions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Deep Blue Solutions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David S. Miller (davem@redha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David Glance &lt;davidgsf@sourceforge.net&gt; 2001-2004 Juergen Stuber &lt;starblue@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David Glance &lt;advidgsf@sourceforge.net&gt; 2001-2004 Juergen Stuber &lt;starblue@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David Gibson,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David Brown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David Borows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Dave Engebretsen &lt;engebret@us.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Convergenc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Conexant America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Coherent Imaging Syste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Christoph Hellwig. Released under GPL v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Christoph Hellwig (hch@lst.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Carlos O'Donell &lt;carlos at parisc-linux.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Broadco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Bernardo Innocenti &lt;bernie@develer.com&gt; Based on former asm-ppc/div64.h and asm-m68knommu/div64.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Bernardo Innocenti &lt;bernie@devele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Benjamin Herrenschmuidt (benh@kernel.crashing.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Benjamin Herrenschmidt (benh@kernel.crashing.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Benedikt Spranger, Pengutroni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Ben. Herrenschmidt (benh@kernel.crashing.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BULL 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BULL 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Aurelien Alleaume &lt;slts@free.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Atheros Communication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Asit Mallick &lt;asit.k.mallick@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Anton Blanchard &lt;anton@au.ibm.com&gt;, IBM Rework, based on alpha PCI co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Anton Blanchard &lt;anton@au.ibm.com&gt;, IB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Andriy Skulys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Andreas Oberritter &lt;obi@linuxtv.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Al Borchers (alborchers@steinerpoin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Agilent Technolog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Advanced Micro Devic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Adrian Sun (asun@darksunrising.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Adaptec,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ATME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ATI Inc. &lt;hyu@a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Michel Xhaard mxhaard@magic.f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 2004 Greg Kroah-Hartman &lt;greg@kroah.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 2012 Paul Mund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 2010 Paul Mund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 2009 Paul Mund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 2009 NetXe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 2008 Paul Mund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 2008 Nokia Corporation Author: Juha Yrjölä &lt;juha.yrjola@nokia.com&gt; DMA channel linking for 1610 by Samuel Ortiz &lt;samuel.ortiz@nokia.com&gt; Graphics DMA and LCD DMA graphics tranformations by Imre Deak &lt;imre.deak@noki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 2008 Nok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 2007 Tensilic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 2007 Paul Mund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 2007 Jeff Dike (jdike@{addtoit,linux.intel}.com) Licensed under the GP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 2007 Jeff Dike (jdike@{addtoit,linux.inte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 2006 Paul Mund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 2005 Tensilic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 2005 Nok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 2004, 2006 Tresys Technology,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 2004 Tresys Technology, LLC This program is free software; you can redistribute it and/or modify it under the terms of the GNU General Public License as published by the Free Software Foundation, version 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 2004 Tresys Technology,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w:t>
        <w:tab/>
        <w:t>Michiel Rook &lt;michiel@grendelproject.n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w:t>
        <w:tab/>
        <w:t>Megasolution Inc. &lt;matsu@megasolution.j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0 by Guan Xue-ta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KVASER AB, Swede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MEV Ltd. &lt;http://www.mev.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ARM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1 Hugh Dicki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8, Lars Ellenberg &lt;lars.ellenberg@linb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8 Novell/SU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8 Krzysztof Halasa &lt;khc@pm.waw.p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7 Volkswagen Group Electronic Resear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7 Kristian Høgs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7 KVASER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7 Hewlett-Packard Co Contributed by David Mosberger-Tang &lt;davidm@hpl.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7 Helge Deller &lt;deller with parisc-linux.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Yoichi Yuasa &lt;yuasa@linux-mip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Thibaut VARENE &lt;varenet@parisc-linux.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Silico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Novell, Inc. Jan Beulich &lt;jbeulich@novel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Krzysztof Halasa &lt;khc@pm.waw.p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Kristian Høgs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Frank Mori Hess &lt;fmhess@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 by David Brown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 Yoichi Yuasa &lt;yuasa@linux-mip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 VERITAS Software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 Sam Ravnborg &lt;sam@ravnborg.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 Roman Zippel &lt;zippel@linux-m68k.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 Pavel Roskin &lt;proski@gnu.org&gt; Portions based on orinoco_c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 Pavel Roskin &lt;proski@gnu.org&gt; Portions based on information in wl_lkm_718 Agere driv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 MontaVista Sof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 Julien Lerouge, 2003-2006 Karol Kozim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 Eric Biederman &lt;ebiederm@xmissio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 Emmanuel Pacaud &lt;emmanuel.pacaud@univ-poitiers.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 Dave Jon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 Clemens Ladis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 - Tom Zanussi (zanussi@us.ibm.com), IBM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by Luca Risolia &lt;luca.risolia@studio.unibo.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Yoichi Yuasa &lt;yuasa@linux-mip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Timesys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Stefan Eletzhof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Silico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Sensoray Co.,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Rohit Seth &lt;rohit.seth@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John Belmon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Eric Biederman &lt;ebiederm@xmissio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Dave Jon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Stephen Rothwell,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Romain Lievin &lt;roms@tilp.info&gt; Released under the terms of the GNU GPL v2.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Ralph Metzler &lt;rjkm@metzlerbros.de&gt; Metzler Brothers Systementwicklung G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Patrick Mochel &lt;mochel@osdl.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Open Source Development Lab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MontaVista Sof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Maxim Krasnyansky &lt;maxk@qualcom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Matthew Wilcox &lt;willy at parisc-linux.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Marcel Holtmann &lt;marcel@holtman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Hewlett-Packard Co Stephane Eranian &lt;eranian@hpl.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Hewlett-Packard Co David Mosberger-Tang &lt;davidm@hpl.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Hewlett Packard Co Stephane Eranian &lt;eranian@hpl.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Florian Schirmer &lt;jolt@tuxbox.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Fabrizio Gennari &lt;fabrizio.gennari@philip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Eric Biederman &lt;ebiederm@xmissio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Deep Blue Solutions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David McCullough &lt;davidm@snapgea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Dave Jon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Dave Jon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Christoph Hellwi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Andreas Oberritter &lt;obi@linuxtv.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Andreas Gruenbacher &lt;agruen@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04 Intel Corporatio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7 Jeff Dike (jdike@{addtoit,linux.intel}.com) Licensed under the GP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5 Red Hat, Inc. All Rights Reserved. Written by David Howells (dhowells@redha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1 Greg Ungerer &lt;gerg@snapgea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 by SOMA Network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 SOMA Network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Yoichi Yuasa &lt;yuasa@linux-mip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MARA Systems AB &lt;http://www.marasystems.com&gt; by Henrik Nordstrom &lt;hno@marasystem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by Andreas Gruenbacher &lt;a.gruenbacher@compute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Takayoshi Kochi (t-kochi@bq.jp.nec.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Suresh Siddha &lt;suresh.b.siddha@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NEC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Jun Nakajima &lt;jun.nakajima@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Intrinsyc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Intel Corp. Jun Nakajima &lt;jun.nakajima@intel.com&gt; Suresh Siddha &lt;suresh.b.siddha@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Frank Mori Hess &lt;fmhess@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Florian Schirmer &lt;jolt@tuxbox.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Broadco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Andi Kleen &lt;ak@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Adaptec,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03 NEC Electronics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03 Miles Bader &lt;miles@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Rohit Seth &lt;rohit.seth@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Linus Torvald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Linus Torvald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IBM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Greg Ungerer (gerg@snapgear.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Erich Focht, NE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David McCullough &lt;davidm@snapgear.com&gt; modified for 2.6 by Hyok S. Choi &lt;hyok.choi@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ATI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18 Red Hat, Inc. All Rights Reserved. Written by David Howells (dhowells@redha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17 Red Hat, Inc. All Rights Reserved. Written by David Howells (dhowells@redha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14 Maciej W. Rozyc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8 by Andreas Mohr &lt;hw7oshyuv3001@sneake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8 David S. Miller &lt;davem@davemloft.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7 Red Hat, Inc. All Rights Reserved. Written by David Howells (dhowells@redha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7 Maciej W. Rozyc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 2007 David S. Miller (davem@davemloft.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 Ken Chen &lt;kenneth.w.chen@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 Intel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 David S. Miller (davem@davemloft.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Oracl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Maciej W. Rozyc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MIPS Technologies, Inc. All rights reserved. Authors: Carsten Langgaard &lt;carstenl@mips.com&gt; Maciej W. Rozycki &lt;macro@mip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 2011 by Andreas Mohr &lt;andi AT lisas.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 2007 by Ralf Baechle &lt;ralf@linux-mip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 2007 by Ralf Baech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 2005 Oracl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 Oracl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 Maciej W. Rozyc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6 Paul Mund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6 David S. Miller (davem@davemloft.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2008 Maciej W. Rozyc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2006 Maciej W. Rozyc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Maciej W. Rozyc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Ilya A. Volyne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4, 2005, 2007 Maciej W. Rozyc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4, 2005 Maciej W. Rozyc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4 Paul Mund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4 Maciej W. Rozyc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4 Dell Inc. by Matt Domsch &lt;Matt_Domsch@dell.com&gt; disk signature by Matt Domsch, Andrew Wilks, and Sandeep K. Shandilya legacy CHS by Patrick J. LoPresti &lt;patl@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4 Dell Inc. by Matt Domsch &lt;Matt_Domsch@del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06, 07 Ralf Baechle (ralf@linux-mips.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Philip Pokorny &lt;ppokorny@penguincomputi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Paul Mund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Oracl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Maciej W. Rozyc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Ladislav Michl (ladis@linux-mips.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H. Peter Anv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David S. Miller (davem@redha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Christoph Hellwi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 Tom Zanussi (zanussi@us.ibm.com), IBM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by Theodore Ts'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by Takashi Iwa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by Ron Minnich &lt;rminnich@lanl.gov&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by Ralf Baech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by Peter Schildmann &lt;peter.schildmann@web.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by Concurrent Computer Corporation Distributed under the GNU GPL license version 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Yoshinori Sato &lt;ysato@users.sourceforge.j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Yoshinori Sat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Vivien Chappelier &lt;vivien.chappelier@linux-mip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Vivien Chappeli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USAGI/WIDE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Trond Myklebust &lt;trond.myklebust@fys.uio.n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Trond Myklebu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Toshinobu Sugiok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Toshib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Tobias Hoffma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TimeSys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Thomas Gleixner (tglx@linutroni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Thibaut Varene &lt;varenet@parisc-linux.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Tensilic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Tapio Laxström (tapio.laxstrom@iptime.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Takayoshi Kochi &lt;t-kochi@bq.jp.nec.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Takashi Iwai &lt;tiwai@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Sun Microsystems, Inc. Tim Hockin &lt;thockin@su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Stuart Menefy (stuart.menefy@s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Stuart Menef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Steve Underwoo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Steve Schmidtke Licensed under the GP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Stephen Rothwell,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Stefan Eletzhofer &lt;stefan.eletzhofer@eletztrick.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SnapGear, by Paul Dale &lt;pauli@snapgea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Sistina Software (UK)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Simon Evans &lt;spse@secret.org.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Simon Eva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Shane Nay (shane@minir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Sam Creasey &lt;sammy@sammy.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STMicroelectronics Limited Author : Stuart Menef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STMicroelectron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SOMA Network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SHA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SGI - Silicon Graphics, Inc &lt;linux-xfs@oss.sg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Russell King. Modified for nommu by Hyok S. Cho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Russell K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Russell K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Rory Bol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Roman Zippel &lt;zippel@linux-m68k.org&gt;.\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Roman Zippel &lt;zippel@linux-m68k.org&gt; Released under the terms of the GNU GPL v2.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Roman Zippel &lt;zippel@linux-m68k.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RidgeRun, Inc. Author: Steve John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RidgeRu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Rick Bron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Richard Ru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Richard Hirst (rhirst with parisc-linux.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Richard Hende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Richard Hende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Red Hat, Inc. All Rights Reserved. Written by David Howells (dhowells@redha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Red 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Randy Dunlap &lt;rdunlap@xenotim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Randolph Chung &lt;tausq with parisc-linux.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Randolph Chung &lt;tausq at parisc-linux.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Ralph Metzler &lt;rjkm@metzlerbros.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Ralf Baechle DO1GRB (ralf@gnu.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Ralf Baechle (ralf@linux-mips.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Ralf Baech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Rabeeh Khoury &lt;rabeeh@galileo.co.il&gt; Rabeeh Khoury &lt;rabeeh@marvel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Peter Hettkamp &lt;peter.hettkamp@htp-tel.de&gt; based on wor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Peter Hettkamp &lt;peter.hettkamp@htp-tel.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Peter Bergner &lt;bergner@vnet.ibm.com&gt;, IB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Pete Zaitcev (zaitcev@yahoo.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Pete Zaitcev &lt;zaitcev@yaho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Pavel Machek &lt;pavel@ucw.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Paul Mund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Paul Mackerras, IBM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Patrick Mansfiel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Niibe Yutak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NetChip Technology, Inc. (http://www.netchip.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Neil Brown &lt;neilb@cse.unsw.edu.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Motorola GSG-Chin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MontaVista Sof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MontaVista Software Inc. Author: jsun@mvista.com or jsun@junsun.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MontaVista Software Inc. Author: Yoichi Yuasa &lt;source@mvist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MontaVista Software Inc. Author: Jun Sun, jsun@mvista.com or jsun@junsun.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MontaVista Sof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MontaVista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Michael Hillmann &lt;hillmann@syscongroup.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Maxim Yevtyushkin &lt;max@linuxmedialab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Maxim Krasnyansky &lt;maxk@qualcom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Matthew Wilcox (willy at parisc-linux.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Matthew Dharm &lt;mdharm@momenc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Mark D. Studebaker &lt;mdsxyz123@yaho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Marius Gröger (mag@sysgo.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Marcel Holtmann &lt;marcel@holtman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Maciej W. Rozyc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MIPS Technologie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MEV Ltd. &lt;http://www.mev.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M. R. Brown &lt;mrbrown@linux-sh.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M. R. Brow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Lionel Bouton &lt;Lionel.Bouton@inet6.fr&gt;, Maintai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Linus Torvalds. License: GP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Laurent Pinchart &lt;laurent.pinchart@skynet.b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Laurent Canet &lt;canetl@esiee.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Ladislav Mich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Kuba Ober (kuba@mareimbrium.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Khalid Aziz &lt;khalid_aziz@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Ken Chen &lt;kenneth.w.chen@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KOBIL Systems GmbH Author: Thomas Wahrenbru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Jungo Software Technolog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Joachim Wuttke &lt;Joachim.Wuttke@icn.siemens.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Jens Axboe &lt;axboe@kernel.d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Jenna Hall &lt;jenna.s.hall@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Jeff Dike (jdike@karaya.com) Licensed under the GP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Jeff Dike (jdike@karaya.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James Simmons &lt;jsimmons@users.sf.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James Simm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Intrinsyc, Inc. (Frank Be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Intrinsyc Sof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Intersil America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Intel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Inte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Ingo Moln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Hiroshi Aono (h-aono@ap.jp.nec.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Hewlett-Packard Development Group, L.P. Author: Torben Mathiasen &lt;torben.mathiasen@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Hewlett-Packard Comp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Hewlett-Packard Co. David Mosberger-Tang &lt;davidm@hpl.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Hewlett-Packard Co David Mosberger-Tang &lt;davidm@hpl.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Hewlett-Packard Co David Mosberger &lt;davidm@hpl.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Hewlett Packard Comp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Hewlett Pack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Herbert Valerio Riedel &lt;hvr@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Helge Deller &lt;deller@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Greg Ungerer &lt;gerg@snapgea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Greg Kroah-Hartman (greg@kroah.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ank Mori Hess &lt;fmhess@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enghua Yu &lt;fenghua.yu@intel.com&gt; Optimize __ia64_save_fpu() and __ia64_load_fpu() for Itanium 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elix Domke &lt;tmbinc@elitedvb.net&gt; Andreas Oberritter &lt;obi@linuxtv.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Erich Focht &lt;efocht@ess.nec.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Embedix,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Dominik Brodowski &lt;devel@brodo.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Dennis Noermann &lt;dennis.noermann@noernet.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Denis Oliver Kropp &lt;dok@directfb.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Del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Deep Blue Solutions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Deep Blue Solutions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David S. Mil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David S. Miller (davem@redhat.com) Fixed by Pekka Pietikainen (pp@ee.oulu.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David S. Miller (davem@redha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David S. Mil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David McCullough &lt;davidm@snapgea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David McCulloug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David J. Mckay &amp;amp; Benedict Gas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David Howells (dhowells@redhat.com) Incorporating suggestions made by Linus Torvalds and Dave Mil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David Howells (dhowells@redhat.com) Incorporating suggestions made by Linus Torvald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David Howells (dhowells@redha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David Howells &lt;dhowells@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Dave Engebretsen &lt;engebret@us.ibm.com&gt;, IBM Rework to support virtual process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Daniel Vecino Castel &lt;dvecino@able.e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Dag Arne Osvik &lt;osvik@ii.uib.no&gt; 2003 Herbert Valerio Riedel &lt;hvr@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Connect Tech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Christoph Hellwi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Broadcom, Inc. memcpy/copy_user author: Mark Vandevoor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Broadco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Benjamin Herrenschmidt (benh@kernel.crashing.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Benedict Gas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Atom Create Engineering C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Anton Blanchard, IBM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Anton Blanchard &lt;anton@au.ibm.com&gt;, IB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Andy Grover &lt;andrew.grover@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Andriy Skulys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Andreas Oberritter &lt;obi@saftwar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Andreas Gruenbacher &lt;a.gruenbacher@compute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Andi Kleen, SuSE Lab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Andi Kle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Alan Cox ALi (now ULi M5228) support by Clear Zhang &lt;Clear.Zhang@ali.com.tw&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Alan Cox &lt;alan@redhat.com&gt; ALi (now ULi M5228) support by Clear Zhang &lt;Clear.Zhang@ali.com.tw&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Al Stone &lt;ahs3@fc.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AbsoluteValue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ARM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ARM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ARM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ARM Limi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7 Jeff Dike (jdike@{addtoit,linux.intel}.com) Licensed under the GP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by MontaVista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 2014, Areca Technology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 2013 Tensilic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 2012 Tensilic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 2012 Paul Mund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 2011 Paul Mund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 2010 Paul Mund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 2009 Paul Mund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 2008 Paul Mund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 2008 Jeff Dike (jdike@{addtoit,linux.intel}.com) Licensed under the GP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 2007 Paul Mund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 2007 Jeff Dike (jdike@{linux.intel,addtoit}.com) Licensed under the GP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 2007 Jeff Dike (jdike@{addtoit,linux.intel}.com) Licensed under the GP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 2007 Jeff Dike (jdike@{addtoit,linux.intel}.com) Licensed under the GP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 2007 Jeff Dike (jdike@{addtoit,linux.inte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 2007 Jeff Dike (jdike@{addtoit,linux,intel}.com) Licensed under the GP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 2006 Atom Create Engineering C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 2005, Areca Technology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 2005, Areca Technology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 2005 Tensilic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 2005 Benjamin Herrenschmidt &lt;benh@kernel.crashing.org&gt; and Markus Demleitner &lt;msdemlei@cl.uni-heidelberg.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 2005 Benjamin Herrenschmidt &lt;benh@kernel.crashing.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 2004 Dominik Brodowski &lt;linux@brodo.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 2003 Dominik Brodowski &lt;linux@brodo.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 2003 Dominik Brodows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amp;amp; pcHDTV,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w:t>
        <w:tab/>
        <w:t>MontaVista Software Inc. Author: Yoichi Yuasa &lt;source@mvist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w:t>
        <w:tab/>
        <w:t>Gary Brubaker (xavyer@ix.netcom.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0 GUAN Xue-ta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5, B2C2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6 PaX Team, Bradley Spengler, Open Source Security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6 Miklos Szeredi &lt;miklos@szeredi.h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5 Intel Corporation Author: 2014, 2015 Lv Zheng &lt;lv.zheng@intel.com&gt; 2006, 2007 Alexey Starikovskiy &lt;alexey.y.starikovskiy@intel.com&gt; 2006 Denis Sadykov &lt;denis.m.sadykov@intel.com&gt; 2004 Luming Yu &lt;luming.yu@intel.com&gt; 2001, 2002 Andy Grover &lt;andrew.grover@intel.com&gt; 2001, 2002 Paul Diefenbaugh &lt;paul.s.diefenbaugh@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Yoshinori Sato &lt;ysato@users.sourceforge.j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Helge Deller &lt;deller@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3 Tensilica Inc. Authors</w:t>
        <w:tab/>
        <w:t>Victor Prup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3 Helge Deller &lt;deller@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2 GUAN Xue-ta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1 Guan Xueta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0 Guan Xueta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0 GUAN Xue-ta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8, Philipp Reisner &lt;philipp.reisner@linb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8, Lars Ellenberg &lt;lars.ellenberg@linb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8, LINBIT Information Technologies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8 Stas Sergee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8 Silico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8 Miklos Szeredi &lt;miklos@szeredi.h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7 Tensilic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7 Miklos Szeredi.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7 Helge Deller &lt;deller at parisc-linux.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7 Greg Kroah-Hartman (greg@kroah.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6,2008,2013 Greg Kroah-Hartman &lt;greg@kroah.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6 Tensilic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6 Storlink,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6 Silico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6 PEAK System-Technik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6 Helge Deller &lt;deller@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by Thomas Winischhofer, Vienna, Aust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by Thomas Winischhofer, Vienna, Aust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Thomas Winischhofe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Thomas Winischhofer, Vienna, Aust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Tensilica Inc. Authors</w:t>
        <w:tab/>
        <w:t>Christian Zankel, Joe Tayl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Tensilic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Stelian Pop &lt;stelian@popie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Silico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Russell K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PPC 64 Team, IBM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SnapGear Inc. (www.snapgear.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2006 Silico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by Thomas Winischhofer, Vienna, Austria and sis310_accel.h which 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by Thomas Winischhofer, Vienna, Aust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by David Brown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Stony Brook Universi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Stelian Pop &lt;stelian@popie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Peter Osterlund &lt;petero2@teli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Paul Mackerras &lt;paulus@au.ibm.com&gt;, IB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Jes Sorensen, Wild Open Sourc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Greg Kroah-Hartman (greg@kroah.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FarSite Communications Ltd. www.farsite.co.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Aurelien Jarno &lt;aurelien@aurel32.net&gt; Ported to Linux 2.6 by Aurelien Jarno &lt;aurelien@aurel32.net&gt; with the help of Jean Delvare &lt;jdelvare@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Amit S. Ka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SnapGear Inc. (www.snapgear.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6 Silico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Stony Brook Universi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Stelian Pop &lt;stelian@popie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Sistina Software (UK)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Saito.K &amp;amp; Jean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Russell King,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Pavel Machek &lt;pavel@ucw.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Patrick Moche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MontaVista Software Inc. Author: Yoichi Yuasa &lt;source@mvist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Liam Davies (ldavies@agile.t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Jochen Eisinger &lt;jochen@penguin-breede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Ivan Martinez &lt;imr@oersted.dtu.d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Ilya Volyne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IBM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Hewlett-Packard Co Stephane Eranian &lt;eranian@hpl.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Hewlett-Packard Co David Mosberger-Tang &lt;davidm@hpl.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Grant Grundler &lt;grundler with parisc-linux.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Frank Mori Hess &lt;fmhess@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Andreas Gruenbacher, &lt;agruen@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Andreas Gruenbacher &lt;agruen@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SnapGear Inc. (www.snapgear.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Will Dyson &lt;will_dyson@pobo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Thomas Bogendoerfer &lt;tsbogend@alpha.franken.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Sistina Software (UK)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Ryan Bradetich &lt;rbrad at parisc-linux.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MontaVista Software Inc. Author: Yoichi Yuasa &lt;source@mvist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Marcel Holtmann &lt;marcel@holtmann.org&gt; Jose Orlando Pereira &lt;jop@di.uminho.p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Marcel Holtmann &lt;marcel@holtman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Klaus Smolin IBM Storage Technology Divi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Inventel Systemes Written 2001-2002 by David Libault &lt;david.libault@inventel.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Inventel Systemes Written 2001-2002 b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IBM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Hewlett-Packard Co David Mosberger-Tang &lt;davidm@hpl.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Greg Kroah-Hartman (greg@kroah.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Greg Kroah-Hartman &lt;greg@kroah.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Greg Kroah-Hartm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Convergence Integrated Media GmbH ralph@convergence.de&gt;, holger@convergence.de&gt;, js@convergenc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Convergence Integrated Media GmbH Holger Waechtler &lt;holger@convergenc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Benjamin Herrenschmid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Antefacto Ltd, 181 Parnell St, Dublin 1, Irel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Alcôve &lt;www.alcov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w:t>
        <w:tab/>
        <w:t>Greg Kroah-Hartman (greg@kroah.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w:t>
        <w:tab/>
        <w:t>Andre Hedrick &lt;andre@linux-i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Grant Grundler &lt;grundler@parisc-linux.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2004 Dell &lt;Matt_Domsch@del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Greg Kroah-Hartman (greg@kroah.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2005 Broadco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2004 Broadco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2003,2004 Broadco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2003 Frank Mori Hess &lt;fmhess@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2003 Broadco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Richard Russon &lt;ldm@flatca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Paul Diefenbaugh &lt;paul.s.diefenbaugh@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Networks Associates Technology,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Jakob Kemi &lt;jakob.kemi@teli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IBM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Frank Mori Hess &lt;fmhess@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Andi Kleen, SuSE Lab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Andi Kleen &lt;ak@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w:t>
        <w:tab/>
        <w:t>Simon Evans &lt;spse@secret.org.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w:t>
        <w:tab/>
        <w:t>NEC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w:t>
        <w:tab/>
        <w:t>Miles Bader &lt;miles@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02,03 NEC Electronics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02,03 Miles Bader &lt;miles@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9 Davide Libenz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6 Davide Libenz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Alcate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12 MIPS Technologie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8 David S. Miller (davem@davemloft.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7, 2008 David S. Miller (davem@davemloft.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6, 2008 MontaVista Software, &lt;source@mvista.com&gt; Copied and modified Carsten Langgaard's time.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6 Tensilic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4-2005 Intel Corp Rohit Seth &lt;rohit.seth@intel.com&gt; Suresh Siddha &lt;suresh.b.siddha@intel.com&gt; Gordon Jin &lt;gordon.jin@intel.com&gt; Ashok Raj &lt;ashok.raj@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4, 2011, 2012 MIPS Technologi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4, 2007 Maciej W. Rozyc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4 MIPS Technologi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Steve Underwood, 2007 David Row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Rusty Russell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Rusty Russ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Ladislav Michl (ladis@linux-mips.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Ladislav Mich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Keith M Wesolows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MontaVista Software Inc. Author: Jun Sun, jsun@mvista.com or jsun@junsun.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7, 2008 David S. Miller (davem@davemloft.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4 David S. Miller (davem@redha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by Liam Davies (ldavies@agile.t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YOKOTA Hiroshi &lt;yokota@netlab.is.tsukuba.ac.jp&gt; GOTO Masanori &lt;gotom@debian.or.jp&gt;, &lt;gotom@debi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Paul Mund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Patrick Moche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Maciej W. Rozyc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Liam Davies (ldavies@agile.t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Jeff Garzik (jgarzik@pobox.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Frank Mori Hess &lt;fmhess@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Broadco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Sistina Software (UK)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Sistina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Ryan Holm &lt;ryan.holmQVist@id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Ralf Baechle (ralf@gnu.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Ralf Baech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Paul Mund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Paul Diefenbaugh &lt;paul.s.diefenbaugh@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Niibe Yutak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M. R. Brow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Jeff Dike (jdike@karaya.com) Licensed under the GP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Frank Mori Hess &lt;fmhess@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Frank Mori He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David S. Miller (davem@redhat.com)[ tg3.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David S. Miller (davem@redhat.com) [tg3.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Andy Grover &lt;andrew.grover@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Andreas Dilger &lt;adilger@clusterf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Andi Kleen, SuSE Lab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06 by Ralf Baechle (ralf@linux-mips.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convergence integrated media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by various other people who didn't put their name here. Licensed under the GP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by various other people who didn't put their name he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by Stanislav Brabec &lt;utx@penguin.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by Liam Davies (ldavies@agile.t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by Ladislav Mich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by Jiun-Jie Huang &lt;huangjj@genesyslogic.com.tw&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by James.Bottomley@HansenPartnership.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by Harald Welte &lt;laforge@gnumonk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by Andreas Gruenbacher, &lt;a.gruenbacher@compute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by Andreas Gruenbacher &lt;a.gruenbacher@compute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Wolfgang Scherr &lt;scherr@net4you.a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WireX Communications, Inc &lt;chris@wire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Will Dyson (will_dyson at pobox.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Will Dyson (will@cs.earlham.ed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Will Dyson &lt;will_dyson@pobo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Will Dyson &lt;will_dyson@pobox.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Vic Phillips, Microtronix Datacom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Vic Phillips &lt;vic@microtroni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Vic Phillip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Utz-Uwe Haus &lt;haus@uuhaus.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Todd Inglett,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Tim Waugh &lt;twaugh@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Thomas Bogendoerfer &lt;tsbogend@alpha.franken.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Thomas Bogendoerfer &lt;tsbogend at parisc-linux.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Thiemo Seuf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Tensilica, Inc. by Kevin Chea Optimized by Joe Tayl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Tensilic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Takayoshi Kochi &lt;t-kochi@bq.jp.nec.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Takashi O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Sysgo Real-Time Solutions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Sven Luther, &lt;luther@dpt-info.u-strasbg.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Steven J. Hill (sjhill@realitydiluted.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Steve Underwood and 2007-2008 David Row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Steve Underwood and 2007 David Row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Steve Underwoo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Stefan Gmeiner &lt;riddlebox@freesurf.ch&gt; start merging tpconfig and gpm code to a xfree-input module adding some changes and extensions (ex. 3rd and 4th butt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Standard Microsystems Corporation Developed by Simple Network Magic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Sistina Software (UK)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Sistina Software (UK)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Simon Huggin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Silicon Graphics, Inc. (Trust Technology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SGI - Silicon Graphics, Inc &lt;linux-xfs@oss.sg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Rusty Russ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Rusty Russell, 2002, 2010 Rusty Russell IB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Rusty Russell, 2002 Rusty Russell IB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Russell K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Russell King, and on early_printk.c by Andi Kle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Russell King,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Russell King,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Russell K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Ronny Strutz &lt;3des@elitedvb.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Romain Dolbeau &lt;romain@dolbea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Romain Dolbeau &lt;dolbeau@irisa.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Robert Schwebel &lt;robert@schwebel.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Ridgerun,Inc (glonnon@ridgerun.com) Licensed under the GP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RidgeRun, Inc. Greg Lonnon &lt;glonnon@ridgeru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RidgeRun, Inc. Author: RidgeRun, Inc. Greg Lonnon glonnon@ridgerun.com or info@ridgerun.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RidgeRun, Inc. Author: RidgeRun, Inc. Greg Lonnon (glonnon@ridgerun.com) or info@ridgerun.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RidgeRun, Inc. Author: RidgeRun, Inc. Greg Lonnon &lt;glonnon@ridgeru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RidgeRun, Inc. Author: Greg Lonnon &lt;glonnon@ridgeru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RidgeRu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RidgeRun, Inc (glonnon@ridgerun.com) Licensed under the GP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Richard Zidlicky &lt;rz@linux-m68k.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Richard Hirst &lt;rhirst with parisc-linux.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Richard Hirst &lt;rhirst at parisc-linux.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Randolph Chung &lt;tausq@debian.org&gt; Significantly tweaked by LaMont Jones &lt;lamont@debi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Randolph Chung &lt;tausq@debi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Randolph Chung &lt;tausq at parisc-linux.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Ralph Metzler for convergence integrated media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Ralph Metzler &lt;ralph@convergence.de&gt; Marcus Metzler &lt;marcus@convergence.de&gt; for convergence integrated media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Ralf Baech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REINER SCT Author: Matthias Bruest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Peter Berg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Peter Bergner, IBM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Peter Berg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Paul Mund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Paul Mackerras &lt;paulus@au.ibm.com&gt;, IB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Paul Diefenbaugh &lt;paul.s.diefenbaugh@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Paul Bame &lt;bame at parisc-linux.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Patrick Mochel &lt;mochel@osdl.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PPC64 Team, IBM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PPC 64 Team, IBM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O'Reilly &amp;amp; Assoc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NxtWave Communication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Niibe Yutaka &amp;amp; Kaz Kojim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Networks Associates Technology, Inc &lt;ssmalley@na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NEC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MontaVista Sof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Momchil Velik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Ming Lei &lt;ming.lei@canonica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Miles Bader &lt;miles@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Mike Corrigan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Mike Corrigan &amp;amp; Dave Engebretsen, IBM Corporation Rewrite, clean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Mike Corrigan &amp;amp; Dave Engebretsen,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Mike Corrigan &amp;amp; Dave Engebretsen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Michael Ashley &lt;m.ashley@unsw.edu.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Michael Anderson,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Matthieu Delahaye &lt;delahaym at esiee.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Matthew Wilcox (willy at parisc-linux.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Matthew Wilcox &lt;willy at parisc-linux.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Matthew Wilcox &lt;matthew@wil.cx&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Matthew Wilco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Massimo Dal Zotto &lt;dz@debi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Mark Langsdorf (mark.langsdorf@amd.com) based on sc520cdp.c by Sysgo Real-Time Solutions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Manuela Cirronis, Paolo Alberell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Manfred Spraul ethtool support (jgarzik) Replace some MII-related magic numbers with constants (jgarzi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MandrakeSoft 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MIPS Technologie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MIPS Technologi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M. R. Brow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Lineo, Inc. &lt;www.line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Line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Lennert Buytenhek (buytenh@gnu.org) and James Leu (jleu@mindspring.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Lennert Buytenhek (buytenh@gnu.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Laurent Pinchart &lt;lpinchart@freegates.b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Ken Hill (khill@microtronix.com) Vic Phillips (vic@microtronix.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Keith M Wesolows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Kaz Kojim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Kanoj Sarc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Junichi Morita &lt;jun1m@mars.dti.ne.j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Jun Nakajima &lt;jun.nakajima@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Jens Axboe &lt;axboe@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Jens Axboe &lt;axboe@kernel.d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Jenna Hall &lt;jenna.s.hall@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Jeff Wiedemeier (Compaq Computer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Jeff Garzik (jgarzik@pobox.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Jeff Dike (jdike@karaya.com) Licensed under the GP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Jean Tourrilhes, HP Lab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Jean Tourrilhes Some of this code is "inspired" by linux-wlan-ng-0.1.10, but nothing has been copied from it. linux-wlan-ng-0.1.10 is originally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Jean Tourrilhes &lt;jt AT hpl.hp.com&gt; And is now maintained b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Jan-Benedict Glaw &lt;jbglaw@lug-owl.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James.Bottomley@HansenPartnership.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James Morris &lt;jmorris@intercode.com.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Ivan Martinez &lt;ivanmr@altavist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Intersil America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Inte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Ingo Molnar &lt;mingo@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Ian da Silva, Jeremy Siegel Based largely on io_se.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IBM. Dave Engebretsen, Peter Bergner, and Mike Corrigan {engebret|bergner|mikec}@us.ibm.com Plus various changes from other IBM tea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IB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IBM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IBM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IB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Holger Waechtler for Convergence Integrated Media GmbH Marko Kohtala &lt;marko.kohtala@luukku.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Hewlett-Packard (Paul Bame) &lt;bame@debi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Hewlett-Packard (Grant Grun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Hewlett-Packard &lt;bame@debi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Hewlett-Pack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Helge Deller (deller a parisc-linux 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Helge Deller &lt;deller at parisc-linux.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Greg Kroah-Hartman (greg@kroah.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Greg Kroah-Hartman &lt;greg@kroah.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Greg Banks &lt;gnb@alphalink.com.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Grant Grundler (Hewlett Pack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Grant Grun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Georges Menie, Ken Des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Fred Lewis &lt;frederick.v.lewis@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Frank Mori Hess &lt;fmhess@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Florian Lohoff (flo@rfc822.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FarSite Communications Ltd. www.farsite.co.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Dustin McInti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Deep Blue Solutions Ltd. Modified by Catalin Marinas for noMMU supp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Deep Blue Solutions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David J. Mckay (david.mckay@s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David A. Schleef &lt;ds@schleef.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David A. Hinds -- dahinds@users.sourceforge.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Dave Kenned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Dave Engebretsen,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Dave Engebretsen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Dave Engebretsen &amp;amp; Todd Inglett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Daniel Barlow Some of this code is borrowed from orinoco_pci.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Daniel Barlow &lt;dan AT telent.net&gt; Some of this code is "inspired" by linux-wlan-ng-0.1.10, but nothing has been copied from it. linux-wlan-ng-0.1.10 is originally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Daniel Barlo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Dan Malek (dmalek@jlc.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Cypress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Convergence integrated media GmbH Ralph Metzler &lt;ralph@convergenc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Convergence Integrated Media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Compaq Computer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Christoph Hellwig &lt;hch@infradea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Christoph Hellwi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Chris Gauthr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Bradley D. LaRonde &lt;brad@ltc.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Brad Hards (bhards@bigpond.net.a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Brad Boyer (flar@allandria.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Benjamin Herrenschmid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Ben. Herrenschmidt (benh@kernel.crashing.org) Modifications for ppc6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Ben. Herrenschmidt (benh@kernel.crashing.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Arnaud Westen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Arcom Control System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Antonino Daplas&lt;adaplas@pol.net&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Anton Blanchard &lt;anton@au.ibm.com&gt;, IB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Andrea Arcangeli &lt;andrea@suse.de&gt; Su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Altera Corporation hacked for non-paged-MM by Hyok S. Choi,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Allan Willcox &lt;allanwillcox@ozemail.com.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Alessandro Rubini and Jonathan Corb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Alan Modra &lt;amodra at parisc-linux.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ARM Limited, by David A Rusling Updated to 2.5, Deep Blue Solutions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ARM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 2018 Douglas Gilbe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 2015 Intel Corp. Author: Andy Grover &lt;andrew.grover@intel.com&gt; Author: Paul Diefenbaugh &lt;paul.s.diefenbaugh@intel.com&gt; Author: Rafael J. Wysocki &lt;rafael.j.wysocki@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 2013 Tensilic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 2012 Tensilic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 2012 Paul Mundt &lt;lethal@linux-sh.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 2010 Tensilic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 2009 Paul Mund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 2008 Tensilic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 2008 Paul Mund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 2008 Jeff Dike (jdike@{addtoit,linux.intel}.com) Licensed under the GP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 2007 Tensilic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 2007 Paul Mund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 2007 Jeff Dike (jdike@{linux.intel,addtoit}.com) Licensed under the GP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 2007 Jeff Dike (jdike@{addtoit,linux.intel}.com) Licensed under the GP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 2007 Jeff Dike (jdike@{addtoit,linux.inte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 2006 Tensilic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 2006 Paul Mund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 2005 Tensilic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 2005 Tensilic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 2003 Tensilic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 2003 Sistina Software (UK)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 2003 Sistina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 2003 Jeff Dike (jdike@addtoit.com) Licensed under the GP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 2002 Greg Kroah-Hartman (greg@kroah.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 2002 Ganesh Varadarajan &lt;ganesh@verita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8, VMwa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6 Broadco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0 Steven J. Hill &lt;sjhill@realitydiluted.com&gt; David Woodhouse &lt;dwmw2@infradead.org&gt; Thomas Gleixner &lt;tglx@linutroni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8, Willy Tarreau &lt;w@1wt.e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8 Silicon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8 Krzysztof Halasa &lt;khc@pm.waw.p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6 Tigran Aivazian &lt;aivazian.tigran@gmail.com&gt; 2006 Shaohua Li &lt;shaohua.li@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6 Tigran Aivazian &lt;aivazian.tigran@gmail.com&gt; 2006</w:t>
        <w:tab/>
        <w:t>Shaohua Li &lt;shaohua.li@intel.com&gt; 2013-2016</w:t>
        <w:tab/>
        <w:t>Borislav Petkov &lt;bp@alien8.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6 Silico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5 by David Brownell &lt;dbrownell@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5 by David Brown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5 Silico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5 Netfilter Core Team &lt;coreteam@netfilte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4 Silico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4 Silico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4 Russell K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4 Netfilter Core Team &lt;coreteam@netfilte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4 Netfilter Core Team &lt;coreteam &lt;at&gt; netfilte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4 Neil Brow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2006 Silico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Russell K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Paul Bame &lt;bame at parisc-linux.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Krzysztof Halasa &lt;khc@pm.waw.p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Deep Blue Solutions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Deep Blue Solutions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David McCullough &lt;davidm@snapgea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Toshib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Russell King modification for nommu, Hyok S. Choi,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Russell K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Paul Bristow &lt;paul@paulbristow.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Michael Cornwell &lt;cornwell@acm.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Mark Lord &lt;mlord@pobox.com&gt; May be copied or modified under the terms of the GNU General Public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Mark Lord &lt;mlord@pobo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Lineo by Stuart Lynne, Tom Rushworth, and Bruce Bald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Joakim Axelsson &lt;gozem@linux.nu&gt; Patrick Schaaf &lt;bof@bof.de&gt; Martin Josefsson &lt;gandalf@wlug.westbo.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Joakim Axelsson &lt;gozem@linux.nu&gt; Patrick Schaaf &lt;bof@bof.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J.I. Lee &lt;jung-ik.lee@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Inside Out Network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Inside Out Networ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Hewlett-Packard (John Marv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Greg Ungerer &lt;gerg@snapgea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Deep Blue Solutions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Andre Hedrick &lt;andre@linux-i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Andi Kleen, SuSE Labs (x86-64 p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w:t>
        <w:tab/>
        <w:t>Andre Hedrick &lt;andre@linux-i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2005-2007 Toshib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2005-2006 Toshib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Lineo Inc. (www.lineo.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3-2004 Hewlett-Packard Co David Mosberger-Tang &lt;davidm@hpl.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3 Hewlett-Packard Co Stephane Eranian &lt;eranian@hpl.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by Harald Welte &lt;laforge@gnumonk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VERITAS Software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Toshiba Corporation static const char *version = tc35815.c:v0.00 26/07/2000 by Toshiba Corporation\n"; sni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Toshib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Thomas Bogendoerfer &lt;tsbogend at parisc-linux.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Russell K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Richard Hirst &lt;rhirst with parisc-linux.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Ralph Metzler &lt;ralph@convergence.de&gt; Marcus Metzler &lt;marcus@convergence.de&gt; for convergence integrated media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Qualcomm Incorpora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Marcus Metzler &amp;amp; Ralph Metzler for convergence integrated media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John Marvin &lt;jsm at parisc-linux.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IBM Deutschland Entwicklung GmbH, IBM Corporation Best viewed with fixed width fon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Hewlett-Packard Co Stephane Eranian &lt;eranian@hpl.hp.com&gt; David Mosberger-Tang &lt;davidm@hpl.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Hewlett-Packard Co Stephane Eranian &lt;eranian@hpl.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Hewlett-Packard (John Marv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Hewlett Packard Comp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Gillem &lt;htoa@gmx.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Deep Blue Solutions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Deep Blue Solutions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Deep Blue Solu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w:t>
        <w:tab/>
        <w:t>Greg Kroah-Hartman (greg@kroah.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2 MIPS Technologies, Inc. All rights reserved. Carsten Langgaard &lt;carstenl@mips.com&gt; Steven J. Hill &lt;sjhill@mip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2 MIPS Technologies, Inc. All rights reserved. Authors: Carsten Langgaard &lt;carstenl@mips.com&gt; Steven J. Hill &lt;sjhill@mip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Grant Grundler (grundler at parisc-linux.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2005 Silico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Stephen Rothw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David A. Schleef &lt;ds@schleef.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2004 Broadco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2002,2003,2004 Broadco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2002 Stephen Rothw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2002 Free Software Foundation, Inc.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2002</w:t>
        <w:tab/>
        <w:t>Andi Kleen, SuSE Labs (x86-64 p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J.I. Lee &lt;jung-ik.lee@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David A. Schleef &lt;ds@schleef.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w:t>
        <w:tab/>
        <w:t>Andi Kleen, SuSE Lab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Rohit Seth &lt;rohit.seth@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Lineo (www.lineo.com) Yaroslav Vinogradov yaroslav.vinogradov@freescal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Lineo (www.lineo.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Goutham Rao &lt;goutham.rao@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David Gibson, Linuxcare Austral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8 David S. Miller (davem@davemloft.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7 David S. Miller (davem@davemloft.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4, 2005 MIPS Technologies, Inc. All rights reserved. Authors: Carsten Langgaard &lt;carstenl@mips.com&gt; Maciej W. Rozycki &lt;macro@mip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4 Maciej W. Rozyc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4 Intel Corp Rohit Seth &lt;rohit.seth@intel.com&gt; Suresh Siddha &lt;suresh.b.siddha@intel.com&gt; Gordon Jin &lt;gordon.jin@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3 Ralf Baech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3 Maciej W. Rozyc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3 Hewlett-Packard Co David Mosberger-Tang &lt;davidm@hpl.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3 Brent Baccala &lt;baccala@freesoft.org&gt; The DAQP interface code in this file is released into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2-2003 Intel Co Asit Mallick &lt;asit.k.mallick@intel.com&gt; Suresh Siddha &lt;suresh.b.siddha@intel.com&gt; Kenneth Chen &lt;kenneth.w.chen@intel.com&gt; Fenghua Yu &lt;fenghua.yu@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2-2003 Hewlett-Packard Co. David Mosberger-Tang &lt;davidm@hpl.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2-2003 Hewlett-Packard Co David Mosberger-Tang &lt;davidm@hpl.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2, 2003, 2005 Maciej W. Rozyc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2, 2003 Maciej W. Rozyc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2, 2003 Jeff Dike (jdike@karaya.com) Licensed under the GP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2 Maciej W. Rozyc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2 Jeff Dike (jdike@karaya.com) Licensed under the GP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12 MIPS Technologie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4 MIPS Technologi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3 Broadco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2, 2007 Maciej W. Rozyc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2, 2003, 2005 Maciej W. Rozyc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2, 2003, 2004, 2005, 2007 Maciej W. Rozyc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2, 2003, 2004 Broadco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2, 2003 David S. Miller (davem@redha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2, 2003 Broadco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2 by Ralf Baech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2 Ralf Baech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2 Jeff Dike (jdike@karaya.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2 Ingo Molnar Designed by David S. Miller, Alexey Kuznetsov and Ingo Moln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2 David A. Schleef &lt;ds@schleef.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2 Broadco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2 Andi Kleen, SuSE Lab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2 Andi Kleen SuSE Lab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06 Ralf Baechle &lt;ralf@linux-mips.org&gt; swiped from i386, and cloned for MIPS by Geert, polished by Ral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04 Keith M Wesolows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by Nicolas Pit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Silicon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Ralf Baechle (ralf@gnu.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Ralf Baechle &lt;ralf@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Ralf Baech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Paolo Alberell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Lineo, by David McCullough &lt;davidm@lineo.com&gt; based heavily 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Keith M Wesolows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Kanoj Sarc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Jeff Dike (jdike@karaya.com) Licensed under the GP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Gary Brubaker (xavyer@ix.netcom.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David S. Miller (davem@redhat.com) [sungem.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Broadco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1 Tim Waugh &lt;twaugh@redhat.com&g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07 MIPS Technologi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05 by Ralf Baechle (ralf@linux-mips.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by Tim Waugh (added LPSETTIMEOUT ioct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by Silicon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by Massimo Piccioni &lt;dafastidio@libero.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by Colin Ng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by Bart Hartgers &lt;bart@etpmod.phys.tue.nl&gt;, Jaroslav Kysela &lt;perex@perex.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by Andreas Gruenbacher &lt;a.gruenbacher@compute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Yaegashi Takeshi (hp6xx kbd scan routine and translation tab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YAEGASHI Takeshi Hitachi HD64461 companion chip supp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YAEGASHI Takesh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Wolfgang Grandegger (wolfgang@ces.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William Greathouse (wgreathouse@smva.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Vinh Truong (vinh.truong@eng.sun.com) VT - The implementation is to support Sun Microelectronics (SME) platform environment monitoring. SME platforms use pcf8584 as the i2c bus controller to access pcf8591 (8-bit A/D and D/A converter) and pcf8571 (256 x 8-bit static low-voltage RAM with I2C-bus interface). At board level, it follows SME Firmware I2C Specification. Reference: http://www-eu2.semiconductors.com/pip/PCF8584P http://www-eu2.semiconductors.com/pip/PCF8574AP http://www-eu2.semiconductors.com/pip/PCF8591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Vinh Truong (vinh.truong@eng.sun.com) VT - Add all ioctl commands and environment status definitions VT - Add application no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VA Linux C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Uros Bizjak &lt;uros@kss-loka.s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Ulf Carl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Trond Myklebu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Toshib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Tilmann Bitterberg tilmann@bitterberg.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Thomas Sailer (sailer@ife.ee.ethz.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Takaya Kinjo &lt;t-kinjo@tc4.so-net.ne.j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Takashi iwai &lt;tiwai@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Takashi YOSHI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Takashi Iwai &lt;tiwai@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Sugioka Toshinobu Modified to support multiple serial ports. Stuart Menefy (May 2000). Modified to support SecureEdge. David McCullough (2002) Modified to support SH7300 SCIF. Takashi Kusuda (Jun 2003). Removed SH7300 support (Jul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Stuart Menef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Steven J. Hill (sjhill@realitydiluted.com) 2002-2006 Thomas Gleixner (tglx@linutroni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Steve Hill (sjhill@cotw.com) Rob Scott (rscott@mtrob.fdns.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Stephane Eranian &lt;eranian@hpl.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Silicon Graphics, Inc. Written by Ulf Carlsson (ulfc@engr.sgi.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Silicon Graphics, Inc. Modified for further R[236]000 support by Paul M. Antoine, 1996. Kevin D. Kissell, kevink@mips.com and Carsten Langgaard, carstenl@mip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Silicon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Serguei Miridonov &lt;mirsev@cicese.mx&gt; some corrections for Pinnacle Systems Inc. DC10plus c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Serguei Miridonov &lt;mirsev@cicese.mx&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Sam Creasey &lt;sammy@sammy.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Sam Creas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Russell K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RidgeRun, Inc. Author: RidgeRun, Inc. glonnon@ridgerun.com, skranz@ridgerun.com, stevej@ridgerun.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RidgeRun, Inc. Author: RidgeRun, Inc. Greg Lonnon glonnon@ridgerun.com or info@ridgerun.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RidgeRun, Inc. Author: Greg Lonnon &lt;glonnon@ridgeru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Richard Hirst &lt;rhirst with parisc-linux.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Ralph Metzler &lt;ralph@convergence.de&gt; Marcus Metzler &lt;marcus@convergence.de&gt; for convergence integrated media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Ralph Metzler &amp;amp; Marcus Metzler for convergence integrated media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Qlogic Corporation www.qlogic.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Qlogic Corporation (www.qlogic.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Philipp Rumpf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Philipp Rumpf (prumpf@tux.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Philipp Rumpf &lt;prumpf@tux.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Philipp Rumpf &lt;prumpf@tux.org&gt; based on skeletonfb, which was Created 28 Dec 1997 by Geert Uytterhoeven HP Xhp cfb-based X11 window driver for XFree8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Philipp Rumpf &lt;prumpf@tux.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Philipp Rumpf &lt;prumpf with tux.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Philipp Rump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Philip Edelbrock &lt;phil@stimpy.netroedg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Peter Berger (pberger@brimson.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Pavel Machek &lt;pavel@ucw.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Pavel Machek &lt;pavel@suse.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Oleg Drokin &lt;green@crimea.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Niibe Yutaka (HP620 Keyb translation tab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Niibe Yutak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Netgem S.A. converted to the generic Reed-Solomon library by Thomas Gleixner &lt;tglx@linutroni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MontaVista Sof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Michael Ang &lt;mang with subcarrie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Matthew Wilcox (willy a debian . 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Matthew Wilcox &lt;matthew@wil.cx&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Martin K Petersen &lt;mkp at mkp.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Markus Kempf &lt;kempf@matsci.uni-sb.de&gt; with suggestions from David Schleef 16.06.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Mark Lord &lt;mlord@pobo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Marcus Metzler &lt;marcus@convergence.de&gt; Ralph Metzler &lt;ralph@convergence.de&gt; for convergence integrated media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Marcus Metzler &lt;marcus@convergence.de&gt; Ralph Metzler &lt;ralph@convergence.de&gt; Holger Waechtler &lt;holger@convergence.de&gt; Andre Draszik &lt;ad@convergence.de&gt; for convergence integrated media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Marc Boucher &lt;marc@mbsi.c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Manfred Spraul further cleanups power management. support for big endian descrip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MIPS Technologies, Inc. written by Carsten Langgaard, carstenl@mip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MIPS Technologies, Inc. All rights reserved. Author: Carsten Langgaard, carstenl@mip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MIPS Technologie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MIPS Technologi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Linuxc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Linus Torvalds. 2000 Transmeta Corp. 2000-2001 Christoph Rohland 2000-2001 SAP AG 200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Linus Torvalds. 2000 Transmeta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Linus Torvalds and Transmeta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Lineo, Inc. (www.lineo.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Lineo Inc. (www.lineo.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LASAT Networks 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Kazumoto Kojim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Karsten Keil &lt;kkeil@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John Marvin &lt;jsm at parisc-linux.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John Marv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John G Dorsey &lt;john+@cs.cmu.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Jim Pick &lt;jim@jimpick.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Jens Axboe &lt;axboe@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Jeff Wiedemeier (Compaq Computer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Jeff Dike (jdike@karaya.com) Licensed under the GP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Jeff Dike (jdike@karaya.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James Simmons (jsimmons@linux-fbdev.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Intel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Inte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Inside Out Network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Inside Out Network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Imagination Technologies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IBM Corporation Author(s): DJ Barrow (djbarrow@de.ibm.com,barrow_dj@yahoo.com) William Stearns &lt;wstearns@pobo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IBM Corporatio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Holger Waechtler &lt;holger@convergence.de&gt; for convergence integrated media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Hewlett-Packard C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Hewlett-Packard Co, Linuxc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Hewlett-Packard C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Hewlett-Packard (John Marv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Hewlett Packard (Paul Bame bame@puffin.external.hp.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Hewlett Packard (Grant Grun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Hermann Jung &lt;hej@odn.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Harald Koerfg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Greg Banks, Mitch Davis C API to interface to the standard LinuxSH BIOS usually from within the early stages of kernel boo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Greg Banks, Mitch Dav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Grant Grundler, Hewlett-Pack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Grant Grundler &lt;grundler with parisc-linux.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Grant Grundler &lt;grundler at parisc-linux.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Goutham Rao &lt;goutham.rao@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Gerhard Tonn (ton@de.ibm.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Geert Uytterhoeven &lt;geert@linux-m68k.org&gt; Sony Software Development Center Europe (SDCE), Brusse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Frodo Looijaard &lt;frodol@dds.nl&gt; Philip Edelbrock &lt;phil@netroedge.com&gt; Stephen Rousset &lt;stephen.rousset@rocketlogix.com&gt; Dan Eaton &lt;dan.eaton@rocketlogi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Franz Sir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Frank Mori Hess &lt;fmhess@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Eric Youngda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Don Dugger &lt;n0ano@valinu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Deep Blue Solutions Ltd. hacked for non-paged-MM by Hyok S. Choi,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Deep Blue Solutions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Deep Blue Solutions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David S. Miller (davem@redha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David Mosberger-Tang &lt;davidm@hpl.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David Kennedy &lt;dkennedy with linuxcar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David Huggins-Daines &lt;dhd@debi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David Huggins-Daines &lt;dhd with pobox.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David Howel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David Gibson, Linuxcare Australia. With some help from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David A. Schleef &lt;ds@schleef.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Dave Kenned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Damjan Lampr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Crossnet Co. &lt;info@crossnet.co.j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Chris R. Baugher &lt;baugher@enterac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Chen-Yuan Wu &lt;gwu@esof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Benjamin Herrenschmid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Atom Create Engineering C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Asit Mallick &lt;Asit.K.Mallick@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Anton Blanchard (anton@samba.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Anton Blanchard (anton@linuxcare.com.a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Anton Blanchard (anton@linuxcar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Ani Joshi &lt;ajoshi@unixbo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Andrey Panin &lt;pazke@donpac.r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Andrew Tridgell &lt;tridge@valinu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Andrew Tridgell &lt;tridge@samba.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Andrew Henroi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Andrea Arcangeli &lt;andrea@suse.de&gt; Su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Andre Hedrick &lt;andre@linux-i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Alan Modra &lt;amodra at parisc-linux.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Al Borchers (borchers@steinerpoin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Al Borchers (alborchers@steinerpoin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Al Borchers &lt;borchers@steinerpoin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Abramo Bagnara &lt;abramo@alsa-projec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ARM Limited, Deep Blue Solutions Ltd. hacked for non-paged-MM by Hyok S. Choi,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ARM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AG Electronics Note: the data sheets don't seem to be available from Asiliant. They are available by searching developer.intel.com, but are not otherwise linked t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The Delft University of Technolog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 2018, Intel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 2009 Stuart Menef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 2008 Jeff Dike (jdike@{addtoit,linux.intel}.com) Licensed under the GP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 2007 Jeff Dike (jdike{addtoit,linux.intel}.com) Licensed under the GP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 2007 Jeff Dike (jdike@{linux.intel,addtoit}.com) Licensed under the GP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 2007 Jeff Dike (jdike@{addtoit,linux.intel}.com) Licensed under the GPL Derived (i.e. mostly copied) from arch/i386/kernel/irq.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 2007 Jeff Dike (jdike@{addtoit,linux.intel}.com) Licensed under the GP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 2007 Jeff Dike (jdike@{addtoit,linux.inte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 2006 Krzysztof Halasa &lt;khc@pm.waw.p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 2003 Jeff Dike (jdike@addtoi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 2001 by Silicon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 2001 by Kanoj Sarcar (kanoj@sgi.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 2001 YAEGASHI Takesh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w:t>
        <w:tab/>
        <w:t>Andre Hedrick &lt;andre@sus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yy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xx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x the Anonymou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Helge Deller &lt;deller@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2 the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0 3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9 Tensilic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9 Silico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8, Philipp Reisner &lt;philipp.reisner@linb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8, Greg Ungerer (gerg@snapgear.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8, Greg Ungerer &lt;gerg@snapgea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8 Tensilic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7, Greg Ungerer (gerg@snapgear.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7, Greg Ungerer &lt;gerg@snapgea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7 by Helge Deller &lt;deller@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7 Tensilic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7 Helge Deller &lt;deller@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7 Greg Ungerer (gerg@snapgear.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6 Tigran Aivazian &lt;aivazian.tigra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6 Tensilic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6 Moxa Technologies (support@moxa.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6 Helge Deller &lt;deller@gmx.de&gt; (07-13-19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5, Greg Ungerer (gerg@snapgear.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5 Krzysztof Halasa &lt;khc@pm.waw.p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5 James Simmons &lt;jsimmons@www.infradea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5 Igor Pavl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5 Hewlett-Packard Co David Mosberger-Tang &lt;davidm@hpl.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5 Hewlett Packard Co Stephane Eranian &lt;eranian@hpl.hp.com&gt; David Mosberger-Tang &lt;davidm@hpl.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5 - Karim Yaghmour (karim@opersy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4, Greg Ungerer (gerg@snapgear.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4 Silico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4 Matthew Wilcox &lt;willy at parisc-linux.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4 Hewlett-Packard Co David Mosberger-Tang &lt;davidm@hpl.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3, Greg Ungerer (gerg@snapgear.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3, Brad Douglas &lt;brad@neru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3 Russell K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3 Ralph Metzler Marcus Metzler for convergence integrated media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3 Ralph Metzler &amp;amp; Marcus Metzler for convergence integrated media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3 Matthew Wilcox &lt;willy at parisc-linux.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3 Holger Waechtler &lt;holger@convergenc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3 Hewlett-Packard Co. David Mosberger-Tang &lt;davidm@hpl.hp.com&gt; Stephane Eranian &lt;eranian@hpl.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3 Hewlett-Packard Co David Mosberger-Tang &lt;davidm@hpl.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3 Andre Hedrick &lt;andre@linux-i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2, Greg Ungerer (gerg@snapgear.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2, 2004 Hewlett-Packard Co Stephane Eranian &lt;eranian@hpl.hp.com&gt; David Mosberger-Tang &lt;davidm@hpl.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2 by Massimo Piccioni &lt;dafastidio@libero.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2 Vojtech Pavli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2 Russell K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2 Russell K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2 Ralph Metzler Marcus Metzler for convergence integrated media GmbH This program is free software; you can redistribute it and/or modify it under the terms of the GNU General Public License as published by the Free Software Foundation; either version 2 of the License, or at your option) any later 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2 Ralph Metzler Marcus Metzler for convergence integrated media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2 Maxim Krasnyansky &lt;maxk@qualcom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2 Hewlett-Packard Co. David Mosberger-Tang &lt;davidm@hpl.hp.com&gt; Stephane Eranian &lt;eranian@hpl.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2 Hewlett-Packard C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2 Hewlett-Packard Co Stephane Eranian &lt;eranian@hpl.hp.com&gt; David Mosberger-Tang &lt;davidm@hpl.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2</w:t>
        <w:tab/>
        <w:t>Andre Hedrick &lt;andre@linux-ide.org&gt; 865/865R fixes for Macintosh card version from a patch to the old driver by Thibaut VARENE &lt;varenet@parisc-linux.org&gt; When setting the PCI latency we must set 0x80 or higher for burst performance Alessandro Zummo &lt;alessandro.zummo@towertech.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2</w:t>
        <w:tab/>
        <w:t>Andre Hedrick &lt;andre@linux-i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2005 Hewlett-Packard Co David Mosberger-Tang &lt;davidm@hpl.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2003-2004 Hewlett-Packard Co. David Mosberger-Tang &lt;davidm@hpl.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2003 Hewlett-Packard Co Stephane Eranian &lt;eranian@hpl.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2003 Hewlett-Packard Co David Mosberger &lt;davidm@hpl.hp.com&gt; Stephane Eranian &lt;eranian@hpl.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Ralph Metzler Marcus Metzler Holger Waechtler for convergence integrated media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Ralph Metzler &amp;amp; Marcus Metzler for convergence integrated media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Nicolas Pit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Naval Research Laborato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Marcus Niemann maniemann@users.sourceforge.net&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Klaus Lichtenwalder &lt;Lichtenwalder@ACM.org&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Hewlett-Packard Comp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Hewlett-Packard Co David Mosberger &lt;davidm@hpl.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Grant Grun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Gerard Roudier &lt;groudier@free.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Cisco, Motorol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ARM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2003 Hewlett-Packard Co David Mosberger-Tang &lt;davidm@hpl.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2002-2003, 2005 Hewlett-Packard Co David Mosberger-Tang &lt;davidm@hpl.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2002-2003 Hewlett-Packard Co. David Mosberger-Tang &lt;davidm@hpl.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2002-2003 Hewlett-Packard Co Stephane Eranian &lt;eranian@hpl.hp.com&gt; David Mosberger-Tang &lt;davidm@hpl.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2002 Hewlett-Packard Co David Mosberger-Tang &lt;davidm@hpl.hp.com&gt; Stephane Eranian &lt;eranian@hpl.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by Massimo Piccioni &lt;dafastidio@libero.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Walt Drummond &lt;drummond@valinu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VA Linux Syste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Thomas Sailer (sailer@ife.ee.ethz.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Takashi Iwai &lt;tiwai@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Takashi Iwa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Russell K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Nicolas Pitre &lt;nico@fluxnic.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Naval Research Laborato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Moxa Technologies (support@moxa.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Maxim Krasnyansky &lt;max_mk@yaho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Hewlett-Packard C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Grant Grun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David Mosberger-Tang &lt;davidm@hpl.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CJ, cjtsai@ali.com.tw, Maintai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Andre Hedrick &lt;andre@linux-i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w:t>
        <w:tab/>
        <w:t>Andre Hedrick &lt;andre@linux-i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Geert Uytterhoev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3 Matthew Wilcox &lt; willy at debian . org &gt; portions from "linux/ioctl.h for Linux" by H.H. Bergm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2,2003 David A. Schleef &lt;ds@schleef.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2 David A. Schleef &lt;ds@schleef.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2006,2008 Silico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2006 Silico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2004, 2006 Silico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2003 Silico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2002 Silico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Richard Zidlick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2012 MIPS Technologies, Inc. All rights reserved. Authors: Carsten Langgaard &lt;carstenl@mips.com&gt; Steven J. Hill &lt;sjhill@mip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2004,2005,2012 MIPS Technologies, Inc. All rights reserved. Authors: Carsten Langgaard &lt;carstenl@mips.com&gt; Maciej W. Rozycki &lt;macro@mips.com&gt; Steven J. Hill &lt;sjhill@mip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2001 by Michael Engel &lt;engel@unix-ag.org&gt; and Karsten Merker &lt;merker@linuxtag.org&gt;. This file is subject to the terms and conditions of the GNU General Public License. See the file COPYING in the main directory of this archive for more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Walt Drummond &lt;drummond@valinu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Tigran Aivazian &lt;tigran@veritas.com&gt; Made endianness-clean by Andrew Stribblehill &lt;ads@wompom.org&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Tigran Aivazian &lt;tigran@verita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Philipp Rump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Niibe Yutaka &amp;amp; Kaz Kojim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Martin Lucina, Tom Zeruch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MIPS Technologie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Arm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Anton Blanchard (anton@samba.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ARM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Trond Myklebust &lt;trond.myklebust@fys.uio.n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Anthony Tong &lt;atong@uiuc.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8 David S. Miller (davem@davemloft.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7, 2008 David S. Miller (davem@davemloft.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7 David S. Miller (davem@davemloft.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7 2012 David S. Miller (davem@davemloft.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6 by Ralf Baech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6 Ralf Baechle (ralf@linux-mip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5, 2010 Thomas Sailer (t.sailer@alumni.ethz.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4-2008 Silicon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4 Silicon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4 Manfred Sprau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3-2004 Hewlett-Packard Co Stephane Eranian &lt;eranian@hpl.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3 Hewlett-Packard Co Stephane Eranian &lt;eranian@hpl.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3 Hewlett-Packard Co David Mosberger-Tang &lt;davidm@hpl.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3 Hewlett-Packard Co. David Mosberger-Tang &lt;davidm@hpl.hp.com&gt; Stephane Eranian &lt;eranian@hpl.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3 Asit Mallick &lt;Asit.K.Mallick@intel.com&gt; Don Dugger &lt;Don.Dugger@intel.com&gt; Suresh Siddha &lt;suresh.b.siddha@intel.com&gt; Fenghua Yu &lt;fenghua.yu@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 Niibe Yutak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1-2003 Hewlett-Packard Co David Mosberger-Tang &lt;davidm@hpl.hp.com&gt; Stephane Eranian &lt;eranian@hpl.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1-2002 Hewlett-Packard Co Stephane Eranian &lt;eranian@hpl.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1, 2003 David Mosberger-Tang &lt;davidm@hpl.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1 Silicon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1 Ralf Baechle (ralf@gnu.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1 Ralf Baech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1 Hewlett-Packard Co Stephane Eranian &lt;eranian@hpl.hp.com&gt; David Mosberger &lt;davidm@hpl.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1 Hewlett-Packard Co Stephane Eranian &lt;eranian@hpl.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1 Hewlett-Packard C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1 David Mosberger-Tang &lt;davidm@hpl.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4, 2005 MIPS Technologies, Inc. All rights reserved. Authors: Carsten Langgaard &lt;carstenl@mips.com&gt; Maciej W. Rozycki &lt;macro@mip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4 MIPS Technologies, Inc. All rights reserved. Authors: Carsten Langgaard &lt;carstenl@mips.com&gt; Maciej W. Rozycki &lt;macro@mip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4 David S. Miller (davem@redha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Ralf Baech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2 Niibe Yutak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 Karim Yaghmour (karim@opersy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by Ralf Baech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by Michael Engel &lt;engel@unix-ag.org&gt;, Karsten Merker &lt;merker@linuxtag.org&gt; and Harald Koerfg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by Michael Engel &lt;engel@unix-ag.org&gt;, Karsten Merker &lt;merker@linuxtag.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by Michael Engel &lt;engel@unix-ag.org&gt;, Karsten Merker &lt;merker@debian.org&gt; and Harald Koerfgen &lt;hkoerfg@web.de&gt;, which itself is derived from HP300 Topcat framebuffer support (derived from macfb of all things) Phil Blundell &lt;philb@gnu.org&gt; 199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by Michael Engel &lt;engel@unix-ag.org&gt; and Karsten Merker &lt;merker@linuxtag.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Silicon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Ingo Molnar, Red 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06 Ralf Baechle (ralf@linux-mips.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04, 06 Ralf Baechle (ralf@linux-mips.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04 Ralf Baechle (ralf@linux-mips.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01, 2002 Silicon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01, 03, 06 Ralf Baech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01, 02, 03 by Ralf Baech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by Silicon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by Silicon Graph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by Ralf Baech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Tim Waugh &lt;tim@cyberelk.demon.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Thomas Sailer (sailer@ife.ee.ethz.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Silicon Graphics, Inc. Kevin Kissell, kevink@mips.com and Carsten Langgaard, carstenl@mip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Silicon Graphics, Inc. Kevin D. Kissell, kevink@mips.com and Carsten Langgaard, carstenl@mip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Silicon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Silcon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Ralf Baechle (ralf@gnu.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Ralf Baech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Philipp Rumpf &lt;prumpf@tux.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Niibe Yutaka &amp;amp; Kaz Kojim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Niibe Yutak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Kaz Kojima &amp;amp; Niibe Yutak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Jeff Wiedemei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Jakub Jelinek (jakub@redha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Ingo Molnar, Red 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Ingo Moln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Greg Kroah-Hartman (greg@kroah.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Brian Warner</w:t>
        <w:tab/>
        <w:t>&lt;warner@lotha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kaz Kojim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by Silicon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by Ralf Baech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by Michael Engel &lt;engel@unix-ag.org&gt; and Karsten Merker &lt;merker@guug.de&gt; This file is subject to the terms and conditions of the GNU General Public License. See the file COPYING in the main directory of this archive for more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by Kaz Kojima &amp;amp; Niibe Yutak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by Kaz Kojim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by Harald Koerfg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Zach Brown (with obvious credit due Ing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Xi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Wolfgang Scherr &lt;scherr@net4you.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Walt Drummond &lt;drummond@valinu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Vladimir Gurevich &lt;vgurevic@cisco.com&gt; Bear &amp;amp; Hare Sof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Vladimir Gurevich &lt;vgurevic@cisco.com&gt; Bare &amp;amp; Hare Software, Inc. Based on include/asm-m68knommu/MC68332.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Vijay Chander &lt;vijay@engr.sg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VMware, Inc. (Regis "HPReg" Duchesne) Made nbd_end_request() use the io_request_loc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VA Linux Syste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Tigran Aivazian &lt;tigran@verita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The Puffi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Tetsuya Okada &amp;amp; Niibe Yutak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Takashi Iwai &lt;tiwai@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SuSE GmbH, (Philipp Rumpf, prumpf@tux.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SuSE GmbH Nuern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SuSE GmbH (Philipp Rumpf, prumpf@tux.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SuS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Stuart Menef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Steve Ratcliff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Stephane Eranian &lt;eranian@hpl.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Srinivasa Prasad Thirumalachar &lt;sprasad@sprasad.engr.sg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Silicon Integrated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Silicon Graphics, Inc. Kevin Kissell, kevink@mips.com and Carsten Langgaard, carstenl@mip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Silicon Graphics, Inc. Kevin D. Kissell, kevink@mips.com and Carsten Langgaard, carstenl@mip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Silicon Graphics, Inc. - Jeffrey Newqui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Silicon Graphics, Inc. (Jeffrey Newqui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Silicon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Silicon Graphics Kevin D. Kissell, kevink@mips.org and Carsten Langgaard, carstenl@mip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Silicon Graph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Ryan Drake &lt;stiletto@mediaon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Russell K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Russell K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Roman Weissgaerb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Richard Zidlick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Richard Hirst &lt;richard@sleepie.demon.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Richard Goo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Ralf Baechle (ralf@gnu.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Ralf Baech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Rainer Johanni &lt;Rainer@Johanni.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RG Studio s.c. Written by Krzysztof Halasa &lt;khc@rgstudio.com.p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Promise Technology, Inc. Author: Frank Tiernan (frankt@promise.com) Released under terms of General Public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Promise Technology,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Precision Insigh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Philipp Rumpf &lt;prumpf@tux.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Phil Blund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Pavel Semerad (semerad@ss1000.ms.mff.cuni.c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Paul `Rusty' Russell &amp;amp; Michael J. Neu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Oystein Svendsen &lt;svendsen@pvv.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Niibe Yutaka But consider these trivial functions to b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Niibe Yutaka &amp;amp; Takeshi Yaegash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Niibe Yutaka &amp;amp; Kaz Kojim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Niibe Yutak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Nicolas Pitre (full GPIO irq isol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Nicolas Pitre &lt;nico@fluxnic.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Nathan Laredo &lt;laredo@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Mike Bernson &lt;mike@mlb.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Michael Kl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Matthew Wilcox &lt;willy@bofh.a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Makoto Kato (m_kato@ga2.so-net.ne.j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MIPS Technologies, Inc. All rights reserved. Author: Carsten Langgaard, carstenl@mip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MIPS Technologie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MIPS Technologi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Linus Torvald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Linus Torvald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Kaz Kojim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Juergen Peit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John G. Dorse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John G. Dors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Johannes Erdfel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Jeff Hartma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Jeff Hartma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Jakub Jelinek (jj@ultra.linux.c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Jakub Jelinek (jakub@redha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Intel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Ingo Molnar 1999 Kanoj Sarcar, SGI 2008 Johannes Wei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Ingo Molnar &lt;mingo@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Iain Gra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IBM Deutschland Entwicklung GmbH,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IBM Corporatio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Hewlett-Packard C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Hewlett-Packard C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Hewlett-Packard (Frank Row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Harald Koerfg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Gregory P. Smit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Grant Erickson &lt;grant@lcse.umn.edu&gt; PowerPC 403GCX/405GP modifica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Goutham Rao &lt;goutham.rao@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Gerhard Wichert, Siemens AG Gerhard.Wichert@pdb.siemens.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Geert Uytterhoev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G. Allen Morris III &lt;gam3@acm.org&gt; Extensive rewrite by Neil Brown &lt;neilb@cse.unsw.edu.au&gt; Southern-Spring 1999 and again Southern-Winter 2001 to support export_opera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Eric Youngda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Eric A. Thom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Eric A. Thomas which in turn 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Eric A. Thom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Eddie C. Dost (ecd@skynet.b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Eddie C. Dost (ecd@atecom.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Don Dugger &lt;don.dugger@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Don Dugger &lt;Don.Dugger@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David S. Miller (davem@redha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David Mosberger-Tang &lt;davidm@hpl.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David A. Schleef &lt;ds@schleef.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David A. Hind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David A. Hind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David A. Hinds -- dahinds@users.sourceforge.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David A. Hind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Dan Bloc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D. Jeff Dion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Cort Dougan &lt;cort@cs.nm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Convergence Integrated Media GmbH &lt;ralph@convergenc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Colin J. Watson &lt;cjw44@cam.ac.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Christoph Rohl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Christoph Bartelmus &lt;lirc@bartelmus.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Brad Boyer (flar@pants.n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Benjamin Herrenschmidt (benh@kernel.crashing.org) and Paul Mackerras (paulus@samba.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Asit Mallick &lt;asit.k.mallick@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Asit Mallick &lt;Asit.K.Mallick@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Arun Sharma &lt;arun.sharma@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Andrew R. Baker (andrewb@uab.edu) Indigo2 changes Interrupt handling fix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Andrew R. Baker (andrewb@uab.edu) - Indigo2 chang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Andrew R. Baker (andrewb@uab.ed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Anders Blomdell &lt;anders.blomdell@control.lth.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Alpha Processor, Inc., David Daniel, Stig Telfer, Soohoon Le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AbsoluteValue Systems, Inc. All Rights Reserved. This file originally written b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AbsoluteValue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ARM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 2012 Greg Kroah-Hartman (greg@kroah.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 2010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 2008 Krzysztof Halasa &lt;khc@pm.waw.p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 2006 Krzysztof Halasa &lt;khc@pm.waw.p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 2004 Greg Kroah-Hartman (greg@kroah.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 2003 Greg Kroah-Hartman (greg@kroah.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 2003 ARM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 2002 Greg Kroah-Hartman (greg@kroah.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 2001 Kanoj Sarc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 2001 Greg Kroah-Hartman (greg@kroah.com) Bill Ryder (bryder@sgi.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 2001 Greg Kroah-Hartman (greg@kroah.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 2001 Greg Kroah-Hartman</w:t>
        <w:tab/>
        <w:t>&lt;greg@kroah.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w:t>
        <w:tab/>
        <w:t>Mike Shav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w:t>
        <w:tab/>
        <w:t>Martin Mares &lt;mj@ucw.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w:t>
        <w:tab/>
        <w:t>Linus Torvald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w:t>
        <w:tab/>
        <w:t>Frodo Looijaard &lt;frodol@dds.nl&gt; Philip Edelbrock &lt;phil@netroedg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99 Kirk Reis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99 Frodo Looijaard &lt;frodol@dds.n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9 Tim Waugh &lt;tim@cyberelk.demon.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9 David A. Schleef &lt;ds@schleef.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9, 2011 Texas Instrument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9 Texas Instrument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8 Novell/SU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8 Krzysztof Halasa &lt;khc@pm.waw.p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6 Michael Hunold &lt;michael@mihu.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5 Russell K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5 Pavel Machek &lt;pavel@ucw.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5 Hewlett-Packard Co David Mosberger-Tang &lt;davidm@hpl.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4 by David Mosberger-Tang &lt;davidm@hpl.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4 Hewlett-Packard Co David Mosberger-Tang &lt;davidm@hpl.hp.com&gt; Stephane Eranian &lt;eranian@hpl.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3, 2005 Hewlett-Packard Co David Mosberger-Tang &lt;davidm@hpl.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3 Paul Mackerras &amp;amp; Ben. Herrenschmid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3 Michael Hunold &lt;michael@mihu.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3 Krzysztof Halasa &lt;khc@pm.waw.p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3 Hewlett-Packard Co Stephane Eranian &lt;eranian@hpl.hp.com&gt; David Mosberger &lt;davidm@hpl.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3 Hewlett-Packard Co David Mosberger-Tang &lt;davidm@hpl.hp.com&gt; Stephane Eranian &lt;eranian@hpl.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3 Hewlett-Packard Co David Mosberger-Tang &lt;davidm@hpl.hp.com&gt; 04/11/17 Ashok Raj</w:t>
        <w:tab/>
        <w:t>&lt;ashok.raj@intel.com&gt; Added CPU Hotplug Supp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3 Hewlett-Packard Co David Mosberger-Tang &lt;davidm@hpl.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3 Geert Uytterhoev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2 by Jes Sorensen, &lt;jes@wildopensourc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2 Russell K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2 Paul Mackerr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2 Linux ATA Development Andre Hedrick &lt;andre@linux-i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2 Hewlett-Packard Co David Mosberger-Tang &lt;davidm@hpl.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2 Andre Hedrick &lt;andre@linux-ide.org&gt;, Integrat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2 Andre Hedrick &lt;andre@linux-i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1, 2003-2004 Hewlett-Packard Co David Mosberger-Tang &lt;davidm@hpl.hp.com&gt; Stephane Eranian &lt;eranian@hpl.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1, 2003, 2005 Hewlett-Packard Co Stephane Eranian &lt;eranian@hpl.hp.com&gt; David Mosberger &lt;davidm@hpl.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1, 2003, 2005 Hewlett-Packard Co David Mosberger-Tang &lt;davidm@hpl.hp.com&gt; Stephane Eranian &lt;eranian@hpl.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1, 2003 Hewlett-Packard Co David Mosberger-Tang &lt;davidm@hpl.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1 Russell K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1 Hewlett-Packard Co Stephane Eranian &lt;eranian@hpl.hp.com&gt; David Mosberger-Tang &lt;davidm@hpl.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1 Hewlett-Packard Co David Mosberger-Tang &lt;davidm@hpl.hp.com&gt; Stephane Eranian &lt;eranian@hpl.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1 Hewlett-Packard Co David Mosberger-Tang &lt;davidm@hpl.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1 Hewlett-Packard C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1 Gerard Roudier &lt;groudier@free.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1 David Mosberger-Tang &lt;davidm@hpl.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1 David A. Schleef &lt;ds@schleef.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0, 2002 Tim Waugh &lt;tim@cyberelk.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0, 2002 Hewlett-Packard Co David Mosberger-Tang &lt;davidm@hpl.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0 by Microgate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0 by Massimo Piccioni &lt;dafastidio@libero.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0 Thomas Sailer (sailer@ife.ee.ethz.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0 Russell King, Dave Gilbe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0 Russell K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0 Phil Blund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0 Michel Aubry, Maintai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0 Michel Aub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0 Jens Axboe &lt;axboe@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0 Jens Axbo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0 InnoSys Incorpora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0 Hewlett-Packard Co David Mosberger-Tang &lt;davidm@hpl.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0 Harald Koerfg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0 Gerard Roudi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0 Anton Blanchard (anton@samba.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0 Andrzej Krzysztofowicz, Maintai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0 Andrzej Krzysztofowic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0 Andreas S. Krebs (akrebs@altavista.net), Maintai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0 Andre Hedrick (andre@linux-ide.org) May be copied or modified under the terms of the GNU General Public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0 Andre Hedrick &lt;andre@linux-i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0</w:t>
        <w:tab/>
        <w:t>Andre Hedrick &lt;andre@linux-i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Stephen Tweedie and Bill Haw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02-2004 Hewlett-Packard Co David Mosberger-Tang &lt;davidm@hpl.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TiVo, Inc. PowerPC 403GCX modifica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Takashi Iwai &lt;tiwai@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Russell K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Pete Zaitcev (zaitcev@yahoo.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Ilario Nardinocchi (nardinoc@CS.UniBO.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Andrzej Krzysztofowicz, Author and Maintai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ARM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99 Takashi Iwai &lt;tiwai@suse.de&gt;, Jaroslav Kysela &lt;perex@perex.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99 Takashi Iwai &lt;tiwai@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99 Takashi Iwa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1-2005 Pavel Machek &lt;pavel@ucw.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1 David A. Schleef &lt;ds@schleef.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0 Rik van Riel Thanks go out to Claus Fischer for some serious inspiration and for goading me into coding this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0 David A. Schleef &lt;ds@schleef.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Russell K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Philip Blund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Kenneth Albanowski &lt;kjahds@kjahds.com&gt;, The Silver Hammer Group,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D. Jeff Dionne &lt;jeff@uClinux.org&gt; Copyleft ()) 2000 James D. Schettine {james@telos-system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Christian Theiss &lt;mistert@rz.fh-augsburg.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99, 2000, 01, 2002 Ralf Baechle (ralf@gnu.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3 by Ralf Baech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3 by David Mosberger-Tang &lt;davidm@hpl.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1, 03, 07 by Ralf Baechle (ralf@linux-mips.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1, 03 by Ralf Baech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1 by Ralf Baech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0 Richard Hende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3 by Ralf Baech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3 Ralf Baech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2-2003 Hewlett-Packard Co David Mosberger-Tang &lt;davidm@hpl.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2, 2003 Hewlett-Packard Co David Mosberger-Tang &lt;davidm@hpl.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2 Hewlett-Packard Co David Mosberger-Tang &lt;davidm@hpl.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1-2004 Hewlett-Packard Co David Mosberger-Tang &lt;davidm@hpl.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1-2002, 2004 Hewlett-Packard Co David Mosberger-Tang &lt;davidm@hpl.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1, 2003 Ralf Baech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1, 2003 Hewlett-Packard Co David Mosberger-Tang &lt;davidm@hpl.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1 Philip Blund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1 Hewlett-Packard Co Stephane Eranian &lt;eranian@hpl.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1 Hewlett-Packard C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1 David Mosberger-Tang &lt;davidm@hpl.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0, 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0 by Ralf Baech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0 Richard Hende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0 Ralf Baech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0 Ingo Moln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0 Harald Koerfg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Russell King, Phil Blund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Richard Hende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Ralf Baech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Phil Blund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Hewlett-Packard Co David Mosberger-Tang &lt;davidm@hpl.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Hewlett-Packard C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Frodo Looijaard &lt;frodol@dds.nl&gt; and Philip Edelbrock &lt;phil@netroedg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Frodo Looijaard &lt;frodol@dds.nl&gt; and Kyosti Malkki &lt;kmalkki@cc.hut.f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Eddie C. Dost (ecd@skynet.b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David Mosberger-Tang &lt;davidm@hpl.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Brent Baccala (baccala@freesoft.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by the FundsXpres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by Michael Schmit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by Harald Koerfg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V. Roganov and G. Raik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Ulf Carl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Trent Piepho &lt;xyzzy@u.washington.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Thomas Bogendoerf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Steffen A. Mork (linux-dev@morknet.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Russell K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Russell K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Richard Hende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Randy Gobbe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Ralf Baech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Philip Blundell &lt;philb@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Phil Blund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Peter Maydell (pmaydell@chiark.greenend.org.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Pete Zaitcev &lt;zaitcev@yaho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Pauline Middelink &lt;middelin@polyware.n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Paul Mackerr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Paul Mackerras which was derived from the Powermac "chips" driv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Paul Mackerras and Fabio Riccard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Paul Mackerras &amp;amp; Ben. Herrenschmid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Paul Mackerr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Olivier A. D. Lebailli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Nicolas Pitre &lt;nico@fluxnic.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Kirk Reis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Kenneth Albanowski &lt;kjahds@kjahds.com&gt;, The Silver Hammer Group,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Kenneth Albanowski &lt;kjahds@kjahd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Kenneth Albanowski &lt;kjahds@kjahds.com&gt; The Silver Hammer Group,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Kenneth Albanowski &lt;kjahds@kjahds.com&gt; JAN/99 -- coded full program relocation (gerg@snapgear.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Kenneth Albanowski &lt;kjahds@kjahd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Jon How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Jakub Jelinek (jj@ultra.linux.c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Jakub Jelinek (jj@sunsite.mff.cuni.c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Jakub Jelinek &lt;jj@ultra.linux.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Inside Out Network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Ingo Moln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Ingo Moln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Harald Koerfgen, Frieder Streffer and Paul M. Antoi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Harald Koerfgen and Paul M. Antoi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Harald Koerfg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Gleb Raiko &amp;amp; Vladimir Rogan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Geert Uytterhoev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Gabriel Paube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Frederic Rible F1OAT (frible@teaser.fr) Adapted from baycom.c driver written by Thomas Sailer (sailer@ife.ee.ethz.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Franz Sir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Eddie C. Dost (ecd@skynet.be) Adaptation from sparc64 version to sparc by Pete Zaitce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Eddie C. Dost (ecd@skynet.b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Eddie C. Dost &lt;ecd@skynet.b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Deborah Wallach (updates for SA1100/Brutu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David S. Miller (davem@redha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David A. Schleef &lt;ds@schleef.org&gt; http://www.comedi.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David A. Schleef &lt;ds@schleef.org&gt; Janne Jalkanen &lt;jalkanen@cs.hut.fi&gt; Eric Bunn &lt;ebu@cs.hut.f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David A. Schleef &lt;ds@schleef.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Dave Perks &lt;dperks@ibm.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Daniel Pirkl &lt;daniel.pirkl@email.cz&gt; Charles University, Faculty of Mathematics and Phys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Daniel Jacobowitz &lt;dan@debi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Dan Jacobowitz &lt;dan@debi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Dan Jacobowit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D. Jeff Dionne &lt;jeff@ryeham.ee.ryerson.ca&gt;, Kenneth Albanowski &lt;kjahds@kjahds.com&gt;, The Silver Hammer Group,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D. Jeff Dionne &lt;jeff@lineo.ca&gt;, Kenneth Albanowski &lt;kjahds@kjahd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D. Jeff Dionne &lt;jeff@lineo.c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Carnegie Mellon Universi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Bernd Harr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Ben Pfaff &lt;blp@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Anton Blanchard (anton@progsoc.uts.edu.a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Andrew Veliat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Andrea Arcangeli 1999-03-10 Improved NTP compatibility by Ulrich Windl 2002-05-31</w:t>
        <w:tab/>
        <w:t>Move sys_sysinfo here and make its locking sane, Robert Love 2000-10-05 Implemented scalable SMP per-CPU timer hand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Alan Cox &lt;alan@lxorguk.ukuu.org.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Alan Cox &amp;amp; Andi Kle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Alan Co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 2014 Douglas Gilbe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 2003 Frodo Looijaard &lt;frodol@dds.nl&gt;, Philip Edelbrock &lt;phil@netroedge.com&gt;, and Mark Studebaker &lt;mdsxyz123@yaho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 2001 Frodo Looijaard &lt;frodol@dds.nl&gt;, Kyösti Mälkki &lt;kmalkki@cc.hut.fi&gt;, and Mark D. Studebaker &lt;mdsxyz123@yahoo.com&gt; Ported to Linux 2.6 by Aurelien Jarno &lt;aurelien@aurel32.net&gt; with the help of Jean Delvare &lt;jdelvare@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8 David A. Schleef &lt;ds@schleef.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AudioScience Inc. &lt;support@audioscienc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2 AudioScience Inc. &lt;support@audioscienc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1 AudioScience Inc. &lt;support@audioscienc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7 David A. Schleef &lt;ds@schleef.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5 Russell K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4 Erez Zado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3 Russell K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3 Erez Zado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2 by Ron Minnich &lt;rminnich@sarnoff.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2 Russell k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2 Russell King hacked for non-paged-MM by Hyok S. Choi,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2 Russell King Modified for ARMv7 by Catalin Marin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2 Russell K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2 Inside Out Network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2 David A. Schleef &lt;ds@schleef.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1 Geert Uytterhoev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1 David Woodhou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1 David A. Schleef &lt;ds@schleef.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0 Russell King, Stefan Hans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0 Russell K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0 Richard Goo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0 Klaus Kudielk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0 Jakub Jelinek (jakub@redha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0 David A. Schleef &lt;ds@schleef.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1999 Russell King fr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1999 Russell K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1999 Richard Goo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1999 Jakub Jelinek (jj@sunsite.mff.cuni.c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1998 Russell K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1998 Richard Goo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1998 Inside Out Network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1998</w:t>
        <w:tab/>
        <w:t>Mark Lord &lt;mlord@pobo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1998</w:t>
        <w:tab/>
        <w:t>Mark Lo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1999,2000 Jakub Jelinek (jakub@redha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1999 Jakub Jelinek (jj@ultra.linux.c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1998,1999 Jakub Jelinek (jj@ultra.linux.c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1998,1999 Free Software Foundation, Inc. This file is part of the GNU C Library. Contributed by Richard Henderson (rth@cygnus.com), Jakub Jelinek (jj@ultra.linux.cz), David S. Miller (davem@redhat.com) and Peter Maydell (pmaydell@chiark.greenend.org.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1998,1999 Free Software Foundation, Inc. This file is part of the GNU C Library. Contributed by Richard Henderson (rth@cygnus.com), Jakub Jelinek (jj@ultra.linux.cz) and Peter Maydell (pmaydell@chiark.greenend.org.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1998,1999 Free Software Foundation, Inc. This file is part of the GNU C Library. Contributed by Richard Henderson (rth@cygnus.com), Jakub Jelinek (jj@ultra.linux.cz) and David S. Miller (davem@redha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1998,1999 Free Software Foundation, Inc. This file is part of the GNU C Library. Contributed by Richard Henderson (rth@cygnus.com), Jakub Jelinek (jakub@redhat.com) and David S. Miller (davem@redha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1998 Russell K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1998 Jakub Jelinek (jj@ultra.linux.c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1998 Jakub Jelinek (jj@sunsite.mff.cuni.cz) Heavily based on arch/sparc/kernel/irq.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1998 Jakub Jelinek (jj@sunsite.mff.cuni.c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1998</w:t>
        <w:tab/>
        <w:t>Jakub Jelinek (jj@sunsite.mff.cuni.c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Stephen Tweedi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Olaf Kirch &lt;okir@monad.swb.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Olaf Kir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99, 2001 - 2004 Ralf Baechle &lt;ralf@linux-mip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98, 99, 2000, 2003 Ralf Baech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98, 99, 2000, 01, 05 Ralf Baechle (ralf@linux-mips.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8 David S. Miller (davem@davemloft.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7, 2008 David S. Miller (davem@davemloft.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7 David S. Miller (davem@davemloft.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6 David S. Miller (davem@davemloft.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4 David S. Miller (davem@redha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3 Ralf Baech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1, 2003, 2004 Ralf Baechle (ralf@linux-mips.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1 by Geert Uytterhoeven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1 Ralf Baechle (ralf@gnu.org), derived from r4xx0.c by David S. Miller (davem@davemloft.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 2008 David S. Miller (davem@davemloft.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8 David S. Miller (davem@davemloft.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1, 06 by Ralf Baech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0, 2001 Ralf Baech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Jakub Jelinek (jj@ultra.linux.c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David S. Miller (davem@redha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8, 2005 David S. Miller (davem@davemloft.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8, 2001, 03, 05, 06 by Ralf Baech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8, 1999, 2007 David S. Miller (davem@davemloft.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8, 1999, 2003, 2008 David S. Miller (davem@davemloft.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8, 1999, 2000, 2009 Ingo Molnar, Hajnalka Szabo Moved from arch/x86/kernel/apic/io_apic.c. Jiang Liu &lt;jiang.liu@linux.intel.com&gt; Enable support of hierarchical irqdomai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8, 1999, 2000, 2009 Ingo Molnar, Hajnalka Szabo Moved from arch/x86/kernel/apic/io_apic.c. Jiang Liu &lt;jiang.liu@linux.intel.com&gt; Convert to hierarchical irq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8, 1999, 2000, 2009 Ingo Molnar, Hajnalka Szab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8, 1999, 2000, 2001, 2002, 2003 Ralf Baech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8, 1999, 2000, 2001, 2002 Ralf Baechle (ralf@gnu.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8, 1999, 2000, 06 by Ralf Baech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8, 1999, 2000 Ralf Baechle ralf@gnu.org Carsten Langgaard, carstenl@mip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8, 1999, 2000 Ralf Baech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8, 1999, 2000 Ingo Moln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8, 1999 Jakub Jelinek (jj@ultra.linux.c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8, 1999 David S. Miller (davem@redha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8 by Ralf Baech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8 Richard Hende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8 Ralf Baechle (ralf@gnu.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8 Ralf Baech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8 Martin Mares &lt;mj@atrey.karlin.mff.cuni.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8 Krzysztof G. Baranows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8 Jay Estabroo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8 Jakub Jelinek (jj@sunsite.mff.cuni.c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8 Francois-Rene Rideau &lt;fare@tune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 W. Metzenthen, 22 Parker St, Ormond, Vic 3163, Australia | E-mail billm@jacobi.maths.monash.edu.au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by Paul M. Antoine. reworked 1998 by Harald Koerfg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by Digital Equipment Corporation, Maynard, Massachusett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Theodore Ts'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Sten Wa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Sigurdur Asgeirsson With additional hacking by Jeffrey Kuskin (jsk@mojave.stanford.edu) Modified by Danilo Beuche 1998 Some register values added by Damien Doligez, INRIA Rocquencourt Various cleanups by Paul Mundt (lethal@chaoticdreams.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Russell K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Rudolf Koenig (rfkoenig@immd4.informatik.uni-erlangen.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Roman Hodek &lt;Roman.Hodek@informatik.uni-erlangen.de&gt; idea by and with help from Richard Jelinek &lt;rj@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Roman Hode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Richard Waltham &lt;dormouse@farsrobt.demon.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Richard Hirst [richard@sleepie.demon.co.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Richard Günth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Paul Mackerr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Paul Mackerras (paulus@samba.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Olaf Kirch &lt;okir@monad.swb.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Miguel de Icaza (miguel@nuclecu.unam.m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Michal Rehacek (Michal.Rehacek@st.mff.cuni.c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Michael AK Tesch written with much help from Jon How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Michael AK Tes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Michael A. Griffith (grif@acm.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Martin von Löwis, Régis Duches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Martin Mares &lt;mj@atrey.karlin.mff.cuni.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Martin Mar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Markus Schroeder (schroedm@uni-duesseldorf.de) minor modifications by Ralph Metzler (rjkm@thp.uni-koeln.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Linus Torvald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Jim Parad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Jes Sorens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Jay Estabroo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Jakub Jelinek (jj@sunsite.mff.cuni.c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Jakub Jelinek (jakub@redha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Jakub Jelinek &lt;jj@sunsite.mff.cuni.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Geert Uytterhoev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Geert Uytterhoeven Based on linux/driver/video/pm2fb.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Geert Uytterhoev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Fabio Riccardi. And from the frame buffer device for Open Firmware-initialized devic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Eric Youngda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Eddie C. Dost (ecd@skynet.b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David S. Miller (davem@davemloft.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David S. Miller (davem@caip.rutgers.ed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Dan Malek (dmalek@jlc.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Dan Malek &lt;dmalek@jlc.net&gt; PowerPC 8xx modifica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Cobalt Microserv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Carnegie Mellon Universi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Anton Blanchard (anton@progsoc.uts.edu.a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Andrew Main &lt;zefram@fysh.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Andi Kleen Based on ideas by D.J.Bernstein and Eric Schen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 2000 Martin Mares &lt;mj@ucw.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 2002 Ralf Baechle (ralf@gnu.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 2000, 2003, 04 Ralf Baechle (ralf@linux-mips.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 2000, 2003 Ralf Baechle &lt;ralf@linux-mip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w:t>
        <w:tab/>
        <w:t>Wu Ching Ch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98 Ingo Molnar, Gadi Oxm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98 Erik Anders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2 Markus F.X.J. Oberhumer &lt;markus@oberhume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5 Paul Mackerr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5 Markus Franz Xaver Johannes Oberhum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Russell K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Russell K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2 Russell K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Russell K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Paul Mackerras (paulus@cs.anu.edu.au) Ben. Herrenschmidt (benh@kernel.crashing.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Linus Torvalds &amp;amp; author (see belo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Cort Dougan Adapted for Power Macintosh by Paul Mackerr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Cort Dougan &lt;cort@fsmlab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0 Vojtech Pavli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0 Thomas Sailer (sailer@ife.ee.ethz.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0 Russell K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0 Russell King - Converted to AR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0 Russell K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9 Russell K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9 Russell K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9 Jakub Jelinek (jj@ultra.linux.c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9 Jakub Jelinek (jj@sunsite.mff.cuni.c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9 Jakub Jelinek (jakub@redha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9 Gadi Oxman &lt;gadio@netvision.net.i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9 David S. Miller (davem@caip.rutgers.ed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8, Olaf Kirch &lt;okir@monad.swb.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8 Russell K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8 Martin Mares &lt;mj@atrey.karlin.mff.cuni.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8 Linus Torvalds &amp;amp; authors (see belo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8 Erik Andersen &lt;andersee@debi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 Paul H. Hargrove This file may be distributed under the terms of the GNU General Public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 Paul H. Hargrov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98,99 Jakub Jelinek (jj@sunsite.mff.cuni.c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97,98 Ralph Metzler Marcus Metz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97,98 Ralph Metzler (rjkm@thp.uni-koeln.de) Marcus Metzler (mocm@thp.uni-koeln.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97,98 Ralph Metzler (rjkm@thp.uni-koeln.de) 2001 Michael Eskin 2002 Yurij Sysoev &lt;yurij@naturesoft.net&gt; 2003 Gerd Knorr &lt;kraxel@bytesex.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97,98 Ralph Metzler (rjkm@thp.uni-koeln.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97,98 Ralph Metzler (rjkm@metzlerbros.de) Marcus Metzler (mocm@metzlerbros.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97,98 Ralph Metzler &lt;rjkm@thp.uni-koeln.de&gt; Marcus Metzler &lt;mocm@thp.uni-koeln.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97 Ralph Metzler (rjkm@thp.uni-koeln.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97 Ralph Metzler &lt;rjkm@thp.uni-koeln.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8 David S. Miller (davem@davemloft.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5,2008 David S. Miller (davem@davemloft.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5 David S. Miller (davem@davemloft.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8 Jakub Jelinek (jj@ultra.linux.c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8 Jakub Jelinek (jj@sunsite.mff.cuni.c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8 David S. Miller (davem@redha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1999 Jakub Jelinek (jakub@redha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1998 Russell King. ARM700 fix by Matthew Godbolt (linux-user@willothewisp.demon.co.uk) nommu support by Hyok S. Choi (hyok.choi@samsung.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1998 Russell K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1998 Russell K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 Thomas K. Dyas (tdyas@eden.rutgers.ed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 Pekka Pietik{in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 Jakub Jelinek (jj@sunsite.mff.cuni.cz) Pete Zaitcev &lt;zaitcev@yahoo.com&gt; endian fixes for cross-compiles,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 Jakub Jelinek (jj@sunsite.mff.cuni.c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 Fredrik Noring, lars brinkhoff &amp;amp; Tomas Berndt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Olaf Kirch &lt;okir@monad.swb.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Linus Torvald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Cygnus Software Technologies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99, 2003 by Ralf Baech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99 Ralf Baech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98, 99, 2000, 01 Ralf Baech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97, 99, 2000, 03, 04, 06 by Ralf Baech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97, 98, 99, 2000 by Ralf Baech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97, 98, 2000, 03, 04, 06 Ralf Baechle (ralf@linux-mips.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97, 2001, 04 Ralf Baechle (ralf@linux-mips.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97, 2000, 2001 by Ralf Baech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2008 David S. Miller (davem@davemloft.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2007, 2008 David S. Miller (davem@davemloft.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2007 David S. Miller (davem@davemloft.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2006, 2008 David S. Miller (davem@davemloft.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2004, 2007 David S. Miller (davem@davemloft.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2001, 2006 David S. Miller (davem@davemloft.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2000 by Ralf Baech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9, 2007 David S. Miller (davem@davemloft.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9, 2003, 2006, 2008 David S. Miller (davem@davemloft.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9, 2001 Ralf Baech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9, 2001 David S. Miller (davem@redha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9 by Ralf Baech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9 Silcon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9 Jay A Estabroo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9 David S. Miller (davem@redha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8, 1999, 2002, 2003, 2006, 2008 David S. Miller (davem@davemloft.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8, 1999, 2002 by Ralf Baech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8, 1999, 2000, 2004 David S. Miller (davem@redha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8 by Ralf Baech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Olaf Kirch &lt;okir@monad.swb.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7 David S. Miller (davem@davemloft.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4, 05 by Ralf Baechle (ralf@linux-mips.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12 David S. Miller (davem@redha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David S. Miller (davem@redha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9 by Ralf Baech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2003 by Ralf Baech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2001, 07, 08 by Ralf Baech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2001 by Ralf Baech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2000 Ralf Baech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Ingo Molnar, Matti Aarnio, Jakub Jelinek, Richard Hende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03, 04 by Ralf Baech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by Ralf Baech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by Ralf Baech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Jakub Jelinek (jj@ultra.linux.c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by Ralf Baechle and i386 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Olaf Kirch &lt;okir@monad.swb.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Ingo Molnar, Miguel de Icaza, Gadi Oxm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Derrick J Brashear (shadow@andrew.cmu.edu) and also sound/isa/cs423x/cs4231_lib.c which 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Olaf Kir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Jakub Jelinek (jj@sunsite.mff.cuni.c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Ingo Molnar, Miguel de Icaza, Gadi Oxm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David S. Miller (davem@caip.rutgers.ed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 W. Metzenthen, 22 Parker St, Ormond, Vic 3163, Australia | E-mail billm@jacobi.maths.monash.edu.au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by Paul M. Antoi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by Erik Stahlman This software may be used and distributed according to the terms of the GNU General Public License, incorporated herein by referen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by Erik Stahlm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by David S. Mil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by ACN 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Thomas K. Dyas (tdyas@noc.rutgers.ed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Thomas K. Dyas (tdyas@eden.rutgers.ed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Stoned Elipo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Simon G. Vogl 1999 Hans Bergl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Russell K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Russell K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Roman Zippe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Peter J. Braam &lt;braam@maths.ox.ac.uk&gt;, Michael Callahan &lt;callahan@maths.ox.ac.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Peter J. Braam &lt;braam@maths.ox.ac.uk&gt; and Michael Callahan &lt;callahan@maths.ox.ac.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Paul Mackerras. MPC8xx modifications by Dan Male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Paul Mackerr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Paul Mackerras with considerable contributions from Ben Herrenschmidt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Paul Mackerras and Mark Abe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Paul Mackerras and Mark Abe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Paul Mackerras PPC44x/36-bit changes by Matt Porter (mporter@mvista.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Paul Mackerras Amiga/APUS changes by Jesper Skov (jskov@cygnus.co.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Paul Mackerras (paulus@samba.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Paul Mackerras (paulus@cs.anu.edu.a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Paul Mackerras (Paul.Mackerras@cs.anu.edu.a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Paul Mackerras &lt;paulus@cs.anu.edu.au&gt; Low-level exception handers, MMU support, and rewri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Paul Mackerr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Paul M. Antoine Modified for DECStation and hence R3000 support by Paul M. Antoine Further modifications by David S. Miller and Harald Koerfg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Paul M. Antoi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Paul H. Hargrov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Paul Gortmaker (drivers/char/rtc.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Paul Gortma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Olaf Kirch, &lt;okir@monad.swb.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Olaf Kirch 04 Aug 1998 Ion Badulescu &lt;ionut@cs.columbia.edu&gt; FIFO's need special handling in NFSv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Olaf Kirch &lt;okir@monad.swb.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Mike Shaver (shaver@zeroknowledg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Miguel de Icaza (miguel@nuclecu.unam.m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Martin von Löwis original #!-checking implemented by tyts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Linus Torvalds &amp;amp; author (see belo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Larry Ewing (lewing@isc.tamu.ed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Jesper Skov (jskov@cygnus.co.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Jay A Estabroo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Jakub Jelinek (jj@sunsite.mff.cuni.c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Gertjan van Wingerde Minix V2 fs supp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Free Software Foundation, Inc. This file is part of the GNU C Library. Contributed by David Mosberger (davidm@cs.arizona.ed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Frank Neuma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Eddie C. Dost (ecd@skynet.b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Eddie C. Dost (ecd@brainaid.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David Sitsky (David.Sitsky@anu.edu.a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David S. Miller Kevin D. Kissell, kevink@mips.com and Carsten Langgaard, carstenl@mip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David S. Miller (dm@sgi.com) Compatibility with board caches, Ulf Carl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David S. Miller (dm@sgi.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David S. Miller (davem@davemloft.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David S. Miller (davem@caipfs.rutgers.ed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David S. Miller (davem@caip.rutgers.ed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David S. Mil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David Mosberger-Ta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Dave Redman (djhr@tadpole.co.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Dave Frascone [chaos@mindspring.com] Cloned from Richard Hirst [richard@sleepie.demon.co.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Cort Dougan &lt;cort@fsmlabs.com&gt; Adapted for Power Macintosh by Paul Mackerras. Low-level exception handlers and MMU support rewritten by Paul Mackerr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Cort Dougan &lt;cort@cs.nmt.edu&gt; Rewritten for PRe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Cort Dougan &lt;cort@cs.nmt.edu&gt; Low-level exception handlers and MMU support rewritten by Paul Mackerr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Cort Dougan &lt;cort@cs.nmt.edu&gt; Adapted for Power Macintosh by Paul Mackerras. Low-level exception handlers and MMU support rewritten by Paul Mackerr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Cort Dougan &lt;cort@cs.nm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Adrian Rodriguez (adrian@franklins-tower.rutgers.edu) Laboratory for Computer Science Research Computing Facility Rutgers, The State University of New Jers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Send bug reports for the VFAT filesystem to &lt;chaffee@cs.berkeley.edu&gt;. Specify what file operation caused you trouble and if you can duplicate the problem, send a script that demonstrates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99, 2000- 02, 06 Ralf Baechle &lt;ralf@linux-mip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99 Simon G. Vogl With some changes from Kyösti Mälkki &lt;kmalkki@cc.hut.fi&gt; Mux support by Rodolfo Giometti &lt;giometti@enneenne.com&gt; and Michael Lawnick &lt;michael.lawnick.ext@ns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99 Simon G. Vog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97 Simon G. Vogl 1998-99 Hans Bergl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97 Simon G. Vog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9 Russell K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6 Del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5 Russell K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5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5 Jean-loup Gailly and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5 Del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4 Russell K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4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Russell King 2001-2002 Keith Owe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Russell K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Geert Uytterhoev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2 Russell K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1 by Russell K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1 Russell K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0 Simon G. Vogl With some changes from: Frodo Looijaard &lt;frodol@dds.nl&gt; Kyösti Mälkki &lt;kmalkki@cc.hut.f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0 Simon G. Vog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0 Russell K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0 Russell K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0 Ralf Baech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0 Linus Torvalds &amp;amp; author (see belo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9 Russell K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9 Olaf Kirch &lt;okir@monad.swb.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9 Madge Networks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9 Madge Networks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9 Gary Thomas, Paul Mackerras, Cort Doug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9 Gadi Oxman &lt;gadio@netvision.net.i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Russell K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Mark Lo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Linus Torvalds &amp;amp; author (see below) Principal Author: mlord@pobox.com (Mark Lo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Linus Torvalds &amp;amp; author (see belo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1999,2001-2005 Silico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Olaf Kirch &lt;okir@monad.swb.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Simon G. Vogl, 1998-2000 Hans Bergl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Simon G. Vogl 1998-2000 Hans Bergl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Paul H. Hargrove This file may be distributed under the terms of the GNU General Public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Paul H. Hargrov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Olaf Kirch &lt;okir@monad.swb.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Jan "Yenya" Kasprzak &lt;kas@fi.muni.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H. Peter Anv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Russell K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Linus Torvalds &amp;amp; authors (see driv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Linus Torvalds &amp;amp; authors (see belo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Linus Torvalds &amp;amp; author (see belo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Gary Thomas (gdt@linuxppc.org) Updated and modified by Cort Dougan &lt;cort@fsmlab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Gary Thomas (gdt@linuxppc.org) Rewritten by Cort Dougan (cort@fsmlabs.com) for PRe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Gary Thomas (gdt@linuxppc.org) Rewritten by Cort Dougan (cort@cs.nmt.edu) for PRe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Gary Thomas (gdt@linuxppc.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Gary Thomas &lt;gdt@linuxppc.org&gt; Initial PowerPC 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06 ICP vortex, Achim Leubner See gdth.c for further informations and below for supported controller typ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06 ICP vortex GmbH, Achim Leubn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Geert Uytterhoev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2 Pete Zaitcev (zaitcev@yahoo.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2 Pete A. Zaitcev (zaitcev@yahoo.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1 Compaq Computer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9 Pete Zaitcev (zaitcev@yahoo.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2008,2009,2012 David S. Miller (davem@davemloft.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by Paul M. Antoine, some code and definitions are by courtesy of Chris Fras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Olaf Kirch &lt;okir@monad.swb.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David S. Miller (davem@caip.rutgers.ed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Linus Torvald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96, 99, 2001, 06 Ralf Baech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96, 99, 2001 Ralf Baechle &lt;ralf@linux-mip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96, 98, 99, 2000 by Ralf Baech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96, 97, 98, 99, 2003, 05 Ralf Baech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96, 97, 98, 99, 2003 by Ralf Baech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96, 97, 98, 99, 2001 by Ralf Baech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96, 97, 98, 99, 2000, 01, 02, 03 by Ralf Baech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96, 97, 98, 99, 2000, 01, 02 by Ralf Baech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96, 97, 98, 99, 2000, 01 by Ralf Baech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96, 97, 98, 99, 2000 by Ralf Baech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2008 David S. Miller (davem@davemloft.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2007 David S. Miller (davem@davemloft.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2003 by Ralf Baech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9, 2002 by Ralf Baech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9, 2001, 2002 by Ralf Baech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9, 2000, 2001 by Silicon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9, 2000 Ralf Baech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9 by Ralf Baech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9 Silicon Graph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9 Ralf Baech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8, 2001, 2002 by Ralf Baech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7, 2005, 2008 David S. Miller &lt;davem@davemloft.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1997,1998 Russell K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Olaf Kirch &lt;okir@monad.swb.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2008 David S. Miller (davem@davemloft.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2007 David S. Miller (davem@davemloft.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2003 by Ralf Baech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2001 Ralf Baech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2000, 2001 by Ralf Baech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8, 2000, 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2003 by Ralf Baech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2002, 2003 by Ralf Baech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2000, 2001, 05 by Ralf Baech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1999, 2001 by Ralf Baech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1998, 1999, 2001, 2002, 2003 Ralf Baech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1998, 1999, 2000, 2003 by Comtro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1998 by Ralf Baech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1998 Jakub Jelinek</w:t>
        <w:tab/>
        <w:t>(jj@ultra.linux.c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1998 David S. Miller (davem@redha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by Ralf Baech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Paul M. Antoine and Harald Koerfg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Olaf Kirch &lt;okir@monad.swb.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by Andreas Bus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Stoned Elipo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Russell K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Russell K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Paul M. Antoi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Paul M. Antoi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Olaf Kirch, &lt;okir@monad.swb.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Olaf Kirch &lt;okir@monad.swb.de&g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Olaf Kirch &lt;okir@monad.swb.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Gero Kuhlmann and 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Gero Kuhlmann &lt;gero@gkminix.han.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Andreas Bus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by Ralf Baech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by Linus Torvald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Waldorf Electron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Russell K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Richard Hirst [richard@sleepie.demon.co.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Pete A. Zaitcev (zaitcev@yahoo.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Olaf Kirch &lt;okir@monad.swb.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Miguel de Icaza (miguel@nuclecu.unam.m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Michael Dreh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Linus Torvalds Adapted from 'alpha' version by Gary Thomas Modified by Cort Dougan (cort@cs.nmt.edu) Modified for MBX using prep/chrp/pmac functions by Dan (dmalek@jlc.net) Further modified for generic 8xx by D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Linus Torvalds Adapted from 'alpha' version by Gary Thomas Modified by Cort Dougan (cort@cs.nmt.edu) Modified by PPC64 Team, IBM Corp Modified by Cell Team, IBM Deutschland Entwicklung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Linus Torvalds Adapted from 'alpha' version by Gary Thomas Modified by Cort Dougan (cort@cs.nmt.edu) Modified by PPC64 Team, IBM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Linus Torvalds Adapted from 'alpha' version by Gary Thomas Modified by Cort Dougan (cort@cs.nmt.ed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Linus Torvalds (Linus.Torvalds@helsinki.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Linus Torvald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Jay Estabroo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Hamish Macdonal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Geert Uytterhoev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Eric Schenk, Bruno Haib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Eddie C. Dost (ecd@skynet.b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David S. Miller (davem@davemloft.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David S. Miller (davem@caip.rutgers.edu) Sun3/3x models added by David Monro (davidm@psrg.cs.usyd.edu.a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David S. Miller (davem@caip.rutgers.edu) Author: Tom Rini &lt;trini@kernel.crashing.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David S. Miller (davem@caip.rutgers.ed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David S. Mil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David A Rus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Andreas Bus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Adrian M. Rodriguez (adrian@remus.rutgers.ed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 2000, 2001 by Ralf Baech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 2000, 01, 03 by Ralf Baech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 2000 by Ralf Baech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 2000 Ralf Baech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 1999 Ralf Baech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 1998 by Andreas Busse and Ralf Baech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 1997, 1999 Silcon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 1997 Marco van Wieringen - ELM Consultancy B.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w:t>
        <w:tab/>
        <w:t>Linus Torvald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96 Marc ZYNGIER zyngier@ufr-info-p7.ibp.fr&gt; or maz@gloups.fdn.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6 Free Software Foundation, Inc. Written by Ian Lance Taylor, Cygnus Supp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3 Russell K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06 Linus Torvald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02 Russell K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02 Linus Torvalds &amp;amp;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00 Algorithmics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9 Russell King Moved from linux/arch/arm/kernel/debug.S by Ben Dooks Modified for ASM9260 by Oleksij Remepl &lt;linux@rempel-privat.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9 Russell King Moved from linux/arch/arm/kernel/debug.S by Ben Doo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9 Russell K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9 Linus Torvald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8 Linus Torvalds &amp;amp; authors (see belo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Scott Snyder &lt;snyder@fnald0.fnal.gov&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Linus Torvalds &amp;amp;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9 | W. Metzenthen, 22 Parker St, Ormond, Vic 3163, | Australia. E-mail billm@melbpc.org.au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1998 David S. Miller (davem@caip.rutgers.ed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5 | W. Metzenthen, 22 Parker St, Ormond, Vic 3163, | Australia. E-mail billm@jacobi.maths.monash.edu.au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Linus Torvald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Karl Keyte: Added support for disk statist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95, 99, 2003 by Ralf Baech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95, 96, 99, 2001 Ralf Baech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95, 96, 97, 98, 99, 2003, 06 by Ralf Baech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95, 96, 97, 98, 99, 2003 by Ralf Baech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95, 96, 97, 98, 99, 2000, 2003 Ralf Baech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95, 96, 97, 98, 99, 2000, 01, 02, 03 by Ralf Baech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95, 96, 97, 98, 99, 2000, 01, 02, 03 Ralf Baech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95, 96, 97, 98, 99, 2000 by Ralf Baech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95, 96, 97, 98, 2000 Ralf Baech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95, 96, 2003 by Wind River Systems Written by Fredrik Markstr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95, 96, 2003 by Ralf Baechle DECStation modifications by Paul M. Antoine,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6, 1998, 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6, 1998, 200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6, 1998, 1999, 2000, 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6, 1998, 1999, 200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6, 1998, 199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6, 1997, 1998, 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6, 1997, 1998, 200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6, 1997, 199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7, 1998, 1999, 2000, 2001, 2002, 2003,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7, 1998, 1999, 2000, 2001, 2002,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by Andreas Bus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9, 2000, 2001, 2002, 2004, 2005, 2006,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9, 2000 by Ralf Baech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9 by Ralf Baech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9 Ralf Baech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8, 1999, 2002, 2003 Ralf Baech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2000, 2001 by Ralf Baech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Ralf Baech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by Ralf Baech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by Andreas Bus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Paul M. Antoi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by Waldorf Electronics, written by Ralf Baech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Waldorf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Waldorf Electronics Written by Ralf Baechle and Andreas Bus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Linus Torvald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by Waldorf GMBH, written by Ralf Baech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by Waldorf Electron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by Linus Torvalds Modifications for the OpenRISC architectu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by Linus Torvalds Changes for PPC by Gary Thomas Rewritten by Cort Dougan and Paul Mackerr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by Linus Torvalds Changed by many, many contributors over the yea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by Linus Torvalds Adapted for PowerPC by Gary Thomas modified by Cort (cort@cs.nmt.ed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by Linus Torvald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by Ingo Wilken (Ingo.Wilken@informatik.uni-oldenburg.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by Hamish Macdonald Taken from linux/kernel/ptrace.c and modified for M680x0. linux/kernel/ptrace.c is by Ross Biro 1/23/92, edited by Linus Torvald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by Hamish Macdonal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by Florian La Roche Do not copy data too often around in the kernel. In nfs_file_read the return value of kmalloc wasn't checked. Put in a better version of read look-ahead buffering. Original idea and implementation by Wai S Kok elekokws@ee.nus.s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by Florian La Roc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by Alan Cox (Modularised it) LPCAREFUL, LPABORT, LPGETSTATUS added by Chris Metcalf, metcalf@lcs.mit.edu Statistics and support for slow printers by Rob Janssen, rob@knoware.nl lp=" command line parameters added by Grant Guenther, grant@torque.net lp_read (Status readback) support added by Carsten Gross, carsten@sol.wohnheim.uni-ulm.de Support for parport by Philip Blundell &lt;philb@gnu.org&gt; Parport sharing hacking by Andrea Arcangeli Fixed kernel_(to/from)_user memory copy to check for errors by Riccardo Facchetti &lt;fizban@tin.it&gt; 22-JAN-1998 Added support for devfs Richard Gooch &lt;rgooch@atnf.csiro.au&gt; Redesigned interrupt handling for handle printers with buggy handshake by Andrea Arcangeli, 11 May 1998 Full efficient handling of printer with buggy irq handshake (now I have understood the meaning of the strange handshake). This is done sending new characters if the i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Wolfgang Stanglmei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Waldorf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Roman Hode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Martin Schaller Roman Hode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Martin Schaller &amp;amp; Roman Hode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Martin Schal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Linus Torvald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Hamish Macdonal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Florian La Roc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David S. Miller (davem@caip.rutgers.ed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David S. Miller (davem@caip.rutgers.ed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David S. Mil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David Carter [carter@compsci.bristol.ac.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Bjoern Braue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 99, 2003, 06 Ralf Baech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 2006 Ralf Baech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 2003, 06, 07 by Ralf Baechle (ralf@linux-mips.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 2002 by Ralf Baech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 2001, 2003, 07 Ralf Baech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 2001, 2003 by Ralf Baech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 2000, 2006 Ralf Baech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 2000, 2001, 2003 Ralf Baech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 2000, 06 Ralf Baech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 2000 Ralf Baech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 1999, 2000, 03, 04 Ralf Baech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 1999, 2000, 03 Ralf Baech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 1999, 2000, 01, 06 Ralf Baech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 1999, 2000 by Ralf Baechle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 1999 by Ralf Baechle Modified for R3000 by Paul M. Antoine, 1995, 1996 Complete output from die() by Ulf Carlsson, 199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1997 Michael Bec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1995,1997 | W. Metzenthen, 22 Parker St, Ormond, Vic 3163, | Australia. E-mail billm@suburbia.ne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2000 Linus Torvald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1994, 1995, 1999 Eric Youngda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1994, 1995, 1998, 1999 Eric Youngdale generic SCSI package header file by Initial versions: Drew Eckhardt Subsequent revisions: Eric Youngda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1994, 1995, 1996, 1997 Free Software Foundation, Inc. This file is part of the GNU C Library. Contributed by Paul Eggert (eggert@twinsun.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1994, 1995 Remy Card (card@masi.ibp.fr) Laboratoire MASI - Institut Blaise Pascal Universite Pierre et Marie Curie (Paris V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1994, 1995 Eric Youngda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1994 by Hamish Macdonal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1994 Alain Knaf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by Nigel Gamble (added interrupt co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Turtle Beach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Stephen Tweedie (sct@redhat.com) fr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Paul B. Monda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Pascal Haible, Bruno Haib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Linus Torvalds Support of BIGMEM added by Gerhard Wichert, Siemens AG, July 1999 SMP-safe vmalloc/vfree/ioremap, Tigran Aivazian &lt;tigran@veritas.com&gt;, May 2000 Major rework to support vmap/vunmap, Christoph Hellwig, SGI, August 2002 Numa awareness, Christoph Lameter, SGI, June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Linus Torvald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Hamish Macdonald Greg Ha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Hamish Macdonal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Greg Harp Portions of this driver are based on code contributed by Brad Pe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Greg Harp Atari Support by Bjoern Brauel, Roman Hode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Bruno Haib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Bjoern Brauel Roman Hode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 1997 Drew Eckhardt, Frederic Potter, David Mosberger-Ta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7,2000-2006 Silico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7,2000-2006 Silico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7,2000-2004 Silico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7,2000-2003 Silico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7,1999,2001-2004 Silico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7, 2000-2003 Silicon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7, 1999 Silicon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5,1997 | W. Metzenthen, 22 Parker St, Ormond, Vic 3163, | Australia. E-mail billm@suburbia.ne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5 | W. Metzenthen, 22 Parker St, Ormond, Vic 3163, | Australia. E-mail billm@jacobi.maths.monash.edu.au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4,1997 | W. Metzenthen, 22 Parker St, Ormond, Vic 3163, | Australia. E-mail billm@suburbia.ne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4,1995 | W. Metzenthen, 22 Parker St, Ormond, Vic 3163, | Australia. E-mail billm@jacobi.maths.monash.edu.au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3,1997 | W. Metzenthen, 22 Parker St, Ormond, Vic 3163, Australia | E-mail billm@suburbia.ne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3,1995,1997 | W. Metzenthen, 22 Parker St, Ormond, Vic 3163, | Australia. E-mail billm@suburbia.ne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3,1995,1997 | W. Metzenthen, 22 Parker St, Ormond, Vic 3163, Australia | E-mail billm@suburbia.ne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3,1994,1997,1999 | W. Metzenthen, 22 Parker St, Ormond, Vic 3163, | Australia. E-mail billm@melbpc.org.au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3,1994,1997,1999 | W. Metzenthen, 22 Parker St, Ormond, Vic 3163, Australia | E-mail billm@melbpc.org.au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3,1994,1997 | W. Metzenthen, 22 Parker St, Ormond, Vic 3163, | Australia. E-mail billm@suburbia.ne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3,1994,1997 | W. Metzenthen, 22 Parker St, Ormond, Vic 3163, Australia | E-mail billm@suburbia.ne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3,1994,1996,1997,1999 | W. Metzenthen, 22 Parker St, Ormond, Vic 3163, Australia | E-mail billm@melbpc.org.au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3,1994,1996,1997 | W. Metzenthen, 22 Parker St, Ormond, Vic 3163, Australia | E-mail billm@suburbia.ne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3,1994,1996 | W. Metzenthen, 22 Parker St, Ormond, Vic 3163, Australia | E-mail billm@jacobi.maths.monash.edu.au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3,1994,1995,1997 | W. Metzenthen, 22 Parker St, Ormond, Vic 3163, | Australia. E-mail billm@suburbia.ne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3,1994,1995,1996,1997,1999 | W. Metzenthen, 22 Parker St, Ormond, Vic 3163, | Australia. E-mail billm@melbpc.org.au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3,1994,1995 | W. Metzenthen, 22 Parker St, Ormond, Vic 3163, | Australia. E-mail billm@jacobi.maths.monash.edu.au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3 | W. Metzenthen, 22 Parker St, Ormond, Vic 3163, | Australia. E-mail billm@vaxc.cc.monash.edu.au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3 by Michael K. Johnson Thanks much to Gunter Windau for pointing out to me where the error checking ought to b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3 Rick Sladkey &lt;jrs@world.st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3 Brad McLean brad@saturn.gaylord.com or brad@bradpc.gaylord.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Linus Torvald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8-2006 Linus Torvalds, Ingo Moln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8-2004 Linus Torvalds, Ingo Moln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8 Linus Torvalds, Ingo Moln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4, 1995, 200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4 by Theodore Ts'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Theodore Ts'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Remy Card (card@masi.ibp.fr) Theodore Ts'o (tytso@mit.ed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Remy Card (card@masi.ibp.fr) Laboratoire MASI - Institut Blaise pascal Universite Pierre et Marie Curie (Paris V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Remy Card (card@masi.ibp.fr) Laboratoire MASI - Institut Blaise Pascal Universite Pierre et Marie Curie (Paris VI) from linux/fs/minix/inode.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Remy Card (card@masi.ibp.fr) Laboratoire MASI - Institut Blaise Pascal Universite Pierre et Marie Curie (Paris V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Rick Sladk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Krishna Balasubramanian Many improvements/fixes by Bruno Haible. Replaced `struct shm_desc' by `struct vm_area_struct', July 1994. Fixed the shm swap deallocation (shm_unuse()), August 1998 Andrea Arcangel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obz under the linux 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by Theodore Ts'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by Linus Torvalds based on ideas by Darren Se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by Linus Torvald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by Jim Weigand and Linus Torvald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W. Metzenthen, 22 Parker St, Ormond, Vic 3163, | Australia. E-mail billm@vaxc.cc.monash.edu.au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Tommy Thorn and Modified by Eric Youngda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Tommy Tho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Theodore Ts'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Ross Bi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Rick Sladk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Remy Card (card@masi.ibp.fr) Laboratoire MASI - Institut Blaise Pascal Universite Pierre et Marie Curie (Paris VI) fr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Remy Card (card@masi.ibp.f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Linus Torvalds Adapted from arch/i386 by Gary Thom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Linus Torvald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Lawrence Foard Version 2 and 3 extensions to driv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Krishna Balasubramanian and Linus Torvald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Krishna Balasubramani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Eric Youngdale Simulate a host adapter with 2 disks attached. Do a lot of checking to make sure that we are not getting blocks mixed up, and PANIC if anything out of the ordinary is seen. Original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Drew Eckhardt SCSI disk driver header file by Drew Eckhard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Drew Eckhardt Linux scsi disk driver by Drew Eckhardt &lt;drew@colorado.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Drew Eckhardt Generic hard disk header file by Drew Eckhard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Drew Eckhard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Doug Eva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David Giller, rafetmad@oxy.edu 1994, 1995 Eberhard Mönkeberg, emoenke@gwdg.de 1996 David van Leeuwen, david@tm.tno.nl 1997, 1998 Erik Andersen, andersee@debian.org 1998-2002 Jens Axboe, axboe@suse.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David Gil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Darren Se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Dana L. Ho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 1997, 2000-2006 Silico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 1997, 2000-2005 Silico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 1997, 2000-2004 Silico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 1997, 2000-2003 Silico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 1997, 2000,2002-2007 Silico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 1997, 2000 Silicon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 1997, 1999, 2000 Silicon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 1997, 1999, 2000 Silcon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 1997, 1999 Silicon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 1997, 1999 Silcon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 1997 Silicon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18 Unicode, Inc. All rights reserved. Distribu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02 SciTech Softwa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02 Linus Torvald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8 Linus Torvalds Re-organised Feb 1998 Russell K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8 Linus Torvald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92,1995-99,2002,2004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6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2 Linus Torvald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reet, Fifth Floor, Boston, MA 02110-1301 U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7,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7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2, 2002 Linus Torvald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2, 1999 Linus Torvald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2, 1996 Linus Torvalds linux/fs/binfmt_flat.c for 2.0 kerne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2, 1996 Linus Torvalds Hacked together by Andi Kle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2, 1996 Linus Torvald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2, 1995, 1999, 2000 Linus Torvald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2, 1995 Linus Torvald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2, 1993, 1997, 2004 Free Software Foundation, Inc. This file is part of the GNU C Library. Contributed by Torbjorn Granlund (tege@sics.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2, 1993, 1994, 1996, 1998, 2000, 2001, 2002,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2, 1993, 1994 Linus Torvalds Swap reorganised 29.12.95, Stephen Tweedie Support of BIGMEM added by Gerhard Wichert, Siemens AG, July 1999 Reshaped it to be a zoned allocator, Ingo Molnar, Red Hat, 1999 Discontiguous memory support, Kanoj Sarcar, SGI, Nov 1999 Zone balancing, Kanoj Sarcar, SGI, Jan 2000 Per cpu hot/cold page lists, bulk allocation, Martin J. Bligh, Sept 2002 lots of bits borrowed from Ingo Molnar &amp;amp; Andrew Mort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2, 1993, 1994 Linus Torvalds Swap reorganised 29.12.95, Stephen Tweedi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2, 1993, 1994 Linus Torvald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2, 1993 Linus Torvald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2 Linux Torvald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2 Linus Torvald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2 Linus Torvalds changes by Thomas Schoebel-Theu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2 Linus Torvalds 1997-11-28 Modified for POSIX.1b signals by Richard Hende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2 Linus Torvalds 1995 Jay Estabroo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2 Linus Torvald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Free Software Foundation, Inc. 675 Mass Ave, Cambridge, MA 02139,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Free Software Foundation, Inc. 51 Franklin St, Fifth Floor, Boston, MA 02110-1301, U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9, 2000 Silicon Graphics, Inc. 2004 p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9, 2000 Silicon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9 by Silicon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1 Free Software Foundation, Inc. FIXME: Can someone provide a transliteration of this name into ASCII? Using the following chars caused a compiler warning on HIUX (so I replaced them with octal escapes), and isn't useful without an understanding of what character set it is. Written by Mimi Ph\373\364ng-Th\345o V\365 of IBM and John Gilmore of Cygnus Suppor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 1992, 1999 Silicon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92-98, 199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2, 1993, 1994, 199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9 Temple Place - Suite 330, Boston, MA 02111-1307, U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Free Software Foundation, Inc. 675 Mass Ave, Cambridge, MA 02139,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 1997 Carnegie Mellon Universi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MIPS Computer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05/1998 Peter Maydell &lt;pmaydell@chiark.greenend.org.uk&gt; Based on the Sun Lance driver and the NetBSD HP Lance driver Uses the generic 7990.c LANCE co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05/1998 Peter Maydell &lt;pmaydell@chiark.greenend.org.uk&gt; Based on the Sun Lance driver and the NetBSD HP Lance driv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05/1998 Peter Maydell &lt;pmaydell@chiark.greenend.org.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Chen-Yu Tsa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2005) Ingo Moln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Linus Torvald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tab/>
        <w:t>2009 Johannes Berg &lt;johannes@sipsolution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tab/>
        <w:t>(C) 2017 Madhavan Srinivasan,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tab/>
        <w:t>(C) 2001 Russell K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Sven Geggus &lt;sven@geggu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Stefan Eletzhofer (stefan.eletzhofer@inquant.de) 2003,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SoL/IDER session is activ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Secret Lab Technologies,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Richard Zidlick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Representations. Contributor represents that, except as disclosed pursuant to Section 3.4(a) above, Contributor believes that Contributor's Modifications are Contributor's original creation(s) and/or Contributor has sufficient rights to grant the rights conveyed by this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Rebel.com, 1998-19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Rebel.COM, 1998,19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Rebel.COM, 199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Philip Blundell,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Philip Blundell, 1999,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Philip Blundell, 1998-19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Philip Blundell, 1998,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Peter Meerwald &lt;pmeerw@pmeerw.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Paul Mackerras,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Neuros Technology,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Most importantly, your 3c509B must be connected to a link partner that is itself full-duplex capable. This is almost certainly one of two things: a full- duplex-capable Ethernet switch (*not* a hub), or a full-duplex-capable NIC on another system that's connected directly to the 3c509B via a crossover cab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MontaVista, Software, Inc. This file is licensed under the terms of the GNU General Public License version 2. This program is licensed "as is" without any warranty of any kind, whether express or impli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MontaVista, Sof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MontaVista Software,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MontaVista Software, Inc. Vitaly Bordug &lt;vbordug@ru.mvista.com&gt; Merged to arch/powerpc from arch/ppc/syslib/cpm2_commo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MontaVista Software, Inc. Vitaly Bordug &lt;vbordug@ru.mvist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MontaVista Software, Inc. This file is licensed under the terms of the GNU General Public License version 2. This program is licensed as is" without any warranty of any kind, whether express or impli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MontaVista Software, Inc. This file is licensed under the terms of the GNU General Public License version 2. This program is licensed "as is" without any warranty of any kind, whether express or impli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MontaVista Software, Inc. Daniel Walker &lt;dwalker@mvist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MontaVista Sof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Michael AK Tesch (tesch@cs.wisc.ed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Mellanox Technologies,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Marvell International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Martin Sperl &lt;kernel@martin.sperl.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MLX5_BYTE_OFF(query_vport_counter_out, c) static const struct counter_desc vport_stats_desc[] = { rx_vport_unicast_packets", VPORT_COUNTER_OFF(received_eth_unicast.packets) }, rx_vport_unicast_bytes", VPORT_COUNTER_OFF(received_eth_unicast.octets) }, tx_vport_unicast_packets", VPORT_COUNTER_OFF(transmitted_eth_unicast.packets) }, tx_vport_unicast_bytes", VPORT_COUNTER_OFF(transmitted_eth_unicast.octets) }, rx_vport_multicast_packets", VPORT_COUNTER_OFF(received_eth_multicast.packets) }, rx_vport_multicast_bytes", VPORT_COUNTER_OFF(received_eth_multicast.octets) }, tx_vport_multicast_packets", VPORT_COUNTER_OFF(transmitted_eth_multicast.packets) }, tx_vport_multicast_bytes", VPORT_COUNTER_OFF(transmitted_eth_multicast.octets) }, rx_vport_broadcast_packets", VPORT_COUNTER_OFF(received_eth_broadcast.packets) }, rx_vport_broadcast_bytes", VPORT_COUNTER_OFF(received_eth_broadcast.octets) }, tx_vport_broadcast_packe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MLX5_BYTE_OFF(query_vnic_env_out, c) static const struct counter_desc vnic_env_stats_desc[] = { rx_steer_missed_packets", VNIC_ENV_OFF(vport_env.nic_receive_steering_discar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M-Systems", 0x7ed2ad87, 0x675dc3fb, 0x7aef3965), PCMCIA_DEVICE_PROD_ID12("PRETEC", " 2MB SRAM CARD", 0xebf91155, 0x805360ca), PCMCIA_DEVICE_PROD_ID12("PRETEC", " 4MB SRAM CARD", 0xebf91155, 0x20b6bf17), PCMCIA_DEVICE_PROD_ID12("SEIKO EPSON", "WWB101EN20", 0xf9876baf, 0xad0b207b), PCMCIA_DEVICE_PROD_ID12("SEIKO EPSON", "WWB513EN20", 0xf9876baf, 0xe8d884ad), PCMCIA_DEVICE_PROD_ID12("SMART Modular Technologies", " 4MB FLASH Card", 0x96fd8277, 0x737a5b05), PCMCIA_DEVICE_PROD_ID12("Starfish, Inc.", "REX-3000", 0x05ddca47, 0xe7d67bca), PCMCIA_DEVICE_PROD_ID12("Starfish, Inc.", "REX-4100", 0x05ddca47, 0x7bc32944), the following was commented out in pcmcia-cs-3.2.7 */ PCMCIA_DEVICE_PROD_ID12("RATOC Systems,Inc.", "SmartMedia ADAPTER PC Card", 0xf4a2fefe, 0x5885b2ae), */ ifdef CONFIG_MTD_PCMCIA_ANONYMOUS match_flags = PCMCIA_DEV_ID_MATCH_ANONYMOUS, }, endif PCMCIA_DEVICE_NU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LAP send messag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Jorge Luis Zapata Muga &lt;jorgeluis.zapata@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Jason Wessel - Wind River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Jaroslav Kysela &lt;perex@perex.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Jan-Simon Möller (dl9pf@gm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Jan Andersson &lt;jan@gaisle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ntel Research Cambrid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an Molton (spyro@f2s.com)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Gerd Hoffmann &lt;kraxel@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GE Intelligent Platforms Embedded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G. Liakhovetski g.liakhovetski@gm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G. Liakhovetski &lt;g.liakhovetski@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Florian Schirmer &lt;jolt@tuxbox.org&gt; This file is licensed under the terms of the GNU General Public License version 2. This program is licensed "as is" without any warranty of any kind, whether express or impli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Deep Root Systems, LLC. This file is licensed under the terms of the GNU General Public License version 2. This program is licensed "as is" without any warranty of any kind, whether express or impli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David Miller davem@redhat.com) as its bas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Daniel Phillips,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Dan Malek &lt;dan@embeddedalle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DEBUG_LOCKS_WARN_ON(c) el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reating platform devices as meaningful on this board and with this kernel configu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 2003-2006, Marvell International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Red Hat Inc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Matthew Wilcox &lt;willy@debian.org&gt; 2001-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Huw Davies &lt;huw@codeweavers.com&gt;,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Hewlett-Packard Development Company, L.P.,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Hewlett-Packard Development Company, L.P., 2007,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Hewlett-Packard Development Company, L.P.,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Hewlett-Packard Development Company, L.P., 2006,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Hewlett-Packard Development Company, L.P., 2006 -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Hewlett-Packard Development Company, L.P.,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8 Hewlett Packard Enterprise Development LP Thomas Mingarelli &lt;thomas.mingarelli@hp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6 Socionex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6 Oracle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4 Panasonic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3 Guenter Roeck converted to watchdog infrastructu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3 Date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0-2013 Date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0 Novel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0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9-2013 Date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9 Hewlett-Packard Development Company, L.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9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8-2013 Date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8-2011 Wim Van Sebroeck &lt;wim@iguana.b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8-2011 Alan Cox &lt;alan@lxorguk.ukuu.org.uk&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8, RealTEK Technologie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8 Wim Van Sebroeck &lt;wim@iguana.b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8 Hewlett-Packard Development Company, L.P. Bjorn Helgaas &lt;bjorn.helgaas@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2013 Date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2008 Xilinx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 Étienne Bersac &lt;bersace@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 Vlad Drukker &lt;vlad@storewiz.com&gt; added support for W83627TH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 Red Hat &lt;alan@lxorguk.ukuu.org.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 Oliver Schuster &lt;olivers137@ao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 Hewlett-Packard Development Company, L.P. Contributed by Peter Keilty &lt;peter.keilty@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 Hewlett-Packard Development Company, L.P. Bjorn Helgaas &lt;bjorn.helgaas@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 Gilles GIGAN &lt;gilles.gigan@jcu.edu.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6-2013 Date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6-2011 Wim Van Sebroeck &lt;wim@iguana.b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6-2009 Wim Van Sebroeck &lt;wim@iguana.b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6, 2007 Hewlett-Packard Development Company, L.P. Bjorn Helgaas &lt;bjorn.helgaas@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6 Hewlett-Packard Development Company, L.P. Bjorn Helgaas &lt;bjorn.helgaas@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6 Helge Del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6 Calin A. Culianu &lt;calin@ajvar.org&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6 Benjamin Herrenschmidt, IBM Corp. benh@kernel.crashing.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5-2013 Date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5-2006 Red 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5 Webc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5 Jose Goncalves &lt;jose.goncalves@inov.p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5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5 David Härdeman &lt;david@2ge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5 Benjamin Herrenschmidt, IBM Corp. benh@kernel.crashing.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5 Benjamin Herrenschmidt, IBM Corp. &lt;benh@kernel.crashing.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5 4G Systems &lt;info@4g-systems.bi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4-2007 Wim Van Sebroeck &lt;wim@iguana.b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4, Red Hat Inc. &lt;alan@lxorguk.ukuu.org.uk&gt; Additional fixes and clean up: Francois Romie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4 Xilinx Inc., Systems Engineering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4 Naresh Kumar Inna &lt;knaresh at india x hp x 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4 Hewlett-Packard Development Company, L.P. Bob Picco &lt;robert.picco@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4 Hewlett-Packard Development Company, L.P. Bjorn Helgaas &lt;bjorn.helgaas@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4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4 Benjamin Herrenschmidt (benh@kernel.crashing.org), IBM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3-2013 Date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3-2008 Xilinx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3-2007 Xilinx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3-2007 Wim Van Sebroeck &lt;wim@iguana.b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3,2007 Pádraig Brady &lt;P@draigBrad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3, 2006 Hewlett-Packard Development Company, L.P. Alex Williamson &lt;alex.williamson@hp.com&gt; Bjorn Helgaas &lt;bjorn.helgaas@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3 Red Hat Inc &lt;jgarzik@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2-2013 Date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2-2010, Ralink Technology,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2-2005 Hewlett-Packard Comp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2-2005 Alex William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2-2003 Grant Grun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2, 2005 Hewlett-Packard Development Company, L.P. David Mosberger-Tang &lt;davidm@hpl.hp.com&gt; Bjorn Helgaas &lt;bjorn.helgaas@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2, 2004 Hewlett-Packard Development Company, L.P. Khalid Aziz &lt;khalid.aziz@hp.com&gt; Bjorn Helgaas &lt;bjorn.helgaas@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2, 2003, 2004 Hewlett-Packard Development Company, L.P. Khalid Aziz &lt;khalid.aziz@hp.com&gt; Alex Williamson &lt;alex.williamson@hp.com&gt; Bjorn Helgaas &lt;bjorn.helgaas@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2, 2003 Hewlett-Packard Development Company, L.P. Bjorn Helgaas &lt;bjorn.helgaas@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2 Zwane Mwaikambo &lt;zwane@commfireservices.com&gt;, All Rights Reserved. Based on wdt.c and wdt977.c by Alan Cox and Woody Suwalski respective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2 Zwane Mwaikambo &lt;zwane@commfireservice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2 Xilinx Inc., Systems Engineering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2 Ryan Bradeti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2 Robert Schwebel &lt;r.schwebel@pengutroni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2 Rob Radez &lt;rob@osinvesto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2 Justin Cormack &lt;justin@street-visio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2 Hewlett-Packard Comp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2 Guido Guenther &lt;agx@sigxcpu.org&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2 David S. Miller (davem@redha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1-2009 Helge Deller &lt;deller@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1-2003, 2005 Hewlett-Packard Development Company, L.P. David Mosberger-Tang &lt;davidm@hpl.hp.com&gt; Bjorn Helgaas &lt;bjorn.helgaas@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1 Scott Jennings &lt;linuxdrivers@oro.net&gt; 9/27 - 2001 [Initial relea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1 Scott Jennings &lt;linuxdrivers@oro.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1 Rodolfo Giometti &lt;giometti@ascens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1 Red Hat Inc.</w:t>
        <w:tab/>
        <w:t>&lt;alan@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1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1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1 Randolph Chung &lt;tausq@debi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1 Matthew Wilcox for Hewlett-Pack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1 Grant Grundler (c) Copyright 2001 Hewlett-Packard Comp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1 Charles Howes &lt;chowes@vsol.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1 Ascensit &lt;support@ascens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0-2004 Hewlett-Packard Comp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0-2004 Grant Grundler &lt;grundler @ parisc-linux x 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0-2001 Marek Michalkiewicz &lt;marekm@linux.org.p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0, Grant Grun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0, 2001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0 kernel concepts &lt;nils@kernelconcepts.de&gt;, All Rights Reserved. http://www.kernelconcepts.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0 The Puffin Group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0 Ryan Bradeti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0 Red Hat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0 Philipp Rumpf &lt;prumpf@tux.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0 Oleg Drokin &lt;green@crimea.edu&gt; Based on SoftDog driver by Alan Cox &lt;alan@lxorguk.ukuu.org.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0 Oleg Drokin &lt;green@crimea.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0 John Marv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0 Jakob Oestergaard &lt;jakob@unthought.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0 Jakob Oestergaard &lt;jakob@ostenfeld.d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0 Hewlett-Packard Comp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0 Helge Deller &lt;hdeller@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0 Helge Del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0 Grant Grun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0</w:t>
        <w:tab/>
        <w:t>kernel concepts &lt;nils@kernelconcepts.de&gt; developed for Jentro AG, Haar/Munich (Germ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1999,2000 Hewlett-Packard Comp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1999,2000 Grant Grun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1999, Thomas Davis, tadavis@lbl.g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1999, 2001 Alan Co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1999, 2000 Red Hat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1999 The Puffin Group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1999 SuS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1999 Red Hat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1999 Matthew Wilco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1999 Hewlett-Packard Comp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1999 Hewlett-Pack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1999 Grant Grundler for Hewlett-Pack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1999 Grant Grun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1999 Alex deVries for The Puffi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1998 Rebel.com (Woody Suwalski &lt;woody@netwinde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1998 Alan Cox &lt;alan@lxorguk.ukuu.org.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1997 by Carsten Paeth (calle@calle.in-berlin.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1996-1997 Alan Cox &lt;alan@lxorguk.ukuu.org.uk&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1996 Alan Cox &lt;alan@redhat.com&gt;, All Rights Reserved. http://www.redha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1996 Alan Cox &lt;alan@lxorguk.ukuu.org.uk&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1996 Alan Cox &lt;alan@lxorguk.ukuu.org.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1995 Simon "Guru Aleph-Null" Janes NCM: Network and Communications Managemen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1995 Alan Cox &lt;alan@lxorguk.ukuu.org.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1995 Alan Cox &lt;alan@lxorguk.ukuu.org.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1995</w:t>
        <w:tab/>
        <w:t>CymruNET Ltd Innovation Centre Singleton Park Swansea Wales UK SA2 8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Benjamin Herrenschmidt &lt;benh@kernel.crashing.org&gt;, IBM Corp,\ and Scott Wood &lt;scottwood@freesca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Benjamin Herrenschmidt &lt;benh@kernel.crashing.org&gt;, IBM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ndrey A. Porodko &lt;Andrey.Porodko@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mit S. Kale and 2003-2005 (c) MontaVista Software, Inc. This file is licensed under the terms of the GNU General Public License version 2. This program is licensed "as is" without any warranty of any kind, whether express or impli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eroflex Gaisler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8 Oleksandr Andrushchenko, EPAM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8 Eyal Birger &lt;eyal.birger@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7, Jonathan Corbet &lt;corbet@lwn.net&gt; sayli karnik &lt;karniksayli1995@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7 Tobin C. Harding &lt;me@tobin.cc&gt; Licensed under the terms of the GNU GPL License version 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7 Stefano Stabellini &lt;stefano@aporet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7 Linar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6 Petr Kulhavy, Barix AG &lt;petr@barix.com&gt; based on davinci-mcasp.c DT supp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6 Eric Biederman &lt;ebiederm@xmissio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6 Davidlohr Bueso &lt;dave@stgolabs.net&gt; Further wakeup optimizations, document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6 Arnaldo Carvalho de Melo &lt;acme@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5, Quentin Casasnovas &lt;quentin.casasnovas@orac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5 ST Microelectron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4-2017 Valentin Rothberg &lt;valentinrothberg@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4, Sasha Levin &lt;sasha.levin@oracle.com&gt; set -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4 Volkswagen Group Research Author: Rostislav Lisovy &lt;rostislav.lisovy@fel.cvut.cz&gt; Funded by: Volkswagen Group Resear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4 Stefan Hengelein &lt;stefan.hengelein@fau.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4 ST Microelectron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4 Randy C. Will &lt;randall.will@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4 Luka Perkov &lt;luka@openwr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4 Jeff Layton &lt;jlayton@primarydat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4 Daniel Mack &lt;linux@zonqu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3 ST Microelectron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3 Jonas Gorski &lt;jogo@openwr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3 Hans de Goede &lt;hdegoede@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3 Digital Devices GmbH German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3 Deutsche Telekom Innovation Laborator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3 Daniel Mack &lt;zonque@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2-2013 - Mauro Carvalho Chehab The entire API were re-written, and ported to use struct devi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2 Viresh Kumar &lt;viresh.kumar@linar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2 Frank Schäfer &lt;fschaefer.oss@google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1-12 liran &lt;jli11@intersil.com&gt; [Intersil|Techwell Chin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1 Volkswagen Group Research Authors: Michal Sojka &lt;sojkam1@fel.cvut.cz&gt; Pavel Pisa &lt;pisa@cmp.felk.cvut.cz&gt; Rostislav Lisovy &lt;lisovy@gmail.cz&gt; Funded by: Volkswagen Group Resear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1 Ondrej Zary &lt;linux@rainbow-software.org&gt;"); MODULE_LICENSE("GPL"); MODULE_DESCRIPTION("fbdev driver for Intel74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1 Manuel Lauss &lt;manuel.lauss@google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1 Jiri Olsa &lt;jolsa@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1 Corentin Chary &lt;corentin.chary@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1 Arvid Brodin &lt;arvid.brodin@ene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0-2018 Joe Perches &lt;joe@perche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0-2012 ST Microelectron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0, Tom Zanussi &lt;tzanussi@gmail.com&gt; Licensed under the terms of the GNU GPL License version 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0, Arnaldo Carvalho de Melo &lt;acme@redhat.com&gt; Licensed under the terms of the GNU GPL License version 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0 Nikolaus Voss, Weinmann Medical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0 Manfred Spraul &lt;manfred@colorfullif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0 Arnaud Patard &lt;arnaud.patard@rtp-ne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0 Arnaud Patard &lt;apatard@mandriv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0 Arnaldo Carvalho de Melo &lt;acme@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9,2010 Dick Streefland &lt;dick@streefland.net&gt; Licensed under the terms of the GNU General Public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9,2010 Dick Streefland &lt;dick@streefland.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9, Tom Zanussi &lt;tzanussi@gmail.com&gt; Licensed under the terms of the GNU GPL License version 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9, Shen Feng&lt;shen@cn.fujitsu.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9, Mel Gorman &lt;mel@csn.ul.ie&gt; Licensed under the terms of the GNU GPL License version 2 SOURCE= GFPMASK=no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9, 2010 Nvidia Graphics Pvt.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9 Steven Toth &lt;stoth@kernellab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9 Shen Feng &lt;shen@cn.fujitsu.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9 NetApp.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9 Manuel Lauss &lt;manuel.lauss@google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9 Kristoffer Ericson &lt;kristoffer.ericso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9 IBM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9 Gerd Hoffmann &lt;kraxel@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9 Dmitry Artamonow &lt;mad_soft@inbox.r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9 Daniel Mack &lt;daniel@caiaq.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9 Arnaldo Carvalho de Melo &lt;acme@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2014 Cliff Wickman &lt;cpw@sgi.com&gt;, SG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2011 Mauro Carvalho Chehab &lt;mchehab@kernel.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2011 Manuel Lauss &lt;manuel.lauss@google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2010 Andy Whitcroft &lt;apw@canonica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Steven Rostedt &lt;srostedt@redhat.com&gt; Licensed under the terms of the GNU GPL License version 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Xilinx,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Wind River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Wind River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 2008 Steven Toth &lt;stoth@linuxtv.org&g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Simtec Electron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Peter W. Morreale &lt;pmorreale@novel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Nobuhiro Iwamatsu &lt;iwamatsu.nobuhiro@renesa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NetApp.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Mijhail Moreyra &lt;mijhail.moreyra@gmail.com&gt; Adapted from cx88-alsa.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Manuel Lauss &lt;mano@roarinelk.homelinux.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Devin Heitmueller &lt;devin.heitmueller@gmail.com&gt; Fixes for the driver to properly work with HVR-950 Fixes for the driver to properly work with Pinnacle PCTV HD Pro Stick Fixes for the driver to properly work with AMD ATI TV Wonder HD 6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Daniel Mack &lt;daniel@caiaq.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Dan Williams &lt;dcbw@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Alexey Starikovskiy &lt;astarikovskiy@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Aidan Thornton &lt;makosoft@google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7-2011 MSC Vertriebsges.m.b.H., Manuel Lauss &lt;manuel.laus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7-2009 MSC Vertriebsges.m.b.H., Manuel Lauss &lt;manuel.laus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7-2009 Jiri Kosin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7-2008 MSC Vertriebsges.m.b.H., Manuel Lauss &lt;manuel.laus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7,2008, Andy Whitcroft &lt;apw@uk.ibm.com&gt; (new conditions, test sui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7, Joe Perches &lt;joe@perches.com&gt; created from checkpatch.p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7 sgi/(c) 2011 Linux Foundation.\n\n" slabinfo [-ahnpvtsz] [-d debugopts] [slab-regexp]\n" a|--aliases Show aliases\n" A|--activity Most active slabs first\n" d&lt;options&gt;|--debug=&lt;options&gt; Set/Clear Debug options\n" D|--display-active Switch line format to activity\n" e|--empty Show empty slabs\n" f|--first-alias Show first alias\n" h|--help Show usage information\n" i|--inverted Inverted list\n" l|--slabs Show slabs\n" n|--numa Show NUMA information\n" o|--ops Show kmem_cache_ops\n" s|--shrink Shrink slabs\n" r|--report Detailed report on single slabs\n" S|--Size Sort by size\n" t|--tracking Show alloc/free information\n" T|--Totals Show summary information\n" v|--validate Validate slabs\n" z|--zero Include empty slabs\n" 1|--1ref S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7 Trent Piepho &lt;xyzzy@speakeasy.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7 Timur Tabi &lt;timur at freescale.com&gt;, Freescale Semiconduct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7 Sebastian Siewior &lt;bigeasy@linutroni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7 Red 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7 Ondrej Zajicek &lt;santiago@crfreenet.org&gt;"); MODULE_LICENSE("GPL"); MODULE_DESCRIPTION("fbdev driver for ARK 2000P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7 Network Applianc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7 Michal Januszewski &lt;spock@gentoo.org&gt; Loosely based upon the vesafb driv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7 Michael Krufk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7 Mauro Carvalho Chehab, &lt;mchehab@kernel.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7 Manuel Lau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7 MSC Vertriebsges.m.b.H, Manuel Lauss &lt;mlau@msc-ge.com&gt; licensed under the GPLv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7 Juergen Beisert &lt;j.beisert@pengutroni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7 Guido Guenther &lt;agx@sigxcp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7 Gerd Hoffmann &lt;kraxel@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6-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6-2009 Secret Lab Technologies Ltd Grant Likely &lt;grant.likely@secretlab.c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6-2008 MSC Vertriebsges.m.b.H., Manuel Lauss &lt;mano@roarinelk.homelinux.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6-2007 Ondrej Zajicek &lt;santiago@crfreenet.org&gt;"); MODULE_LICENSE("GPL"); MODULE_DESCRIPTION("fbdev driver for S3 Trio/Vir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6, 2007 by Mauro Carvalho Chehab &lt;mchehab@kernel.org&gt;: Conversion to V4L2 API Uses video_ioctl2 for parsing and to add debug supp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6 Wolfson Microelectronics PLC. Graeme Gregory graeme.gregory@wolfsonmicro.com or linux@wolfsonmicro.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6 Ted Walther and John Soko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6 Simtec Electronics http://armlinux.simtec.co.uk/ Ben Dooks &lt;ben@simtec.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6 Red 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6 Ondrej Zajicek &lt;santiago@crfreenet.org&gt;"); MODULE_LICENSE("GPL"); MODULE_DESCRIPTION("fbdev driver for integrated graphics core in VIA VT8623 [CLE26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6 MontaVista Software, Inc. Flash chip node defini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6 Mauro Carvalho Chehab, &lt;mchehab@kernel.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6 Mauro Carvalho Chehab &lt;mchehab@kernel.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6 Mauro Carvalho Cheh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6 Keith Bennett &lt;keith@mcs.st-and.ac.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6 Edgar Hucek &lt;gimli@dark-green.com&gt; Original efi driver written by Gerd Knorr &lt;kraxel@goldbach.in-berlin.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6 Bob Copeland &lt;me@bobcopelan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6 Benjamin Herrenschmidt &lt;benh@kernel.crashing.org&gt;, IBM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6 Andrew de Quinc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5-2016 Advanced Micro Devices, Inc. Your use of this code is subject to the terms and conditions of the GNU general public license version 2. See "COPYING" or http://www.gnu.org/licenses/gpl.htm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5-2012 Patrick McHardy &lt;kaber@trash.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5-2008 MSC Vertriebsges.m.b.H, Manuel Lauss &lt;mlau@msc-g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5-2006 Nickolay V. Shmyrev &lt;nshmyrev@yandex.r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5-2006 Nickolay V. Shmyre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5-2006 Mauro Carvalho Chehab &lt;mchehab@kernel.org&gt; video_ioctl2 con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5-2006 Mauro Carvalho Chehab &lt;mchehab@kernel.org&gt; Multituner support video_ioctl2 conversion PAL/M fix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5,2006 Simtec Electronics Ben Dooks &lt;ben@simtec.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5,2006 Ricardo Cerqueira &lt;v4l@cerqueira.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5, Joel Schopp &lt;jschopp@austin.ibm.com&gt; (the ugly b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5 by Hans J. Ko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5 Thibaut VARENE &lt;varenet@parisc-linux.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5 Patrick McHardy &lt;kaber@trash.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5 MontaVista Software, Inc. This file is licensed under the terms of the GNU General Public License version 2. This program is licensed "as is" without any warranty of any kind, whether express or impli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5 MontaVista Sof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5 Mauro Carvalho Chehab &lt;mchehab@kernel.org&gt; Multituner support and i2c address bind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5 Mauro Carvalho Chehab &lt;mchehab@kernel.org&gt; Based on a dummy cx88 module by Gerd Knorr &lt;kraxel@bytesex.org&gt; Based on dummy.c by Jaroslav Kysela &lt;perex@perex.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5 Hartmut Hackma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5 Hans J. Ko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5 Guillaume GOURAT / NexVision guillaume.gourat@nexvision.f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5 Daniel Drake &lt;dsd@gento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5 Chris Pascoe &lt;c.pascoe@itee.uq.edu.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5 Benjamin Herrenschmidt, IBM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5 Benjamin Herrenschmidt &lt;benh at kernel.crashing.org&gt;, IBM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5 Ben Doo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5 Becky Bruce &lt;becky.bruce at freescale.com&gt;, Freescale Semiconductor, FSL SOC and 32-bit ad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4-2005, Eugene Surovegin &lt;ebs@ebshom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4-2005 Simtec Electronics http://www.simtec.co.uk/products/SWLINUX/ Ben Dooks &lt;ben@simtec.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4, Dave Jones, Red Hat Inc. Licensed under the GPL v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4, 2005 Daniel Drake &lt;dsd@gento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4, 2005 Chris Pascoe &lt;c.pascoe@itee.uq.edu.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4 Szabolcs Gyurko\n"); return platform_driver_register(&amp;amp;ds1wm_driv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4 Simtec Electronics http://www.simtec.co.uk/products/SWLINUX/ Ben Dooks &lt;ben@simtec.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4 Simtec Electron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4 Olivier Gournet &lt;ogournet@anevia.com&gt; &amp;amp; Andrew de Quincey &lt;adq_dvb@lidskialf.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4 MontaVista Software, Inc. Adapted from gdb/sim/arm/thumbemu.c -- Thumb instruction emul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4 Mickael Hoerdt, &lt;hoerdt@clarinet.u-strasbg.fr&gt; LSIIT Laboratory, Strasbourg, Fran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4 Jelle Foks &lt;jelle@foks.u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4 Jean-Philippe Andriot, &lt;jean-philippe.andriot@6WIND.com&gt; 6WIND, Paris, Fran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4 Ian Molton &lt;spyro@f2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4 Gerd Knorr &lt;kraxel@bytesex.org&gt; [SuSE Lab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4 Gerd Knorr &lt;kraxel@bytesex.org&gt; [SUSE Lab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4 Gerd Knorr &lt;kraxel@bytesex.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4 Chris Pascoe &lt;c.pascoe@itee.uq.edu.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4 Ben Doo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4 Andrew de Quincey &lt;adq_dvb@lidskialf.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4 Andrew de Quinc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3-2012 Advanced Micro Devices, Inc. Your use of this code is subject to the terms and conditions of the GNU general public license version 2. See "COPYING" or http://www.gnu.org/licenses/gpl.htm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3-2009 Alan Stern (stern@rowland.harvard.ed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3-2006 Advanced Micro Devices, Inc. Your use of this code is subject to the terms and conditions of the GNU general public license version 2. See "COPYING" or http://www.gnu.org/licenses/gpl.htm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3-04 Gerd Knorr &lt;kraxel@bytesex.org&gt; [SuSE Lab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3,2004 Joerg Albert &lt;joerg.albert@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3,04 Gerd Knorr &lt;kraxel@bytesex.org&gt; [SUSE Lab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3, Fabian Frederick &lt;ffrederick@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3, Benjamin Herrenscmidt (benh@kernel.crashing.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3, 2004 Andrew de Quincey &amp;amp; Robert Schlabba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3 Phytec Messtechnik GmbH &lt;armlinux@phytec.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3 Manfred Spraul &lt;manfred@colorfullif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3 Gerd Knorr &lt;kraxel@bytesex.org&gt; [SuSE Lab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3 Gerd Knorr &lt;kraxel@bytesex.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3 Benjamin Herrenschmidt &lt;benh@kernel.crashing.org&gt; Armin Kuster &lt;akuster@mvista.com&gt; Johnnie Peters &lt;jpeters@mvist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2-2007, Benjamin Herrenscmidt (benh@kernel.crashing.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2-2004 Russell King " DRV_VERSION "\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2-2004 Randolph Chung &lt;tausq@debi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2,2003 Andi Kleen, SuSE Labs. Subject to the GNU Public License, v.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2,2003 Andi Kleen, SuSE Lab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2 Yurij Sysoev &lt;yurij@naturesoft.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2 Wolfgang Scherr &lt;scherr@net4you.a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2 Thomas Kreiling &lt;usbdev@sm04.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2 Simon Munt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2 Monta Vista Sof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2 Manfred Sprau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2 Gerd Knorr &lt;kraxel@bytesex.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2 Andries Brouwer (aeb@cwi.nl) Developed with the assistance o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2 Alan Stern (stern@rowland.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2 Alan Stern &lt;stern@rowlan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1-2004 FarSite Communications Ltd.\n")); if FST_DEBUG dbg(DBG_ASS, "The value of debug mask is %x\n", fst_debug_mask); endi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1-2002 Petr Vandrovec &lt;vandrove@vc.cvut.cz&gt;"); MODULE_DESCRIPTION("Matrox G450/G550 PLL driv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1-2002 Petr Vandrovec &lt;vandrove@vc.cvut.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1-2002 Denis Oliver Kropp &lt;dok@directfb.org&gt;"); MODULE_LICENSE("GPL"); MODULE_DESCRIPTION("FBDev driver for S3 Savage PCI/AGP Chip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1-2002 Denis Oliver Kropp &lt;dok@convergence.de&gt;"); MODULE_LICENSE("GPL"); MODULE_DESCRIPTION("FBDev driver for NeoMagic PCI Chips"); module_param(internal, bool, 0); MODULE_PARM_DESC(internal, "Enable output on internal LCD Display."); module_param(external, bool, 0); MODULE_PARM_DESC(external, "Enable output on external CRT."); module_param(libretto, bool, 0); MODULE_PARM_DESC(libretto, "Force Libretto 100/110 800x480 LCD."); module_param(nostretch, bool, 0); MODULE_PARM_DESC(nostretch, Disable stretching of modes smaller than LCD."); module_param(nopciburst, bool, 0); MODULE_PARM_DESC(nopciburst, "Disable PCI burst mode."); module_param(mode_option, charp, 0); MODULE_PARM_DESC(mode_option, "Preferred video mode ('640x480-8@60', et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1-2002 Andrey Ulanov &lt;drey@rt.mipt.ru&gt; which was partially based 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1-04 Gerd Knorr &lt;kraxel@bytesex.org&gt; [SuSE Lab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1-03 Gerd Knorr &lt;kraxel@bytesex.org&gt; [SuSE Lab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1,02 Gerd Knorr &lt;kraxel@bytesex.org&gt; [SuSE Lab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1,02 Gerd Knorr &lt;kraxel@bytesex.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1, Dave Jones. (the file handling b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1, 2006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1 Robert Siemer &lt;Robert.Siemer@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1 Red Hat Inc Lockless wake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1 Micro Solutions Inc. Released under the terms of the GNU General Public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1 Michael Eskin, Tom Zakrajsek [Windows 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1 Lineo, Inc.\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1 Daniel Phillip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0-2004 Omnikey AG (http://www.omnikey.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0-2003 Gerd Knorr &lt;kraxel@bytesex.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0-2002 Ziglio Frediano, freddy77@angelfire.com but almost nothing remained here after conversion to generic TEA575x implement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0-2002 Petr Vandrovec &lt;vandrove@vc.cvut.cz&gt;"); MODULE_DESCRIPTION("Matrox G450/G550 output driver"); MODULE_LICENSE("GP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0-2002 Matthew Dharm (mdharm-usb@one-eyed-alien.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0-2002 Gerd Knorr &lt;kraxel@bytesex.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0-2001 Vojtech Pavlik</w:t>
        <w:tab/>
        <w:t>&lt;vojtech@ucw.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0-03 Gerd Knorr &lt;kraxel@bytesex.org&gt; [SuSE Lab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0,2002 Ghozlane Toumi &lt;gtoumi@laposte.net&gt;"); MODULE_DESCRIPTION("FBDev driver for 3dfx Voodoo Graphics and Voodoo2 based video boards"); MODULE_LICENSE("GP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0, 2001 Robert Baruch (autophile@starband.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0 Yggdrasil Computing,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0 Stephen J. Gowdy (SGowdy@lbl.g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0 Stephane Al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0 Russell King v1.07\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0 Manfred Sprau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0 Justin Schoeman &lt;justin@suntiger.ee.up.ac.z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0 Justin Schoem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0 Jorge Nerin &lt;comandante@zaralinu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0 Jimmie Mayfield (mayfield+usb@sackheads.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0 Jimmie Mayfield (mayfield+datafab@sackheads.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0 Interlan Communica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0 Grant Grundler (from parisc I/O MMU co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0 Gerd Knorr &lt;kraxel@bytesex.org&gt; Nov 2002: Martin Bene &lt;martin.bene@icomedias.com&gt;: only ignore TIME_WAIT or gone connec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0 Geert Uytterhoeven &lt;geert@linux-m68k.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0 Edward Betts &lt;edward@debi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0 David L. Brown, Jr. (usb-storage@davidb.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0 Crutcher Dunnavant &lt;crutcher+kernel@datastacks.com&gt; overhauled to use key registration based upon discusions in irc://irc.openprojects.net/#kernelnewb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0 Compaq Computer Corporation. (Author: Jamey Hic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0 Adam J. Richter (adam@yggdrasil.com), Yggdrasil Computing,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2000 Henning Zabel &lt;henning@uni-paderborn.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2003 Matthew Dharm (mdharm-usb@one-eyed-alien.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2003 Gerd Knorr &lt;kraxel@bytesex.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2002 Petr Vandrovec &lt;vandrove@vc.cvut.cz&gt;"); MODULE_DESCRIPTION("Support module providing I2C buses present on Matrox videocard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2002 Petr Vandrovec &lt;vandrove@vc.cvut.cz&gt;"); MODULE_DESCRIPTION("Miscellaneous support for Matrox video cards"); MODULE_LICENSE("GP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2002 Petr Vandrovec &lt;vandrove@vc.cvut.cz&gt;"); MODULE_DESCRIPTION("Matrox G400 CRTC2 driver"); MODULE_LICENSE("GPL"); module_init(matroxfb_crtc2_init); module_exit(matroxfb_crtc2_exit); we do not have __setup() ye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2002 Petr Vandrovec &lt;vandrove@vc.cvut.cz&gt;"); MODULE_DESCRIPTION("Matrox G200/G400 Matrox MGA-TVO driver"); MODULE_LICENSE("GP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2002 Matthew Dharm (mdharm-usb@one-eyed-alien.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2002 Gerd Knorr &lt;kraxel@bytesex.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2002 Gerd Knor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2001 Gerd Knorr &lt;kraxel@goldbach.in-berlin.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2000 Martin Mares &lt;mj@ucw.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2000 Gerd Knorr &lt;kraxel@goldbach.in-berlin.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 Rt-Contro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 Multiple IO-APIC support, developed by Ken-ichi Yaku &lt;yaku@css1.kbnes.nec.co.jp&gt; and Hidemi Kishimoto &lt;kisimoto@css1.kbnes.nec.co.jp&gt;, further tested and cleaned up by Zach Brown &lt;zab@redhat.com&gt; and Ingo Molnar &lt;mingo@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 2000, 2009 Ingo Molnar &lt;mingo@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 2000 Matthew Dharm (mdharm-usb@one-eyed-alien.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 Vojtech Pavlik &lt;vojtech@suse.cz&gt; Sponsored by Su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 Terrehon Bowden &lt;terrehon@pacbell.net&gt; Bodo Bauer &lt;bb@ricochet.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 Steve Ratcliffe &lt;steve@parabola.demon.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 R. Offermanns (rolf@offermanns.de) based on the aimslab radio driver from M. Kirkwood many thanks to Michael Becker and Friedhelm Birth (from TerraTe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 Michael Gee (michael@linuxspecific.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 Martin Mares &lt;mj@ucw.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 Manfred Spraul &lt;manfred@colorfullife.com&gt; namespaces support. 2006 OpenVZ, SWsoft Inc. Pavel Emelianov &lt;xemul@openvz.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 Manfred Spraul &lt;manfred@colorfullife.com&gt; Enforced range limit on SEM_UND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 Manfred Spraul &lt;manfred@colorfullif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 Dragos Acostachioaie &lt;dragos@iname.com&gt; BIGMEM support, Andrea Arcangeli &lt;andrea@suse.de&gt; SMP thread shm, Jean-Luc Boyard &lt;jean-luc.boyard@siemens.fr&gt; HIGHMEM support, Ingo Molnar &lt;mingo@redhat.com&gt; Make shmmax, shmall, shmmni sysctl'able, Christoph Rohland &lt;cr@sap.com&gt; Shared /dev/zero support, Kanoj Sarcar &lt;kanoj@sgi.com&gt; Move the mm functionality over to mm/shmem.c, Christoph Rohland &lt;cr@sa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 Dragos Acostachioaie &lt;dragos@inam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 Dr. Henrik Seidel &lt;Henrik.Seidel@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 Don Dugger &lt;don.dugger@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 David Huggins-Daines &lt;dhd@debi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 Dave S. Miller (from sparc64 I/O MMU co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 Ben Pfaff &lt;pfaffben@debian.org&gt; and Petr Vandrovec &lt;VANDROVE@vc.cvut.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 Asit Mallick &lt;asit.k.mallick@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 Andreas Gal &lt;gal@cs.uni-magdeburg.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 Alpha Process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 Al Smith &lt;Al.Smith@aeschi.ch.e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8-99, 2000, 2009 Ingo Molnar &lt;mingo@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8-99, 2000 Ingo Molnar &lt;mingo@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8-2002 Petr Vandrovec &lt;vandrove@vc.cvut.cz&gt;"); MODULE_DESCRIPTION("Accelerated FBDev driver for Matrox Millennium/Mystique/G100/G200/G400/G450/G550"); MODULE_LICENSE("GP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8-2002 Petr Vandrovec &lt;vandrove@vc.cvut.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8-1999 by Jaroslav Kysela &lt;perex@perex.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8-1999 Precision Insight, Inc., Cedar Park, Texas. i740fb by Patrick LERDA, v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8, 1999, Rik van Riel &lt;riel@nl.linux.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8, 1999, 2000, 2009 Ingo Molnar &lt;mingo@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8, 1999 Philip Blund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8 by Armin Schindler (mac@gismo.telekom.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8 Tom Lees &lt;tom@lpsg.demon.co.uk&gt; Minor reorganizations by David Hinds &lt;dahinds@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8 San Mehat (CCC) -July 1998 proc/sys/debug/alignment, modified and integrated into Linux 2.1 by Russell K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8 Ruurd Reitsma &lt;R.A.Reitsma@wbmt.tudelft.nl&gt; Thanks to Norberto Pellici for the ACI device interface specification The API part is based on the radiotrack driver by M. Kirkwood This driver relies on the aci mixer provided by the snd-miro ALSA driver. Look there for further inf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8 Phil Blundell &lt;philb@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8 Petr Vandrovec, vandrove@vc.cvut.c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8 Mike Shav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8 Martin Mares &lt;mj@ucw.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8 Ingo Moln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8 Grant R. Guenther &lt;grant@torque.net&gt; Under the terms of the GNU General Public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8 Grant R. Guenther &lt;grant@torque.net&gt; Under the terms of the GNU General Public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8 Gerd Knorr &lt;kraxel@goldbach.in-berlin.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8 Gerd Knorr &lt;kraxel@cs.tu-berlin.de&gt; Modified for the ALSA driver by Jaroslav Kysela &lt;perex@perex.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8 Gerd Knorr &lt;kraxel@cs.tu-berlin.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8 Gerd Knor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8 David Huggins-Dain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8 David Campb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8 Andrew Apted &lt;ajapted@netspace.net.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7-8 Grant R. Guenther &lt;grant@torque.net&gt; Under the terms of the GP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7-8 Grant R. Guenther &lt;grant@torque.net&gt; Under the terms of the GNU General Public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7-8 Grant Guenther &lt;grant@torqu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7-2001 Gerd Knorr &lt;kraxel@bytesex.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7, Ronald van Cuijlenborg ronald.van.cuijlenborg@tip.nl or nutty@dds.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7, 1998 Hauke Fat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7 by Andi Kle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7 Martin Mares &lt;mj@atrey.karlin.mff.cuni.cz&gt; based on ideas by Pavel Machek &lt;pavel@atrey.karlin.mff.cuni.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7 Martin Mares &lt;mj@atrey.karlin.mff.cuni.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7 M. Kirkwoo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6-8 Grant R. Guenther &lt;grant@torque.net&gt; Under the terms of the GNU General Public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6-8 Grant R. Guenther &lt;grant@torque.net&gt; Under the terms of the GNU General Public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6-2003 Gerd Knorr &lt;kraxel@bytesex.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6, Ingmar Baumgart ingmar@gonzo.schwaben.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6 by Christian Mock (cm@kukuruz.ping.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6 Hans-Joachim Widmaier - Rewritt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6 Hans-Joachim Widmai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6 Grant R. Guenther grant@torque.net David Campb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5-2004 Russell K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5-2002 Russell K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5-2001 Russell K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5-2000 R.M.King v1.17\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5-1998 Patrick Caulfiel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5-1998 E.M. Serrat emserrat@geocitie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5,1996 Grant R. Guenther, grant@torque.net, under the terms of the GNU General Public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5,1996 Christian Vogelgsa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5,1996 Christian Vogelgsa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5 by Michael Schlueter &amp;amp; Michael Mar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5 Michael Neuffer neuffer@goofy.zdv.uni-mainz.de Version: 0.99.8 last change: 95/09/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5 David Mosberger (davidm@cs.arizona.ed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5 Alan Cox, CymruNET Ltd &lt;alan@cymru.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5 Alan Cox, Building #3 &lt;alan@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5 Alan Cox, Building #3 &lt;alan@lxorguk.ukuu.org.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5 Alan Cox, &lt;alan@lxorguk.ukuu.org.uk&gt; Linux Consultancy and Custom Driver Developm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4,1995,1996, Kevin Lentin K.Lentin@cs.monash.edu.a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4,1995,1996 Kevin Lent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3,2000 by Joerg Reuter DL1BKE &lt;jreuter@yaina.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3 Tommy Frandse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3 Guido ten Dolle PE1NN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3 Drew Eckh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88 Silicon Graph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85 MIPS Computer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YOKOTA Hiroshi &lt;yokota (at) netlab. is. tsukuba. ac. j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Xilinx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Waldorf Electronics, Germany Written by Andreas Bus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UV_Meta_Top_Field_Plane D) UV_UBWC_Top_Field_Plane E) Y_Meta_Bottom_Field_Plane F) Y_UBWC_Bottom_Field_Plane G) UV_Meta_Bottom_Field_Plane H) UV_UBWC_Bottom_Field_Plane Y_Meta_Top_Field_Plane consists of meta information to decode compressed tile data for Y_UBWC_Top_Field_Plane. Y_UBWC_Top_Field_Plane consists of Y data in compressed macro-tile format for top field of an interlaced frame. UBWC decoder block will use the Y_Meta_Top_Field_Plane data together with Y_UBWC_Top_Field_Plane data to produce loss-less uncompressed 8 bit Y samples for top field of an interlaced fra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UV_Meta_Plane D) UV_UBWC_Pla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The elitist m68k Users(T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Texas Instrumen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Texas Instruments, Inc. http://www.ti.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Texas Instrument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Steve Whitehouse 1999 derived from the ipv4 netfilter header file which 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State timer broadcast control */ static void lapic_timer_state_broadcast(struct acpi_processor *pr, struct acpi_processor_cx *cx, int broadca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SYSFS Interfa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SGI 2006, Christoph Lameter Cleaned up and restructured to ease the addition of alternative implementations of SLAB alloca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SBE Inc., used by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Rusty Russell, IBM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Roman Zippel (assigned DJD, 19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Return data : variable length of dat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Peter T. Breuer (ptb@ot.uc3m.es)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Neil Horman &lt;nhorman@tuxdrive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Nadia Yvette Chambers, April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Linux Foundation 2008-2013 Unified interface for all slab alloca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Linus Torvald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Len Brown &lt;len.brown@intel.com&gt;\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Leaguerme (Shenzhen) MicroElectronics C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Jiri Kosina\n"); out: return resul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Jens Axboe &lt;jens.axboe@oracle.com&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Jean Tourrilh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Jay Lan, SGI,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NESC 19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NESC 199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Dominik Brodowski &lt;linux@brodo.de&gt; 2003 and contained the following commen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David S. Mil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David Hind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David Hinds and the Linux wirele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David Brown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DVB-S USB2.0"); MODULE_VERSION("2.07"); MODULE_LICENSE("GPL"); MODULE_FIRMWARE(LME2510_C_S7395); MODULE_FIRMWARE(LME2510_C_LG); MODULE_FIRMWARE(LME2510_C_S0194); MODULE_FIRMWARE(LME2510_C_RS2000); MODULE_FIRMWARE(LME2510_LG); MODULE_FIRMWARE(LME2510_S019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DENX Software Engineer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Yggdrasil Computing, Inc. 2000 usb_device_id matching changes by Adam J. Rich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TOSHIBA CORPORATION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TOSHIBA CORPORATION 2005-2007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TOSHIBA CORPORATION 2005-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TOSHIBA CORPORATION 2005-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TOSHIBA CORPORATION 2004-2007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TOSHIBA CORPORATION 2004-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TOSHIBA CORPORATION 2004-2005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TOSHIBA CORPORATION 2000-2001, 2004-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Steven King &lt;sfking@fdwdc.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Red Hat, Inc.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Red Hat Inc.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Randy Dunlap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Linus Torvalds 19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Linaro Limited 2015 Licensed under the GPLv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Linaro 2016 Licensed under the GPLv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Linaro 2015 Licensed under the GPLv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Linaro 2014 Licensed under the GPLv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Linaro 2013 Licensed under the GPLv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Linaro 2013 2015 Licensed under the GPLv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Linaro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Johannes Erdfelt 1999-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Deutschland Entwicklung GmbH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Deutschland Entwicklung GmbH 2005-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Deutschland Entwicklung GmbH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oration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oration 2006. Released under GPL v2. Author : Ram Pai (linuxram@us.ibm.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oration 2006-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oration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oration 2005. Released under GPL v2. Author : Ram Pai (linuxram@us.ibm.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oration 2005. Released under GPL v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oration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oration 2001-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oration 2001,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oration 1994, 2004 Authors: Colin DeVilbiss (devilbis@us.ibm.com) Santiago Leon (santil@us.ibm.com) Dave Boutcher (sleddog@us.ibm.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oration 1994, 2003 Authors: Colin DeVilbiss (devilbis@us.ibm.com) Santiago Leon (santil@us.ibm.com) Dave Boutcher (sleddog@us.ibm.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2007 - Joy Latten &lt;latten@us.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2005-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2005 device driver to exploit watchdog RTAS func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2004,2005 All Rights Reserved.\n" DM_NAME " path selector to balance the number of in-flight I/O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2003,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2002,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2001,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2001,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2012 Licensed under the GPLv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2004, 2005, 2006, 2012 Licensed under the GPLv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2003, 2004, 2005,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Gregory P. Smith 19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Greg Kroah-Hartman 2002-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Embedded Alley Solutions, Inc 2005 Author: Pantelis Antoniou &lt;pantelis@embeddedalle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Deti Fliegl 1999 (new USB architectu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Deti Fliegl 19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David Gibson, IBM Corporation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David Gibson, IBM Corporation 2001-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David Gibson, IBM Corp. 2002-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David Gibson, IBM Corp. 2001-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David Gibson &lt;dwg@au1.ibm.com&gt;, IBM Corporation.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David Gibson &lt;dwg@au1.ibm.com&gt;, IBM Corporation.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David Brownell 2000-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David Brownell 2000-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David Brownell 2000-2001 (kernel hotplug, usb_device_id, more docs, et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AudioScience Inc.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AudioScience Inc.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AudioScience Inc. 1998-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AudioScience Inc. 1998-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AudioScience Inc. 1997-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AudioScience Inc. 1996-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Andreas Gal 19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Al Viro 2002,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Al Viro 2000, 2001 Released under GPL v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8, Xilinx,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8 MIPS Tech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8 - Will Deacon &lt;will.deacon@ar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7-2018 - Mathieu Desnoyers &lt;mathieu.desnoyers@efficio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7, Angelo Dureghello &lt;angelo@sysam.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7 Sootech 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7 Intel Corporation Author: Andy Shevchenko &lt;andriy.shevchenko@linux.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7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7 - 2018, Xilinx,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6-2018 - Mathieu Desnoyers &lt;mathieu.desnoyers@efficio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6-2018 - Boqun Feng &lt;boqun.feng@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6, Xilinx,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6, Angelo Dureghello &lt;angelo@sysam.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6 Valentin Longchamp, Keymile AG, valentin.longchamp@keymil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6 Intel Corporation Author: Tim Chen &lt;tim.c.chen@linux.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6 Intel Corporation Author: Andy Shevchenko &lt;andriy.shevchenko@linux.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6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6 - 2018, Xilinx,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5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5 Intel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5 Hewlett-Packard Enterprise Development L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5 - 2018, Xilinx,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4-2015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4, 2016 Intel Corporation Authors: Andy Shevchenko &lt;andriy.shevchenko@linux.intel.com&gt; Dan O'Donovan &lt;dan@emute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4, 2015 Linaro Ltd. Author: Ashwin Chaugule &lt;ashwin.chaugule@linar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4 Valentin Longchamp, Keymile AG, valentin.longchamp@keymil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4 Intel Corporation Author: David Cohen &lt;david.a.cohen@linux.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4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4 David Mosberger-Tang &lt;davidm@egau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4 Christophe Vu-Brugier &lt;cvubrugier@fastmail.f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4 - 2015, Xilinx,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3-2015 Hewlett-Packard Development Company, L.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3-2014,201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3-2014 O2S GmbH &lt;www.o2s.c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3-2014 Hewlett-Packard Development Company, L.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3-2014 Hans de Goede &lt;hdegoede@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3-2014 David Lanzendörfer &lt;david.lanzendoerfer@o2s.c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3, Jonas Jensen &lt;jonas.jense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3, 2015 Linaro Limited Licensed under the GPLv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3, 2015 Linaro Limited Licensed under the GP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3 Intel Corporation Author: Sathyanarayanan Kuppuswamy &lt;sathyanarayanan.kuppuswamy@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3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3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3 - 2014 Xilinx,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2, Steven king &lt;sfking@fdwdc.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2, Steven King &lt;sfking@fdwdc.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2, Greg Ungerer &lt;gerg@uclinux.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2, Greg Ungerer &lt;gerg@uclinu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2 by Wolfram Sang, Pengutronix e.K. same license as the driv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2 by Wolfram Sang same license as the driv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2 Regents of the University of Californ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2 Marvell International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2 Intel Corporation Author: Dirk Brandewie &lt;dirk.j.brandewie@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1~2014 Bosch Sensortec GmbH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1, Greg Ungerer &lt;gerg@uclinux.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1 (Alejandro Cabrera &lt;aldaya@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0-2016 Reuuimlla Technology Co., Ltd. &lt;www.reuuimllatech.com&gt; huangxin &lt;huangxin@Reuuimllatech.com&gt; Mylène Josserand &lt;mylene.josserand@free-electron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0-2013 Date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0-2012 IBM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0, Tobias Klauser &lt;tklauser@distanz.c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0, Greg Ungerer &lt;gerg@snapgea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0 Marvell International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0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0 Dirk Eibach, Guntermann &amp;amp; Drunck GmbH &lt;eibach@gdsys.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9-2011, Greg Ungerer &lt;gerg@snapgea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9-2011 Faraday Technology Po-Yu Chuang &lt;ratbert@faraday-tech.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9-2010 Nokia Siemens Networks, michael.lawnick.ext@nsn.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9, Texas Instruments, Inc. http://www.ti.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9, Steven King &lt;sfking@fdwdc.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9, Philippe De Muyter (phdm@macqel.b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9, Greg Ungerer &lt;gerg@uclinux.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9, Greg Ungerer &lt;gerg@snapgea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9, Applied Micro Circuits Corporation Victor Gallardo (vgallardo@amcc.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9 Renesas Solutions Corp" LIST "Kuninori Morimoto &lt;morimoto.kuninori@renesas.com&gt;" LIST "--------------------------------" LIST "zImage (RAM boot)" LIST "This script can be used to boot the kernel from RAM via JTAG:" LIST "&gt; &lt; partner-jet-setup.txt" LIST "&gt; RD zImage, 0xa8800000" LIST "&gt; G=0xa8800000" LIST "--------------------------------" LIST "romImage (Flash boot)" LIST "Use the following command to burn the zImage to flash via JTAG:" LIST "&gt; RD romImage, 0" LIS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9 Marvell International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9 Intel Corporation Author: Jacob Pan (jacob.jun.pan@intel.com) Feng Tang (feng.tang@inte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9 Intel Corporation Author: Jacob Pan (jacob.jun.pan@inte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9 Intel Corporation Author: Arjan van de Ven &lt;arjan@linux.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9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9 Hewlett-Packard Development Company, L.P. Andrew Patterson &lt;andrew.patterson@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8-2010,2015 Intel Corporation Author: Sreedhara DS (sreedhara.ds@inte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8-2010 Intel Corporation Author: Sreedhara DS (sreedhara.ds@inte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8, Thomas Chou &lt;thomas@wytron.com.tw&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8, 2012 Intel Corporation Author: Jacob Pan (jacob.jun.pan@intel.com) Author: Sathyanarayanan Kuppuswamy &lt;sathyanarayanan.kuppuswamy@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8 by Pengutroni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8 Xilinx,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8 Stefano Babic, DENX Software Engineering, sbabic@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8 Magnus Dam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8 Intel Corporation, Arjan van de V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8 Intel Corporation Author: Arjan van de Ven &lt;arjan@linux.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8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8 Glauber Cost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8 Applied Micro Circuits Corporation Victor Gallardo &lt;vgallardo@amcc.com&gt; Adam Graham &lt;agraham@amcc.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2018 Xilinx,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2013 Michal Sime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2012 PetaLogix Qld Pty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2011 Reuuimlla Technology C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2011 Aaron Maoye &lt;leafy.myeh@reuuimllatech.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2009 Michal Sime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2008 Xilinx,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2008 TOSHIB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 Greg Ungerer &lt;gerg@snapgea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 Axis Communications, Hans-Peter Nilsson (hp@axi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 ATRON electronic GmbH, Jan Nikitenko &lt;jan.nikitenko@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 2009 Tiago Vignatti &lt;vignatti@freedeskto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 2008 Dmitry Baryshkov &lt;dbaryshkov@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 Texas Instruments Karthik Dasu &lt;karthik-dp@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 TOSHIB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 Rodolfo Giometti &lt;giometti@enneenn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 Paulo R. Zanoni &lt;przanoni@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 OpenWrt.org, Florian Fainelli &lt;florian@openwr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 Novel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 MIPS Technologies, Inc. written by Ralf Baechle &lt;ralf@linux-mip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 Hewlett-Packard Development Company, L.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 Gerald Van Baren, Custom IDEAS, vanbaren@cideas.com Based on code written by: Pantelis Antoniou &lt;pantelis.antoniou@gmail.com&gt; and Matthew McClintock &lt;msm@freesca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 Gerald Van Baren, Custom IDEAS, vanbaren@cidea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 Ash Willis &lt;ashwillis@programmer.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6-2010 PMC-Sier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6-2007,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6-2007, David Brown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6-2007 TOSHIB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6 TOSHIB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6 Sylvain Munaut &lt;tnt@246tN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6 Sven Anders, &lt;anders@anduras.de&gt; and Marcus Junker, &lt;junker@anduras.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6 Red Hat Inc, All Rights Reserved Thanks to Thomas Gleixner for suggestions, analysis and fix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6 Ralf Baechle &lt;ralf@linux-mip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6 Novel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6 Nokia Corporation Fixed idle loop sleep Igor Stoppa &lt;igor.stoppa@noki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6 IBM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6 Helge Deller &lt;deller@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5, Intec Automation, Mike Lavender (mike@steroidmicro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5, Intec Automation (mike@steroidmicro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5 Tundra Semiconductor Corp. Kong Lai, &lt;kong.lai@tundra.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5 Tundra Semiconductor Corp. Alex Bounine, &lt;alexandreb at tundra.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5 Robert Lov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5 Linus Torvald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5 Kyle McMartin &lt;kyle@parisc-linux.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5 Ian Molton &lt;spyro@f2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5 Greg Kroah-Hartman &lt;gregkh@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5 Christoph Lameter, Silicon Graphics, Inc. Subject to the GNU Public License, version 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5 Chris Humbert &lt;mahadri-usb@drigo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5 Benjamin Herrenschmidt &lt;benh@kernel.crashing.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5 Andi Kle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5 4G Systems &lt;info@4g-systems.biz&gt;, All Rights Reserved. http://www.4g-systems.bi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5 - 2010 Paul Mund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4-2007 Alan Stern, stern@rowland.harvard.ed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4, Greg Ungerer (gerg@snapgear.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4, 2005 Cavium Networ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4 Texas Instruments, &lt;www.ti.com&gt; Richard Woodruff &lt;r-woodruff2@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4 Silicon Graphics, Inc. Jesse Barnes &lt;jbarnes@sg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4 Linus Torvald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4 Lineo Solution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4 Jon Smirl &lt;jonsmirl@yaho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4 John Len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4 Alan Stern, stern@rowland.harvard.ed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3-2007, Greg Ungerer &lt;gerg@uclinux.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3-2007, Greg Ungerer &lt;gerg@snapgea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3-2006 Sven Anders &lt;anders@anduras.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3-2005, Greg Ungerer &lt;gerg@snapgea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3-2004 Humboldt Solutions Ltd, adrian@humboldt.co.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3, Greg Ungerer (gerg@snapgear.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3, 2004 Jamie Loki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3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3 Red Hat Inc &lt;alan@lxorguk.ukuu.org.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3 Matthew Wilco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3 Hewlett-Pack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3 Grant Grundler &lt;grundler parisc-linux 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2-2015 Yoshinori Sato &lt;ysato@users.sourceforge.j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2-2012, Greg Ungerer &lt;gerg@snapgea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2-2004, 2007 Greg Kroah-Hartman &lt;greg@kroah.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2-2004 by David Brownel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2-2004 IBM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2-2004 Greg Kroah-Hartman &lt;greg@kroah.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2,2004,2006 Greg Kroah-Hartm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2,2004 IBM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2,2004 Greg Kroah-Hartm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2, Greg Ungerer (gerg@snapgear.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2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2 Red Hat Inc &lt;alan@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2 Linus Torvalds Portions based on the vdso-randomization code from exec-shiel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2 Hewlett-Packard Comp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2 David Brown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2 Christoph Hellwi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2 Alan Cox &lt;alan@lxorguk.ukuu.org.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1-2019 Helge Deller &lt;deller@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1-2006 Alex Zeffertt, Cambridge Broadband Ltd, ajz@cambridgebroadband.com Re-worked by Ben Greear &lt;greearb@candelatech.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1-2003 by Geert Uytterhoeven &lt;geert@linux-m68k.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1-2002, SnapGear Inc., (www.snapgear.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1-2002, SnapGear (www.snapgear.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1, SnapGear (www.snapgear.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1, Lineo Inc. (www.lineo.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1, 2002 Rusty Russell IBM Corporation */ include &lt;linux/init.h&gt; include &lt;linux/stringify.h&gt; include &lt;linux/kernel.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1, 2002 Ralf Baech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1 Linus Torvald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1 John Marvin &lt;jsm fc hp 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1 Brad Hards (bhards@bigpond.net.a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0-2010, Greg Ungerer &lt;gerg@snapgea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0-2005, Greg Ungerer (gerg@snapgear.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0-2005 David Brown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0-2004 David Brownell &lt;dbrownell@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0-2002, Greg Ungerer &lt;gerg@snapgea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0-2002 David Brownell &lt;dbrownell@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0-2001, Lineo Inc. (www.lineo.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0-2001, Lineo (www.lineo.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0-2001, Greg Ungerer (gerg@snapgear.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0, Lineo Inc. (www.lineo.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0, Lineo (www.lineo.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0, 2001 Wolfgang Denk, DENX Software Engineering, wd@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0 Yggdrasil Computing, Inc. (port of new PCI interface support from usb-ohci.c by Adam Richter, adam@yggdras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0 STMicroelectron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0 Philipp Rumpf &lt;prumpf@tux.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0 Oliver Neukum &lt;Oliver.Neukum@lrz.uni-muenchen.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0 Martin K. Petersen &lt;mkp@linuxcar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0 Linuxc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0 Linuxcare Canad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0 John Fremlin &lt;vii@penguinpowere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0 Grant Grundler &lt;grundler@puffin.external.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0 Alex deVries &lt;alex@onefishtwo.c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1999-2011, Greg Ungerer &lt;gerg@snapgea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1999-2006, Greg Ungerer (gerg@snapgear.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1999-2006, Greg Ungerer &lt;gerg@snapgea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1999-2003, Greg Ungerer (gerg@snapgear.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1999-2002 Johannes Erdfelt, johannes@erdfel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1999-2001 Johannes Erdfel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1999-2000, Moreton Bay (www.moretonbay.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1999-2000, Greg Ungerer (gerg@snapgear.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1999-2000 Scott J. Bert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1999-2000 Peter Preg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1999-2000 Johannes Erdfelt &lt;johannes@erdfel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1999,2000 Thomas Sailer &lt;sailer@ife.ee.ethz.ch&gt;. proc file per devi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1999, Rob Scott (rscott@mtrob.ml.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1999, Moreton Bay Ventures Pty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1999, Lineo (www.lineo.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1999, Greg Ungerer (gerg@snapgear.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1999, 2000 Linus Torvald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1999 Thomas Sailer, sailer@ife.ee.ethz.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1999 Silicon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1999 Roman Weissgaerber, weissg@vienna.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1999 Roman Weissgaerber &lt;weissg@vienna.a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1999 Randy Dunla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1999 Randy Dunla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1999 Linus Torvald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1999 Linus Torvald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1999 Johannes Erdfel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1999 Gregory P. Smit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1999 Gregory P. Smith (from usb-ohci.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1999 Gregory P. Smit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1999 Georg Acher, acher@in.tum.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1999 Deti Fliegl, deti@fliegl.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1999 Deti Fliegl (new USB architectu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1998-2000 by some Elitist 680x0 Users(T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1998 Linus Torvald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1997-1998 DAVICOM Semiconductor,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1997 Thomas Schoebel-Theuer, with heavy changes by Linus Torvald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1997 Alain Malek Alain.Malek@cryogen.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1996, 97, 99, 2002, 03 Ralf Baech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1996 Linus Torvalds accelerated versions (and 21264 assembly versions ) contributed by Rick Gorton</w:t>
        <w:tab/>
        <w:t>&lt;rick.gorton@alpha-processo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1996 Linus Torvald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1995-2003 by Geert Uytterhoeven &lt;geert@linux-m68k.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1995-1999 Tekram Technology C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1995 by Geert Uytterhoeven, Peter De Schrijv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1995 by Geert Uytterhoeven &lt;geert@linux-m68k.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1995 Linus Torvald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1995 1996, 2014 Linus Torvald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1995 1996 Linus Torvalds Hacked for ARM by Phil Blundell &lt;philb@gnu.org&gt; Hacked to allow all architectures to build, and various cleanups by Russell K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1995 1996 Linus Torvald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1995 - 1997 Marco van Wieringen - ELM Consultancy B.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1994 Linus Torvald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1994 - 1997 Marco van Wiering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1991-2000 Linus Torvald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 is shown in the HTML footer. Default is True. html_show_copyright = Tru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C) 2002</w:t>
        <w:tab/>
        <w:t>Greg Kroah-Hartman &lt;greg@kroah.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C) 2000-2001</w:t>
        <w:tab/>
        <w:t>Hugh Blemings &lt;hugh@bleming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arnegie Mellon Universi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6 ARM Limited. All rights reserved. Author: Liviu Dudau &lt;Liviu.Dudau@ar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6 ARM Limited. All rights reserved. Author: Brian Starkey &lt;brian.starkey@ar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3-2016 ARM Limi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2-2013 ARM Limi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C Computer Consultants GmbH,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C Computer Consultants GmbH,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Benjamin Re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Balbir Singh, IBM Corp.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rchitecture Software Developer's Manual, Volume 3: System Prgramming Guide, revision #12 in Table B-1: MSRs in the Pentium 4 and Intel Xeon Processors, on page B-4 and B-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lex Holden " alex@linuxhacker.org&gt; 1998.\n", 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dam Bela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8 Synopsys, Inc. (www.synopsy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8 Mojatau, Alexander Aring &lt;aring@mojatau.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7-2018 Synopsys, Inc. (www.synopsy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7 Red Hat GmbH Author: Florian Westphal &lt;fw@strlen.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7 Linus Walleij &lt;linus.walleij@linar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7 Hemant K Shaw,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7 Helge Deller &lt;deller@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7 Anju T Sudhakar,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6 by Pablo Neira Ayuso &lt;pablo@netfilte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6 Pengutronix, Alexander Aring &lt;aar@pengutroni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6 Arnaldo Carvalho de Melo &lt;acme@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5-2018 Kevin Darbyshire-Bryant &lt;kevin@darbyshire-bryant.me.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5-2016 Mathieu Poirier &lt;mathieu.poirier@linar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5-2016 Chunyan Zhang &lt;zhang.chunyan@linar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5 by Il Han &lt;corone.il.ha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5 Red Hat GmbH Author: Florian Westphal &lt;fw@strlen.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5 Pengutronix, Alexander Aring &lt;aar@pengutroni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5 Borislav Petkov &lt;bp@alien8.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4-2015 Pratik Patel &lt;pratikp@codeaurora.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4 by Pablo Neira Ayuso &lt;pablo@netfilte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4 Intel Corp., Rafael J. Wysocki &lt;rafael.j.wysocki@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3 Viresh Kumar &lt;viresh.kumar@linar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3 James Chapman &lt;jchapman@katali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3 Daniel Borkmann &lt;dborkman@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3 Astaro GmbH &amp;amp; Co K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2-2014 by sysmocom - s.f.m.c.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2-2013 by Pablo Neira Ayuso &lt;pablo@netfilte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2 by Vyatta Inc. &lt;http://www.vyatt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2 by Pablo Neira Ayuso &lt;pablo@netfilte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2 by Lemonage GmbH Author: Lars Poeschel &lt;poeschel@lemonage.de&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2 by Hans Schillstrom &lt;hans.schillstrom@ericsso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2 Wolfram Sang, Pengutroni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2 Sasha Levin &lt;levinsasha928@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2 Pablo Neira Ayuso &lt;pablo@netfilte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2 MontaVista Software, LLC &lt;source@mvist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2 Michel Lespinasse &lt;walken@goog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2 Google, Inc. Author: Kent Overstreet &lt;koverstreet@goog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2 Christoph Lameter &lt;cl@linu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1 Thomas Renninger &lt;trenn@suse.de&gt;, Novel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1 Thomas Renninger &lt;trenn@novell.com&gt; Novel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1 The Chromium OS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1 Patrick McHardy &lt;kaber@trash.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1 Pablo Neira Ayuso &lt;pablo@netfilte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1 Omnibond Syste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1 MyungJoo Ham &lt;myungjoo.ham@samsung.com&gt;, GP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1 Linux Foundation, Christoph Lame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1 Intra2net AG &lt;http://www.intra2ne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1 Hans de Goede &lt;hdegoede@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1 DENX Software Engineering, Anatolij Gustschin &lt;agust@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1 Bartlomiej Zolnierkiewic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1 - 2014 Srivatsa S. Bhat &lt;srivatsa.bhat@linux.vnet.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0.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0-2011 Thomas Graf &lt;tgraf@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0-2011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0,2011 Thomas Renninger &lt;trenn@suse.de&gt;, Novel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0,2011 Thomas Renninger &lt;trenn@suse.de&gt;, Novel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0 Thomas Renninger &lt;trenn@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0 Red Hat Inc Author: Michael S. Tsirkin &lt;mst@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0 Pablo Neira Ayuso &lt;pablo@netfilte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0 Michael J. Cre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0 Luotao Fu &lt;l.fu@pengutronix.de&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0 Eric Dumaz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0 Bartlomiej Zolnierkiewic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0 Alan Stern &lt;stern@rowland.harvard.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9-2011 Rafael J. Wysocki &lt;rjw@sisk.pl&gt;, Novel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9-2010 Nishanth Menon &lt;nm@ti.com&gt;, Texas Instruments Incorpora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9-2010 Bartlomiej Zolnierkiewic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9 Valentin Sitdikov &lt;v.sitdikov@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9 Uwe Kleine-Koenig, Pengutroni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9 Siemens A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9 Sascha Hauer, Pengutroni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9 Samsung Electronics Author: Michal Nazarewicz (mina86@mina86.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9 Google Inc. John(Jung-Ik) Lee &lt;jilee@goog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9 Daniel Mack &lt;daniel@caiaq.de&g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9 Bartlomiej Zolnierkiewic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9 Alexander Clouter &lt;alex@digriz.org.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9 - Peter Feuerer peter (a) piie.net http://piie.net 2009 Borislav Petkov</w:t>
        <w:tab/>
        <w:t>bp (a) alien8.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2013 Christoph Lameter &lt;cl@linu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2009 Pablo Neira Ayuso &lt;pablo@netfilte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2009, 2010, 2011 by Marc Kleine-Budde &lt;kernel@pengutroni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2009 by Marc Kleine-Budde &lt;kernel@pengutroni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Wolfson Microelectronics PLC. Author: Liam Girdwood &lt;lrg@slimlogic.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Vasiliy Leonenko &lt;vasiliy.leonenko@gmail.com&gt; Many thanks to Roman Borisov for initial enab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Vasiliy Leonenko &lt;vasiliy.leonenko@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Patrick McHardy &lt;kaber@trash.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Manuel Traut &lt;manut@linutroni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Krzysztof Piotr Oledzki &lt;ole@ans.p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Korolev Alexey &lt;akorolev@infradea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Intel Corporation &lt; linux-wimax@intel.com &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Anatolij Gustschin &lt;agust@denx.de&gt; DENX Software Engineer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7-2012 Patrick McHardy &lt;kaber@trash.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7-2010 by Jan Engelhardt &lt;jengelh@medozas.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7-2008, MontaVista Sof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7,2011 Bartlomiej Zolnierkiewic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7,2009,2010 Bartlomiej Zolnierkiewic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7,2009 Bartlomiej Zolnierkiewic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7,2008 Jochen Friedrich &lt;jochen@scram.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7,2008 Dmitry Baryshk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7, SGI. Christoph Lameter &lt;cl@linu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7, 2008, 2011, 2012 Patrick McHardy &lt;kaber@trash.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7, 2008 Patrick McHardy &lt;kaber@trash.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7 www.softwarebitmaker.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7 www.douglaskthompson.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7 sgi. Christoph Lame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7 sgi, Christoph Lame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7 jetzbroadband (http://jetzbroadband.com) This file may be distributed under the terms of the GNU General Public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7 by Sebastian Claßen &lt;sebastian.classen@freenet.a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7 by Patrick McHardy &lt;kaber@trash.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7 by Holger Schurig &lt;hs4233@mail.mn-solutions.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7 by Hans J. Koch &lt;hjk@hansjkoch.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7 aCarLab (India) Pvt. Ltd. (http://acarlab.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7 Venkatesh Pallipadi &lt;venkatesh.pallipadi@intel.com&gt; Shaohua Li &lt;shaohua.li@intel.com&gt; Adam Belay &lt;abelay@novel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7 United Security Provid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7 Sukadev Bhattiprolu &lt;sukadev@us.ibm.com&gt;, IBM Many thanks to Oleg Nesterov for comments and hel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7 SoftwareBitMa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7 SGI, Christoph Lame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7 Rodolfo Giomett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7 Red Hat, Inc.\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7 Rafael J. Wysocki &lt;rjw@sisk.pl&gt;, GP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7 Pavel Emelyanov &lt;xemul@openvz.org&gt;, OpenVZ, SWsof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7 Patrick McHardy &lt;kaber@trash.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7 Montavista Software, Inc. Vitaly Bordug &lt;vitb@kernel.crashing.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7 Mike Galbraith &lt;efault@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7 Michel Beno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7 Martin K. Petersen &lt;mkp@mkp.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7 Linux Networx (http://lnxi.com) This file may be distributed under the terms of the GNU General Public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7 Laszlo Attila Toth &lt;panther@balabit.h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7 Kees Lemmens (adapted for kernel 2.6.2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7 Inaky Perez-Gonzalez &lt;inaky@linux.intel.com&gt;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7 Hans J. Koch &lt;hjk@hansjkoch.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7 EADS Astr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7 Dmitry Adamushko &lt;dmitry.adamushko@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7 Bartlomiej Zolnierkiewic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7 Andrew Vict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7 Alexander Shishkin &lt;virtuoso@slin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6-2012 Patrick McHardy &lt;kaber@trash.net&gt; This program is free software; you can redistribute it and/or modify it under the terms of the GNU General Public License version 2 as published by the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6-2012 Patrick McHardy &lt;kaber@trash.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6-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6-2010 Patrick McHardy &lt;kaber@trash.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6-2009 VIA Technology,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6-2008 by Openmoko, Inc. Author: Harald Welte &lt;laforge@openmoko.org&gt; Balaji Rao &lt;balajirrao@openmoko.org&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6-2008 by Openmoko, Inc. Author: Balaji Rao &lt;balajirrao@openmoko.org&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6-2008 by Openmoko,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6-2008 Takashi Iwai &lt;tiwai@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6-2008 Harald Welte &lt;laforge@gnumonk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6-2007 Venkatesh Pallipadi &lt;venkatesh.pallipadi@intel.com&gt; Shaohua Li &lt;shaohua.li@intel.com&gt; Adam Belay &lt;abelay@novel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6-2007 Shaohua Li &lt;shaohua.li@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6-2007 MontaVista Softwar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6,2008 Red Hat, Inc., James Morris &lt;jmorris@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6 kogiiden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6 by Patrick McHardy &lt;kaber@trash.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6 Tim Sma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6 Thomas Maier &lt;balagi@justmail.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6 Thomas Gleixner &lt;tglx@linutroni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6 Simtec Electron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6 Red Hat Inc Alan Co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6 Red Hat &lt;alan@lxorguk.ukuu.org.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6 Red 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6 Rafael J. Wysocki &lt;rjw@sisk.p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6 Patrick McHardy &lt;kaber@trash.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6 Montavista Softwar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6 MontaVista Software, Inc. Vitaly Bordug &lt;vbordug@ru.mvist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6 Michael Ellerman, IBM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6 IBM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5-2017 by Pablo Neira Ayuso &lt;pablo@netfilte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5-2012 by Pablo Neira Ayuso &lt;pablo@netfilte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5-2012 Patrick McHardy &lt;kaber@trash.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5-2007 Linux Networx (http://lnxi.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5-2006 Red Hat Inc Alan Cox &lt;alan@lxorguk.ukuu.org.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5-200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5-2006 Netfilter Core Team &lt;coreteam@netfilte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5-2006 MontaVista Software, Inc. Vitaly Bordug &lt;vbordug@ru.mvist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5-2006 Intel Corporation Inaky Perez-Gonzalez &lt;inaky.perez-gonzalez@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5-2006 Harald Welte &lt;laforge@gnumonks.org&gt; add support for poll() driver cleanup add waitqueues adhere to linux kernel coding style and policies support 2.6.13 "new style" pcmcia interface add class interface for udev device cre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5-2006 Harald Welte &lt;laforge@gnumonks.org&gt; Adhere to Kernel process/coding-style.rst Port to 2.6.13 "new" style PCMCIA Check for copy_{from,to}_user return values Use nonseekable_open() add class interface for udev device cre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5, 200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5, 2006 Linux Networx (http://lnxi.com) This file may be distributed under the terms of the GNU General Public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5 by Harald Welte &lt;laforge@netfilte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5 by Christian Hentschel &lt;chentschel@arnet.com.ar&gt; based on RR's ip_nat_ftp.c and other modul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5 by Christian Hentschel &lt;chentschel@arnet.com.ar&gt; based on RR's ip_conntrack_ftp.c and other modul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5 USAGI/WIDE Project &lt;http://www.linux-ipv6.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5 Thomas Winischhofer."; static const char bootlogo[] = "(o_ //\\ V_/_";</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5 Thomas Gleixner &lt;tglx@linutroni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5 Red Hat Inc Alan Cox &lt;alan@lxorguk.ukuu.org.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5 Red Hat (http://www.redhat.com) This file may be distributed under the terms of the GNU General Public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5 Red Hat &lt;alan@lxorguk.ukuu.org.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5 Red 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5 Patrick McHardy &lt;kaber@trash.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5 Pablo Neira Ayuso &lt;pablo@eurodev.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5 Nok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5 Michel Xhaard mxhaard@magic.f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5 John Willia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5 Harald Welte &lt;laforge@netfilte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5 Harald Welte &lt;laforge@gnumonk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5 Georges Toth &lt;g.toth@e-biz.lu&g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5 Frank Rowand (frowand@mvista.com) PPC32 support restored by Vitaly Wool &lt;vwool@ru.mvista.com&gt; and Sergei Shtylyov &lt;sshtylyov@ru.mvist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5 Frank Rowand (frowand@mvista.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5 Finn Th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5 EADS Astrium This file may be distributed under the terms of the GNU General Public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5 Chuck Lever &lt;cel@netap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5 Benedikt Spranger &lt;b.spranger@linutroni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4-2009 Dominik Brodowski &lt;linux@dominikbrodowski.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4-2006 by Jan-Benedict Glaw &lt;jbglaw@lug-owl.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4-2006 Sebastian Witt &lt;se.witt@gmx.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4-2006 Luc Saillard (luc@saillard.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4,2005 Benjamin Herrenscmidt, IBM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4 jornada 720 kbd driver by Alex Lange &lt;chicken@handheld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4 by Eric Lemoine (eric.lemoine@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4 by Bart De Schuymer &lt;bdschuym@pandora.b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4 Zou Nan hai &lt;nanhai.zou@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4 VIA Technologi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4 Tom Rini (trini@mvista.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4 Rusty Russell &lt;rusty@rustcorp.com.au&gt; IBM Corporation based on a copy of RR's ip_nat_ftp.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4 Red 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4 Pavel Machek &lt;pavel@ucw.cz&gt; Licensed under the terms of the GNU GPL License version 2. Based upon datasheets &amp;amp; sample CPUs kindly provided by AM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4 Paul Serice - The new inode scheme requires switching from iget() to iget5_locked() which means the NFS export operations have to be hand coded because the default routines rely on ig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4 Nadia Yvette Chambers, Orac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4 NTT DATA Intellilink Co. http://www.intellilink.co.j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4 Margit Schubert-While &lt;margitsw@t-onlin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4 Linux Networx (http://lnxi.com) This file may be distributed under the terms of the GNU General Public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4 Kalev Lember &lt;kalev@smartlink.e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4 Intracom, 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4 IBM Corporation by Xenia Tkatschow (xenia@us.ibm.com)\n" Stefan Weinhuber (wein@de.ibm.com)"); MODULE_DESCRIPTION ("Character device driver for reading z/VM " system service records."); MODULE_LICENSE("GP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4 Hiroshi Miura &lt;miura@da-cha.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4 Dominik Brodowski &lt;linux@dominikbrodowski.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4 Dominik Brodowski &lt;linux@brodo.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4 Dominik Brodows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4 David Bronaugh &lt;dbronaug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4 Dan Brown &lt;dan_brown@iee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4 Bruno Ducrot &lt;ducrot@poupino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3-2006 Netfilter Core Team &lt;coreteam@netfilte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3-2005 Netfilter Core Team &lt;coreteam@netfilte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3-2004 by Harald Welte &lt;laforge@netfilter.org&gt; based on ideas of Fabio Olive Leite &lt;olive@unixforg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3-2004 by Harald Welte &lt;laforge@netfilte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3-2004 Paul Clements, SteelEye Technology: persistent bitmap co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3,2004 USAGI/WIDE Project &lt;http://www.linux-ipv6.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3,2004 Aurelien Alleaume &lt;slts@free.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3, 2004, 2006 Andriy Skulys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3, 2004 Paul Mund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3 zecke@handhelds.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3 by Sampsa Ranta &lt;sampsa@netsonic.f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3 by Patrick Mchardy &lt;kaber@trash.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3 Yasuyuki Kozakai @USAGI &lt;yasuyuki.kozakai@toshiba.co.j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3 Venkatesh Pallipadi &lt;venkatesh.pallipadi@intel.com&gt;. Jun Nakajima &lt;jun.nakajima@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3 Venkatesh Pallipadi &lt;venkatesh.pallipadi@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3 Simtec Electron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3 Marc Zyngier &lt;maz@wild-wind.fr.eu.org&gt; modified for SNI usage by Thomas Bogendoerf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3 Marc Zyngier &lt;maz@wild-wind.fr.e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3 Luis R. Rodriguez &lt;mcgrof@ruslug.rutgers.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3 Linux Networx (http://lnxi.com) This file may be distributed under the terms of the GNU General Public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3 Linux Networx (http://lnxi.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3 Jun Nakajima &lt;jun.nakajima@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3 Jozsef Kadlecsik &lt;kadlec@blackhole.kfki.h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3 John Whitney (john.whitney@timesy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3 IBM Corporation by Martin Schwidefsky (schwidefsky@de.ibm.com)"); MODULE_DESCRIPTION ("Linux for S/390 IUCV special message driv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3 Hiroshi Miura &lt;miura@da-cha.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3 Herbert Valerio Riedel &lt;hvr@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3 Dave Jon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3 Dave Jones on behalf of SuSE Lab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3 Dave Jones on behalf of SuSE Lab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3 Cornelius Consult, www.cornelius-consult.d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3 Cornelius Consult (werner@cornelius-consult.d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3 Christoph Jungegger &lt;disdos@traum404.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3 Bruno Ducro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3 Aurelien Alleaume &lt;slts@free.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3 Ardis Technologies &lt;roman@ardistech.com&gt; This file may be distributed under the terms of the GNU General Public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3 Ardis Technologies &lt;roman@ardistech.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3 Andreas Gruenbacher &lt;agruen@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3 - 2010</w:t>
        <w:tab/>
        <w:t>Dominik Brodows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3 - 2008</w:t>
        <w:tab/>
        <w:t>Dominik Brodows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3 - 2004 Dominik Brodowski &lt;linux@dominikbrodowski.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3 - 2004 Dominik Brodows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3 - 2004</w:t>
        <w:tab/>
        <w:t>Dominik Brodows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3 - 2004</w:t>
        <w:tab/>
        <w:t>David Woodhou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2-2013 Jozsef Kadlecsik &lt;kadlec@blackhole.kfki.h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2-2006 by Harald Welte &lt;laforge@gnumonk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2-2006 Netfilter Core Team &lt;coreteam@netfilte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2-2005 by Harald Welte &lt;laforge@gnumonk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2-2005 Netfilter Core Team &lt;coreteam@netfilte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2-2005 BUFFALO INC.\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2-2004 Netfilter Core Team &lt;coreteam@netfilte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2-2004 Ingo Molnar, Red 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2-2003 Nadia Yvette Chambers, IB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2-2003 Intel Corp Inaky Perez-Gonzalez &lt;inaky.perez-gonzalez@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2, 2003 Marc Zyngier &lt;maz@wild-wind.fr.e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2 by gaoyonghong MODULE_AUTHOR ("gaoyonghong"); MODULE_DESCRIPTION ("Rsltek 8139D PCI Fast Ethernet Adapter driver"); MODULE_LICENSE("GPL"); Both are almost identical and seem to be based on pci-skeleto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2 by Harald Welte &lt;laforge@netfilte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2 by Harald Welte &lt;laforge@gnumonk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2 by Brian J. Murrell &lt;netfilter@interlinx.bc.ca&gt; based on a copy of HW's ip_nat_irc.c as well as other modul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2 by Brian J. Murrell &lt;netfilter@interlinx.bc.ca&gt; based on HW's ip_conntrack_irc.c as well as other modul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2 by Adam Belay &lt;ambx1@neo.r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2 Zwane Mwaikambo &lt;zwane@commfireservice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2 Tora T. Engsta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2 Samuel Chessm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2 Red 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2 Pascal Dameme &lt;netinet@freesurf.fr&gt; and Marc Zyngier &lt;mzyngier@freesurf.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2 Padraig Brady. &lt;padraig@antefact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2 Oliver Neuk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2 Nadia Yvette Chambers, IBM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2 Martin Devera (devik@cdi.c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2 Louis Zhuang &lt;louis.zhuang@intel.com&gt;. 2007 Alexander Eichner 2008 Pekka Paalanen &lt;pq@iki.f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2 Hiroshi Miura &lt;miura@da-cha.org&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2 Hirokazu Takahashi &lt;taka@valinux.co.j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2 Harald Welte &lt;laforge@gnumonks.org&gt; This software is distributed under GNU GPL v2, 199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2 Harald Welte &lt;laforge@gnumonk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2 David Woodhouse &lt;dwmw2@infradea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2 Atom Create Engineering Co., Lt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2 Atom Create Engineering C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2 Arjan van de Ven &lt;arjanv@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2 Andreas Gruenbacher, &lt;a.gruenbacher@compute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2 Alan Stern &lt;stern@rowlan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2 - 2004 Dominik Brodowski &lt;linux@brodo.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2 - 2003 Dominik Brodowski &lt;linux@brodo.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1-2004 Dave Jon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1-2003 Red Hat, Inc. GPL'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1-2003 Bart De Schuymer &lt;bdschuym@pandora.b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1-2002 Patrick McHardy &lt;kaber@trash.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1-2002 Magnus Boden &lt;mb@ozaba.mine.n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1-2002 Maciej Soltysiak &lt;solt@dns.toxicfilms.tv&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1-2002 IBM Deutschland Entwicklung GmbH"); MODULE_DESCRIPTION("Linux on zSeries channel attached 3480 tape device driver"); MODULE_LICENSE("GP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1-2002 Björn Stenberg (bjorn@haxx.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1-2002 Andras Kis-Szabo &lt;kisza@sch.bme.h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1,2006 IBM Corporation"); MODULE_DESCRIPTION("Linux on zSeries channel attached 3590 tape device driver"); MODULE_LICENSE("GP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1,2002,2006 by Jan-Benedict Glaw &lt;jbglaw@lug-owl.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1,2002,2003 Benjamin Herrenscmidt (benh@kernel.crashing.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1, 2002, 2003, 2004 Rusty Russ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1, 2002 by: Alan Cox &lt;alan@redhat.com&gt; Thomas Hood Brian Gerst &lt;bgerst@didntduck.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1 by Jay Schulist &lt;jschlst@samba.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1 by Jay Schulist &lt;jschlst@samba.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1 by</w:t>
        <w:tab/>
        <w:t>Karsten Merker &lt;merker@linuxtag.org&gt; and</w:t>
        <w:tab/>
        <w:t>Maciej W. Rozycki &lt;macro@ds2.pg.gda.pl&gt; Later on, I had access to the device's documentation (referenced belo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1 San Mehat &lt;nettwerk@valinu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1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1 NeilBrown &lt;neilb@cse.unsw.edu.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1 Martin Josefsson &lt;gandalf@wlug.westbo.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1 Marc Boucher (marc@mbsi.c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1 Johannes Erdfelt &lt;jerdfelt@valinu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1 IBM Deutschland Entwicklung GmbH by Carsten Otte and " Michael Holzheu (cotte@de.ibm.com,holzheu@de.ibm.com)"); MODULE_DESCRIPTION("Linux on zSeries channel attached tape device driver"); MODULE_LICENSE("GP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1 IBM Corporation by Fritz Elfert (felfert@millenux.com)"); MODULE_DESCRIPTION ("Linux for S/390 IUCV network driv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1 IBM Corp. by Fritz Elfert (felfert@millenux.com)"); MODULE_DESCRIPTION("Linux for S/390 IUCV lowlevel driver"); MODULE_LICENSE("GP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1 Dimitromanolakis Apostolos &lt;apdim@grecian.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1 Dave Jones, Arjan van de v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1 Clemson University and The University of Chicag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1 Brad Hard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1 Andreas Gruenbacher, &lt;a.gruenbacher@compute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1 - 2013 Tensilic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1 - 2007 Tensilica Inc. Kevin Chea &lt;kchea@yahoo.com&gt; Marc Gauthier &lt;marc@linux-xtensa.org&gt; Chris Zankel &lt;chris@zankel.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1 - 2005 Tensilic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0-2005 by Harald Welte &lt;laforge@gnumonk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0-2004 by Harald Welte &lt;laforge@netfilte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0-2003 Dave Jones, Arjan van de Ven, Janne Pänkälä, Dominik Brodows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0-2002 by Harald Welte &lt;laforge@gnumonks.org&gt; based on RR's ip_conntrack_ftp.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0-2002 James Morris &lt;jmorris@intercode.com.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0-2002 Harald Welte &lt;laforge@netfilte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0-2001 by Harald Welte &lt;laforge@gnumonk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0-2001 Svenning Soerensen &lt;svenning@post5.tele.d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0-2001 Felix Domke (tmbinc@gmx.net), Gillem (htoa@gmx.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0,2005 by Harald Welte &lt;laforge@netfilte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0,2001,2002,2003,2004 Omnikey A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0,2001 by Harald Welte &lt;laforge@netfilte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0 by R.E.Wolff@BitWizard.nl Copied snippets from zatm.c by Werner Almesberger, EPFL LRC/IC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0 by Matthew G. Marsh &lt;mgm@paktronix.com&gt; This software is distributed under GNU GPL v2, 199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0 by Matthew G. Marsh &lt;mgm@paktroni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0 by Harald Welte &lt;laforge@netfilter.org&g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0 by Harald Welte &lt;laforge@gnumonks.org&g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0 YAEGASHI Takesh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0 Stelias Computing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0 Red Hat. GPL'd. See JEDEC (http://www.jedec.org/) standard JESD21C (section 3.5) for the standard this probe goes back t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0 Red Hat. GPL'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0 Red Hat. GPL'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0 Nicolas Pitre &lt;nico@fluxnic.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0 Milan Pikula &lt;www@fornax.s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0 Marc Boucher &lt;marc@mbsi.c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0 In-System Design, Inc. (support@in-system.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0 IBM Deutschland Entwicklung GmbH,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0 IBM Corp. by Fritz Elfert (felfert@millenux.com)"); MODULE_DESCRIPTION("Finite state machine helper functions"); MODULE_LICENSE("GP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0 David Brown &lt;usb-storage@davidb.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0 ChyGwyn Limited - http://www.chygwyn.com/ This code may be copied under the GPL v.2 or at your option any later 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0 Carnegie Mellon Universi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0 Andrea Arcangeli &lt;andrea@suse.de&gt; SuSE Queue request tables / lock, selectable elevator, Jens Axboe &lt;axboe@suse.de&gt; kernel-doc documentation started by NeilBrown &lt;neilb@cse.unsw.edu.au&gt; July2000 bio rewrite, highmem i/o, etc, Jens Axboe &lt;axboe@suse.de&gt; - may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0 Aleph One Ltd (Tak-Shing Chan) EtherM integration re-engineered by Russell K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0 -- This code is GP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2008 Helge Deller &lt;deller@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2004 Nemosoft Un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2004 Ben Fennem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2003 Nemosoft Un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2001 by Helge Deller &lt;deller@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2001 Torben Mathiasen &lt;tmm@image.dk, torben.mathiasen@compaq.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2001 Torben Mathias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2001 Paul `Rusty' Russ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2001 Michal Ludvig &lt;michal@logix.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2001 Marc Boucher &lt;marc@mbsi.c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2001 James Morris &lt;jmorros@intercode.com.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2001 Ben Fennem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2000 Yon Uriarte &lt;yon@astaro.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2000 Stelias Computing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2000 Kurt Garlof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2000 Nortel Networks.\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 2000, 05, 06 Ralf Baechle (ralf@linux-mips.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 2000 Silicon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 by Joshua M. Thompson (funaho@jurai.org) Based on via-cuda.c by Paul Mackerr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 by Joshua M. Thompson (funaho@jurai.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 Ulf Carlsson (ulfc@thepuffingruop.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 Trond Myklebust &lt;trond.myklebust@fys.uio.n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 Thomas Bogendoerfer (tsbogend@alpha.franken.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 Stelias Computing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 Rusty Russell (rusty@rustcorp.com.a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 Rt-Control, Inc\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 Nicolas Pitre &lt;nico@fluxnic.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 Mihai Spat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 Jérôme de Vivie &lt;devivie@info.enserb.u-bordeaux.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 Hervé Eychenne &lt;eychenne@info.enserb.u-bordeaux.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 Helge Deller &lt;deller@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 David Huggins-Daines &lt;dhd@debi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 David Airlie, airlied@linux.ie 07-SEP-99] Bugfix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 David A. Hind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 Dave Airlie, University of Limerick, Ireland &lt;airlied@linux.i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 Chris Kemp and Tim Wattert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 Benjamin Reed. All Rights Reserved. Permission to use code in the Developer's manual was granted for this driver by Aironet. Major code contributions were received from Javier Achirica achirica@users.sourceforge.net&gt; and Jean Tourrilhes &lt;jt@hpl.hp.com&gt;. Code was also integrated from the Cisco Aironet driver for Linux. Support for MPI350 cards was added by Fabrice Bellet fabrice@bellet.inf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 Benjamin Reed. All Rights Reserved. Permission to use code in the Developer's manual was granted for this driver by Airo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 Benjamin Re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 Andrea Arcangeli, SuSE GmbH, andrea@suse.de Gerhard Wichert, Siemens AG, Gerhard.Wichert@pdb.siemens.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 Andrea Arcangeli &lt;andrea@suse.de&gt; (dynamic inode allo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 Andrea Arcangeli &lt;andrea@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8-2004 Ben Fennem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8-2001 Ben Fennem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8-2000 Thomas Sailer, HB9JNX/AE4WA\n" baycom_epp: version 0.7\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8-1999 Dave Boynt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8,1999 Kenneth Albanowski, D. Jeff Dionn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8 Tom Lees &lt;tom@lpsg.demon.co.uk&gt; Minor reorganizations by David Hinds &lt;dahinds@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8 Thomas Bogendoerfer (tsbogend@alpha.franken.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8 Thomas Bogendoerf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8 Stephen Tweedi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8 Red Hat TCP NFS related read + write fix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8 Red 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8 Michael Tesch (tesch@cs.wisc.ed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8 Krzysztof G. Baranows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8 James Ban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8 Dave Boynt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8 Christian Schmidt (chr.schmidt@tu-bs.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8 Christian Schmidt &lt;schmidt@digadd.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8 Ben Pfaf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8 Alan Co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7-1998 by Thomas Sailer, HB9JNX/AE4W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7-1998 Calde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7 Thomas Schoebel-Theuer, with heavy changes by Linus Torvald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7 M. Kirkwood Converted to new API by Alan Cox &lt;alan@lxorguk.ukuu.org.uk&gt; Various bugfixes and enhancements by Russell Kroll &lt;rkroll@exploit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7 Linus Torvald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7 Carnegie Mellon Universi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6-2000 Thomas Sailer, HB9JNX/AE4WA\n" baycom_ser_hdx: version 0.10\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6-2000 Thomas Sailer, HB9JNX/AE4WA\n" baycom_ser_fdx: version 0.10\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6-2000 Thomas Sailer, HB9JNX/AE4WA\n" baycom_par: version 0.9\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6-2000 Thomas Sailer HB9JNX/AE4WA\n"); printk(KERN_INFO "hdlcdrv: version 0.8\n"); return 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6-1998 by Thomas Sailer, HB9JNX/AE4W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6,1998 by Thomas Bogendoerfer (tsbogend@alpha.franken.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6, Peter J. Bra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6 by Thomas Bogendoerfer (tsbogend@bigbug.franken.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6 Philip Blundell &amp;amp; Russell K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6 Peter Bra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6 P. Braam and M. Callah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6 Miguel de Icaza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6 Gordon Chaffe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5-2003 Linux DECnet Project Team\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5-2001 Russell King v0.04\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5 by Andreas Busse (andy@waldorf-gmbh.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5 Linus Torvald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4-2001 Russell K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4, 1995, 1996,1997 Russell K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4 Linus Torvald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3, Ralf Baechle, see gvp11.c for more inf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3, Hamish Macdonald, see mvme147.c for more inf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3, Hamish Macdonald, see a3000.c for more inf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3, Hamish Macdonald, see a2091.c for more inf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3 by Hamish Macdonal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3 Ray Burr - Modified for Amiga FFS filesyste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3 Ray Burr - Amiga FFS filesyste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2,1993 Brad McLean. See aha1740.c for more inf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2, 1993, 1994 Eric Youngdale Modified for ISO 9660 filesyste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2, 1993 Linus Torvalds, (C) 1997 Ingo Moln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2, 1993 Eric Youngda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2 Eric Youngdale Modified for ISO9660 filesyste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2 Eric Youngdale Modified for ISO 9660 filesyste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1, 1992 by Linus Torvald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1 Linus Torvalds - minix filesystem 1992, 1993, 1994 Eric Youngdale Modified for ISO 9660 filesystem. 1994 Eberhard Mönkeberg - multi session handling. 1995 Mark Dobie - allow mounting of some weird VideoCDs and PhotoCDs. 1997 Gordon Chaffee - Joliet CDs 1998 Eric Lammerts - ISO 9660 Level 3 2004 Paul Serice - Inode Support pushed out from 4GB to 128GB 2004 Paul Serice - NFS Export Opera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1 Linus Torvalds - minix filesystem</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 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498</w:t>
          </w:r>
          <w:r>
            <w:rPr/>
            <w:fldChar w:fldCharType="end"/>
          </w:r>
          <w:r>
            <w:rPr/>
            <w:t>, Total</w:t>
          </w:r>
          <w:r>
            <w:rPr/>
            <w:fldChar w:fldCharType="begin"/>
          </w:r>
          <w:r>
            <w:rPr/>
            <w:instrText xml:space="preserve"> NUMPAGES \* ARABIC </w:instrText>
          </w:r>
          <w:r>
            <w:rPr/>
            <w:fldChar w:fldCharType="separate"/>
          </w:r>
          <w:r>
            <w:rPr/>
            <w:t>498</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qingqing (C)</cp:lastModifiedBy>
  <dcterms:modified xsi:type="dcterms:W3CDTF">2019-12-31T13:56:00Z</dcterms:modified>
  <cp:revision>3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ga1XLa/KlQYIt6jBO2ns67casGPbWybLXeA+g38Eo29U/rR/75uzcTpqAU8XX4w2SxF7B0k/
I/DyxNQGLhq8n2MguuiK/GxtpBOHBxTgAdNf6KMBWL8oHsx7jJrW/RMfaQV4G9rD4p11Xi5J
GdvaZXkV4uiJ8D/nbxtR9CTWpm3enDo8dgEDctCynE/2bCV9tknUa9GJo+PIMm8eROMPFDsz
xImW4rDP820CxJZeQq</vt:lpwstr>
  </property>
  <property fmtid="{D5CDD505-2E9C-101B-9397-08002B2CF9AE}" pid="3" name="_2015_ms_pID_7253431">
    <vt:lpwstr>GsCpPNb3xvonqoYajwnoYcWIN/xxYtNKVwbvIzNRweuRP8lHlX9Xlv
fKQS+LiCnxcy9MkQUQSFJnAr9EbzeD2zcyyN0/NEfqKMWNPK77V+4VebwHsiGiL5ScvquamY
AMdTI1FY0a6v/bhSEyHgmNLjfMkQZwJoNffejjnSr/eBD+PZjBgqkD0Mrn+pFOYx/w7bAEAL
pUmIJF9pjeQt1LHFMN9l9LIKcXWDpM2tHp3G</vt:lpwstr>
  </property>
  <property fmtid="{D5CDD505-2E9C-101B-9397-08002B2CF9AE}" pid="4" name="_2015_ms_pID_7253431_00">
    <vt:lpwstr>_2015_ms_pID_7253431</vt:lpwstr>
  </property>
  <property fmtid="{D5CDD505-2E9C-101B-9397-08002B2CF9AE}" pid="5" name="_2015_ms_pID_7253432">
    <vt:lpwstr>/uLnSdFyBiOigw9xZmc3+A0Znd092HU0Xces
8XPlVHdOZpWLT3BFuAQmrO30SXIt2M2EitlbWLYlyhLgZy9iJ8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