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sciidoc 8.6.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Stuart Rackham. Free use of this software is gran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uart Rackham. Free use of this software is gran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ouichi Iisaka.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Stuart Rackham. Free use of this software is granted under the terms of the GNU General Public License version 2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Stuart Rac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Stuart Rac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