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680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7284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577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100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