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supports the hardware description language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\showdate "%Y" by 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ffen Schümann for creating ghc::filesystem which is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hael McTernan for creating mscgen which is now embedded i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tin Kreis for adding VHD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