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odium 1.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Por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ank Denis &lt;j at pureftpd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0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a+DllgfZm3DgoTVXo1BixB2EHOciYLciRjY/fiDr+wB472cAjDqRdo/TMeHxjlis9+vNbBb
bAgJwTZY2i8Hq7yTFxOaHjKOGHBssl93f3auwSUEAGyZS2Qe9zuiVqGilFlujuaeDx8PKiQD
OaWJixqCbr0hZXrrkcDdiGi3SCeVuZdNr+wb79obGQE6Ua1Y/lmNsUUQP8bOLpswyBiwXtlg
gDW9Cn2mVzQoTTG6Ts</vt:lpwstr>
  </property>
  <property fmtid="{D5CDD505-2E9C-101B-9397-08002B2CF9AE}" pid="3" name="_2015_ms_pID_7253431">
    <vt:lpwstr>vl6vpMCqA8ApUh21a30yCykS/0dwAHtAkFsFaL2qvoDNYQlnBJY7Ho
R0M/ZX5xOeQO+l8pMD5n52HGGgFo6JzEzV0lFT+Z6xyUfJuBbdjCiuiWCK3METeemdu53aRs
+rPBJ2YFDhyAxx1gQD5e9PgG58ncXmzgrdeKtVqrz2kmNr97PDMGALrD53drderOH2k21xVs
NWuw6L1B20d5P2ISh05d8UdMhuttr/V6bJIH</vt:lpwstr>
  </property>
  <property fmtid="{D5CDD505-2E9C-101B-9397-08002B2CF9AE}" pid="4" name="_2015_ms_pID_7253431_00">
    <vt:lpwstr>_2015_ms_pID_7253431</vt:lpwstr>
  </property>
  <property fmtid="{D5CDD505-2E9C-101B-9397-08002B2CF9AE}" pid="5" name="_2015_ms_pID_7253432">
    <vt:lpwstr>/XnmksWwWazbHEj6T7SJ1LNVolfYesMjEU7Y
4gzoJ/XEE8MfrWwm4DJ18AJX873HTSso9ccQtaCSTxEJmstZX/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