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TML1"/>
        <w:rPr>
          <w:rFonts w:ascii="宋体;SimSun" w:hAnsi="宋体;SimSun" w:cs="宋体;SimSun"/>
          <w:color w:val="000000"/>
          <w:sz w:val="24"/>
          <w:szCs w:val="24"/>
        </w:rPr>
      </w:pPr>
      <w:r>
        <w:rPr>
          <w:rFonts w:cs="Arial" w:ascii="Arial" w:hAnsi="Arial"/>
          <w:bCs/>
          <w:color w:val="000000"/>
          <w:sz w:val="21"/>
          <w:szCs w:val="21"/>
        </w:rPr>
        <w:t xml:space="preserve">Software: </w:t>
      </w:r>
      <w:r>
        <w:rPr>
          <w:rFonts w:cs="宋体;SimSun" w:ascii="宋体;SimSun" w:hAnsi="宋体;SimSun"/>
          <w:color w:val="000000"/>
          <w:sz w:val="24"/>
          <w:szCs w:val="24"/>
        </w:rPr>
        <w:t>webkit2gtk3 2.22.2</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2011-2018 the webkitgtk authors. This file is distributed under the same license as the webkitgtk package. Piotr Drąg &lt;piotrdrag@gmail.com&gt;, 2011-2018. Aviary.pl &lt;community-poland@mozilla.org&gt;, 2011-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2018 three.js authors</w:t>
      </w:r>
    </w:p>
    <w:p>
      <w:pPr>
        <w:pStyle w:val="Normal"/>
        <w:spacing w:lineRule="exact" w:line="420"/>
        <w:rPr/>
      </w:pPr>
      <w:r>
        <w:rPr>
          <w:rFonts w:cs="Arial" w:ascii="Arial" w:hAnsi="Arial"/>
          <w:color w:val="000000"/>
          <w:sz w:val="20"/>
          <w:szCs w:val="20"/>
          <w:shd w:fill="FFFFFF" w:val="clear"/>
        </w:rPr>
        <w:t>Copyright {year}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_year}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opyright Netscape Communications \251 1996\0" RCDATA NP_INFO_OriginalFilename { "NVAPI32.DLL" } RCDATA NP_INFO_ProductName { "NPAVI32 Dynamic Link Library\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yent, Inc. and other Node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S Foundation and other contributors, https://js.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V8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Chromium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Chromium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Alex Merry &lt;alex.merry@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5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Chromium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Nicolás Alvarez &lt;nicolas.alvare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The Go Authors. All rights reserved. Use of this source code is governed by a BSD-style license that can be found in the LICENSE file [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Google Inc. All Rights Reserved. Author: sanjay@google.com (Sanjay Ghemaw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1,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8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Maksim Orlovich &lt;maksim@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Frerich Raabe &lt;raabe@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and onwards Google Inc. Author: Sanjay Ghemaw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0 define NP_INFO_OriginalFilename 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ETF Trust and the persons identified as authors of the code.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ANGLE Project.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ust Software Solution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an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Yusuke Suzuki &lt;utatane.te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Edouard Alligand and Joel Falc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an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Opera Software A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 Dart project authors. Please see the AUTHORS file [1] for details. All rights reserved. Use of this source code is governed by a BSD-style license that can be found in the LICENSE file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University of Washingt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J Holowaychuk &lt;tj@vision-media.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Niels Lohmann &lt;http://nlohmann.m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Opera Software A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ANGLE Project Authors. All rights reserved. REM Use of this source code is governed by a BSD-style license that can be REM found in the LICENSE file. R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ave St.Ger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mpany 100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otorola Mobility,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de Aurora Foru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osetta Contributors and Canonical Ltd 2011 This file is distributed under the same license as the webkit package. Michael MORONI &lt; &gt;, 2011. Kristjan SCHMIDT &lt;kristjan.schmidt@google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otorola Mobility,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ilo Yip (miloyip@gmail.com) Version 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de Aurora Foru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otorola Mobility,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3 Vivek Thamp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illes Caulier, &lt;caulier.gill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mien Miller &lt;djm@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6-201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Alexander Chemer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Laurent Montel, &lt;montel@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pple Inc. and The Mozilla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University of Illinois at Urbana-Champaig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6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5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Vivek Thamp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2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1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0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2013 Vivek Thamp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Vivek Thamp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tefan Schimanski (schimmi@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aniel Molkentin (molkenti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David Mazieres &lt;dm@uu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5 International Business Machines Corporation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0, 2001 by Lucent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 copyright) if len(copyrights) &gt; 0: license_block.append("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amuel Weinig &lt;sam.weini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aam Bara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aam Barati &lt;saambarati1@gmail.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12.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11.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11-2012.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11, 2012.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10.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10-2012.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10-2011.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10-11.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10, 2012.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10, 2011.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09.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09-2010.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anon Inc.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pple Inc. 2017-2018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Yusuke Suzuki &lt;yusukesuzuki@slowsta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Yusuke Suzuki &lt;utatane.tea@gmail.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Yusuke Suzuki &lt;utatane.te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Yusuke Suzuki &lt;utatane.te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ony Interactive Entertainmen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Oleksandr Skachkov &lt;gskachkov@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etrological Group B.V. Author: Thibault Saunier &lt;tsaunier@igalia.com&gt; Author: Alejandro G. Castro &lt;alex@igal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etrological Group B.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galia, S.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galia, S.L.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galia S.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ndy VanWagoner (andy@vanwagoner.fami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kamai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dobe Systems Incorpora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Igalia, S.L.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Igalia S.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galia S.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Yusuke Suzuki &lt;utatane.tea@gmail.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Yusuke Suzuki &lt;utatane.te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Yusuke Suzuki &lt;utatane.te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Yuichiro Kikura (y.kikura@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ony Interactive Entertainmen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ony Interactive Entertainment Inc. --&gt; svg xmlns="http://www.w3.org/2000/svg" id="root" version="1.1" viewBox="0 0 16 16"&gt; rect fill="none" stroke="currentColor" x="5.5" y="5.5" width="9" height="9"/&gt; path fill="none" stroke="currentColor" d="M 5.5 12.5 L 3.5 12.5 L 3.5 3.5 L 12.5 3.5 L 12.5 5.5"/&gt; path fill="none" stroke="currentColor" d="M 3.5 10.5 L 1.5 10.5 L 1.5 1.5 L 10.5 1.5 L 10.5 3.5"/&gt; sv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ony Interactive Entertainmen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Oleksandr Skachkov &lt;gskackhov@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Oleksandr Skachkov &lt;gskachkov@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ozilla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etrological Group B.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etrologic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galia, S.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galia, S.L.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galia S.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gali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Endless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evin Rousso &lt;webkit@devinrousso.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an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aio Lima &lt;ticaiolim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aio Lima &lt;ticaiolim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kamai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idan Holm &lt;aidanholm@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Yusuke Suzuki &lt;utatane.te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an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8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7, 2018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7 Metrological Group B.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7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webkit's COPYRIGHT HOLDER This file is distributed under the same license as the webkit package. Jiri Grönroos &lt;jiri.gronroos+l10n@iki.fi&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y Marijn Haverbeke &lt;marijnh@gmail.com&gt;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Yusuke Suzuki &lt;yusuke.suzuki@sslab.ics.keio.ac.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Yusuke Suzuki &lt;utatane.te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Yusuke Suzuki &lt;utatane.te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ukolsak Sakshuwong (sukolsak@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ony Interactive Entertainmen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oftAtHo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Oleksandr Skachkov (gskachkov@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Oleksandr Skachkov &lt;gskachkov@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etrological Group B.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etrologic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onstantin Tokavev &lt;annulen@yandex.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galia, S.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galia S.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Ericsson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Devin Rousso &lt;webkit@devinrousso.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an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an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an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aitlin Potter &lt;caitp@igal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kamai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Apple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Devin Rousso &lt;webkit@devinrousso.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Yusuke Suzuki &lt;utatane.te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Devin Rousso &lt;webkit@devinrousso.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rnational Business Machines Corporation and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2018 Metrological Group B.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2017 Metrological Group B.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2017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201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Metrological Group B.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Ericsson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Can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Yusuke Suzuki&lt;utatane.tea@gmail.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Yusuke Suzuki &lt;utatane.te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Yusuke Suzuki &lt;utatane.te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University of Washing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University of Szeg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obias Reiss &lt;tobi+webkit@basecod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ukolsak Sakshuwong (sukolsak@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ebastian Dröge &lt;sebastian@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aam Barati &lt;saambarati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oopesh Chander (roop@roopc.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ordan Harban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ordan Harband (ljharb@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gal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galia S.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gal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ga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deric Wang (fred.wang@free.f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Ericsson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Electronic Art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ominic Szablewski (dominic@phoboslab.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evin Rousso &lt;webkit@devinrousso.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an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an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pple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ndy VanWagoner (andy@vanwagoner.fami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ndy VanWagoner &lt;andy@vanwagoner.family&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kamai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10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Saam Barati &lt;saambarati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Ericsson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Sebastian Dröge &lt;sebastian@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webkit's COPYRIGHT HOLDER This file is distributed under the same license as the webki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Yusuke Suzuki &lt;utatane.te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Yoav Weiss (yoav@yoav.w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University of Washingt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University of Washing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University of Washing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University of Szeg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ebastian Dröge &lt;sebastian@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msung Electronic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am Barati. &lt;saambarati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am Barati &lt;saambarati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aspberry Pi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galia, S.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galia S.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urpreet Kaur (k.gurpreet@samsung.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édéric Wang (fred.wang@free.f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deric Wang (fred.wang@free.f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hi Aurrahman &lt;diorahman@rockybar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an Tao &lt;daniel.ta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ollabora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able Television Lab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able Television Laborator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ntoine Qui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dobe Systems Incorpora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1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University of Washingt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Opera Software A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7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6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5-201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5-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5, 201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5,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5,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5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University of Washingt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Igalia, S.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Adobe Systems Incorpora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webkit's COPYRIGHT HOLDER This file is distributed under the same license as the webkit package. Noriko Mizumoto &lt;noriko@fedoraproject.org&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webkit's COPYRIGHT HOLDER This file is distributed under the same license as the webkit package. Gil Forcada &lt;gilforcada@guifi.net&gt;, 2013. Jordi Mas &lt;jmas@softcatala.org&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webkit's COPYRIGHT HOLDER This file is distributed under the same license as the webki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YouView TV Ltd. &lt;alex.ashley@youview.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Xidorn Quan (quanxunzhe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University of Washingt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University of Washing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University of Szeg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MathJax Consortiu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MathJa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addee Tyl &lt;thaddee.ty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eokju Kwon (seokju.kwo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sung Electronic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sung Electronic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sung Electron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atrick Gansterer &lt;paroga@parog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Oran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otorola Mobil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ichael Pruett &lt;michael@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att Holden &lt;jftholden@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athias Bynens &lt;mathias@qiwi.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galia S.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ustavo Noronha Silva &lt;gns@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igia Plc.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igia Plc.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mpany 100,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mpany 100,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mpany 100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mapny 100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llabora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hangSeok Oh &lt;shivamidow@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arlos Garnacho &lt;carlosg@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able Television Lab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able Television Lab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able Television Laborator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riya Hidayat &lt;ariya.hidaya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ndrew Eisenberg &lt;andrew@eisenberg.a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ndrew Bortz.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lex Seville &lt;hi@alexandersevil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dobe Systems Incorpora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dobe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dobe Systems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denilson Cavalcanti &lt;cavalcanti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Apple Inc. All rights reserved." + "\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Yusuke Suzuki &lt;utatane.te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2015-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2015-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Yusuke Suzuki &lt;utatane.te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8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7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6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5-201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5-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5, 2016, 2018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5, 2016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201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2016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Patrick Gansterer &lt;paroga@parog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2014,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basysKom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University of Washingt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Company 100,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Adobe Systems Incorpora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Zoltan Herczeg &lt;zherczeg@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Zan Dobersek &lt;zandoberse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Yusuke Suzuki &lt;utatane.te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Victor Carbune (victor@rosed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University of Szeg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ony Network Entertainmen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oftAtHom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ik Cabanier (cabanier@adob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search In Motion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nata Hodovan &lt;reni@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aphael Kubo da Costa &lt;rakuco@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atrick Gansterer &lt;paroga@parog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otorola Mobility,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otorola Mobility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otorola Mobilit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chael Pruett &lt;michael@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thias Bynens (mathias@qiwi.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thias Bynens &lt;mathias@qiwi.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PS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Kris Kowal &lt;kris.kowal@cix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Koji Ishii &lt;kojiish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oost-Wim Boekesteijn &lt;joost-wim@boekesteijn.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abor Rapcsanyi (rgabor@inf.u-szeged.hu),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abor Rapcsany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Ericsson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igia Plc.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vid Barton (dbarton@mathscribe.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mpany 100,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mpany 100,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mpany 100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hangSeok Oh &lt;shivamidow@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rpad Borsos &lt;arpad.borsos@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riya Hidayat &lt;ariya.hidaya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pple Inc. All rights reserv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dobe Systems Incorpora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dobe System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2016-201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de Aurora Foru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enjamin Poulain &lt;ikipou@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7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6-201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5-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5 Ericsson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4-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4,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4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7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5 Ericsson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webkit's COPYRIGHT HOLDER This file is distributed under the same license as the webkit package. Tiffany Antopolski &lt;tiffany.antopolski@gmail.com&gt;, 2011. msgid "" msgstr "" Project-Id-Version: webkit HEAD\n" Report-Msgid-Bugs-To: http://bugs.webkit.org/\n" POT-Creation-Date: 2013-03-15 17:34-0300\n" PO-Revision-Date: 2011-08-30 00:39-0400\n" Last-Translator: Tiffany Antopolski &lt;tiffany.antopolski@gmail.com&gt;\n" Language-Team: Canadian English\n" Language: en_CA\n" MIME-Version: 1.0\n" Content-Type: text/plain; charset=UTF-8\n" Content-Transfer-Encoding: 8bit\n" Plural-Forms: nplurals=2; plural=(n != 1);\n" X-Generator: Virtaal 0.7.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Zoltan Hercze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Zan Dobersek &lt;zandoberse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University of Szeg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orch Mobile (Beijing) C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orch Mobile (Beijing) C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Chromium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ench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obert Hogan &lt;robert@roberthoga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ik Cabanier (cabanier@adob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search In Motion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nata Hodovan (reni@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nata Hodovan &lt;reni@webkit.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nata Hodovan &lt;reni@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roFUSION embedded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eter Varga (pvarga@webkit.org),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atrick Gansterer &lt;paroga@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oki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otorola Mobil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otorola Mobility,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ilo Yi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eo Yang &lt;leoyang@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Kris Jordan &lt;krisjord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ulien Chaffraix &lt;jchaffraix@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abor Loki &lt;loki@webkit.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abor Loki &lt;loki@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elician Mar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Ericsson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irk Schulze &lt;krit@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Bates (dbates@intudata.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Bates (dbates@intudat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smin Truta &lt;ctrut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rian Grinstea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rent Fulgham &lt;bfulgham@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rent Fulgh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enjamin Poulain &lt;benjamin@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riya Hidayat &lt;ariya.hidaya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dreas Kling (kling@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dobe Systems Incorpora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dam Bart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dam Barth &lt;abarth@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2 Andrzej Krzemien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dam Bart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International Business Machines Corporation and * others. All Rights Reserved. *</w:t>
      </w:r>
    </w:p>
    <w:p>
      <w:pPr>
        <w:pStyle w:val="Normal"/>
        <w:spacing w:lineRule="exact" w:line="420"/>
        <w:rPr/>
      </w:pPr>
      <w:r>
        <w:rPr>
          <w:rFonts w:cs="Arial" w:ascii="Arial" w:hAnsi="Arial"/>
          <w:color w:val="000000"/>
          <w:sz w:val="20"/>
          <w:szCs w:val="20"/>
          <w:shd w:fill="FFFFFF" w:val="clear"/>
        </w:rPr>
        <w:t>Copyright (C) 2010-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webkit's COPYRIGHT HOLDER This file is distributed under the same license as the webkit package. kuchiki14 &lt;kuchiki14@yahoo.com&gt;, 2010. Daniel Șerbănescu &lt;daniel@serbanescu.dk&gt;, 2012. Mișu Moldovan &lt;dumol@xfce.org&gt;, 2012 -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2014, International Business Machines Corporation and others. All Rights Reserved.</w:t>
      </w:r>
    </w:p>
    <w:p>
      <w:pPr>
        <w:pStyle w:val="Normal"/>
        <w:spacing w:lineRule="exact" w:line="420"/>
        <w:rPr/>
      </w:pPr>
      <w:r>
        <w:rPr>
          <w:rFonts w:cs="Arial" w:ascii="Arial" w:hAnsi="Arial"/>
          <w:color w:val="000000"/>
          <w:sz w:val="20"/>
          <w:szCs w:val="20"/>
          <w:shd w:fill="FFFFFF" w:val="clear"/>
        </w:rPr>
        <w:t>Copyright (C) 2010-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Igalia S.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w:t>
      </w:r>
      <w:r>
        <w:rPr>
          <w:rFonts w:ascii="Arial" w:hAnsi="Arial" w:cs="Arial"/>
          <w:color w:val="000000"/>
          <w:sz w:val="20"/>
          <w:szCs w:val="20"/>
          <w:shd w:fill="FFFFFF" w:val="clear"/>
        </w:rPr>
        <w:t>　</w:t>
      </w:r>
      <w:r>
        <w:rPr>
          <w:rFonts w:cs="Arial" w:ascii="Arial" w:hAnsi="Arial"/>
          <w:color w:val="000000"/>
          <w:sz w:val="20"/>
          <w:szCs w:val="20"/>
          <w:shd w:fill="FFFFFF" w:val="clear"/>
        </w:rPr>
        <w:t>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ino Toscano, &lt;pino@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All rights reserved.</w:t>
      </w:r>
    </w:p>
    <w:p>
      <w:pPr>
        <w:pStyle w:val="Normal"/>
        <w:spacing w:lineRule="exact" w:line="420"/>
        <w:rPr/>
      </w:pPr>
      <w:r>
        <w:rPr>
          <w:rFonts w:cs="Arial" w:ascii="Arial" w:hAnsi="Arial"/>
          <w:color w:val="000000"/>
          <w:sz w:val="20"/>
          <w:szCs w:val="20"/>
          <w:shd w:fill="FFFFFF" w:val="clear"/>
        </w:rPr>
        <w:t>Copyright (C) 2010, 2016. Free Software Foundation, Inc. This file is distributed under the same license as the webki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6 Free Software Foundation, Inc. This file is distributed under the same license as the webkit package. Ivaylo Valkov &lt;ivaylo@e-valkov.org&gt;, 2010. Zahari Yurukov &lt;zahari.yurukov@gmail.com&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5-201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5-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5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4-201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4-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4,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4,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3-201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3-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3, 2016, 201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3,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3, 2015-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Research In Motion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Brent Fulgham &lt;bfulgham@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webkit's COPYRIGHT HOLDER This file is distributed under the same license as the webkit package. Lucas Lommer &lt;llommer@svn.gnome.org&gt;, 2010. Daniel Rusek &lt;mail@asciiwolf.com&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webkit's COPYRIGHT HOLDER This file is distributed under the same license as the webkit package. Gil Osher &lt;gilosher@gmail.com&gt;, 2010. Yosef Or Boczko &lt;yoseforb@gnome.org&gt;, 2014,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webkit's COPYRIGHT HOLDER This file is distributed under the same license as the webkit package. Andika Triwidada &lt;andika@gmail.com&gt;, 2010,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webkit's COPYRIGHT HOLDER This file is distributed under the same license as the webki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Zoltan Herczeg (zherczeg@inf.u-szeged.h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Zoltan Herczeg &lt;zherczeg@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Zoltan Hercze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orch Mobile (Beijing) C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ieto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WebKitGTK+ Team This file is distributed under the same license as the webki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ench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ench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b Buis &lt;rwlbui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search In Motion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nata Hodovan (hodovan@inf.u-szeged.hu)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nata Hodovan (hodovan@inf.u-szeged.h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nata Hodovan &lt;reni@inf.u-szeged.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eter Varga (pvarga@inf.u-szeged.hu), University of Szeg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eter Varga (pvarga@inf.u-szeged.hu),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atrick Gansterer &lt;paroga@parog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ki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ikita Vasilyev.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ozill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rtin Robinson &lt;mrobinson@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PS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ulien Chaffraix &lt;jchaffraix@webkit.org&gt;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oseph Pecorar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galia S.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olger Hans Peter Frey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ançois Sausset (sausset@gmail.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irk Schulze &lt;krit@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aniel Bates (dbates@intudat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mpany 100,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rent Fulgham &lt;bfulgham@webkit.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rent Fulgham &lt;bfulgham@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ndras Becsi (abecsi@inf.u-szeged.hu), University of Szeg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ndras Becsi (abecsi@inf.u-szeged.hu),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ndras Becsi &lt;abecsi@inf.u-szeged.hu&gt;,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lex Milowski (alex@milowski.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dam Bart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dam Bart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Yahoo!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mp;amp;yet, LLC. (nate@andye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Google,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Google,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2012-2013,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Listed translators. This file is distributed under the same license as the webkitg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Joseph Pecorar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rtin Rob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ulien Chaffraix &lt;jchaffraix@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5-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4-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3-201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3-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3,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3 Gustavo Noronha Silva &lt;gns@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2013,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Ericsson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2,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2012, 2014,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6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5, 2016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3, 2015-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2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5 Free Software Foundation, Inc. Luca Ferretti &lt;lferrett@gnome.org&gt;, 2009, 2010, 2011. Milo Casagrande &lt;milo@milo.name&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5, 2016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3, 2016, 2017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3, 2015, 2016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University of Szeg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Igalia S.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Gustavo Noronha Silv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webkit's COPYRIGHT HOLDER This file is distributed under the same license as the webki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webkit's COPYRIGHT HOLDER This file is distributed under the same licence as the webkit package. Bruce Cowan &lt;bcowan@fastmail.co.uk&gt;, 2009. Chris Leonard &lt;cjl@laptop.org&gt;, 2012. Chris Leonard &lt;cjlhomeaddress@gmail.com&gt;, 2013. msgid "" msgstr "" Project-Id-Version: webkit HEAD\n" Report-Msgid-Bugs-To: http://bugs.webkit.org\n" POT-Creation-Date: 2013-09-10 14:27+0000\n" PO-Revision-Date: 2013-09-15 10:12-0400\n" Last-Translator: Chris Leonard &lt;cjlhomeaddress@gmail.com&gt;\n" Language-Team: Sugar Labs\n" Language: en_GB\n" MIME-Version: 1.0\n" Content-Type: text/plain; charset=UTF-8\n" Content-Transfer-Encoding: 8bit\n" Plural-Forms: nplurals=2; plural=(n != 1);\n" X-Generator: Virtaal 0.7.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University of Szeg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rch Mobile, Inc. http://www.torchmob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rch Mobi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rch Mobile Inc. http://www.torchmob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rch Mobile Inc. All rights reserved. (http://www.torchmob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ob Buis (rwlbuis@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chelangelo De Simone &lt;micdesim@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rtin Rob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Kenneth Rohde Christian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seph Pecorar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seph Pecora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hn Kjellberg &lt;john.kjellberg@power.alsto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ian Li &lt;jianli@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eff Schiller &lt;codedrea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an Alonz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akub Wieczorek &lt;faw217@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Holger Hans Peter Freyth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Holger Hans Peter Frey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ustavo Noronha Silva &lt;gns@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ustavo Noronha Silv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All rights rese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Ericsson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ominik Röttsches &lt;dominik.roettsches@access-compan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irk Schulze &lt;krit@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hristian Dywan &lt;christian@twotoasts.de&gt;, 2009. Mario Blättermann &lt;mario.blaettermann@gmail.com&gt;, 2010, 2012. Christian Kirbach &lt;Christian.Kirbach@gmail.com&gt;, 2010, 2012. Wolfgang Stöggl &lt;c72578@yahoo.de&gt;, 2012, 2015. Christian Stadelmann &lt;gnome-de@genodeftest.de&gt;, 2014. Bernd Homuth &lt;dev@hmt.i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hristian Dywan &lt;christian@imendi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ameron McCormack &lt;cam@mcc.id.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rent Fulgham &lt;bfulgham@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pple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ntonio Gomes &lt;tonikitoo@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ex Milowski (alex@milowski.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dam Bart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cision BV.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80 North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0 Torch Mobile (Beijing) C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Google,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International Business Machines Corporation, Google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2012-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2015-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2015-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2014,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2011, 201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2011,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Anthony Ricaud &lt;rik@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6-201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5-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4-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3-201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3-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3-2014,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3-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2-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2, 2015-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2,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2,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2014-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4,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3-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3-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3, 2014, 2015,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4,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Torch Mobi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Torch Mobile Inc. All rights reserved. (http://www.torchmob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Dirk Schulze &lt;krit@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Apple Inc. All rights rese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Xan Lopez &lt;xan@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orch Mobile Inc. All rights reserved. (http://www.torchmob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ony Chang &lt;idealism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uanti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tt Lile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tt Lilek &lt;webkit@mattlil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tin Soto &lt;soto@freedeskto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uke Kenneth Casson Leighton &lt;lkcl@lkc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uca Bruno &lt;lethalman88@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elvin W Sherlock (ksherlock@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ulien Chaffraix &lt;jchaffraix@webkit.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ulien Chaffraix &lt;jchaffraix@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Holger Hans Peter Frey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irk Schulze &lt;vbs85@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irk Schulze &lt;krit@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Smith (catfish.ma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Smith &lt;catfish.m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Levin &lt;levin@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llin Jackson &lt;collinj@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llabora, Ltd. All rights reserv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llabora,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llabora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hristian Dywan &lt;christian@imendi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ameron Zwarich (cwzwarich@uwaterloo.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ameron Zwarich &lt;cwzwarich@uwaterloo.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ameron McCormack &lt;cam@mcc.id.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rent Fulgham &lt;bfulgham@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p Toker &lt;alp@atok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ex Mathews &lt;possessedpenguinbob@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2011, 2016, 201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4-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4,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3,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3, 2015-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1,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Collabora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6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4-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4,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3,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3 Alexey Proskuryakov (ap@nypo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0,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Holger Hans Peter Freyth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Holger Hans Peter Frey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4,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3-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3,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3, 2015,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2-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2,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2,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2,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1-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1-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1, 2015-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1,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0,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0,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3,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3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2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1,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Julien Chaffraix &lt;jchaffraix@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Alp Toker &lt;alp@atok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taikos Computing Ser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amuel Weinig (sam@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amuel Weinig &lt;sam@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Pioneer Research Center US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OpenedH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icholas Shanks &lt;webkit@nickshank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icholas Shanks &lt;contact@nickshank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ks Orlov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Luca Bruno &lt;lethalman88@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Krzysztof Kowalczyk &lt;kkowalczy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ustin Haygood (jhaygood@reakti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ustin Haygood &lt;jhaygood@reakti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olger Hans Peter Freyth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olger Hans Peter Freyther &lt;zecke@selfish.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olger Hans Peter Frey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enry Mason (hmason@mac.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enry Mason &lt;hmason@ma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Eric Seidel (eric@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id Smith (catfish.ma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ollabora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hristian Dywan &lt;christian@twotoast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ameron Zwarich (cwzwarich@uwaterloo.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p Toker &lt;alp@atok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p Toker &lt;alp.toker@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exey Proskuryakov (ap@nypo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exey Proskuryakov &lt;ap@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exey Proskuryakov &lt;ap@nypo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Apple Inc. All rights reserved. 2009 Torch Mobile Inc. All rights reserved. (http://www.torchmob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2013, 1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2014,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5-2016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5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3-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3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1, 2012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0,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0, 2013-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0 Apple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2012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2011,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1,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2015-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3,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1,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0,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1, 201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0, 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0,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0, 2011, 2012, 201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0,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0 Apple Inc. All rights reser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11,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10,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1, 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1, 2015 Apple Inc. All rights reserved. 2009 Torch Mobile Inc. All rights reserved. (http://www.torchmob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1,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1,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Samuel Weinig &lt;sam@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Rob Bu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Nicholas Shanks (webkit@nickshank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Zack Rusin &lt;zack@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amuel Weinig (sam@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amuel Weinig (sam.weinig@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amuel Weinig &lt;sam.weini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Oliver Hunt &lt;oliver@nerge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Oliver Hunt &lt;ojh16@student.canterbury.ac.n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chael Emmel mike.emmel@gmail.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chael Emmel mike.emmel@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aks Orlov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Lars Knoll &lt;lars@troll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Kimmo Kinnunen &lt;kimmo.t.kinnunen@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on Shier (jshier@iastate.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Graham Dennis (graham.dennis@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Eric Seidel (eric@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joern Graf (bjoern.graf@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ndrew Wellington (proton@wiretapped.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nders Carlsson &lt;andersca@ma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lan Sandfeld Jensen &lt;kde@carewolf.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ey Proskuryakov (ap@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ey Proskuryakov (ap@nypo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ey Proskuryakov &lt;ap@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ey Proskuryakov &lt;ap@nypo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ey Proskury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ander Kellett &lt;lypanov@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7 Apple Inc.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6 Apple Inc. All rights reserved. 2010 Dirk Schulze &lt;krit@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2,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2015-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2011, 2013, 201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 2013-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Alexey Proskuryakov &lt;ap@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5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10,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10, 2013,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8,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8, 2013,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8, 2011,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11, 2013, 201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11, 2012,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11,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0, 2011,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0,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Alexey Proskuryakov (ap@nypo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Kimmo Kinnunen &lt;kimmo.t.kinnunen@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Apple Inc. All rights reserved. 2010 Dirk Schulze &lt;krit@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Alexey Proskuryakov &lt;ap@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Alexey Proskuryakov &lt;ap@nypo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5 Alexander Kellett &lt;lypanov@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Oliver Hunt &lt;oliver@nerge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Oliver Hunt &lt;ojh16@student.canterbury.ac.n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okia. All rights reserved. 2008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ok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ikolas Zimmermann &lt;wildfox@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atthias Clasen &lt;mclase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rich Raabe &lt;raabe@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llan Sandfeld Jensen (kde@carewolf.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lexey Proskury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lexey Proskuryakov &lt;ap@nypo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lexander Kellett &lt;lypanov@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2013,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2012-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2012-2013, 2015-201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2012-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1-2012, 2015-201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1-2012,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4-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3-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09-2010,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4-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3-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10, 2012-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Allan Sandfeld Jensen (kde@carewolf.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2009,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2009,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2009, 2010, 2014-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08, 2016-201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08,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08, 2011-2013, 2015-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8,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8,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08, 2010, 2013-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14-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9,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9, 2010,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 2009, 2010,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8, 2009, 2010,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8, 2009, 2010,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8, 2009, 2010,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0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8, 2009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8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Nikolas Zimmermann &lt;zimmermann@kde.org&gt; 2004, 2005, 2010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Nikolas Zimmermann &lt;zimmermann@kde.org&gt; 2004, 2005, 2007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Nikolas Zimmermann &lt;zimmermann@kde.org&gt; 2004, 2005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15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13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10,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10, 2011,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10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9,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9,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9, 2010,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09,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09,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09, 2010,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09, 2010,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09, 2010,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13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10,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10,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10,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10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9, 2010,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11,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10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2011,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2011,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Nikolas Zimmermann &lt;wildfox@kde.org&gt; 2004, 2005, 2006 Rob Buis &lt;buis@kde.org&gt; 2005, 2007 Apple Inc. All Rights reserved. 2007 Alp Toker &lt;alp@atoker.com&gt; 2008 Dirk Schulze &lt;krit@webkit.org&gt; 2011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Nikolas Zimmermann &lt;wildfox@kde.org&gt; 2004, 2005 Rob Buis &lt;buis@kde.org&gt; 2005 Eric Seidel &lt;eric@webkit.org&gt; 2010 Zoltan Herczeg &lt;zherczeg@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Nikolas Zimmermann &lt;wildfox@kde.org&gt; 2004, 2005 Rob Buis &lt;buis@kde.org&gt; 2005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Zack Rusin &lt;zack@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atthias Clasen &lt;mclase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llan Sandfeld Jensen (kde@carewolf.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08,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Apple Inc. All rights rese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Apple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5, International Business Machines * Corporation and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5, 201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201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2015-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2013,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2010, 201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2008-2009, 2013,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Jonathan Blandford &lt;jrb@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0,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0,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 2012,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2009,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2011,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08,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08, 2012,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08, 2011,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10,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 2012,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8, 2012,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0, 2013,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1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13, 201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13, 2015,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10, 2013, 201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9,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9, 2011,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9, 2010,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9 Apple Inc. All rights reserved. 2006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9,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8,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8, 2009,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8, 2009, 2010,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8, 2009, 2010, 2011,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8, 2009, 2010, 2011,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Apple Inc. All rights reserved. 2006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8, 201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8,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8,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8, 2010,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7, 2008,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7,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7,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6, 2007, 2008, 2009, 2010, 2011, 2016 Apple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6, 2007, 2008, 2009, 2010, 2011 Apple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6, 2007, 2008, 2009, 2010 Apple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6, 2007, 2008 Apple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3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9,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9, 2010,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2012,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2010,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10,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10,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10 Apple Inc. All rights rese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11,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10 Apple Inc. All rights rese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2011,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2011,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Apple Inc. All rights rese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Peter Kelly (pmk@pos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onathan Blandford &lt;jrb@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The ANGLE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0 The ANGLE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Free Software Foundation, Inc. This file is distributed under the same license as the webki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Dirk Mueller (mueller@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12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8,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8,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7,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7, 2008, 2009, 2010,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12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08,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08,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08, 2009, 2010,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07,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6, 2007, 2008, 2009, 2011,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The Karbon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Waldo Bastian (bastia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Netscape Communications Corporation. Other contributors: David Baron &lt;dbaron@fas.harvard.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Cyrus Patel &lt;cyp@fb14.uni-mainz.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6 mozilla.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IBM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2014 IBM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IBM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Thomas Broyer, Charlie Bozeman and Daniel Vei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ozilla.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obias Anton (anton@stud.fbi.fh-darmstadt.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eter Kelly (pmk@pos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irk Mueller (mueller@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irk Mueller &lt;mueller@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5 Free Software Foundation, Inc. Ola Sverre Bauge &lt;osb@plover.net&gt;, 2000. Kjartan Maraas &lt;kmaraas@gnome.org&gt;, 2000-2011. Roy-Magne Mo &lt;rmo@sunnmore.net&gt;, 2001. Terance Edward Sola &lt;terance@lyse.net&gt;, 2005. Øivind Hoel &lt;ohoel@cvs.gnome.org&gt;, 2006. msgid "" msgstr "" Project-Id-Version: webkitgtk 1.7.x\n" Report-Msgid-Bugs-To: http://bugs.webkit.org/\n" POT-Creation-Date: 2013-03-15 17:34-0300\n" PO-Revision-Date: 2011-12-06 08:21+0100\n" Last-Translator: Kjartan Maraas &lt;kmaraas@gnome.org&gt;\n" Language-Team: Norwegian Bokmal &lt;i18n-nb@lister.ping.uio.no&gt;\n" Language: nb\n" MIME-Version: 1.0\n" Content-Type: text/plain; charset=UTF-8\n" Content-Transfer-Encoding: 8bit\n" Plural-Forms: nplurals=2; plural=(n != 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Dawit Alemayehu &lt;adawit@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tefan Schimanski (schimmi@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imon Hausmann &lt;haus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Peter Kelly (pmk@pos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Peter Kelly &lt;pmk@po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Harri Porten (porte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derik Holljen (frederik.holljen@hig.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irk Mueller (mueller@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irk Mueller &lt;mueller@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aniel Molkentin (molkenti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 Matthias Clasen &lt;mclase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International Business Machines Corporation * and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9,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2013 IBM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Lars Knoll (knoll@kde.org) 1999 Waldo Bastian (bastian@kde.org) 2001 Andreas Schlapbach (schlpbch@iam.unibe.ch) 2001-2003 Dirk Mueller (mueller@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Lars Knoll (knoll@kde.org) 1999 Waldo Bastian (bastia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Harri Porten (porte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4 Harri Porten (porte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Harri Porten (porte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3 Harri Porten (porte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Harri Porten (porte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Waldo Bastian (bastia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Lars Knoll (knoll@mpi-hd.mpg.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Lars Knoll &lt;knoll@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Harri Porten (porte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ntti Koivisto (koivisto@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ntti Koivisto &lt;koivisto@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Torben Weis &lt;weis@kde.org&gt; 1999-2001 Lars Knoll &lt;knoll@kde.org&gt; 1999-2001 Antti Koivisto &lt;koivisto@kde.org&gt; 2000-2001 Simon Hausmann &lt;hausmann@kde.org&gt; 2000-2001 Dirk Mueller &lt;mueller@kde.org&gt; 2000 Stefan Schimanski &lt;1Stein@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Torben Weis &lt;weis@kde.org&gt; 1999 Lars Knoll &lt;knoll@kde.org&gt; 1999 Antti Koivisto &lt;koivisto@kde.org&gt; 2000 Simon Hausmann &lt;hausmann@kde.org&gt; 2000 Stefan Schimanski &lt;1Stein@gmx.de&gt; 2001 George Staikos &lt;staiko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Torben Weis &lt;weis@kde.org&gt; 1999 Lars Knoll &lt;knoll@kde.org&gt; 1999 Antti Koivisto &lt;koivisto@kde.org&gt; 2000 Dirk Mueller &lt;mueller@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Netscape Communication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Lars Knoll (knoll@mpi-hd.mpg.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5, International Business Machines Corporation and others. All Rights Reserved. Modification His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International Business Machines * Corporation and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2,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1,2014-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Martin Jones (mjones@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by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5 Free Software Foundation, Inc. diff --git a/src/libANGLE/MemoryProgramCache.cpp b/src/libANGLE/MemoryProgramCache.cpp index 9eec12e3e..2a9c6836a 100644 a/src/libANGLE/MemoryProgramCache.cpp b/src/libANGLE/MemoryProgramCache.cpp 234,7 +234,10 @@ LinkResult MemoryProgramCache::Deserialize(const Context *cont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5 Free Software Foundation, Inc. diff --git a/src/compiler/translator/glslang_tab.h b/src/compiler/translator/glslang_tab.h index 1f5308551..cb43a46df 100644 a/src/compiler/translator/glslang_tab.h b/src/compiler/translator/glslang_ta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5 Free Software Foundation, Inc. diff --git a/src/compiler/preprocessor/Tokenizer.cpp b/src/compiler/preprocessor/Tokenizer.cpp index d8a9b9a12..d7fad68f1 100644 a/src/compiler/preprocessor/Tokenizer.cpp b/src/compiler/preprocessor/Tokenizer.cpp 1148,7 +1148,7 @@ static void yy_flex_strncpy ( char *, const char *, int , yyscan_t yyscanner); static int yy_flex_strlen ( const char * , yyscan_t yyscanner);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 1990,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2009 Torch Mobile Inc. All rights reserved. (http://www.torchmob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Torch Mobile Inc. All rights reserved. (http://www.torchmob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David Smith (catfish.ma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Rob Buis (buis@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Graham Dennis (graham.dennis@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Eric Seidel (eric@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David Smith (catfish.ma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Samuel Weinig (sam.weinig@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Graham Dennis (graham.dennis@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Allan Sandfeld Jensen (kde@carewolf.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Alexey Proskuryakov (ap@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Alexey Proskuryakov (ap@nypo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Alexander Kellett &lt;lypanov@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2006 Samuel Weinig (sam.weinig@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Allan Sandfeld Jensen (kde@carewolf.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2005 Allan Sandfeld Jensen (kde@carewolf.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Allan Sandfeld Jensen (kde@carewolf.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2003 Dirk Mueller (mueller@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2003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Dirk Mueller (mueller@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Peter Kelly (pmk@pos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Dirk Mueller (mueller@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Dirk Mueller ( mueller@kde.o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2003 Dirk Mueller (mueller@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Stefan Schimanski (1Stein@gm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Simon Hausmann (hausman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Simon Hausmann &lt;haus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Gunnstein Lye (gunnstein@netcom.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Frederik Holljen (frederik.holljen@hig.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Dirk Mueller (mueller@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Antti Koivisto (koivisto@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2003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Antti Koivisto (koivisto@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1999 Torben Weis (weis@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Waldo Bastian (bastia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7 Torben Weis (weis@kde.org)</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LGPLv2 AND BSD-3-Clause AND ICU AND 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9</w:t>
          </w:r>
          <w:r>
            <w:rPr/>
            <w:fldChar w:fldCharType="end"/>
          </w:r>
          <w:r>
            <w:rPr/>
            <w:t>, Total</w:t>
          </w:r>
          <w:r>
            <w:rPr/>
            <w:fldChar w:fldCharType="begin"/>
          </w:r>
          <w:r>
            <w:rPr/>
            <w:instrText xml:space="preserve"> NUMPAGES \* ARABIC </w:instrText>
          </w:r>
          <w:r>
            <w:rPr/>
            <w:fldChar w:fldCharType="separate"/>
          </w:r>
          <w:r>
            <w:rPr/>
            <w:t>49</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3:2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