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nvBXAav61hewfjdrT4NwOTjj/XPTDXRdmNefsGqBqbWKR3m1Y69EAjT6lmwEq5FWRCDPT
8wJ+BdlvovV4w0OvGHIGaDwWAkBHuxSKYrEAGA0J5B2AznK6GSLUpQzE5mMAEUZfoaN40JsQ
irqlAHJgU9dXhQ6lqfi0YVskDEqMiHwUppVnq8AmJHYJgPHuRJWiZ5beerZos6stYwdf6vjU
kMW1fVPxShQj1X0ZBs</vt:lpwstr>
  </property>
  <property fmtid="{D5CDD505-2E9C-101B-9397-08002B2CF9AE}" pid="3" name="_2015_ms_pID_7253431">
    <vt:lpwstr>SKNEQChN4TRGwu5clVYx13WsvszOJR9IR9poRTbbch++frHWe63fS6
LOfM2jvcAxEuuD3/2Amt+IG858ilod78jWiEyf/UGyh/dQlfNq+fQibXM3TlDD+SAhwtlV2e
oA7n5ul7OSBJPPrq0dZ0Ofh2UClhqbRZSkOhATfPkizmKTwx/MCRuuj2wwRV0jygCd7gngc8
LEhnAif6IhXVPNqzE9hlZY302NWF1YxgMctg</vt:lpwstr>
  </property>
  <property fmtid="{D5CDD505-2E9C-101B-9397-08002B2CF9AE}" pid="4" name="_2015_ms_pID_7253431_00">
    <vt:lpwstr>_2015_ms_pID_7253431</vt:lpwstr>
  </property>
  <property fmtid="{D5CDD505-2E9C-101B-9397-08002B2CF9AE}" pid="5" name="_2015_ms_pID_7253432">
    <vt:lpwstr>glKQD2/sKyD5Dq0pRHWUv5iA5pq8xj4bIaiK
PI9MxzJK8bgUKn6y0twgCHpItfizYj+3WO4SpUCf2M4E7/SdW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