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uan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 smallexample var{one line to give the program's name and a brief idea of wha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 ONE LINE TO GIVE THE PROGRAM'S NAME AND A BRIEF IDEA OF WHA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getenv) [W32CE]: Provide macro. sysutils.c: New. assuan_sysutils_blurb): New. assuan_getenv): new. assuan-logging.c: Call _assuan_sysutils_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GPL because this is not a book but useful documentation in other software too. Reworked sectioning, updated list of error codes. gpl.texi: Added. fdl.texi: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to the FSF. To avoid this major organizational overhead and to allow inclusion of code, not copyrighted by the FSF, this policy has been relaxed. It is now also possible to contribute code by asserting that the contribution is in accordance to the "Libassuan Developer's Certificate of Origin" as found in the file "DCO". (Except for a slight wording change, this DCO is identical to the one used by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with the FSF in the past, you need to take these simpl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Filename", "ProductName"): Replace c&amp;p garbage. libassuan.def: Remove assuan_get_peerc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1-2017 g10 Code GmbH\0" VALUE "LegalTrademarks", "\0" VALUE "OriginalFilename", "libassuan.dll\0" VALUE "PrivateBuild", "\0" VALUE "ProductName", "Assuan\0" VALUE "ProductVersion", "@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n", assuan_check_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5 g10 Code GmbH end macro macro permissionnotice Permission is granted to copy, distribute and/or modify this document under the terms of the GNU General Public License as published by the Free Software Foundation; either version 3 of the License, or (at your option) any later version. The text of the license can be found in the section entitled ``Copying''. end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