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voikko 4.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2-2015 Dan Nicholson &lt;dbn.lists@gmail.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Harri Pitkänen (hatapitk@iki.fi) Utilities to help writing tests for libvoik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Harri Pitkänen (hatapitk@iki.fi) Test suite for null linguistic compon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Harri Pitkänen (hatapitk@iki.fi) Test suite for libvoikko that includes all tests that can be run without assuming externally installed morphologies or other 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Harri Pitkänen (hatapitk@iki.fi) Test suite for functions that return information about available diction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Harri Pitkänen (hatapitk@iki.fi) Test suite for deprecated functions in libvoikko. Uses the OLD version of libvoikko Python module since that module (and its test) already cover large part of the deprecated A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Harri Pitkänen (hatapitk@iki.fi) Test suite for Lttoolbox (Apertium) morphology backend. Icelandic dictionary is used as test 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Harri Pitkänen (hatapitk@iki.fi) Test suite for HFST morphology backend. North Sámi (sme) dictionary is used as test 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Harri Pitkänen (hatapitk@iki.fi) Test suite for *_cstr functions in libvoikko which are not normally used through Python API. Only non-deprecated functions are tested here. Tests for deprecated functions should be placed in DeprecatedApiTe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 2013 Harri Pitkänen (hatapitk@iki.fi) Test suite for HFST morphology backend. Meadow Mari (mhr) dictionary is used as test 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Harri Pitkänen (hatapitk@iki.fi) Test suite for morphological analysis features in libvoikko that require non-standard dictionary configu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 2015 Harri Pitkänen (hatapitk@iki.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 2011 Harri Pitkänen (hatapitk@iki.fi) Test suite for testing public API of libvoikko and the Python interf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 2010 Harri Pitkänen (hatapitk@iki.fi) This library requires Python version 2.5 or new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 2010 Harri Pitkänen (hatapitk@iki.fi) Test suite for testing the deprecated API functions through the old libvoikko modu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Nemanja Trifunovic 2010 Harri Pitkänen &lt;hatapitk@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Nemanja Trifunovic 2010 Harri Pitkänen &lt;hatapitk@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lt;penorma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lt;moritz@klamml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5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4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Teemu Likonen &lt;tlikonen@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arri Pitkänen &lt;hatapitk@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5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3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2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1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arri Pitkänen &lt;hatapitk@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3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2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1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1 Harri Pitkänen &lt;hatapitk@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3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2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1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0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3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0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2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1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0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9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joern Beutel. 2009 Harri Pitkänen &lt;hatapitk@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joern Beutel. 2010 Harri Pitkänen &lt;hatapitk@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joern Beutel. 2009 Harri Pitkänen &lt;hatapitk@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joern Beutel 2009 Harri Pitkänen &lt;hatapitk@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18:00Z</dcterms:created>
  <dc:creator>Navia</dc:creator>
  <dc:description/>
  <cp:keywords/>
  <dc:language>en-US</dc:language>
  <cp:lastModifiedBy>yanzhihua</cp:lastModifiedBy>
  <dcterms:modified xsi:type="dcterms:W3CDTF">2020-01-17T09: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7ufXtgQLGbjBFyIU4Dy1kWwfEjHQJD1+j6cncJGcDQpPL/vzLm+bUXXuQJFosYBhl4nx6pt
/+Xl9jdHadz+pdTCU1BSIvyhZwAtIq+vJx9rlGqmOiTD7WgkXc6wAnfsVCnRZpYXcqF4vF+U
bRrGcnvrUbjM58j8nxXAZnWjj7YKoJfghC3uSW0WufYuCtDiosde0tP+s5nVRICg6/cyOKAu
t1GoAF0W+KoUp64ysJ</vt:lpwstr>
  </property>
  <property fmtid="{D5CDD505-2E9C-101B-9397-08002B2CF9AE}" pid="3" name="_2015_ms_pID_7253431">
    <vt:lpwstr>jGbvd0cr/+L5XzmWEehB/jTs6VRHUxsSELWvdrt0Os2L7HVEeGBpW4
KBsHDTvWrr2AH5je6UmxidrVhvJLq8qRK56qCGMmOcfZZ87BYGfBTglEcTvfkKOMCyBBQmQM
vyPGQhpGgq3tA+4EgKyuCVBNaTu+1scpbAyaHVOygaaIP50LjWa7mx95ZihZeMxDhaAaY2/Y
O9Lr0WszwvyB2v4nyl6IuDIG9ZZSNstraU4L</vt:lpwstr>
  </property>
  <property fmtid="{D5CDD505-2E9C-101B-9397-08002B2CF9AE}" pid="4" name="_2015_ms_pID_7253431_00">
    <vt:lpwstr>_2015_ms_pID_7253431</vt:lpwstr>
  </property>
  <property fmtid="{D5CDD505-2E9C-101B-9397-08002B2CF9AE}" pid="5" name="_2015_ms_pID_7253432">
    <vt:lpwstr>Kr/FLIoFSYM6ddARETjgg1HBbstzaYvNhIZX
l4fzSYQbLdmEe65ttoOq64B6Yn4O7jcNpCTrBHrAkcRpoyQOQW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