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JSON-PP  </w:t>
      </w:r>
      <w:r>
        <w:rPr>
          <w:rFonts w:cs="宋体;SimSun" w:ascii="宋体;SimSun" w:hAnsi="宋体;SimSun"/>
          <w:color w:val="000000"/>
          <w:sz w:val="24"/>
          <w:szCs w:val="24"/>
        </w:rPr>
        <w:t>1:4.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by Makamaka Hannyaharamitu</w:t>
      </w:r>
    </w:p>
    <w:p>
      <w:pPr>
        <w:pStyle w:val="Normal"/>
        <w:spacing w:lineRule="exact" w:line="420"/>
        <w:rPr>
          <w:rFonts w:ascii="Arial" w:hAnsi="Arial" w:cs="Arial"/>
        </w:rPr>
      </w:pPr>
      <w:r>
        <w:rPr>
          <w:rFonts w:cs="Arial" w:ascii="Arial" w:hAnsi="Arial"/>
        </w:rPr>
        <w:t>Copyright 2007-2016 by Makamaka Hannyaharamitu</w:t>
      </w:r>
    </w:p>
    <w:p>
      <w:pPr>
        <w:pStyle w:val="Normal"/>
        <w:spacing w:lineRule="exact" w:line="420"/>
        <w:rPr>
          <w:rFonts w:ascii="Arial" w:hAnsi="Arial" w:cs="Arial"/>
        </w:rPr>
      </w:pPr>
      <w:r>
        <w:rPr>
          <w:rFonts w:cs="Arial" w:ascii="Arial" w:hAnsi="Arial"/>
        </w:rPr>
        <w:t>Copyright 2005-2016 by Makamaka Hannyaharamitu</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9wpdhYt7Lhi4lvrV/Qe17TLNwKcWeLKH0a0qQbYLk1r2xKk2t547EJXi+YKYhceQ6NhNNZ
3bhrO9KgzCQmRzv143RzI3Jo8SLCJpa3uJ1WaDysRyx7ewdOkvFCpxy+h50eQdlQ2dliXert
7RJADM3cbuYKSz4P6emJ0LvmqkjeZIv4ZxtCoHQzyb8FJmHR7/X71ZVAGj+G3Q2rtwehvUUg
DMcqYYHoWMD/mpk9IG</vt:lpwstr>
  </property>
  <property fmtid="{D5CDD505-2E9C-101B-9397-08002B2CF9AE}" pid="3" name="_2015_ms_pID_7253431">
    <vt:lpwstr>4KjvoRT/FbeRBQgpSIIp3OGuAT8hKtS6M2qvyLfjFwlcXPsdKutdav
1o98uuhVj0oEhZcH3wZR4hKOLQI7RqeHmw8HqwZMg3v0nRtQxmIDmnfTAwoOJiUEziyPIjYy
B2K7GNWqD2OJKUfo6pAaB3f6yZRN/4j0V4UR1BM2iEOGqKN+L3PFe2zBH/sWOTndawRTPFMx
yA6avbiOpFTd+Vn22wM8ygoaZJ8Yh6iub13P</vt:lpwstr>
  </property>
  <property fmtid="{D5CDD505-2E9C-101B-9397-08002B2CF9AE}" pid="4" name="_2015_ms_pID_7253431_00">
    <vt:lpwstr>_2015_ms_pID_7253431</vt:lpwstr>
  </property>
  <property fmtid="{D5CDD505-2E9C-101B-9397-08002B2CF9AE}" pid="5" name="_2015_ms_pID_7253432">
    <vt:lpwstr>b+P32B9wL6cpRJ2TNdv8UE0dYOX0MZYpF3DX
v051lwHQ5Nb4iZySdIKnsAx7Kto6AWtGYwoHlRw7Apou5Gzb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