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hull 20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c) 2009-2015, C.B. Ba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_r/testqset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testqset.c#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Linked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Hyperplane_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Poin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t-qhull.cpp#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h#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cpp#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h#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cpp#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Ridge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Poin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functionObjects.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cpp#3 $$Change: 2066 $ Date: 2016/01/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s.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cpp#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LinkedList.h#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Iterat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Error.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B. Barber. All rights reserved. Id: //main/2015/qhull/src/qhulltest/RboxPoint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_r.c#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c#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random.h#2 $$Change: 2026 $ DateTime: 2015/11/07 22:44:39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hull_a.h#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2.c#11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h#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c#7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c#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lobal.c#1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2.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_r.htm#TOC"&gt;Global&lt;/a&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htm#TOC"&gt;Global&lt;/a&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b&gt;Global&lt;/b&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b&gt;Merge&lt;/b&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b&gt;Poly&lt;/b&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b&gt;Qhull&lt;/b&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b&gt;Stat&lt;/b&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a href="qh-stat_r.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b&gt;Mem&lt;/b&gt; 149; &lt;a href="qh-merge_r.htm#TOC"&gt;Merge&lt;/a&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a href="qh-mem_r.htm#TOC"&gt;Mem&lt;/a&gt; &amp;#149; a href="qh-merge_r.htm#TOC"&gt;Merge&lt;/a&gt; &amp;#149; &lt;a href="qh-poly_r.htm#TOC"&gt;Poly&lt;/a&gt; 149; &lt;a href="qh-qhull_r.htm#TOC"&gt;Qhull&lt;/a&gt; &amp;#149; &lt;b&gt;Set&lt;/b&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lt;a name="TOC"&gt;&amp;#149;&lt;/a&gt; a href="qh-globa_r.htm#TOC"&gt;Global&lt;/a&gt; &amp;#149; &lt;b&gt;Io&lt;/b&gt; &amp;#149; a href="qh-mem_r.htm#TOC"&gt;Mem&lt;/a&gt; &amp;#149; &lt;a href="qh-merge_r.htm#TOC"&gt;Merge&lt;/a&gt; &amp;#149; a href="qh-poly_r.htm#TOC"&gt;Poly&lt;/a&gt; &amp;#149; &lt;a href="qh-qhull_r.htm#TOC"&gt;Qhull&lt;/a&gt; &amp;#149; a href="qh-set_r.htm#TOC"&gt;Set&lt;/a&gt; &amp;#149; &lt;a href="qh-stat_r.htm#TOC"&gt;Stat&lt;/a&gt; &amp;#149; 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b&gt;Global&lt;/b&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b&gt;Merge&lt;/b&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b&gt;Poly&lt;/b&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b&gt;Qhull&lt;/b&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b&gt;Stat&lt;/b&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a href="qh-stat.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b&gt;Mem&lt;/b&gt; 149; &lt;a href="qh-merge.htm#TOC"&gt;Merge&lt;/a&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a href="qh-mem.htm#TOC"&gt;Mem&lt;/a&gt; &amp;#149; a href="qh-merge.htm#TOC"&gt;Merge&lt;/a&gt; &amp;#149; &lt;a href="qh-poly.htm#TOC"&gt;Poly&lt;/a&gt; 149; &lt;a href="qh-qhull.htm#TOC"&gt;Qhull&lt;/a&gt; &amp;#149; &lt;b&gt;Set&lt;/b&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lt;a name="TOC"&gt;&amp;#149;&lt;/a&gt; a href="qh-globa.htm#TOC"&gt;Global&lt;/a&gt; &amp;#149; &lt;b&gt;Io&lt;/b&gt; &amp;#149; a href="qh-mem.htm#TOC"&gt;Mem&lt;/a&gt; &amp;#149; &lt;a href="qh-merge.htm#TOC"&gt;Merge&lt;/a&gt; &amp;#149; a href="qh-poly.htm#TOC"&gt;Poly&lt;/a&gt; &amp;#149; &lt;a href="qh-qhull.htm#TOC"&gt;Qhull&lt;/a&gt; &amp;#149; a href="qh-set.htm#TOC"&gt;Set&lt;/a&gt; &amp;#149; &lt;a href="qh-stat.htm#TOC"&gt;Stat&lt;/a&gt; &amp;#149; 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Qhul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7: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Sr39+zh7BcI0EKCswPOfHUbXBkQl9LHnYD+TD3ZygusvT9LfeUSQEphsuFJV7WZksU6EvS
BXSDxg42HHlEyWRlE7oh/mkX/siT27CmdkEuu9ngYgcPVYZ+0/L8/JWXbQzxEdlxz/0rSL3B
rEVVtbBv9d4jX07TpxksBSQfdXFKzAy9bcdtfsOYP23IrOt1a79iOJsI5zH4sv2zB8hvyoE5
ljLfjQqP3CvyJiL5G1</vt:lpwstr>
  </property>
  <property fmtid="{D5CDD505-2E9C-101B-9397-08002B2CF9AE}" pid="3" name="_2015_ms_pID_7253431">
    <vt:lpwstr>N8MQKIKv+tBVQkzI7KLb6IxOQjReJiKTePp3OnuGrfJXfJxDHNG8D0
TDN6DAlya7iayu+L2p//Ywt4wZc0T+dvnayJfwQTScxtLSXcHVmGUJ9oNe99QsgDB213zwab
WCfEplBMETV4tWm+EwYt0AgJHfLs4MLQyGiZpfHBcRdVwGUGtxi4prUwe6iyOVXF8fQD+MAx
iG6BwKpKsSuZaMbElIdX/NCspvmJWi6+AMLi</vt:lpwstr>
  </property>
  <property fmtid="{D5CDD505-2E9C-101B-9397-08002B2CF9AE}" pid="4" name="_2015_ms_pID_7253431_00">
    <vt:lpwstr>_2015_ms_pID_7253431</vt:lpwstr>
  </property>
  <property fmtid="{D5CDD505-2E9C-101B-9397-08002B2CF9AE}" pid="5" name="_2015_ms_pID_7253432">
    <vt:lpwstr>oDIJX9mU8TD1Zg9lOyYW9mroYhf9F6GxeZ+9
4uabJXmNTjTO3tFFdhZfLamyYEe90+U1xsNt6Rc6Cfg3Re+1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78</vt:lpwstr>
  </property>
</Properties>
</file>