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ypes-Serialiser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c Lehmann &lt;schmorp@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cBPSucijVaQCp7YmgrlLWAKT5s6JulltTdKDrvVXLXQavh12sjoeKko+tvRtLBzEkKsStf
ndUidtu8+BFbZbsTj+5vMXRW91brqGFbqZKnn444GFLUBxa+D76pNfgH18q0K8uAeAn6Rxjf
GCQQRzTIsiMT45IqjNoRBxXof4gkiLh8SuxgJsC5kjkR2dyn7e+/mIECutsm295CyPXHYXNu
40Zt1dN2QFuECX1O1r</vt:lpwstr>
  </property>
  <property fmtid="{D5CDD505-2E9C-101B-9397-08002B2CF9AE}" pid="3" name="_2015_ms_pID_7253431">
    <vt:lpwstr>0V3lCGJCKp4snJR26moWpiNNB7QrvUkpXQqxhd6wuZThlXXbjHJFmt
2PY3SxG/uU2mxFvJm3ZQfpbfDv8Phh+dFMXCZfQwIC3DkEjniJxUgS90C0aUlgWMfP57uNLZ
hpazwSKrA2jNwwReGdHtIqQew3jq1PcmuvtgQ13hTi+IoJHfg63A5QTfgr/Lcbh+im8Kzjpx
QbyOddMvJOFvECwjsHcP4gA+IEXZMde99xwM</vt:lpwstr>
  </property>
  <property fmtid="{D5CDD505-2E9C-101B-9397-08002B2CF9AE}" pid="4" name="_2015_ms_pID_7253431_00">
    <vt:lpwstr>_2015_ms_pID_7253431</vt:lpwstr>
  </property>
  <property fmtid="{D5CDD505-2E9C-101B-9397-08002B2CF9AE}" pid="5" name="_2015_ms_pID_7253432">
    <vt:lpwstr>a9kSxr/dlyYLvdQe5SkFkOnfQlQo49t3NXAj
wh7FuFjz2FT33J6ucJdP9TZpmK+Hc+C3v5mfhFRMKTsuy4g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