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path 5.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hail Gusarov</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5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HQy5HkLnqHoMyWdO2VuQe9+vUq9V+Xl7ZPQWuvR3G5kZ0Q63BqIwq3HolTxiRsC4l62JEk
5VXCGU8hldK9Pmi3u8ZblNu32yDe9e4OPBpSLVrwNe0+rPPmXO7fjwRIbSuqXRUEnE1VTIUc
7czJe61uuxFmnsPXW4EhNI5S78Pjlt4lWYl8fv2HQk7bot+gwu8q06eNHlVOIBADkVIl3qkd
w2LdL4gwImjGxPjK/0</vt:lpwstr>
  </property>
  <property fmtid="{D5CDD505-2E9C-101B-9397-08002B2CF9AE}" pid="3" name="_2015_ms_pID_7253431">
    <vt:lpwstr>GMAIY/wHunyQ+ofAeGHzLTS5NO7HRDo8Ft1tfxlU2Z8JGJz6/msHkY
BTBUJ7UrPTMgMx4wBpAfOHcK49s80PFSDchALqiDohd0TvqEZHR7QiHXdtYt83R21x3Nifl+
YPtYLsku53w4MzPrPVH9vButLVwHWrSpM1bVXK+n7RetLSWGZH703zos3UZ950swn6qFYPZG
sJqfVFnb6oGm2e2DtLtJLeZMQ9vM/H4VDXV0</vt:lpwstr>
  </property>
  <property fmtid="{D5CDD505-2E9C-101B-9397-08002B2CF9AE}" pid="4" name="_2015_ms_pID_7253431_00">
    <vt:lpwstr>_2015_ms_pID_7253431</vt:lpwstr>
  </property>
  <property fmtid="{D5CDD505-2E9C-101B-9397-08002B2CF9AE}" pid="5" name="_2015_ms_pID_7253432">
    <vt:lpwstr>8GPPtdXCH2kXssiOQ1rmJF7MYbdHsSpl2AUP
zZA4bWwz9EFS4PshIEPsM18iLbgTyRQJFMd31RTLJpjVXYvFM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052</vt:lpwstr>
  </property>
</Properties>
</file>