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ebsockets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urt Pattyn &lt;pattyn.kurt@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urt Pattyn &lt;pattyn.kurt@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fjXYFubi6WsgF/OHe7LujiEkbAecsqN+NmVddIQ3hrhHimqT/0Et0UoSQ2kaviQFBENECz
vbwuWCdxSOW1ILhILM7Qbir2BYgMJ5Po4xzaB//VHBvoZmqDvcOuSShbH4c6NIisBUh4nyva
XTfZfoK19C0glYcDvYMPTZybsqd6lMfIkt8nvQ8Gd6iGnzrENClhvGAg8BZ11QrvLvcky12A
SbQZ/ns8dvZP/EgZou</vt:lpwstr>
  </property>
  <property fmtid="{D5CDD505-2E9C-101B-9397-08002B2CF9AE}" pid="3" name="_2015_ms_pID_7253431">
    <vt:lpwstr>2VypmLPEWFKL8NFxdBMo5D5MHoLC8l8hPS/jDEGhBhjXA9TGn+H9oQ
gOiijgq1p4gAdTMneVkRphyp4+dREKzBnTCoZkbXZ8vfg59PHTIWK7mXWiDsGzKUI5aB/YZM
eLKW3xpLu0/3N+DglDl4mlcTKduDQhLNzjzhZx4rqjV3UhA/3TxWJM7HPlZpTWVchW0QTKYK
9bO4bDCxpxj+4cmwbSmHga8BOj2MB29DLqyJ</vt:lpwstr>
  </property>
  <property fmtid="{D5CDD505-2E9C-101B-9397-08002B2CF9AE}" pid="4" name="_2015_ms_pID_7253431_00">
    <vt:lpwstr>_2015_ms_pID_7253431</vt:lpwstr>
  </property>
  <property fmtid="{D5CDD505-2E9C-101B-9397-08002B2CF9AE}" pid="5" name="_2015_ms_pID_7253432">
    <vt:lpwstr>vf/zRw2SONeYpeG4hKkTmYq58+QkFTllPavK
Nr2VyhceFQ0yaFTvJQw9m+H91wt26pBrJovbVtYkHN9TYb7WB0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