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7841335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866561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156540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14718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328645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40655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801913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