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720145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524313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5959747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2742082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