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873545282"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178800385"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