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807192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191264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089068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4663448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