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909309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87490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246614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86309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