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31090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56604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7445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13455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