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98787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95696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