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89166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79988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95060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57258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