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59848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26635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2430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39885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