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70559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70692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1522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