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59299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33699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