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7538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343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29898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5215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