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th wc_ to make it easy to identify them.  Your window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bits in the window_procs wincap mask. See section 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where the wincap mask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ny wincap option is handled by the NetHack co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code. You do not have to provide a parser in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nor should you set the values for the iflags.wc_*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e port code. The port code should hon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put there by the core when processing optio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fields for options that the user h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large_font        | WC_LARGE_FONT      | wc_large_fon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window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_font</w:t>
        <w:tab/>
        <w:t>-- port should use a larg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 the WC_ to the bit list in include/winprocs.h (if there is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represents something special such as a p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is returned as set bits in "speci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and COPYRIGHT_BANNER_C macros from patchlevel.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opyright message.  COPYRIGHT_BANNER_A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 that has the NetHack copyright decl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_BANNER_B is a quoted string that states wh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, and COPYRIGHT_BANNER_C simply says "Se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" Be sure to #include "patchlevel.h" to defin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prevent having to update the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window-port 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