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0429084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4500786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