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95932962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31810743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889739276"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659316940"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75640203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530423294"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06922458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98027748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67923291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