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1170858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50604764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92756979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7192277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23268868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47018252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