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R/1hKPFoEzUWupj/3Vzg21ns7N6fUodKxPq67epFEUHLTglvK92pDaYd/el/BdMbi7Wlty
zPdcoPXh+aBaLn53nbsfnTf55gXY6xiS1tqhkxNlqdFv+3JBcva5FMnN14BmiQ/RPu1OB+No
95qHGDjb1pgZ0ECTaJJ13C3DpcL21lsfrJLChX5Jl9eDsJ+znXiBBAkLLoWLxOyzWuyvl55e
4oM1661R8KfEfRwiOR</vt:lpwstr>
  </property>
  <property fmtid="{D5CDD505-2E9C-101B-9397-08002B2CF9AE}" pid="3" name="_2015_ms_pID_7253431">
    <vt:lpwstr>wC6wnglIk35adyk/G5aEHSlhuoh7IJKZL7j3n1rxxezSMq15/CL74W
wL6uUDKbyisVHAj73hxTvoNx04W3T22jXpM8DXSY3OcaEv0bEqm2vE39s/9EHpCMSTGQPYea
CY54JAq0CG/YAvCyEwLnfIH70oyoVyqYa4A6d24niTREdRwTuHFT/wnYelCxXgnnAY5gj6Ln
uD2w/BFn8GZpHftOCVSze7Rh+4SSN+x1RNSw</vt:lpwstr>
  </property>
  <property fmtid="{D5CDD505-2E9C-101B-9397-08002B2CF9AE}" pid="4" name="_2015_ms_pID_7253431_00">
    <vt:lpwstr>_2015_ms_pID_7253431</vt:lpwstr>
  </property>
  <property fmtid="{D5CDD505-2E9C-101B-9397-08002B2CF9AE}" pid="5" name="_2015_ms_pID_7253432">
    <vt:lpwstr>rccgN6/vNdvMeEhtesmP5ofSBDi0+eFK5RwM
qO1wBxEXlqXjtuRlGhP0Mwauipxfhr+p0wrlCAsVlZ4fJDZOy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