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c 0.4.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PS Technologies, Inc.</w:t>
      </w:r>
    </w:p>
    <w:p>
      <w:pPr>
        <w:pStyle w:val="Normal"/>
        <w:spacing w:lineRule="exact" w:line="420"/>
        <w:rPr/>
      </w:pPr>
      <w:r>
        <w:rPr>
          <w:rFonts w:cs="Arial" w:ascii="Arial" w:hAnsi="Arial"/>
          <w:color w:val="000000"/>
          <w:sz w:val="20"/>
          <w:szCs w:val="20"/>
          <w:shd w:fill="FFFFFF" w:val="clear"/>
        </w:rPr>
        <w:t>Copyright 2002 - 2009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09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pPr>
      <w:r>
        <w:rPr>
          <w:rFonts w:cs="Arial" w:ascii="Arial" w:hAnsi="Arial"/>
          <w:color w:val="000000"/>
          <w:sz w:val="20"/>
          <w:szCs w:val="20"/>
          <w:shd w:fill="FFFFFF" w:val="clear"/>
        </w:rPr>
        <w:t>Copyright (c) 2007 David A. Schleef &lt;ds@schleef.org&gt; All rights reserved.</w:t>
      </w:r>
    </w:p>
    <w:p>
      <w:pPr>
        <w:pStyle w:val="Normal"/>
        <w:spacing w:lineRule="exact" w:line="420"/>
        <w:rPr/>
      </w:pPr>
      <w:r>
        <w:rPr>
          <w:rFonts w:cs="Arial" w:ascii="Arial" w:hAnsi="Arial"/>
          <w:color w:val="000000"/>
          <w:sz w:val="20"/>
          <w:szCs w:val="20"/>
          <w:shd w:fill="FFFFFF" w:val="clear"/>
        </w:rPr>
        <w:t>Copyright (c) 2003,2004,2010 David A. Schleef &lt;ds@schleef.org&gt; All rights reserved.</w:t>
      </w:r>
    </w:p>
    <w:p>
      <w:pPr>
        <w:pStyle w:val="Normal"/>
        <w:spacing w:lineRule="exact" w:line="420"/>
        <w:rPr/>
      </w:pPr>
      <w:r>
        <w:rPr>
          <w:rFonts w:cs="Arial" w:ascii="Arial" w:hAnsi="Arial"/>
          <w:color w:val="000000"/>
          <w:sz w:val="20"/>
          <w:szCs w:val="20"/>
          <w:shd w:fill="FFFFFF" w:val="clear"/>
        </w:rPr>
        <w:t>Copyright (c) 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KBH99othmcm/rBI709cVFND52RuGtaqtylEyQdPfOYXbhGiIW+rwq3ZTYI42VtZUjiR1F4
sDj8IjGjqQFtFoVEcOowTLvmphtviZb8tV3bXZufKl4qzXn08xm0E7ju0KH/mTqq8l1oyzs8
Q8wZoNKLgzJGTYxJaI6oQUGn+9NPwleu0kXqq9AvIWCer1PVx0Xe3kdKdprBKB6wa+8SFKGp
M+0ObtomGTY6I1+kUx</vt:lpwstr>
  </property>
  <property fmtid="{D5CDD505-2E9C-101B-9397-08002B2CF9AE}" pid="3" name="_2015_ms_pID_7253431">
    <vt:lpwstr>MEJ2M2g7Aty4idvMR8gGU5gXTkUNd3yraMmqU9PsPnkzPQXRVVcbGb
BHJsswoaPs+JXP9OpNzJtIPdfnq3IYfVryrsr5J88mUVm1F8ERUMH/htKLFx/NwmL8AEwRI0
xhc99O6knVezboA9dl1VT/65PEHv/3ZHN8pZ3tFtrr9980CazzZR2r2oM4qsyMaT8wJHuZ+F
JmhY7qeCxzcgA5PGgXFrvI3mipXjKCBOz2xy</vt:lpwstr>
  </property>
  <property fmtid="{D5CDD505-2E9C-101B-9397-08002B2CF9AE}" pid="4" name="_2015_ms_pID_7253431_00">
    <vt:lpwstr>_2015_ms_pID_7253431</vt:lpwstr>
  </property>
  <property fmtid="{D5CDD505-2E9C-101B-9397-08002B2CF9AE}" pid="5" name="_2015_ms_pID_7253432">
    <vt:lpwstr>6ZD1PC/2QdSUoNfccY3IArF3SO+1evMlk3lU
ksh2F4H1ppydhPOdGfVNbU0eHzNAsrJkJuUFN9Q3fSTfUNVyn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290</vt:lpwstr>
  </property>
</Properties>
</file>