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E7+o6pIZnIjYY3K6Rz/OIzEnnAUPxtjX6GMjHd+z9bNKetNOiSFvQWA+gr95ouDx7t5wLj
oXVvVhhtAHSVYcbZRT5TIUCeiVTA6rzgLeyKbDAopgsM0OtRvQC7u+/FT7FPje1YTHyu4RTm
geJME7wfcddl+MltKd26BADR2Cu+tfccEle/GmROUI5bfIfCdImNpR+lxjNvaBQ8jh7kbM3M
HPzonhAjjhpsgjkHbu</vt:lpwstr>
  </property>
  <property fmtid="{D5CDD505-2E9C-101B-9397-08002B2CF9AE}" pid="3" name="_2015_ms_pID_7253431">
    <vt:lpwstr>xzXfp+StR3i2hUFnKLV+o+mRDKSDKGu6N8pusuipau5PEIuwj/63qf
cq5B23H71RLmm7qdJHuz02ORC0xMaZs/BAkmNxv5dIIHtwASJF7qmS5SwEiqqRF5+p+64I+d
iWwyGtQNXieUXMvoGulvpUSge7aoACOnwWHLm/X/jAjtqDexIrIOL2zPzj9dSOeaPud6KQsy
5E7YMPy8afmoP7WX63yjS1krGEil3IiXMGM/</vt:lpwstr>
  </property>
  <property fmtid="{D5CDD505-2E9C-101B-9397-08002B2CF9AE}" pid="4" name="_2015_ms_pID_7253431_00">
    <vt:lpwstr>_2015_ms_pID_7253431</vt:lpwstr>
  </property>
  <property fmtid="{D5CDD505-2E9C-101B-9397-08002B2CF9AE}" pid="5" name="_2015_ms_pID_7253432">
    <vt:lpwstr>Rtx1DsEhhXD2pUseskba5z0/sFGamJYSjLsV
TacKGQP6mWdG7tKTyJr0wy7RyqvgkYvbqbmKOS8ZN6nS/pIiS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