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ovirt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libgovirt package. </w:t>
      </w:r>
      <w:r>
        <w:rPr>
          <w:rFonts w:ascii="Arial" w:hAnsi="Arial" w:cs="Arial"/>
          <w:color w:val="000000"/>
          <w:sz w:val="20"/>
          <w:szCs w:val="20"/>
          <w:shd w:fill="FFFFFF" w:val="clear"/>
        </w:rPr>
        <w:t>吴玉晴</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yuqingwucn.pl@gmail.com&gt;, 2015. Aron Xu &lt;happyaron.xu@gmail.com&gt;, 2015.</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Daniel Mustieles &lt;daniel.mustieles@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15 libgovirt's COPYRIGHT HOLDER This file is distributed under the same license as the libgovirt package. Ivan Komaritsyn &lt;vantu5z@mail.ru&gt;, 2015. Yuri Myasoedov &lt;ymyasoedov@yandex.ru&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 Erwan GEORGET &lt;dremor@dremor.info&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 Aurimas Černius &lt;aurisc4@gmail.com&gt;, 2015.</w:t>
      </w:r>
    </w:p>
    <w:p>
      <w:pPr>
        <w:pStyle w:val="Normal"/>
        <w:spacing w:lineRule="exact" w:line="420"/>
        <w:rPr/>
      </w:pPr>
      <w:r>
        <w:rPr>
          <w:rFonts w:cs="Arial" w:ascii="Arial" w:hAnsi="Arial"/>
          <w:color w:val="000000"/>
          <w:sz w:val="20"/>
          <w:szCs w:val="20"/>
          <w:shd w:fill="FFFFFF" w:val="clear"/>
        </w:rPr>
        <w:t>Copyright (C) 2015 libgovirt's COPYRIGHT HOLDER This file is distributed under the same license as the libgovirt package. Anders Jonsson &lt;anders.jonsson@norsjovallen.s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is file is distributed under the same license as the libgovirt package. Pedro Albuquerque &lt;palbuquerque73@gmail.com&gt;, 2015.</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Мирослав Николић &lt;miroslavnikolic@rocketmail.com&gt;, 2014. msgid "" msgstr "" Project-Id-Version: libgovirt master\n" Report-Msgid-Bugs-To: http://bugzilla.gnome.org/enter_bug.cgi?product=libgov" irt&amp;keywords=I18N+L10N&amp;component=general\n" POT-Creation-Date: 2014-09-28 09:38+0000\n" PO-Revision-Date: 2014-09-28 14:53+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Muhammet Kara &lt;muhammetk@gmail.com&gt;, 2014. Necdet Yücel &lt;necdetyucel@gmail.com&gt;, 2014.</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Miroslav Nikolić &lt;miroslavnikolic@rocketmail.com&gt;, 2014. msgid "" msgstr "" Project-Id-Version: libgovirt master\n" Report-Msgid-Bugs-To: http://bugzilla.gnome.org/enter_bug.cgi?product=libgov" irt&amp;keywords=I18N+L10N&amp;component=general\n" POT-Creation-Date: 2014-09-28 09:38+0000\n" PO-Revision-Date: 2014-09-28 14:53+0200\n" Last-Translator: Miroslav Nikolić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FIRST AUTHOR &lt;EMAIL@ADDRESS&gt;, YEAR. Marek Černocký &lt;marek@manet.cz&gt;, 2014.</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Dimitris Spingos &lt;dmtrs32@gmail.com&gt;, 2014. Dimitris Spingos (Δημήτρης Σπίγγος) &lt;dmtrs32@gmail.com&gt;, 2014. msgid "" msgstr "" Project-Id-Version: libgovirt master\n" Report-Msgid-Bugs-To: http://bugzilla.gnome.org/enter_bug.cgi?product=libgov" irt&amp;keywords=I18N+L10N&amp;component=general\n" POT-Creation-Date: 2014-11-07 22:22+0000\n" PO-Revision-Date: 2014-11-08 12:02+0300\n" Last-Translator: Dimitris Spingos (Δημήτρης Σπίγγος) &lt;dmtrs32@gmail.com&gt;\n" Language-Team: team@lists.gnome.gr\n" Language: e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Christian Kirbach &lt;Christian.Kirbach@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Carlos Donizete Froes &lt;coringao@riseup.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Andika Triwidada &lt;andika@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ordan Iordanov &lt;i@iiordano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 Fergeau &lt;cfergeau@redhat.com&gt; AC_PREREQ(2.6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d Hat, Inc. LGPLv2.1+ licensed */ G_GNUC_INTERNAL const char * ovirt_utils_genum_get_nick (GType enum_type, gint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8:00Z</dcterms:created>
  <dc:creator>Navia</dc:creator>
  <dc:description/>
  <cp:keywords/>
  <dc:language>en-US</dc:language>
  <cp:lastModifiedBy>xiasenlin</cp:lastModifiedBy>
  <dcterms:modified xsi:type="dcterms:W3CDTF">2020-03-21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yINRvYsqy2mlz1sesvB4LK8NqSvomWVvr1dZ7wxZuM+gbWW6Y4GRrqDdFouozN1Rrn3vd44
4Ewo10KIWcx1LJae8hSceiaeJMliE40SJhRn4yggwcGreeIfbPaQ/ZCNOYnx3QDPfXYNEqCX
NmmC9/0CPq9B1h+QyU9LXvmg4vm1o08wCNGcQMdxZdpOU+NqLKjjSoru6ZkBxRAZVwbM3GKc
EWVMKDySFkJgmg7XON</vt:lpwstr>
  </property>
  <property fmtid="{D5CDD505-2E9C-101B-9397-08002B2CF9AE}" pid="3" name="_2015_ms_pID_7253431">
    <vt:lpwstr>ZuFYA9uZ/6yzuJp0DFPEr35Y2yYSnuH42LUzQLpEVaLXvjaoS4Rp9M
bzVNRfJypdcEGqZ8NtJxnMcl1UzK4sKvGejxFF3ofOnRZwlluIJrc3P3VQvGXO8PgsPTbUGh
qyRnEoNZfc1QfSxaOkfEMHXEXYKOBY/RtoD9eV8k+mFfEd0/bzf9QFFdCjgMQldVQtQ/RGFk
dNzvys/QG4rKNgvXrah/KF/jiphFJxtNHGkA</vt:lpwstr>
  </property>
  <property fmtid="{D5CDD505-2E9C-101B-9397-08002B2CF9AE}" pid="4" name="_2015_ms_pID_7253431_00">
    <vt:lpwstr>_2015_ms_pID_7253431</vt:lpwstr>
  </property>
  <property fmtid="{D5CDD505-2E9C-101B-9397-08002B2CF9AE}" pid="5" name="_2015_ms_pID_7253432">
    <vt:lpwstr>iXjfKRbkSKjxdAP+TozEhfUbmdiiwKaWY1/7
fAF07M332NkM569XULjJAJmkfrY4Z317UUSY9e3r8/4P8qwgA8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