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sPOVWvy75jzv/2eUBBvLfrjVsq3T9NXrwW3tzCV2pJFuFjScup4QNej/mwOZBeUbvrE5e9
wZS9uhySyjHtNGZwclbjpHQLLkfZw0QYtUzTi70cDRr6alJsePp5y+GSLQg9qip1xKFxBcAw
Mbrb34zBR3+DMopX2FsVGg3IAlbIYU/40+PJHeP+REDP3TC9r1AXZXuRwEauruiqJa7wNbgp
zcM60/6P+WEZnz/efO</vt:lpwstr>
  </property>
  <property fmtid="{D5CDD505-2E9C-101B-9397-08002B2CF9AE}" pid="3" name="_2015_ms_pID_7253431">
    <vt:lpwstr>JwQ79fmT9uYsthSU36b5+eY8h+Mbbyk8XJCB2dEeF/Y3wsXynld6m+
W4K3RxdYWivGCdhWzMc8UjIJ36zBimw/A5l6Erf/YyizlX8eUc8FJK5wMXCniAm3PMpYp+jV
7V/yOux89dFhPuYTu+YeJ6sXqf9HEPI7nXfJsadDhRqH71NF4mTrzgwmMIQkdoHhALV1yKvF
GZpcfVhjYz85lnJRr5Oc7yTwCp/mTU7Sa0LU</vt:lpwstr>
  </property>
  <property fmtid="{D5CDD505-2E9C-101B-9397-08002B2CF9AE}" pid="4" name="_2015_ms_pID_7253431_00">
    <vt:lpwstr>_2015_ms_pID_7253431</vt:lpwstr>
  </property>
  <property fmtid="{D5CDD505-2E9C-101B-9397-08002B2CF9AE}" pid="5" name="_2015_ms_pID_7253432">
    <vt:lpwstr>IyzA4Y4IqQQ/WQun3sebeaRmw76AB1WXrUTn
8v+usGfgqR9cEP4s5/WssHuECv2Ku33j/tfE7ZJAFshHYjKp+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