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i 1.7.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d Hat, Inc.</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Peter Hutte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Peter Hutterer &lt;peter@cs.unisa.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Peter Hutterer &lt;peter@cs.unisa.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by Hewlett-Packard Company, Palo Alto,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89, 1990, 1991, 1992 X Consortium para&gt; para&gt;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 para&gt; para&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3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237</vt:lpwstr>
  </property>
</Properties>
</file>