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lass-Inspector 1.3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ianfei (A)</cp:lastModifiedBy>
  <dcterms:modified xsi:type="dcterms:W3CDTF">2020-01-17T09:38: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3RKRQ5bjK14i412xKWra1KptOF5IeiyvcO9eCV1qUAdcBoDbOJP6kMQDpHhreKyszxWTw03
C36/Wc3gl753CZtMrP3G4odqx+xLXaTiDTfIKy0ZMPNU03T5wNIQzuO4b40O5tkPwwVzeXka
vQT6KUFR+VMSXQ0ugq9sM29XBOM30EwZexg8KWmpHAjhVs2lAIrqYLMIND1fLl8euVB/+6AH
1Ct0utdP5YhZbBec7T</vt:lpwstr>
  </property>
  <property fmtid="{D5CDD505-2E9C-101B-9397-08002B2CF9AE}" pid="3" name="_2015_ms_pID_7253431">
    <vt:lpwstr>RGy+0iDbhx/8fb72B350c7sL+CNF36qrBiRFQddb0OFjbOKeXRbsZr
nFDq7K+TIdYwlhgZGZ5n2nfMoLu80O0g0pvrPMg+15E+mPXyoDNsTnE141hhAMH/cN4XyKDa
XoEg8niRXr97L29FUKuvOyeU95ZdXnqwFhadYbUX6sEo6PcJEbIOZhY8ZIdIdorxrWO9SepT
hJd33UmLhCcBQ6DqS5cNckdFBr0zd0oM/rQd</vt:lpwstr>
  </property>
  <property fmtid="{D5CDD505-2E9C-101B-9397-08002B2CF9AE}" pid="4" name="_2015_ms_pID_7253431_00">
    <vt:lpwstr>_2015_ms_pID_7253431</vt:lpwstr>
  </property>
  <property fmtid="{D5CDD505-2E9C-101B-9397-08002B2CF9AE}" pid="5" name="_2015_ms_pID_7253432">
    <vt:lpwstr>GYe9e5GCxfkoMXdIR83gZGNLa1Jf4ngvUth2
62EAo4ms4ThmmcKHw+hnNLAFyDqxnOMYxF5aOl5+K2KJTXTDbJ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4213193</vt:lpwstr>
  </property>
</Properties>
</file>