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Consolas" w:ascii="Consolas" w:hAnsi="Consolas"/>
          <w:color w:val="333333"/>
          <w:sz w:val="18"/>
          <w:szCs w:val="18"/>
          <w:shd w:fill="FFFFFF" w:val="clear"/>
        </w:rPr>
        <w:t>libzip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8:02: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RDWYlx/1FDzj42pAKz4GmCqhKu/wnGO2ILHKwHZDvyRfq1aTqAlMAW5i8nQvbYghsW3fNQc
Snf9faLgdYANqdK8iI8xkB/xsK/l1h460YOtMkUWNCoFHQQ2+8gWLzByBQBVUoyYED/Nx04f
20Umop+XYAXEhHaRCtVJ5rW0lU5OMr9iAMBwzhi6kFQpw6+1zumev9irOYkg9ZGBlLC7zf9p
m3d1+EjLJXpVR/2IZ3</vt:lpwstr>
  </property>
  <property fmtid="{D5CDD505-2E9C-101B-9397-08002B2CF9AE}" pid="3" name="_2015_ms_pID_7253431">
    <vt:lpwstr>cNrZYjm6ZmbiXN1hS1N47geWnBN7O0Iy1bA1jNrspcgXidHAzrUXHk
NhkPUxSRfvz4fW6mhIPCsNvGxKXRdREdqe6AWUIOhuzRuvQ2yvZhBVAPX7DU0ALiXAr30gWz
817vMQ5W95oT6RDW2eDRRM4NdBJG5Ft5qJGecHGymLgpdRAytR9nyfWKogcg/5/htwYNKDIA
P1W9z+Qktk4t/ob3WHSweRReZlgJ55Vivlwa</vt:lpwstr>
  </property>
  <property fmtid="{D5CDD505-2E9C-101B-9397-08002B2CF9AE}" pid="4" name="_2015_ms_pID_7253431_00">
    <vt:lpwstr>_2015_ms_pID_7253431</vt:lpwstr>
  </property>
  <property fmtid="{D5CDD505-2E9C-101B-9397-08002B2CF9AE}" pid="5" name="_2015_ms_pID_7253432">
    <vt:lpwstr>8MN3sgWQzE8rpd2i1nwune3ZsstOftoX3Ww4
jhdgPLsw694I/K1SwD7F4u96S7pnzHnvIhmJMJu72d7IW8+qb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