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3DFAdYZGO82T9iKzo2SVxdc6egyefT8Opn2MINm9mEweMAt/8WEoRMahlxz+bYf56ZAmSX
3m2W6w9RXWr0jRWzlbS5E9F4GmF2y+F2NfkoF68xBUBcEZGk5uPGqYYQkEGC8UDBG+6fxERk
US2u5QARhN0MExuDKGewp5zjFy8+LlDsCc2DaZV5MQU2QGkgYm7+bJmP9azkhfFHg1grEMHY
Wrt/gvFCjWV8Ed0T3B</vt:lpwstr>
  </property>
  <property fmtid="{D5CDD505-2E9C-101B-9397-08002B2CF9AE}" pid="3" name="_2015_ms_pID_7253431">
    <vt:lpwstr>qbVKU/psBczzVzvhNQOIeQlVCUrnQ3w6BMGReblu99AyGrrIVoLJSv
8LiWRN+q5uxWjna/BwtkuHVghQixT8V2gPjSuWGk5cfPR0Gqp5jWbqFRkfD2w+gFVMAo2Wz/
Go/6RI8wy4bhNy1W1pIJ67z1AfkkwO+zyoGIyUQUVgFGJP3HYRaMbkTT71fXv4UPbFtM47XH
elB+Y401ixL4mt+iahJjN+QThqo2OYibgpPJ</vt:lpwstr>
  </property>
  <property fmtid="{D5CDD505-2E9C-101B-9397-08002B2CF9AE}" pid="4" name="_2015_ms_pID_7253431_00">
    <vt:lpwstr>_2015_ms_pID_7253431</vt:lpwstr>
  </property>
  <property fmtid="{D5CDD505-2E9C-101B-9397-08002B2CF9AE}" pid="5" name="_2015_ms_pID_7253432">
    <vt:lpwstr>+zQ61ZFsXWPTYhjXSMa4Wmv9Q50TErmQzeVu
8FlF0N+gcEQpaVgGmAZ1tm73Ptlk04jUb5lNRt1lLKxa4zbQn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