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nappy 1.1.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11 Martin Gieseking &amp;lt;martin.gieseking@uos.de&amp;gt;.</w:t>
      </w:r>
    </w:p>
    <w:p>
      <w:pPr>
        <w:pStyle w:val="Normal"/>
        <w:spacing w:lineRule="exact" w:line="420"/>
        <w:rPr>
          <w:rFonts w:ascii="Arial" w:hAnsi="Arial" w:cs="Arial"/>
        </w:rPr>
      </w:pPr>
      <w:r>
        <w:rPr>
          <w:rFonts w:cs="Arial" w:ascii="Arial" w:hAnsi="Arial"/>
        </w:rPr>
        <w:t>Copyright 2011 Google Inc. All Rights Reserved. Author: sesse@google.com (Steinar H. Gunderson)</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08 Google Inc. All Rights Reserved.</w:t>
      </w:r>
    </w:p>
    <w:p>
      <w:pPr>
        <w:pStyle w:val="Normal"/>
        <w:spacing w:lineRule="exact" w:line="420"/>
        <w:rPr>
          <w:rFonts w:ascii="Arial" w:hAnsi="Arial" w:cs="Arial"/>
        </w:rPr>
      </w:pPr>
      <w:r>
        <w:rPr>
          <w:rFonts w:cs="Arial" w:ascii="Arial" w:hAnsi="Arial"/>
        </w:rPr>
        <w:t>Copyright 2005 and onwards Google Inc.</w:t>
      </w:r>
    </w:p>
    <w:p>
      <w:pPr>
        <w:pStyle w:val="Normal"/>
        <w:spacing w:lineRule="exact" w:line="420"/>
        <w:rPr>
          <w:rFonts w:ascii="Arial" w:hAnsi="Arial" w:cs="Arial"/>
        </w:rPr>
      </w:pPr>
      <w:r>
        <w:rPr>
          <w:rFonts w:cs="Arial" w:ascii="Arial" w:hAnsi="Arial"/>
        </w:rPr>
        <w:t>Copyright 2005 Google Inc.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vJXGbrja9//Tgz7h/C23+MKTX4SqFuyMzzYnDdwSMtOdbksHvposYdlPVs9l4XjweaeOrJB
Qs2eNjIypx2nxtp2xfend/Mzf4w2l9t1ogiP+xJzypyE+FcWdaTQFWGPkahOyF+iWPQMsgvl
XSsKqjSKFKDhwXOWhKxw0+aRd2rSRFuOcSij3sHobGVe9gWZ/7nXmiEcFTWKBNKxJLnGyMjg
cS+4sioiuU5YUlWJr6</vt:lpwstr>
  </property>
  <property fmtid="{D5CDD505-2E9C-101B-9397-08002B2CF9AE}" pid="3" name="_2015_ms_pID_7253431">
    <vt:lpwstr>HzQMERbdtxUKJ3qlnuWEHn0YqGyeuLP53gVLC4h1PPyg15x/BEAbiS
rgP3NVJV8klGkUDvc5hnJdK4zPAwK6+yOOrhJ9Gsp4vE2ZSnl98RqlX7Rdh+aGlGHHL5kxbq
kkmMMWVYa20uFRleglVYkovCNyIO5KMod+DL8Y90weRuaThMMMuEFMEfnzuHu9vN4t6jrve9
MkbjRAXUA7FwpzqTm4pPix8RTC593N6QgJj7</vt:lpwstr>
  </property>
  <property fmtid="{D5CDD505-2E9C-101B-9397-08002B2CF9AE}" pid="4" name="_2015_ms_pID_7253431_00">
    <vt:lpwstr>_2015_ms_pID_7253431</vt:lpwstr>
  </property>
  <property fmtid="{D5CDD505-2E9C-101B-9397-08002B2CF9AE}" pid="5" name="_2015_ms_pID_7253432">
    <vt:lpwstr>C2ystJDqqUHOpBmZYc1ygRi58sEIgukJRmtv
QWYTcbSTh6PzUnhUIDZkzqI4i/yZrqp5RYDIenW+EFb2toCu4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