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krb5 1.17</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Emanuele Giaquint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2015 Marc Alexander Lehmann &lt;libecb@schmorp.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Hewlett-Packard Company 1991 Released to the Massachusetts Institute of Technology for inclusion in the Kerberos source code distribution.</w:t>
      </w:r>
    </w:p>
    <w:p>
      <w:pPr>
        <w:pStyle w:val="Normal"/>
        <w:spacing w:lineRule="exact" w:line="420"/>
        <w:rPr/>
      </w:pPr>
      <w:r>
        <w:rPr>
          <w:rFonts w:cs="Arial" w:ascii="Arial" w:hAnsi="Arial"/>
          <w:color w:val="000000"/>
          <w:sz w:val="20"/>
          <w:szCs w:val="20"/>
          <w:shd w:fill="FFFFFF" w:val="clear"/>
        </w:rPr>
        <w:t>Copyright (c) 2015-2016, Google Inc.&lt;/p&gt; p&gt;Permission to use, copy, modify, and/or distribute this software for any purpose with or without fee is hereby granted, provided that the abo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the fiat-crypto authors (see the AUTHORS file).&lt;/p&gt; p&g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the fiat-crypto authors (see the AUTHORS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PADL Software Pty Ltd. All rights reserved.&lt;/p&gt; p&gt;Redistribution and use in source and binary forms, with or without modification, are permitted provided that the following conditions are met:&lt;/p&gt; ol class="arabic simpl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PADL Software Pty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aniel Richard G. &lt;skunk@iSKUN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Oracle Americ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Kungliga Tekniska Högskolan Royal Institute of Technology, Stockholm, Swed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ecure Endpoint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NTT (Nippon Telegraph and Telephone Corporation)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Kungliga Tekniska Högskolan Royal Institute of Technology, Stockholm, Swed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lexandre Duret-Lutz &lt;adl@gnu.org&gt;</w:t>
      </w:r>
    </w:p>
    <w:p>
      <w:pPr>
        <w:pStyle w:val="Normal"/>
        <w:spacing w:lineRule="exact" w:line="420"/>
        <w:rPr/>
      </w:pPr>
      <w:r>
        <w:rPr>
          <w:rFonts w:cs="Arial" w:ascii="Arial" w:hAnsi="Arial"/>
          <w:color w:val="000000"/>
          <w:sz w:val="20"/>
          <w:szCs w:val="20"/>
          <w:shd w:fill="FFFFFF" w:val="clear"/>
        </w:rPr>
        <w:t>Copyright (c) 2007,2008,2009,2010,2011,2012,2015 Marc Alexander Lehmann &lt;libev@schmorp.de&gt; All rights reserved.</w:t>
      </w:r>
    </w:p>
    <w:p>
      <w:pPr>
        <w:pStyle w:val="Normal"/>
        <w:spacing w:lineRule="exact" w:line="420"/>
        <w:rPr/>
      </w:pPr>
      <w:r>
        <w:rPr>
          <w:rFonts w:cs="Arial" w:ascii="Arial" w:hAnsi="Arial"/>
          <w:color w:val="000000"/>
          <w:sz w:val="20"/>
          <w:szCs w:val="20"/>
          <w:shd w:fill="FFFFFF" w:val="clear"/>
        </w:rPr>
        <w:t>Copyright (c) 2007,2008,2009,2010,2011,2012,2013 Marc Alexander Lehmann &lt;libev@schmorp.de&gt; All rights reserved.</w:t>
      </w:r>
    </w:p>
    <w:p>
      <w:pPr>
        <w:pStyle w:val="Normal"/>
        <w:spacing w:lineRule="exact" w:line="420"/>
        <w:rPr/>
      </w:pPr>
      <w:r>
        <w:rPr>
          <w:rFonts w:cs="Arial" w:ascii="Arial" w:hAnsi="Arial"/>
          <w:color w:val="000000"/>
          <w:sz w:val="20"/>
          <w:szCs w:val="20"/>
          <w:shd w:fill="FFFFFF" w:val="clear"/>
        </w:rPr>
        <w:t>Copyright (c) 2007,2008,2009,2010,2011 Marc Alexander Lehmann &lt;libev@schmorp.de&gt; All rights reserved.</w:t>
      </w:r>
    </w:p>
    <w:p>
      <w:pPr>
        <w:pStyle w:val="Normal"/>
        <w:spacing w:lineRule="exact" w:line="420"/>
        <w:rPr/>
      </w:pPr>
      <w:r>
        <w:rPr>
          <w:rFonts w:cs="Arial" w:ascii="Arial" w:hAnsi="Arial"/>
          <w:color w:val="000000"/>
          <w:sz w:val="20"/>
          <w:szCs w:val="20"/>
          <w:shd w:fill="FFFFFF" w:val="clear"/>
        </w:rPr>
        <w:t>Copyright (c) 2007,2008,2009 Marc Alexander Lehmann &lt;libev@schmorp.de&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Kungliga Tekniska Högskolan Royal Institute of Technology, Stockholm, Swed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Novell,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2009 NTT (Nippon Telegraph and Telephone Corporation)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0 Kungliga Tekniska Högskolan Royal Institute of Technology, Stockholm, Swed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he Regents of the University of Michiga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Kungliga Tekniska Högskolan Royal Institute of Technology, Stockholm, Swed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Marko Kre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Novell,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Kungliga Tekniska Högskolan Royal Institute of Technology, Stockholm, Swed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Naval Research Laboratory (NRL/CC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Naval Research Laboratory (NRL/CCS)</w:t>
      </w:r>
    </w:p>
    <w:p>
      <w:pPr>
        <w:pStyle w:val="Normal"/>
        <w:spacing w:lineRule="exact" w:line="420"/>
        <w:rPr/>
      </w:pPr>
      <w:r>
        <w:rPr>
          <w:rFonts w:cs="Arial" w:ascii="Arial" w:hAnsi="Arial"/>
          <w:color w:val="000000"/>
          <w:sz w:val="20"/>
          <w:szCs w:val="20"/>
          <w:shd w:fill="FFFFFF" w:val="clear"/>
        </w:rPr>
        <w:t>Copyright (c) 2001, Dr Brian Gladman &lt;brg@gladman.uk.net&gt;, Worcester, UK.\par All rights reserved.\par par LICENSE TERMS\par par The free distribution and use of this software in both source and binary form is allowed (with or without changes) provided that:\par par</w:t>
      </w:r>
    </w:p>
    <w:p>
      <w:pPr>
        <w:pStyle w:val="Normal"/>
        <w:spacing w:lineRule="exact" w:line="420"/>
        <w:rPr/>
      </w:pPr>
      <w:r>
        <w:rPr>
          <w:rFonts w:cs="Arial" w:ascii="Arial" w:hAnsi="Arial"/>
          <w:color w:val="000000"/>
          <w:sz w:val="20"/>
          <w:szCs w:val="20"/>
          <w:shd w:fill="FFFFFF" w:val="clear"/>
        </w:rPr>
        <w:t>Copyright (c) 2001, Dr Brian Gladman &lt;brg@gladman.uk.net&gt;, Worcester, UK.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by Computer Science Laboratory, Rensselaer Polytechnic Institu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The Regents of the University of Michigan. All rights reserved.</w:t>
      </w:r>
    </w:p>
    <w:p>
      <w:pPr>
        <w:pStyle w:val="Normal"/>
        <w:spacing w:lineRule="exact" w:line="420"/>
        <w:rPr/>
      </w:pPr>
      <w:r>
        <w:rPr>
          <w:rFonts w:cs="Arial" w:ascii="Arial" w:hAnsi="Arial"/>
          <w:color w:val="000000"/>
          <w:sz w:val="20"/>
          <w:szCs w:val="20"/>
          <w:shd w:fill="FFFFFF" w:val="clear"/>
        </w:rPr>
        <w:t>Copyright (c) 2000 Dug Song &lt;dugsong@UMICH.EDU&gt;. All rights reserved, all wrongs revers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 2001 Kungliga Tekniska Högskolan Royal Institute of Technology, Stockholm, Swed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Todd C. Miller &lt;Todd.Miller@courtesa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The NetBSD Foundati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by Sun Micro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1 Kungliga Tekniska Högskolan Royal Institute of Technology, Stockholm, Swed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by Sun Micro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Kungliga Tekniska Högskolan Royal Institute of Technology, Stockholm, Swed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The President and Fellows of Harvard Univers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 2002 Kungliga Tekniska Högskolan Royal Institute of Technology, Stockholm, Swed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 2001 Kungliga Tekniska Högskolan Royal Institute of Technology, Stockholm, Swed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The President and Fellows of Harvard Universit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Margo I. Selz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by the University of Southern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CyberSAFE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n\ The Regents of the University of California. All rights reserved.\n"; endif /* not lin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3\n\ The Regents of the University of California. All rights reserved.\n"; endif /* not lin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3, 2007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3, 1994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3, 1994, 1995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3, 1994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3, 1994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Massachusetts Institute of Technology, Student Information Processing Boar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93, 1994, 1996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93, 1994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5 Adobe Systems Incorporated. All Rights Reserved. last edit: shore Sat Nov 23 20:28:03 1985 RCSID: $Hea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07,2008,2009 Marc Alexander Lehmann.&lt;/p&gt; p&gt;Redistribution and use in source and binary forms, with or without modification, are permitted provided that the following conditions are met:&lt;/p&gt; ul class="simpl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07,2008,2009 Marc Alexander Lehmann.</w:t>
      </w:r>
    </w:p>
    <w:p>
      <w:pPr>
        <w:pStyle w:val="Normal"/>
        <w:spacing w:lineRule="exact" w:line="420"/>
        <w:rPr/>
      </w:pPr>
      <w:r>
        <w:rPr>
          <w:rFonts w:cs="Arial" w:ascii="Arial" w:hAnsi="Arial"/>
          <w:color w:val="000000"/>
          <w:sz w:val="20"/>
          <w:szCs w:val="20"/>
          <w:shd w:fill="FFFFFF" w:val="clear"/>
        </w:rPr>
        <w:t>Copyright (C) of this file 2014-2016 Chris Leick &lt;c.leick@vollbio.de&gt;.</w:t>
      </w:r>
    </w:p>
    <w:p>
      <w:pPr>
        <w:pStyle w:val="Normal"/>
        <w:spacing w:lineRule="exact" w:line="420"/>
        <w:rPr/>
      </w:pPr>
      <w:r>
        <w:rPr>
          <w:rFonts w:cs="Arial" w:ascii="Arial" w:hAnsi="Arial"/>
          <w:color w:val="000000"/>
          <w:sz w:val="20"/>
          <w:szCs w:val="20"/>
          <w:shd w:fill="FFFFFF" w:val="clear"/>
        </w:rPr>
        <w:t>Copyright (C) YEAR MIT This file is distributed under the same license as the mit-krb5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by the Massachusetts Institute of Technolog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by the Massachusetts Institute of Technolog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by the Massachusetts Institute of Technolog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by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by Cloudera,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y the Massachusetts Institute of Technolog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y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y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2017 by the Massachusetts Institute of Technolog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by the Massachusetts Institute of Technolog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by the Massachusetts Institute of Technolog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y the Massachusetts Institute of Technolog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by the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by the Massachusetts Institute of Technolog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by the Massachusetts Institute of Technology. All rights reserved.</w:t>
      </w:r>
    </w:p>
    <w:p>
      <w:pPr>
        <w:pStyle w:val="Normal"/>
        <w:spacing w:lineRule="exact" w:line="420"/>
        <w:rPr/>
      </w:pPr>
      <w:r>
        <w:rPr>
          <w:rFonts w:cs="Arial" w:ascii="Arial" w:hAnsi="Arial"/>
          <w:color w:val="000000"/>
          <w:sz w:val="20"/>
          <w:szCs w:val="20"/>
          <w:shd w:fill="FFFFFF" w:val="clear"/>
        </w:rPr>
        <w:t>Copyright (C) 2011 MIT This file is distributed under the same license as the Kerberos 5 package. Greg Hudson &lt;ghudson@mit.edu&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by the Massachusetts Institute of Technolog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by the Massachusetts Institute of Technolog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Oracle Americ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by the Massachusetts Institute of Technolog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by the Massachusetts Institute of Technolog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8 by the Massachusetts Institute of Technolog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5 by the Massachusetts Institute of Technolog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by the Massachusetts Institute of Technolog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by the Massachusetts Institute of Technolog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y the Massachusetts Institute of Technolog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Kungliga Tekniska Högskola Royal Institute of Technology, Stockholm, Swed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by the Massachusetts Institute of Technolog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y the Massachusetts Institute of Technolog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y the Massachusetts Institute of Technolog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y the Massachusetts Institute of Technology, Cambridge, MA, US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by the Massachusetts Institute of Technolog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ecure Endpoint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by the Massachusetts Institute of Technolog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2009 NTT (Nippon Telegraph and Telephone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by the Massachusetts Institute of Technolog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ecure Endpoint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assachusetts Institute of Technolog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Kungliga Tekniska Högskola Royal Institute of Technology, Stockholm, Swed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by the Massachusetts Institute of Technology. dnl All rights reserved. dnl dnl Export of this software from the United States of America may dnl require a specific license from the United States Government. dnl It is the responsibility of any person or organization contemplating dnl export to obtain such a license before exporting. dnl dnl WITHIN THAT CONSTRAINT, permission to use, copy, modify, and dnl distribute this software and its documentation for any purpose 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by the Massachusetts Institute of Technolog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Marko Kre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1 by the Massachusetts Institute of Technolog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by the Massachusetts Institute of Technolog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Novell,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by the Massachusetts Institute of Technolog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6 by the Massachusetts Institute of Technolog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by the Massachusetts Institute of Technolog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9 by the Massachusetts Institute of Technolog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by the Massachusetts Institute of Technolog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by the Massachusetts Institute of Technolog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y the Massachusetts Institute of Technolog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y the Massachusetts Institute of Technology, Cambridge, MA, US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by the Massachusetts Institute of Technolog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8, 2009, 2010 by the Massachusetts Institute of Technolog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8, 2009 by the Massachusetts Institute of Technolog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8 by the Massachusetts Institute of Technolog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8 by the Massachusetts Institute of Technolog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by the Massachusetts Institute of Technolog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by the Massachusetts Institute of Technolog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the Massachusetts Institute of Technolog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16 by the Massachusetts Institute of Technolog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by the Massachusetts Institute of Technolog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8 by the Massachusetts Institute of Technolog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by the Massachusetts Institute of Technolog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by the Massachusetts Institute of Technolog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Naval Research Laboratory (NRL/C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by the Massachusetts Institute of Technology, Cambridge, MA, US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2003,2004,2005,2006 by the Massachusetts Institute of Technology, Cambridge, MA, US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2003,2004 by the Massachusetts Institute of Technology, Cambridge, MA, US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Dr Brian Gladman "brg@gladman.uk.net", Worcester, UK.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14 by the Massachusetts Institute of Technolog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4, 2007, 2008, 2010 by the Massachusetts Institute of Technolog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by the Massachusetts Institute of Technolog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The Regents of the University of Michiga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Novell,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Dug Song "dugsong@UMICH.EDU". All rights reserved, all wrongs revers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The University of Chica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Novell,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11, 2012 by the Massachusetts Institute of Technolog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by the FundsXpres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by Danilo Almeida. All rights reserved.&lt;/p&gt; p&gt;Redistribution and use in source and binary forms, with or without modification, are permitted provided that the following conditions are met:&lt;/p&gt; ul class="simpl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by Danilo Almeid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Todd C. Miller "Todd.Miller@courtesan.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The NetBSD Foundati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5 by the Massachusetts Institute of Technolog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03, 2007, 2011 by the Massachusetts Institute of Technolog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by the Massachusetts Institute of Technolog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The President and Fellows of Harvard Univers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by the University of Southern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by the Massachusetts Institute of Technolog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Massachusetts Institute of Technolog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CyberSAFE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3 Trusted Information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2, 1994 by Cygnus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 RSA Data Security, Inc. Created 1990.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3,2007,2013 by the Massachusetts Institute of Technolog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1,2007,2008,2013 by the Massachusetts Institute of Technolog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1,2002,2008,2009,2013 by the Massachusetts Institute of Technolog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RSA Data Security,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by the Massachusetts Institute of Technolog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1998,2002 by the Massachusetts Institute of Technology, Cambridge, MA, US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1994 by the Massachusetts Institute of Technology, Cambridge, MA, US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1990,1991,1992,1993,1994,1995,2000,2001, 2003,2006,2007,2008,2009 by the Massachusetts Institute of Technology, Cambridge, MA, US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88 Student Information Processing Board of the Massachusetts Institute of Technolog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6 Richard M. Stallman"; and inclu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6 Gary S. Brown. You may use this program, or code or tables extracted from it, as desired without restric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2019 by the Massachusetts Institute of Technolog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2019 by the Massachusetts Institute of Technology and its contribut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2013 by the Massachusetts Institute of Technolog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2012 by the Massachusetts Institute of Technology.\par par All rights reserved.\par par Export of this software from the United States of America may require a specific license from the United States Government. It is the responsibility of any person or organization contemplating export to obtain such a license before exporting.\par p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6, 1988 Richard M. Stall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1990, 2000-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3 Regents of the University of California. All rights reserv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7</w:t>
          </w:r>
          <w:r>
            <w:rPr/>
            <w:fldChar w:fldCharType="end"/>
          </w:r>
          <w:r>
            <w:rPr/>
            <w:t>, Total</w:t>
          </w:r>
          <w:r>
            <w:rPr/>
            <w:fldChar w:fldCharType="begin"/>
          </w:r>
          <w:r>
            <w:rPr/>
            <w:instrText xml:space="preserve"> NUMPAGES \* ARABIC </w:instrText>
          </w:r>
          <w:r>
            <w:rPr/>
            <w:fldChar w:fldCharType="separate"/>
          </w:r>
          <w:r>
            <w:rPr/>
            <w:t>7</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6:2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