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9rSPG7H9mTyGL2ZOGkvhGCfVA4E5PS5MKFwUzr9culbjUwb7UIyL4qmR381cO5uwmpJLTf
83XtuG7ZCTEcUo5TXO1VtdgargaMSXk6xTT3dURqIcM+ZuitkGQIxJMrYn/DC+QCrsyWLDs8
lCac0+QVzhPVnWiNqXUW1O3OtrqsUCFUv31nAXFfWdcjfcZll5qRbaez2m3QeXA8Dno7rpT/
wFoIdzyba+hGOXeig6</vt:lpwstr>
  </property>
  <property fmtid="{D5CDD505-2E9C-101B-9397-08002B2CF9AE}" pid="3" name="_2015_ms_pID_7253431">
    <vt:lpwstr>IdbYhcRN3uwXGW/uisXjYxBHkGSWooykj61CTzy1/hrN+QqTj1zLd/
TPeTPeDiSjsY49/xjpjKBDVMO/I5dFSifnr/AkY/HpTCJ/KOQ0CHgAnGMaAD580mwT+f2Fai
L+qoyWsEv0J5mzwPLqpwDH4lghyW8us/VlgIbID8NCJmaiqAXZjmflwMQUMyQrNvotOXyfIg
lwbq+4dlliQa9SlKLuoYp0yNkIF2Hwkw0ZDQ</vt:lpwstr>
  </property>
  <property fmtid="{D5CDD505-2E9C-101B-9397-08002B2CF9AE}" pid="4" name="_2015_ms_pID_7253431_00">
    <vt:lpwstr>_2015_ms_pID_7253431</vt:lpwstr>
  </property>
  <property fmtid="{D5CDD505-2E9C-101B-9397-08002B2CF9AE}" pid="5" name="_2015_ms_pID_7253432">
    <vt:lpwstr>9eC1AQhradYq4E5LPzAfJcgCasntzvkLmObq
OHfHIhyGheW78y8qwI9bSAp+hq4YcjQwu+0Zs6fXC7pjUpZ9R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