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schemas 5.5.0.6</w:t>
      </w:r>
    </w:p>
    <w:p>
      <w:pPr>
        <w:pStyle w:val="Normal"/>
        <w:rPr>
          <w:rFonts w:ascii="Arial" w:hAnsi="Arial" w:cs="Arial"/>
          <w:b/>
          <w:b/>
        </w:rPr>
      </w:pPr>
      <w:r>
        <w:rPr>
          <w:rFonts w:cs="Arial" w:ascii="Arial" w:hAnsi="Arial"/>
          <w:b/>
        </w:rPr>
        <w:t>Copyright notice:</w:t>
      </w:r>
    </w:p>
    <w:p>
      <w:pPr>
        <w:pStyle w:val="Normal"/>
        <w:rPr/>
      </w:pPr>
      <w:r>
        <w:rPr/>
        <w:t>Copyright (C) 2014  2018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7:00Z</dcterms:created>
  <dc:creator>Navia</dc:creator>
  <dc:description/>
  <cp:keywords/>
  <dc:language>en-US</dc:language>
  <cp:lastModifiedBy>wangyue (AG)</cp:lastModifiedBy>
  <dcterms:modified xsi:type="dcterms:W3CDTF">2021-03-22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CfjkFwVf1sw9RhXgUkblVMzUm5r6ystQSU6Yl+k6dT3Z0ZwbkyNk8Pd8p9GlVMrKh/ktIJ
l65WooBsjyeNmfruil6xGsJ07C3ArP2qYerYA6nlvRhR5Loya3TiHnWXNUAq/kzaDxO9rG20
Yv7tmwO/6ya18I6N7fb8e6wEuIAlywkY9e5DC05ToQoC25pExzskjTtBrB5PdolFvvTY3QXi
xg5436y3/+P1MFSjnT</vt:lpwstr>
  </property>
  <property fmtid="{D5CDD505-2E9C-101B-9397-08002B2CF9AE}" pid="3" name="_2015_ms_pID_7253431">
    <vt:lpwstr>ZrBj4/3a6vAnyG4EclYpfgluYe2fJnLKcBgDUWJOeA/wJWscE13nD0
eCC25uQB0/A+gYxPWA1BTGIkObYw3E6hYQOA3dDMa07G2izDUF23vihP0pJ5Ox1ZWHHsQ4CK
MtHI4CIIl2b7AlRd3kUzGICYx7G0HPB1UU3iCONy9nmeuIEti4L9AnVlkrhU3BsiHKDgf/ir
Dk4LMRxMoI02I4sLYuZccXycct2zpc9/iuz7</vt:lpwstr>
  </property>
  <property fmtid="{D5CDD505-2E9C-101B-9397-08002B2CF9AE}" pid="4" name="_2015_ms_pID_7253431_00">
    <vt:lpwstr>_2015_ms_pID_7253431</vt:lpwstr>
  </property>
  <property fmtid="{D5CDD505-2E9C-101B-9397-08002B2CF9AE}" pid="5" name="_2015_ms_pID_7253432">
    <vt:lpwstr>2xSOH/UHrEcmVN2n9Bg/bpwquSveDH3JrI9C
Ncoy8O1PnY5jMT08w0Qjd7J8G4oRvaoD5olLLgF2dWRgmpPCr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