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elasticsearch-ruby 7.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05:00Z</dcterms:created>
  <dc:creator>Navia</dc:creator>
  <dc:description/>
  <cp:keywords/>
  <dc:language>en-US</dc:language>
  <cp:lastModifiedBy>chenchen (AE)</cp:lastModifiedBy>
  <dcterms:modified xsi:type="dcterms:W3CDTF">2021-09-2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WKhVVeeU8EDkT9dpiCbUJENYUE70a44Bp9w4EnkL8UYkiViIxlsua/0eEXtyY3v61oQC7g
zE0KQazC6M+vTrd1ZPHSiKlVRShJwsW1Azhp2H7ELXEXGrdVED/1q1/JgqS7qCsHyfr2CidW
bqhNzoMLkNYCYtxbCi5z0eMfgibhGjV9W4/Av3X0U5kPt25inHsuzAVJ1bZV7o0AjoRC6ILg
h5nRw3xuNatkeSvS5o</vt:lpwstr>
  </property>
  <property fmtid="{D5CDD505-2E9C-101B-9397-08002B2CF9AE}" pid="3" name="_2015_ms_pID_7253431">
    <vt:lpwstr>KCSJzy9xQP7/lNBSrctdBG4CrnVYA52V1ZTzoU1XiyqgDAthUAbMtK
BNqAdVXLrL0AYypml1Xk8ktt4yoQHfVUwyxqm9+S1fxonanly2SaYe4Wp6SnBZ490KDXSTqb
sRGGJtQoPKw5YEPQA5tdo85aX3bAEnU3NSjA2ew1+d3xeUq1RkW+FitxqbCrMIqrZPHj3W6C
3twMJbHqNQTLWOf7/dYEJMfrV/n6FrddVfZp</vt:lpwstr>
  </property>
  <property fmtid="{D5CDD505-2E9C-101B-9397-08002B2CF9AE}" pid="4" name="_2015_ms_pID_7253431_00">
    <vt:lpwstr>_2015_ms_pID_7253431</vt:lpwstr>
  </property>
  <property fmtid="{D5CDD505-2E9C-101B-9397-08002B2CF9AE}" pid="5" name="_2015_ms_pID_7253432">
    <vt:lpwstr>/kpYanhzHwKKOQ+P3SCeh+7ljHksl++CzEVf
oF+SxvcoS3yMuAdeLtATm737PMv3JKZCturMjuyo6XUC/I/hm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127</vt:lpwstr>
  </property>
</Properties>
</file>