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dock 5.1.0.13</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0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QglX87hYZuWijPVCQual0gFMGrjjK6G20smHcgbyOq3kvAVoVaS+WEvrk4hoC0qzBOzQw6d
YFE8a9YH9oENOq1v1etqCqJIDezYGWFCAJzhYHZNHGF/xZRPg3goF7nuy+2dh9FPmN1pSy1g
610PXJHL5k4QqDP3C9W6eEWHNesf42tVlbJlV4EOvxSFXV5WvGCfr0gOjieNnnXpzvYC7RaR
RnJV6fH7m9x/vXHkyJ</vt:lpwstr>
  </property>
  <property fmtid="{D5CDD505-2E9C-101B-9397-08002B2CF9AE}" pid="3" name="_2015_ms_pID_7253431">
    <vt:lpwstr>cO0QJh0auYCRMbu2QP1b8Vx7kRAGBiYYpQsFztrXds54JLtLReqBSQ
fPXNcoQoEBgGONvWN3mQfHOpJwZVsJooVjIVs2ZmSLOxNnwW4P5fwxTb2czB86OHlhVrEP0Q
cY7Aj5XVkx35DSg6YIY3HZ/7PjpZz+ElRT0LoaZySoFnylZbBKCvATdRwOUAiSTTwDPvJZTk
S79kJtgzDFL+50lXmJnww6pyhgjNJOLdv5v2</vt:lpwstr>
  </property>
  <property fmtid="{D5CDD505-2E9C-101B-9397-08002B2CF9AE}" pid="4" name="_2015_ms_pID_7253431_00">
    <vt:lpwstr>_2015_ms_pID_7253431</vt:lpwstr>
  </property>
  <property fmtid="{D5CDD505-2E9C-101B-9397-08002B2CF9AE}" pid="5" name="_2015_ms_pID_7253432">
    <vt:lpwstr>hPIxfd+wPlY1jgNxL87WB97h1IUTew1GQbAA
eLUbOi7m8a5Cn3ciTHP98vMZVqsoJfOB8NDYUaRtB7g3zXryp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1025</vt:lpwstr>
  </property>
</Properties>
</file>