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3tk5CW4v6RTaSMrKlU1hmbuFBPj4M4q7F/kv3Jnw+Ckl2J9ry2b+Oxv0/C2JUuYBGq2CF5
iKYu/w++5oUUD+YzxU7U9gaT/5NxUXKeMuwvDcrjtI4P/OeQna3nYYBa+bGT5wOjz33xGnFE
OFq9QvoEhXDdwkU8xLToz8mUmoAhK2C4XRDlMEMDSn6Spjs0m/juDGJeGRFa/kuJ9g6UQQ9G
SxNtLju+CyTIHfSaL9</vt:lpwstr>
  </property>
  <property fmtid="{D5CDD505-2E9C-101B-9397-08002B2CF9AE}" pid="3" name="_2015_ms_pID_7253431">
    <vt:lpwstr>LDaUlcgQcBHQJp6oG0uCXIXEe/Sx9ZJVx/X8VaNR04spuVQZ+LRMOQ
zz378vHBZPtW0Jws7jEWRHokcN/u7Z/Dnerex6g/5RUaYbslrKEGLxEp4OFZ8SURKocSfYUY
eokcarjSAln2NHVjKcKyjOYwI2bYVAZj5wLOlfGF8ZAmz4RWoUIimn1fND2BhpnL8QvSkCB5
AHb//J6FF6Oc3LJQeov5cfsQHHG/7fMrVqJN</vt:lpwstr>
  </property>
  <property fmtid="{D5CDD505-2E9C-101B-9397-08002B2CF9AE}" pid="4" name="_2015_ms_pID_7253431_00">
    <vt:lpwstr>_2015_ms_pID_7253431</vt:lpwstr>
  </property>
  <property fmtid="{D5CDD505-2E9C-101B-9397-08002B2CF9AE}" pid="5" name="_2015_ms_pID_7253432">
    <vt:lpwstr>zFooeI2TmFrRlq9rKPHLhOLYd0rX4lLTJKdJ
BV22WGeQFnmzZpJqp3c2R9hyIINVBCrqY7Ps8OS65tw+xfpG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