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yIHh9QCnomoPwCSdCWCHidqm21lzYl2Wv0NCMBvB7ygu0HuMmOtlJ81dZlHyVrgKqfWRV5
EEKlx7YXlj/66T9DIhGQ4uw9S+Vh9mDlmQ6eUVsKOoshKbZfM4ezXabs5iOJEtIMCmRGsvjj
2R6wE9OMRvv34Vk4ref0yGYX496HnzCIg1ReOJRb0Vl1rzyj1b6/GzyiLwtccO9NSk70oQKr
FnQyFYUi8C5J6wznCC</vt:lpwstr>
  </property>
  <property fmtid="{D5CDD505-2E9C-101B-9397-08002B2CF9AE}" pid="3" name="_2015_ms_pID_7253431">
    <vt:lpwstr>bVqriAqu43NORfQaKBG/oUKqW0moE2Gm9yUHLP3SUhOu1kBrt1shw8
Ona/h2YuehEepnM/RD/ExXVoVF2RL2fet6DyMoqicpZdKb1butSn1+IE+SDAXn+qfRMc0bdj
2UWJVaXdD9cnMUr4lzT0YJPhqNcQMpdXeQpeyq3AO78laUfOI5oDw9dFuKE8XNkCgJB564Qb
7IaVSnK8jNGR9fIRCo83lRfYi0esaProgjqU</vt:lpwstr>
  </property>
  <property fmtid="{D5CDD505-2E9C-101B-9397-08002B2CF9AE}" pid="4" name="_2015_ms_pID_7253431_00">
    <vt:lpwstr>_2015_ms_pID_7253431</vt:lpwstr>
  </property>
  <property fmtid="{D5CDD505-2E9C-101B-9397-08002B2CF9AE}" pid="5" name="_2015_ms_pID_7253432">
    <vt:lpwstr>eSW8LiDYFuaOKU0SwYf/J+ef6K9RrsJFrW8y
F2UjNGA8lSqRg0kSBh4yVsikSqRtUyHE9j14jrKnqVo7ZrZXm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