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mA2fFUG98XoshP+6DncqFATgw2NsykT6zDK0E1CU46Yisjbl40XavgR2y7lxsc0mv+XwY3f
vXsv22pkk9qJnAxF6phah9RjDW+KMHB323slzndXHw8g4xX9KJ13UWCcCLPE6lnCq8adHVoK
6OEMut70qunENMtikDADeQ4LpLWa/upLH20IAJgrT6ALt2QOtH/9OMvfm/VGEh1pB4inGEZw
MphDyaVJhyKvusTJhA</vt:lpwstr>
  </property>
  <property fmtid="{D5CDD505-2E9C-101B-9397-08002B2CF9AE}" pid="3" name="_2015_ms_pID_7253431">
    <vt:lpwstr>k0w3m42NzpM83kNhgXdeDXf8nfPGZfXT4m3v+w8urXnPYZo2bSsWi6
vghJlL6t4JlxmngpUkrw2NHPOOv5vwxd32cIv6zhgXMFD/VKfL4e7imVC/9X6G9/Qpm/fkcb
+dteHWCbUsCpSLTM4hS6VeRHaaXloQv80tB8uZjX98U4xgDr7V8wmj5XIgNdBbbHi4l1VFDe
0iALOpZpBTyohCrDA4qZfbL4LYD7/TQ8BCSS</vt:lpwstr>
  </property>
  <property fmtid="{D5CDD505-2E9C-101B-9397-08002B2CF9AE}" pid="4" name="_2015_ms_pID_7253431_00">
    <vt:lpwstr>_2015_ms_pID_7253431</vt:lpwstr>
  </property>
  <property fmtid="{D5CDD505-2E9C-101B-9397-08002B2CF9AE}" pid="5" name="_2015_ms_pID_7253432">
    <vt:lpwstr>ipFo4xRTPMTdVbg+BLEOFEbU5SGypNpSKzGe
OVsjsmD4inlV26gBb/XU2QcMHhPSL3kBEYiqjXh1U066NMMM6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