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mits 1.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1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2INoZSejr7kMj+jWVdfZPnupj8u1mH8hfX3fmuqJbK+6633H88uUXkGxJ/t60BnUyi2t3n
asfRSIiFjms0HXQ5cwMMpWGusXuLhLsTROpjHOsr8sUZY/AZQ1QE8yj4RLeru+UP416zb0+U
yk2L6e+5NJUVyhWBIDe1s3jYopkyT62J0XR4UCNEgvFYvFVPAiPksBDsIs5bXbnWWU0Cufsn
Uxdej63a0ENsKPq7fe</vt:lpwstr>
  </property>
  <property fmtid="{D5CDD505-2E9C-101B-9397-08002B2CF9AE}" pid="3" name="_2015_ms_pID_7253431">
    <vt:lpwstr>Qe9UBbanuOBUhhZPYN5Q8DWuD9A/U8/FQQabyDOI6yUhsGM1E5zutt
uAGUb70Xmhk2RZugWUsh+bUfWLWvf9H/B0kB4i+A6Uz54Ylz6wBJ/wWM5lW7zH1H975P0X9f
Va4VhhcOWTyq4QBmyK/yxiEN9YdJi2T67Te3mDTfVYYZpodY+XoqJ4WfFs/THgRvqlPUGOmr
XKc0AfOGuuPSiDwRor+MWRRjUwHVFZSgv8HC</vt:lpwstr>
  </property>
  <property fmtid="{D5CDD505-2E9C-101B-9397-08002B2CF9AE}" pid="4" name="_2015_ms_pID_7253431_00">
    <vt:lpwstr>_2015_ms_pID_7253431</vt:lpwstr>
  </property>
  <property fmtid="{D5CDD505-2E9C-101B-9397-08002B2CF9AE}" pid="5" name="_2015_ms_pID_7253432">
    <vt:lpwstr>YDMNF5wupm0r+QyxSin/ZeV9fFqsisMrm6KZ
GwO7zHah2bRhHJcjJzImugk6o6qdUudOUEOToR6XTASwJtxHO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5250</vt:lpwstr>
  </property>
</Properties>
</file>