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i+HsrcybQz0Kj4j3To+1RCwkkWQbiLPqVIz/qv2lUEN3qgmGKUC0QsRk2Z7WrEtwQnI11X
nvxTlQIxgT+QenUZQI47rp0JT7CmctWSU4T3I8WrKMB8gKJd+1982hKihPRzRnRVe8eClQF3
oT9019PeOuz89DKJyvxNPaxhHk+M0icHkhLpE9Ql43N7AvTFpTnEmg2sIbZ3JHeIm51HrYzd
M1U5or7NbzZvfyQavb</vt:lpwstr>
  </property>
  <property fmtid="{D5CDD505-2E9C-101B-9397-08002B2CF9AE}" pid="3" name="_2015_ms_pID_7253431">
    <vt:lpwstr>Wk1U4rwOO5tnMLA6/0s9l/SotI7TL1/WoTZSoghXXFrnzBb2VCIk8D
BySHP4lVA16zjkoEBkNxEEmYS7Iwn0O0yw6QzR/T7fjJ8x6Bj6hgdHqfLcG3sr+s1S7cu7/U
GNcG1GGfDlKgFnX1m1muTnijd+lm9vViFyyhsMP2N1xpRpofsLYg/28eeExkL5fDvX5OSWCS
vJkGl92XODZAASizSDIZqIkBoVnLnHfBdjuU</vt:lpwstr>
  </property>
  <property fmtid="{D5CDD505-2E9C-101B-9397-08002B2CF9AE}" pid="4" name="_2015_ms_pID_7253431_00">
    <vt:lpwstr>_2015_ms_pID_7253431</vt:lpwstr>
  </property>
  <property fmtid="{D5CDD505-2E9C-101B-9397-08002B2CF9AE}" pid="5" name="_2015_ms_pID_7253432">
    <vt:lpwstr>teRXI3QgV4Vz1MCL/Bw/lAZ1eC5AlnAPSQVL
2txhJtT1WazXJhBcqn75ex6mFP2Ugf2Ec3n3UROu5UUeC+p7n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