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Role-Tiny </w:t>
      </w:r>
      <w:r>
        <w:rPr>
          <w:rFonts w:cs="Arial" w:ascii="Arial" w:hAnsi="Arial"/>
          <w:b w:val="false"/>
          <w:bCs w:val="false"/>
          <w:color w:val="000000"/>
          <w:sz w:val="21"/>
          <w:szCs w:val="21"/>
        </w:rPr>
        <w:t>2</w:t>
      </w:r>
      <w:r>
        <w:rPr>
          <w:rFonts w:cs="Arial" w:ascii="Arial" w:hAnsi="Arial"/>
          <w:b w:val="false"/>
          <w:bCs w:val="false"/>
          <w:color w:val="000000"/>
          <w:sz w:val="21"/>
          <w:szCs w:val="21"/>
        </w:rPr>
        <w:t>.</w:t>
      </w:r>
      <w:r>
        <w:rPr>
          <w:rFonts w:cs="Arial" w:ascii="Arial" w:hAnsi="Arial"/>
          <w:b w:val="false"/>
          <w:bCs w:val="false"/>
          <w:color w:val="000000"/>
          <w:sz w:val="21"/>
          <w:szCs w:val="21"/>
        </w:rPr>
        <w:t>001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lt;mst@shadowcat.co.uk&gt;.</w:t>
      </w:r>
    </w:p>
    <w:p>
      <w:pPr>
        <w:pStyle w:val="Normal"/>
        <w:spacing w:lineRule="exact" w:line="420"/>
        <w:rPr/>
      </w:pPr>
      <w:r>
        <w:rPr>
          <w:rFonts w:cs="Arial" w:ascii="Arial" w:hAnsi="Arial"/>
          <w:color w:val="000000"/>
          <w:sz w:val="20"/>
          <w:szCs w:val="20"/>
          <w:shd w:fill="FFFFFF" w:val="clear"/>
        </w:rPr>
        <w:t>Copyright (c) 2010-2012 the Role::Tiny &lt;AUTHOR&gt; and &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Role::Tiny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T3mwsarxAoQl7ZXgZX4brlYkuvjMDvYmjuSJiO8z2MaQsekA9psxOxZfB7BmKXmfgwhE8n
I6bp2J4dtxLQ9tpdgeuItqjKSXsX5zDVHR2uRWyp8sUD7SkxIBBrAujWzCfb33LBW/5tnjiK
UxyxWiid2WbjJQjCSbkdgxKHN0wNwGGxWrzX6OhP88UixBq1LRx1LL3p7dVR+0DCojTl8ZGQ
L2zmqAb/zQ0Ba5L+SH</vt:lpwstr>
  </property>
  <property fmtid="{D5CDD505-2E9C-101B-9397-08002B2CF9AE}" pid="3" name="_2015_ms_pID_7253431">
    <vt:lpwstr>7fcke26U6cDOgv+XKCsaIZPXVhHYhIaVJEecNw9Hp99n/iPvnHeRGC
sq5jHR2y+6Ni2A8w1+opPF/WwpMmkCu3FzgUlHlcqoy2R422v5dVI9I9XswwJcS3RIwcZ4jZ
PEFF62XUzVrQj4XDCdobx1XHBx4N6yEhL4dTvqyv6DKzeFB6HiJoWml8fK+YSHHZ5cNyUUTC
dtI5KiMOO7rvk0JqCxEQALy9tEWcWiy1ZhpS</vt:lpwstr>
  </property>
  <property fmtid="{D5CDD505-2E9C-101B-9397-08002B2CF9AE}" pid="4" name="_2015_ms_pID_7253431_00">
    <vt:lpwstr>_2015_ms_pID_7253431</vt:lpwstr>
  </property>
  <property fmtid="{D5CDD505-2E9C-101B-9397-08002B2CF9AE}" pid="5" name="_2015_ms_pID_7253432">
    <vt:lpwstr>ZguGaroXdhec0zq9QdTaodsfpG7AyyN2TlYc
WK21mvCf55uevgcuqcIqzY2mlKSdlh3ieUb4hyNt1/v6gQHOh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38</vt:lpwstr>
  </property>
</Properties>
</file>