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d 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0, 2011, 2012 Am Faclair Bea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GPLv3+</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1: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ookfnFBlumbUxYyk1eImedp5y4fjhhlU0VpqcNk4G+OpDA/g5HrqIwOBgjUbIyZh6s25cxv
ONtqGazODhoNUGQpvNU+aLGA2tR7uug9jWJVzCUsv4o/WYp+FPVXUE2/w9O8XO+B7/CICoFO
tudpIiOhkvytfSLz9LljA0xk0mn/b1Gbakzcbt4NWJVTrmAZ3IGKfevw9q5c1v56+1jlPRB4
ERJ9yUPxZZjHnWu5Jy</vt:lpwstr>
  </property>
  <property fmtid="{D5CDD505-2E9C-101B-9397-08002B2CF9AE}" pid="3" name="_2015_ms_pID_7253431">
    <vt:lpwstr>nfzHtb4Y9Ak+Dlc/4lmSUyeh/yPz90Y8RMcLvEuT/z8EQ5gqofJiEY
wpyMjdijpcmJjnXM5lwdV71zuekmnb9v6VrNkyx+a/DidXFmhD66typCvmK0vEkbbsitlaft
bR1itUsQ/soAyH8QQrDhDVCDlpIBtFVzksLtQKH2qfb3taqPakk/Y5lDqDCIRhlslXLpUNEH
FGLpuhibL5Nm3HbRO811OkRoUccojnq7F25k</vt:lpwstr>
  </property>
  <property fmtid="{D5CDD505-2E9C-101B-9397-08002B2CF9AE}" pid="4" name="_2015_ms_pID_7253431_00">
    <vt:lpwstr>_2015_ms_pID_7253431</vt:lpwstr>
  </property>
  <property fmtid="{D5CDD505-2E9C-101B-9397-08002B2CF9AE}" pid="5" name="_2015_ms_pID_7253432">
    <vt:lpwstr>SrdjLFGsc3cwDkd1bxhSz36uWtoBkCy9X3Rj
mCaQ8R+YsVt10SJ8SpbuId08skZWBV3osrIfwHYQO8EBgWA4j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