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uuid-generator 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3 Eric Bie</w:t>
      </w:r>
    </w:p>
    <w:p>
      <w:pPr>
        <w:pStyle w:val="Normal"/>
        <w:widowControl/>
        <w:autoSpaceDE w:val="true"/>
        <w:spacing w:lineRule="auto" w:line="240"/>
        <w:rPr>
          <w:color w:val="000000"/>
        </w:rPr>
      </w:pPr>
      <w:r>
        <w:rPr>
          <w:color w:val="000000"/>
        </w:rPr>
        <w:t>Copyright (c) 2002 Tatu Saloranta, tatu.saloranta@iki.fi</w:t>
      </w:r>
    </w:p>
    <w:p>
      <w:pPr>
        <w:pStyle w:val="Normal"/>
        <w:widowControl/>
        <w:autoSpaceDE w:val="true"/>
        <w:spacing w:lineRule="auto" w:line="240"/>
        <w:rPr>
          <w:color w:val="000000"/>
        </w:rPr>
      </w:pPr>
      <w:r>
        <w:rPr>
          <w:color w:val="000000"/>
        </w:rPr>
        <w:t>Copyright (c) 2010 Tatu Salorant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xzuVABuHMaVlrYmJJRyC0Gt+/d+zMW4jPZXkGFHM6G6SWKJ+qF2NkBKqEINazLGTH82C2s
dqvB05qEwoyQbwr6gTET+s9jawLCaB0aS7pW5NHCuDtYA+0lQwRN4GWq94Fh263dDl5IjT6K
ZbujnHn3gb9tcWayjOuOXOGhj40XesY21/UXItWtWSSdvfvgex1k8/P0VXkHB7dA68fIw3uL
/Qrk+is6ZeQ9ANgQvU</vt:lpwstr>
  </property>
  <property fmtid="{D5CDD505-2E9C-101B-9397-08002B2CF9AE}" pid="3" name="_2015_ms_pID_7253431">
    <vt:lpwstr>q8bbbI+HzTGe0tiu15+eC80zDsdpPWHKf4qHSAg/57Vr9rxZew/Lpu
U+/PP4DnzFej8sXTkzmcUM8TMMw0+DFmVGUWr6XW1GKg68qImhsg1eFb277Kshv/AdZIaRrB
0lj1c24Ppj1sywJ+GKZNLynxXrZX73YkebKJN4Pb3HfaKWBFEoLLvGshqxSoPw3+LUxHPVsa
9SdHMyQS11xde8mBZYCGCzUccXCvoksubi9A</vt:lpwstr>
  </property>
  <property fmtid="{D5CDD505-2E9C-101B-9397-08002B2CF9AE}" pid="4" name="_2015_ms_pID_7253431_00">
    <vt:lpwstr>_2015_ms_pID_7253431</vt:lpwstr>
  </property>
  <property fmtid="{D5CDD505-2E9C-101B-9397-08002B2CF9AE}" pid="5" name="_2015_ms_pID_7253432">
    <vt:lpwstr>SurUVV0Fv4xOMb3+ofCp1nM1W/c7WJcZRAHF
+a1vDp5QgJIRPMYWeEMEViDYyh+JWC98v39cQWS2v4ZkcomhW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091</vt:lpwstr>
  </property>
</Properties>
</file>