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polkit-agent 5.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1:2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KDQcGEKaeizKSEjAGW6FSXvsjY7piAZ72mwmZYt+QSAvAHyHn639A1fg0689Dyfr4zWcD6
MaXkKz2q1aPlYLS0x9ESW77LKUScSVN/eZCbk+6BGMNqF3h5K/oKUokaM2pAyxekD882wQlE
eX7R2Jqid/x7dK1hf8GQkt8TIolsitDrZgHuR81tdtW/dBTv6Sb3CHzTIC1CAx685nSLjGTk
F/ju2FO+GEUi6E5wfP</vt:lpwstr>
  </property>
  <property fmtid="{D5CDD505-2E9C-101B-9397-08002B2CF9AE}" pid="3" name="_2015_ms_pID_7253431">
    <vt:lpwstr>4p79jh71bI5BiHkZJUh7xen87GiN1w0nQyA+eMhPbj87RHOAXPwbkG
TOTtd9u97fz9gFaqcAGyW3jNohnSIiDk91nAFeP7C4Gs2BAwOKi2H+ZZclWv9uwYLL2IcCBM
i6zmidSn+ABAeYnInmuk89WcS44HhpyKNx4ar6oNFv+IUzlRGNa+tB9V1tFrsjb5AbyLUr6U
g3uG/msn7ilb8sS7EFdQac8ccfX43fSVYtjF</vt:lpwstr>
  </property>
  <property fmtid="{D5CDD505-2E9C-101B-9397-08002B2CF9AE}" pid="4" name="_2015_ms_pID_7253431_00">
    <vt:lpwstr>_2015_ms_pID_7253431</vt:lpwstr>
  </property>
  <property fmtid="{D5CDD505-2E9C-101B-9397-08002B2CF9AE}" pid="5" name="_2015_ms_pID_7253432">
    <vt:lpwstr>4c3rL3saFh7PZaxA82EGOtr49gR1ryVDQczp
1MXRQfqyQqSRZk/IQrJ4f68bskhhmi0snF5YsIDq+JLkCW3K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70</vt:lpwstr>
  </property>
</Properties>
</file>