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pm 3.5.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72 681 T 2 10 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50C\051 1989-95) 72 652.33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3 Frame Technology Corporation. All rights reserved. This ps_prolog file may be freely copied and distributed in conjunction with documents created using FrameMaker, FrameBuilder and FrameViewer as long as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rnaud LE 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rnaud LE 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orens You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6 Lorens You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by Groupe B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GROUPE B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GROUPE BU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bdS0sc36J6OI5fD9cAdgZqZNuEEjSt19ZA4x2cmJfigEzFKWXoERxTi6FZnKJv5IQ5kru
UW1ojz3/qCRpSRTK55/dn91OSli6rM/k/d95ANjMdbIdcDD6ylBNmsSmTic/FvoS+TzTyFVa
jyeocT3oLQVwFVUPOosDnljg9rGFZBZKiHPcj2xXkLrajI+ktCs/CpIw08oTZPrRuRRL9fEb
P92npj023leYYWbGmm</vt:lpwstr>
  </property>
  <property fmtid="{D5CDD505-2E9C-101B-9397-08002B2CF9AE}" pid="3" name="_2015_ms_pID_7253431">
    <vt:lpwstr>MHSSrH1ZtUumc49n7W5WwADlaPS4YH5JWzxB7h1qYTSjApHtoZ9Xj0
ru0n/cPYiZjm6idtg0lze23+BWTjUpmLGXjeqTTbyrHTqNIeYf6zrotKia9zIuysj6a2Tdnx
emRk2G+ZG5DS0MxDK7pI0m2gf7gY82g4TcfI8QyLVRuGrFBXF9/1tQ+Py0e7GOJw63PkZHI1
viOnQPr/rRXaBOkYTv7IopSKNLY6Km9jjttR</vt:lpwstr>
  </property>
  <property fmtid="{D5CDD505-2E9C-101B-9397-08002B2CF9AE}" pid="4" name="_2015_ms_pID_7253431_00">
    <vt:lpwstr>_2015_ms_pID_7253431</vt:lpwstr>
  </property>
  <property fmtid="{D5CDD505-2E9C-101B-9397-08002B2CF9AE}" pid="5" name="_2015_ms_pID_7253432">
    <vt:lpwstr>iTDMbzDCOh8IxTKn9aKOOrVLBYiF16JPE1Zz
TDuZYb6GtrNCxG3wpgyEkARHiQjYKbqdoHpO+TzDgr4BeSIpP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9</vt:lpwstr>
  </property>
</Properties>
</file>