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ateparser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4, Scrapinghub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owner&gt;.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distribution and use in source and binary forms, with or without modification, are permitted provided that the following conditions are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Redistributions of source code must retain the above copyright notice, this list of conditions and the following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Redistributions in binary form must reproduce the above copyright notice, this list of conditions and the following disclaimer in the documentation and/or other materials provided with the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either the name of the copyright holder nor the names of its contributors may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7: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ITc7BMCcr1WGbCUPsxkGfp3mOFr5RQHS4o1EouxwYJuGClBovv8UK7eWx5pWNxMZbwpcz6J
Q/0ezqmtQYDlyiODc8cnblxEwK7KHpjCm//ASs5YOsUDib7ZOkX9oT6OG+HKQUdCVxbWwB8H
theord67j73Xg6mSJR1SNWHPnOlO8gKWSJSqYRVC+u1wXcEQLrmZHHy6uB4STUPUJvxvQuk1
u1yqOQszqkgX0AsB84</vt:lpwstr>
  </property>
  <property fmtid="{D5CDD505-2E9C-101B-9397-08002B2CF9AE}" pid="3" name="_2015_ms_pID_7253431">
    <vt:lpwstr>cXVsCh+Y07E1Z6te31Vl7Y7qJ6zS4Tg4EhtH90vQ7HN4N/HiGa/7c4
FA9SBbvNVZw1kaIwWJCymHN80ReUO1i7aigeQkGcq3TobB4cL6vhIS07h1NHh4h3d3GFzaRM
DGx2T+V1OcSGSM4xzON95ibJ4ozIrJkLCnGdKS0Z2DBDDppfwdgeXz4gk3bXaTPKrBhSKgpt
W6a9m9ZQnnW2PJm5rRD4cDVF/JMfEilBgnBU</vt:lpwstr>
  </property>
  <property fmtid="{D5CDD505-2E9C-101B-9397-08002B2CF9AE}" pid="4" name="_2015_ms_pID_7253431_00">
    <vt:lpwstr>_2015_ms_pID_7253431</vt:lpwstr>
  </property>
  <property fmtid="{D5CDD505-2E9C-101B-9397-08002B2CF9AE}" pid="5" name="_2015_ms_pID_7253432">
    <vt:lpwstr>MKzxQa6DLTKBrARlybxKN6gs5JFIHK2W2mLf
o9tBVys43M+1h3Cey7rYlVFpGflTCsovDSGikImBXan2lHwGI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