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PqKjnME+TWGHHp2RiZl4sTjnOcclaQQMrnBRlSWjLeKHEFF+c7psHZ2LBBE8o+wfIIVHO
caBGRfZXRThDpn3D43Xgm63a+cWD+hb3pS5wIjssXYLw9MvY2Aim+yr1jrID9jfzmE1vtWWe
k8+JSR6FEX3LK2AiPd6IGMHNwzq5vpkNZ7P4D68YYzpAAkAJLVLfvvFH4kLfL43Z89eeVQS0
/2VidzBhOPUYtQ+cg1</vt:lpwstr>
  </property>
  <property fmtid="{D5CDD505-2E9C-101B-9397-08002B2CF9AE}" pid="3" name="_2015_ms_pID_7253431">
    <vt:lpwstr>S4tV6bHkB3/YInJAS/BnU8aHSQzbvXfc3gcrYeTXoGIYjiqNq5M8EP
pnNoC4wu09S1SwYCvMpfrnP6YKPtv0oZ1+/HONvv/Tqtc54lrtgC5T320zfR4eW3TdzoSNSG
24VrLWdZHh/QjOZtV+hLLBJmnW5/QeqpwuxSuBVO72s3LO6sdgAfzPWzKtRF5uJDhdwmwww1
MCLV/GdrXyBd4i4CxctVvDPNU5HUg9W3zhro</vt:lpwstr>
  </property>
  <property fmtid="{D5CDD505-2E9C-101B-9397-08002B2CF9AE}" pid="4" name="_2015_ms_pID_7253431_00">
    <vt:lpwstr>_2015_ms_pID_7253431</vt:lpwstr>
  </property>
  <property fmtid="{D5CDD505-2E9C-101B-9397-08002B2CF9AE}" pid="5" name="_2015_ms_pID_7253432">
    <vt:lpwstr>BxYnpHMr4wKqn0dlEwhAKdxr9ozUyjwK2627
kyTf8faCqY9REEUFr4FloogLmRZh4wRF5PtsHU1G/NEWTG4U0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