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dland 1.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2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2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2006, 2007, 2008, 2009, 2010, 2011, 2012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University of Bristol&lt;/p&gt;&lt;/div&gt; div&gt;&lt;div class="legalnotice"&gt; a name="idp4008416"&gt;&lt;/a&gt;&lt;p&gt; This documentation is Free Software / Open Source - you can redistribute it and/or modify it under the same licenses as a class="ulink" href="http://librdf.org/" target="_top"&gt;Redland&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n&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lt;a href="http://purl.org/net/dajobe/"&gt;Dave Beckett&lt;/a&gt;, Copyright 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lt;a href="http://purl.org/net/dajobe/"&gt;Dave Beckett&lt;/a&gt;&lt;br /&gt;2002-2012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purl.org/net/dajobe/"&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Dave Beckett, Copyright 2000-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lt;a href="http://purl.org/net/dajobe/"&gt;Dave Beckett&lt;/a&gt;, Copyright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hi Wenzhong - email to shiwenzhong@hz.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rten Frederiksen - http://purl.org/net/mort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33]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19]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1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8]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3]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opyright (C) 2000-2006, 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9]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4]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4]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20]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1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Beckett - http://purl.org/net/dajobe/\n\ argv0, VERSION); if(version) exit(0); printf("\n\ usage: %s [options] [ &lt;URI&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 2008,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5,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5,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1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0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2 Dave Beckett&lt;/dc:rights&gt;\n" \ rdf:Description&gt;\n" \ rdf:RDF&g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XPThWasqIO6i+3J2p3dWVXhoMOoSHEBNI2Ud0e1lU/cFy4t90EPqM6BiMunzIJgDZAaIPV
lqBUi7hc+3c0lgKv92iRv1dOh5CnuQvenHeWhDNEmLWwgJZLMVVJhES4srU6drU29Ats8wyJ
/apzfbykUiSAzCMZrMlQGSE13Vm0TNDKBXC0zyXsdLX8kohmVrs+6y2wZ44J2T30QSgmuNJQ
FWFQoDeC2jqaPjOiKF</vt:lpwstr>
  </property>
  <property fmtid="{D5CDD505-2E9C-101B-9397-08002B2CF9AE}" pid="3" name="_2015_ms_pID_7253431">
    <vt:lpwstr>IDJHk9r/ZXmSisFmwAM3ZkNg4VINz4DufvXUsdTnqqOMI3BCReSFte
UApQP8MdlTJqYc4kODMBvl1lIfQ+bWFtFtyIQtGVi9JS4KWaG0coHhP3VaLa1U5SUeduhOAb
6AGT5/yQwOIzP4+vMLc3Ak7I06Swafda+aoULxe4VozW/HcSY+25D83xRr3jXSBM3yigxgti
sR6pCQ7AotH0K9F7/utq5v+1CWCF8lHdo2pt</vt:lpwstr>
  </property>
  <property fmtid="{D5CDD505-2E9C-101B-9397-08002B2CF9AE}" pid="4" name="_2015_ms_pID_7253431_00">
    <vt:lpwstr>_2015_ms_pID_7253431</vt:lpwstr>
  </property>
  <property fmtid="{D5CDD505-2E9C-101B-9397-08002B2CF9AE}" pid="5" name="_2015_ms_pID_7253432">
    <vt:lpwstr>hBGXYMrzHKyCmHTRI7X81wIBDavJGKRhvddq
AmCcHbgEBalFG4kL7y/pHR6OHhbzXxC4lLiMj9rByiUZ0Qyv0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