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gtail 0.9.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__ = "Copyright © 2005-2017 Red Hat, Inc." license__ = "GPL"</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7:00Z</dcterms:created>
  <dc:creator>Navia</dc:creator>
  <dc:description/>
  <cp:keywords/>
  <dc:language>en-US</dc:language>
  <cp:lastModifiedBy>wangyue (AG)</cp:lastModifiedBy>
  <dcterms:modified xsi:type="dcterms:W3CDTF">2020-03-21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XBmJ/HBZXcLFdtI8vFwD9li52NYBlASUGV9bfcT9Ytzwh8OR/yLPCBmK+C+4F04AoybGMb
gL/GFnsmfjCtVin2HHrpIMWW3eTEFCRqEwvJAKe7VbeVDDK67az8TSpGVS46/cdLHMOxbWJh
mgksgc8zZZVimQ/M5zkptKQXaeZ5YNHdlffpKY+QNhRdDx1NB3J3a7AeQaNx6nA0IhiVPJeL
aR7BZH0HpcOaIJmIAF</vt:lpwstr>
  </property>
  <property fmtid="{D5CDD505-2E9C-101B-9397-08002B2CF9AE}" pid="3" name="_2015_ms_pID_7253431">
    <vt:lpwstr>nDstBpaBAa8D/ksK7389Z30wIZDnRN51BXHpWtNVOpxVuqb1IIUwLQ
7rz7IWrVvbhq2mpS707eJUNcurW+4VrtXKREumZYMOPlkAB4Qtl6Ne92L7Bg7GEnC4VxVFvI
Br+2q65A7PIksLZ2ougd06LX4Q6GFgkTBmDcLEWWewF/FJ4anEFoRAxFaje+rJWw2kBndm+V
zEvpdLxdXo9jjqOJrOgwko8nlWyfAX/HPXPw</vt:lpwstr>
  </property>
  <property fmtid="{D5CDD505-2E9C-101B-9397-08002B2CF9AE}" pid="4" name="_2015_ms_pID_7253431_00">
    <vt:lpwstr>_2015_ms_pID_7253431</vt:lpwstr>
  </property>
  <property fmtid="{D5CDD505-2E9C-101B-9397-08002B2CF9AE}" pid="5" name="_2015_ms_pID_7253432">
    <vt:lpwstr>7btRqnA1jruGpuLrBs1byrBJtp6vJixhNc9B
TQHDtXXUwPUmtpIieWNDcrg3GHYsTEgifAu6HjqA/wUpI7bEr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