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ScrnSaver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52:00Z</dcterms:created>
  <dc:creator>Navia</dc:creator>
  <dc:description/>
  <cp:keywords/>
  <dc:language>en-US</dc:language>
  <cp:lastModifiedBy>xiasenlin</cp:lastModifiedBy>
  <dcterms:modified xsi:type="dcterms:W3CDTF">2020-03-21T02: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xKoiOfGBKjbjMWm4x2nmAcVSa9q5w0N6rZduG4ezHWrj5GBbc4/O4R1vAND1RjXlCb6O2N6
cqWuau45WebU+SxkYPftvpNEsUzV3Jqt6k1tFZQzvgFoSL5WwS2h7wswAX6tmLAgNqP6EZuA
za03DT+xEcehjsEC7fs7YL3u41rUUvLa5lln/NY6yKxun07moIVslhpdArM/uPRvH5TX92uc
RN/4+d5hj1V2f2QnQw</vt:lpwstr>
  </property>
  <property fmtid="{D5CDD505-2E9C-101B-9397-08002B2CF9AE}" pid="3" name="_2015_ms_pID_7253431">
    <vt:lpwstr>hsWwjDzisklV0F6JAFOjLa1Hqc0wLAwOt3ZA7RuQUbg9tHd00n4hN3
pN3JyHR6ClUES3PPGo5jhuclqdwvLMwHm+/JU6TGk/FFex/40Rt4+8qxFryOkrmKuggB/YZQ
hfcDzN4OYs0F8vwNErjuU2ZcxNDns9xihtt82ls8/XDBnq/qfKR/JvnSs0mQKtNYSd/wRxqb
ag4szMVJArd9AQPYS2EmvLb6XyYQUatR0A9h</vt:lpwstr>
  </property>
  <property fmtid="{D5CDD505-2E9C-101B-9397-08002B2CF9AE}" pid="4" name="_2015_ms_pID_7253431_00">
    <vt:lpwstr>_2015_ms_pID_7253431</vt:lpwstr>
  </property>
  <property fmtid="{D5CDD505-2E9C-101B-9397-08002B2CF9AE}" pid="5" name="_2015_ms_pID_7253432">
    <vt:lpwstr>Dc4kiuHfUJDO4y90+SzHfOkYdB5ngfwl23Qk
N7PNhVaiOc5o1M6GVWfwpGX5HNEMuzYN+okOL4qqGC1qGw2Ib1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