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ensorboard-plugin-wit 1.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50: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G6AvhkWtEvk84N38bxAdXY5u2pbMBle2NWCgidebfghglvpcBGJBBNv3g3j+LRtEjCrKet
ty67eC/z7fmpDv3lRuG4H/q4XFI6AcTC8GrRRPwf2BshNvi4VZ4JfNbKJTz12Qrg7G3Dhylw
M7ad500JDE5XigBlLN/5yC45U3OuyeDQkViVQbB9wAbkSmI35rI0OCkASr8Gc/VkPO5OYWd4
UB/RqAsp2en4hm8ETL</vt:lpwstr>
  </property>
  <property fmtid="{D5CDD505-2E9C-101B-9397-08002B2CF9AE}" pid="3" name="_2015_ms_pID_7253431">
    <vt:lpwstr>dRIgSmUYJhOjivqHazaOi/mJa/8mMqHA/b5k5FSt/9CXE6Xp85jO82
/mROeUkS7GIfotctsRtbKGEvAY+s8M/k6GbTYUHRgpJv9wJVQoTc2V1bURiqxviV+I9aoBYM
9GGTihA0n5XovVZ60gOrWxiCbrMEpY66tdTCfwtPMwyrjOezXB43lKgglgvhOL8Udswu2yNb
3ZMW+redPKmSN9g7X6J7xm7/2Y1eBTRWQW2V</vt:lpwstr>
  </property>
  <property fmtid="{D5CDD505-2E9C-101B-9397-08002B2CF9AE}" pid="4" name="_2015_ms_pID_7253431_00">
    <vt:lpwstr>_2015_ms_pID_7253431</vt:lpwstr>
  </property>
  <property fmtid="{D5CDD505-2E9C-101B-9397-08002B2CF9AE}" pid="5" name="_2015_ms_pID_7253432">
    <vt:lpwstr>G8lb+U0SR4FetvvWB8Zxlf57r13v86A2uLlD
mNxblUE5Bb0AwF1RCmSb2CGxTVnNTGxQSLsFrIS1Y4DHJquZ0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186</vt:lpwstr>
  </property>
</Properties>
</file>