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oIKzPIkJpZlbAgirJyRe3LpAT1Mno5GVjIiR+uL9JBlVLhvipAJ32yAHqdFqULlnfMm31h
uAs1LZwb9F8tu792Eyl4xjaSHYiBbu4XvoyxX78B7kqCugN+U1SjXvqOOZyfILcPZEfiZULY
arGJz/bY3+1AhXXbjNXZMNcRklo7b/EKn2SKcMhSZA/LYy0urvYxPim9r1ADpgdTB61/SiJA
IqdiWM0uYBLkSlJaq7</vt:lpwstr>
  </property>
  <property fmtid="{D5CDD505-2E9C-101B-9397-08002B2CF9AE}" pid="3" name="_2015_ms_pID_7253431">
    <vt:lpwstr>So930O3G3/jhEPUw8qVPAyk1LnNe+dA4/jMppbmumN/jMYZ94au3pR
HjzYfizmjOCI7vd3eTxPt0zEaibjJOsJENdeKdueXddnLti7BCFBPJDiN17hMBKK5OrY2XA8
QFsUoY03X81O/Ok5FUTmGWfFD0LdvvBJwx20IxF2kl3t5Fqbe/VLRfIULFIq/nIQgbQKTEEO
PCRTRge8Okn66XICoS6COZxoU7o5tYenQnRN</vt:lpwstr>
  </property>
  <property fmtid="{D5CDD505-2E9C-101B-9397-08002B2CF9AE}" pid="4" name="_2015_ms_pID_7253431_00">
    <vt:lpwstr>_2015_ms_pID_7253431</vt:lpwstr>
  </property>
  <property fmtid="{D5CDD505-2E9C-101B-9397-08002B2CF9AE}" pid="5" name="_2015_ms_pID_7253432">
    <vt:lpwstr>SoXAQIydtq0frt/APwEmK3NH3SLq+Rdn7BbF
r80lqOA/Z8TRAYo6UYO5yB3iVjPd/krwMOHLbWqSbkeRzjEg5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