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edvFfOGl98fi2/tR4xAqyrBr9LK5KrW9SylwlreDEmbl7MzkoRELt1ON0QZTT17/jwU/f
24bHzzS+vkhOTEvaw7/gZe6+GjX8QEkdqmWyLRdc1xg3vJE+YYwjnm3Pi3pPK07ToT5GyOCa
VGxvXV3LPet0ZzLPaCmhKthuw1qGDXh9dfniYUywWCudtgHZrRfpicFr0/Um2KqoQTp8HhnT
1tpvokp6rdvQ5YwT8P</vt:lpwstr>
  </property>
  <property fmtid="{D5CDD505-2E9C-101B-9397-08002B2CF9AE}" pid="3" name="_2015_ms_pID_7253431">
    <vt:lpwstr>jXG6pkoR3Nc8RZd0VEyeLjsAmhIUfgBzObU3p7goRjUUN/ktgTqIVH
XdphQMi0jO2NZJkkCXMeKklYMsRUIgtBRz965l/Ey1h3ubOoc4U3Jrqsj0HXo+FIP6PVnmAr
L0HaOOlb6gcyOHj35VP3B3If6uL+NVHoMOkLP+RVVlXu3f1h1SC7vWy847Y9QCBqHk+G4EsJ
c6If1GpSL6PO5dxe3G1J2JTv6aqukptnKwdG</vt:lpwstr>
  </property>
  <property fmtid="{D5CDD505-2E9C-101B-9397-08002B2CF9AE}" pid="4" name="_2015_ms_pID_7253431_00">
    <vt:lpwstr>_2015_ms_pID_7253431</vt:lpwstr>
  </property>
  <property fmtid="{D5CDD505-2E9C-101B-9397-08002B2CF9AE}" pid="5" name="_2015_ms_pID_7253432">
    <vt:lpwstr>NcdrxIXWooNHN7arbbhVziU6WIrKz3Nx8ypS
UPQxg8D9kIynNtCe2Q6x8FZwetxN77wO6N8kw4iyOiPlAK/d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