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r 0.1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9:00Z</dcterms:created>
  <dc:creator>Navia</dc:creator>
  <dc:description/>
  <cp:keywords/>
  <dc:language>en-US</dc:language>
  <cp:lastModifiedBy>houyingchao</cp:lastModifiedBy>
  <dcterms:modified xsi:type="dcterms:W3CDTF">2021-06-10T0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UFQKA8RJXRw2NbL/YHkdRwBEQmIuNuLGjY4+9d1qy6+rMsvKn0OZxNxvYsL8ZVa4zR6/xo
BICSRbCvPnHgmrirXUPmadyI3HZIw/pHOulVcb6bs5SUQgKQqi4TFjduHj03MfU9RazMfmG/
roh5T+DfwiFrg1rzt1ePDJiPfrVUD5W0DUl82cmEz0iudSO3Vz+15M8ix8Gh+WpuIUo3F219
100wdrun6VnzZT4aGs</vt:lpwstr>
  </property>
  <property fmtid="{D5CDD505-2E9C-101B-9397-08002B2CF9AE}" pid="3" name="_2015_ms_pID_7253431">
    <vt:lpwstr>3RYcxn+RdwmQjVK5R8a8D4OUdaJhazjepbk2IsKByjloS6xCw+qOjT
auwB9KandCw58iNrMLUiKwPBaVCOOfVdw+N0vXrH1ugsX5W+o7J6jFtR/M8NqDrf6uQrGu1i
8btSy54HkqVreRYZace+FvOZUgh57VTDjymDCzLwph2zP/4YaIREZkIA0vzx2/Iy4P8kAFKW
ennkfQWQspvNFvxb5RYY3N2RU+i/58CqwpFr</vt:lpwstr>
  </property>
  <property fmtid="{D5CDD505-2E9C-101B-9397-08002B2CF9AE}" pid="4" name="_2015_ms_pID_7253431_00">
    <vt:lpwstr>_2015_ms_pID_7253431</vt:lpwstr>
  </property>
  <property fmtid="{D5CDD505-2E9C-101B-9397-08002B2CF9AE}" pid="5" name="_2015_ms_pID_7253432">
    <vt:lpwstr>HQtD4+T1WMbIdVhqU2eY/7rjJgR++cRWgISe
3wQU1ecC3Q4W+EKRfVDmFhJ7UUHevIkVfSCkPVH2XhCoxyhg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