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etfilter_queue 1.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08-2010 by Pablo Neira Ayuso &lt;pablo@netfilter.org&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5 by Harald Welte &lt;laforge@gnumonks.org&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3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BHKXa7WpVpyWaazfezwCqdmWa73iqR0AWscrLzeMBkEguP2XsT8tfcd7s4iW7hSo1feBo+9
Uk1lSC6XPr+JQjwvvyjZMPflM0Z0Cy5129xzR+XUUeBt3tIWk6AG3X7z/gr/CkglwB+zFaTq
iFsOME7OjEJaVXlA1YZCLXvgMdS417SU7Mk5PZtTgLi8jlgCEg23wiQqJiDmcYq46qBgisiY
lZSfoK4N5f1sg+1tQD</vt:lpwstr>
  </property>
  <property fmtid="{D5CDD505-2E9C-101B-9397-08002B2CF9AE}" pid="3" name="_2015_ms_pID_7253431">
    <vt:lpwstr>zSSRmCSOLl7GeRrdE11FS7NH6qJ73UX8j0e0B0+3Lrsa7YLb56CUn1
zEB+CFRLdN5DDDjw55Z3IyuZYwXT7I9NfOrBVz25iqW3ZoTuDthj6037Ms+kB0C4mnLThP80
JKhDgqxOzWzcZzmK0nvp4xXu1glVYIZdv7dyIti7fK34goS89aorh7jIIL/SPOmPelxuyQ8A
Da6OgPxUyRuqtRyzyoMsa1m5yVDjeYOBsG8s</vt:lpwstr>
  </property>
  <property fmtid="{D5CDD505-2E9C-101B-9397-08002B2CF9AE}" pid="4" name="_2015_ms_pID_7253431_00">
    <vt:lpwstr>_2015_ms_pID_7253431</vt:lpwstr>
  </property>
  <property fmtid="{D5CDD505-2E9C-101B-9397-08002B2CF9AE}" pid="5" name="_2015_ms_pID_7253432">
    <vt:lpwstr>D0FA/AVSSeC2scPt81mdnSgsBSwiqQ2KuQ8a
J3nvU3TiX7CySaE7km0H06ihtFppQk41yd2WNcLizordqB6fgz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716</vt:lpwstr>
  </property>
</Properties>
</file>