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yperlink 18.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yph Lefkowitz Itamar Turner-Trauring Jean Paul Calderone Adi Roiban Amber Hawkie Brown Mahmoud Hashemi</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 and BSD and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YvocODkoi2w3Yi+dI09431zoT1W3KEtYwZKAD6NQujo5ewqaWQAiIJw/umXuAt66JULwXu
mjd49wL8NHoyLuut5EnTz0z1t0+wXHaEhoaEzVU0i3ccajBhRYFZl7lEm0kTrjewpfAIJp9k
rXtb9MmVRyNIH6Nyh4hfIbcb/cAFlZ0pqm82XUbbtD+peMJ3b4i5Xv9HCY6S1tQrYhMLSCkh
n3vivUpDmsfI/f2ba6</vt:lpwstr>
  </property>
  <property fmtid="{D5CDD505-2E9C-101B-9397-08002B2CF9AE}" pid="3" name="_2015_ms_pID_7253431">
    <vt:lpwstr>A/Gx/Qh2RBehFxi2u+0QktOTS7vMA1nKTlJCcUT2ilCjE9SqFbrb5A
IQ5VrJBB/bENFhcVZ54qwdqP74dZS2QM6Qx/pdwavfjiVQ3869soIgpFI4OaoutoG7Wj+O6N
jZLgNS3F1QTDJC6VWdN0GVwxklQBctLL4A3dMeVaKdUTpTudxg1EbAOB4gChB3npS/uMAsoC
PPsS5nXk7m8uOJLtDtsaCZGHvrfGdZlT6hBE</vt:lpwstr>
  </property>
  <property fmtid="{D5CDD505-2E9C-101B-9397-08002B2CF9AE}" pid="4" name="_2015_ms_pID_7253431_00">
    <vt:lpwstr>_2015_ms_pID_7253431</vt:lpwstr>
  </property>
  <property fmtid="{D5CDD505-2E9C-101B-9397-08002B2CF9AE}" pid="5" name="_2015_ms_pID_7253432">
    <vt:lpwstr>tSZiSRXiCu8VuHzWYN3x34nGumIXc2jndHZx
0ZA/k8jYMTHidLJjc1hLzMmX5Ax27zGvP6Rr6h5ICJrH2/CF+M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23</vt:lpwstr>
  </property>
</Properties>
</file>