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pect 1.3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per the usual perl 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 ); is( $exp-&gt;expect( 10, "Larry Wall", "krzlbrtz" ), 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ustin Schu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6 Roland Gier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oland Gier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Austin Schutz E&lt;lt&gt;F&lt;ASchutz@users.sourceforge.net&gt;E&lt;gt&gt; (reti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Jeff Carr This script can be used under the same terms as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b6VxKuHbz20m4P2uIDgC3XgV7U3sfBwhetiEe9c+lwmuP0apBqHkO4jLUrk82Nb29zABgB1
KYFKSeQ5GEGuds8++vxn0kSWUx4kkFwUeuHpaoPcRtFh5yQDyrP4YgGDDPaaFQRuyJuPPOck
OUtSziiLLZKh52n4ABGnpLqdxHcZlldfY8pzcC4GvcP5LclP/myr8vgbvijvOIpAIWZNX3hR
gtW1WA60ug/m1kzdny</vt:lpwstr>
  </property>
  <property fmtid="{D5CDD505-2E9C-101B-9397-08002B2CF9AE}" pid="3" name="_2015_ms_pID_7253431">
    <vt:lpwstr>pxOn/HfxyA1QPorBWELEDEBK2JQ1jbFAOr1btOlJHbvG5R9Xb0/VS2
RR4x2BlH7vJEambOGycsSfdTDQNyHlh0UBGjIwKUE4JDtOe767s51c75WtaZ3VDTGOT09TcO
DOOQidlWfoosJnzWMEqe4pGW3hAEGo/D6ujxdKCiWra8VzZLoY/tUTJrDf6HQJ7fnQE6O89k
LqFADoAKeLgIkZftcDp0aMGodAC6FtnE5X4X</vt:lpwstr>
  </property>
  <property fmtid="{D5CDD505-2E9C-101B-9397-08002B2CF9AE}" pid="4" name="_2015_ms_pID_7253431_00">
    <vt:lpwstr>_2015_ms_pID_7253431</vt:lpwstr>
  </property>
  <property fmtid="{D5CDD505-2E9C-101B-9397-08002B2CF9AE}" pid="5" name="_2015_ms_pID_7253432">
    <vt:lpwstr>TJr7ZlyfVtttJz3RLzKHPsGk2l1wfjk/VPLF
o+ABq6v9NefGY1PT9h1P3Ez0kBnAzWaLzTYRbZ+7QzKy/nV5C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