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cache-url 3.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eorge Hickma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9+NBNRov4oU1ZaJbOmk9eUvbYQUZITiiRscnd1I0ghMXOA+SFTlLjeQeXNDS8bYJwUpDfbo
6ZlJynkYxalQnxXGCoWTEMuBMNXCvlnAYZSC2+R+Sd6ZIN28g/n9xfNlX9HSMA0dOymsPAw+
yPrW5KeYPtOsLtyzs1nkzBOLsxWr/VGPmbBYtn5mt0yEDBtZ0mVkueth2SHza4TdNSPdrWFS
qEGO5qV3i7xvlZWrK1</vt:lpwstr>
  </property>
  <property fmtid="{D5CDD505-2E9C-101B-9397-08002B2CF9AE}" pid="3" name="_2015_ms_pID_7253431">
    <vt:lpwstr>eFyxUfj6+IUtX7JSDJvRh4fcg52OjEQWe/cKxwUnylUXDlaIffquxn
q7/J9LcfIW8LrQg8kL80DxHlcJuY6E1zxe36WqBG+lnLeaavrYNCc5xX6MI8jr7Bu9iTI2ED
UkbuH5f7dfW42g22z4BU2LPHs2WYMtI+on+k87bnazcnrCXCUfGfibzHYaqXLE/zoCYM0eRn
U5bQ+YT8wK+cj8PQKfSGOG+UcgWj/pq4zL4t</vt:lpwstr>
  </property>
  <property fmtid="{D5CDD505-2E9C-101B-9397-08002B2CF9AE}" pid="4" name="_2015_ms_pID_7253431_00">
    <vt:lpwstr>_2015_ms_pID_7253431</vt:lpwstr>
  </property>
  <property fmtid="{D5CDD505-2E9C-101B-9397-08002B2CF9AE}" pid="5" name="_2015_ms_pID_7253432">
    <vt:lpwstr>+reRnZFEh60Df04ltb2sVG6jNasFkbdYdBUe
SOkLe24m6+55lFAzGmr8Z8LX5HiR5OyqgfEd+y+UJtvqRhB2Q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556</vt:lpwstr>
  </property>
</Properties>
</file>