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tds 1.00.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ames K. Lowden &lt;jklowden@schemaman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rian M. Clapper, bmc@clapp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hail Deni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Dea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raig A. Berry</w:t>
        <w:tab/>
        <w:t>craigberry@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am Widdo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il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Craig A. Berry</w:t>
        <w:tab/>
        <w:t>craigberry@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ames K. Lowden, based on original work by Brian Bru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ve Murph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 craigberry@mac.com 23-JAN-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 craigberry@mac.com 1-FEB-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w:t>
        <w:tab/>
        <w:t>craigberry@mac.com</w:t>
        <w:tab/>
        <w:t>05-MAY-2003</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2014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oSJ/58132CeylLCKxJf1qRY8Vsrn0ZaDJ0AjRtk1VITG22/wh7HHLoa8m5Ze49wci35bVuo
w83AfcAdQrkVqOuvZaV4LqyBjDvT5E1IQtRb7kHWJgF9FnnJoemYytU0QWXI1Uaadac2Yg8R
H9hSJL0vRcsRHzdLq7QNqZ+uBJcIBtB+kNYwk48y0TUVXBynLPSd/ws8xBbyMUPXkLXioJJu
kwDb1AcH+GkryYSqvk</vt:lpwstr>
  </property>
  <property fmtid="{D5CDD505-2E9C-101B-9397-08002B2CF9AE}" pid="3" name="_2015_ms_pID_7253431">
    <vt:lpwstr>H1+HK2GJ8RknltwhXkrEUi7xIlDaII7V4a1t3Ydwal0kH1OnXSCMZb
2bqDDnT3K1IbGp5e87eLXQC7xMzwHvrIkmED/sDyPJOORU9pvveFur7FaKVf6aQ0VPyKtFzC
sll4M9BYP4xAN9ZAK8rjSD8V8Cl87u1CkZ2RMxFYcyUKczwxL7Jbj1GpGDyyipB3JsoBmpTv
l63bGsOUCRpUe2WVm2e7r6pRlBam6FccloP3</vt:lpwstr>
  </property>
  <property fmtid="{D5CDD505-2E9C-101B-9397-08002B2CF9AE}" pid="4" name="_2015_ms_pID_7253431_00">
    <vt:lpwstr>_2015_ms_pID_7253431</vt:lpwstr>
  </property>
  <property fmtid="{D5CDD505-2E9C-101B-9397-08002B2CF9AE}" pid="5" name="_2015_ms_pID_7253432">
    <vt:lpwstr>z7hbMG+FkJJbb2kNFyqbi/+nDoMIjkGm9Gw6
q451r5dXZtxRJchQRjhAKA0BdCSi2NwFCS8hmYoE0eQSKRILW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