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Bignum</w:t>
      </w:r>
      <w:r>
        <w:rPr>
          <w:rFonts w:cs="Arial" w:ascii="Arial" w:hAnsi="Arial"/>
          <w:b w:val="false"/>
          <w:bCs w:val="false"/>
          <w:color w:val="000000"/>
          <w:sz w:val="21"/>
          <w:szCs w:val="21"/>
        </w:rPr>
        <w:t xml:space="preserve"> 0.0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jUZzb9hqrmFfm1+5bXhH86wYNzwtd5JHX02I/iNP+59/OeIfYzOIhMl700aPHUihfxDTocY
Qs1mMcDyzJhPvKRYwD7fQqrYykVWo1icWbTwamPpwxhqsGMXx1EWNULw41lwOVbFFxJ1+oSA
M5k6aga75gXxZGmPVJYrMmaE0wV+fkKwQMsebDFeReX9YJGOmoBThVM2pcUcq5pFsvtkA2dl
jg6Y7vAY5agDsQ49Dz</vt:lpwstr>
  </property>
  <property fmtid="{D5CDD505-2E9C-101B-9397-08002B2CF9AE}" pid="3" name="_2015_ms_pID_7253431">
    <vt:lpwstr>/cl6S8+wn0nsCucgNXEipgz94QyDMQBleS64UvvBaDMLifdth0VkKR
F2CLg4syQxi1z0b83Z0z8V+dXjXn3BZMGfHiZm05mtKK7Vv8cj8JWp5nRCtz3eCQzkhKxAdi
mA0pPIdFlGiowwXtPuuHR9osrpwKdAPLKJx6G52fTeLYiSIrxz5Eb0vzSwZ1vUHYjhGwicdf
b6tuhDJgy5MUuf0+W1C3Sf8UIOWGqBqpp+3v</vt:lpwstr>
  </property>
  <property fmtid="{D5CDD505-2E9C-101B-9397-08002B2CF9AE}" pid="4" name="_2015_ms_pID_7253431_00">
    <vt:lpwstr>_2015_ms_pID_7253431</vt:lpwstr>
  </property>
  <property fmtid="{D5CDD505-2E9C-101B-9397-08002B2CF9AE}" pid="5" name="_2015_ms_pID_7253432">
    <vt:lpwstr>kvjhMrkaMcnxPtZmQE5iLz2aeVF410isN06t
UAqS3c+cPbslzP9QQKUTaLt8mDYKdQldvIDd/a9ra0IArLCZl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86</vt:lpwstr>
  </property>
</Properties>
</file>