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yami 1.3.2</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4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5 Alibaba.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5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0, The WebM Project authors.</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4-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9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1991-1998, Thomas G. Lane.</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0, The WebM Project authors.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5 The Chromium Authors.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1-2014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8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3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8,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0 The WebM project authors.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5,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6,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6 Intel Corporation</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5-2016 Alibaba</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7,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5-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2014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1-2018 Intel Corporation</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7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5,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 Intel Coperation.. All rights reserved.</w:t>
      </w:r>
    </w:p>
    <w:p>
      <w:pPr>
        <w:pStyle w:val="Default"/>
        <w:rPr>
          <w:rFonts w:ascii="Lucida Console" w:hAnsi="Lucida Console" w:cs="Lucida Console"/>
          <w:color w:val="FF40FF"/>
          <w:sz w:val="18"/>
          <w:szCs w:val="18"/>
        </w:rPr>
      </w:pPr>
      <w:r>
        <w:rPr>
          <w:b/>
          <w:color w:val="000000"/>
          <w:szCs w:val="21"/>
        </w:rPr>
        <w:t>License:</w:t>
      </w:r>
      <w:r>
        <w:rPr>
          <w:color w:val="000000"/>
          <w:szCs w:val="21"/>
        </w:rPr>
        <w:t xml:space="preserve"> </w:t>
      </w:r>
      <w:r>
        <w:rPr>
          <w:rFonts w:cs="Lucida Console" w:ascii="Lucida Console" w:hAnsi="Lucida Console"/>
          <w:sz w:val="18"/>
          <w:szCs w:val="18"/>
        </w:rPr>
        <w:t>ASL 2.0 and BSD</w:t>
      </w:r>
    </w:p>
    <w:p>
      <w:pPr>
        <w:pStyle w:val="Default"/>
        <w:rPr>
          <w:rFonts w:ascii="Lucida Console" w:hAnsi="Lucida Console" w:cs="Lucida Console"/>
          <w:color w:val="FF40FF"/>
          <w:sz w:val="18"/>
          <w:szCs w:val="18"/>
        </w:rPr>
      </w:pPr>
      <w:r>
        <w:rPr>
          <w:rFonts w:cs="Lucida Console" w:ascii="Lucida Console" w:hAnsi="Lucida Console"/>
          <w:color w:val="FF40FF"/>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pache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Version 2.0, January 2004</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ttp://www.apache.org/licens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ERMS AND CONDITIONS FOR USE, REPRODUCTION, AND DISTRIBU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e" shall mean the terms and conditions for use, reproduc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distribution as defined by Sections 1 through 9 of this documen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or" shall mean the copyright owner or entity authorized b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copyright owner that is granting the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egal Entity" shall mean the union of the acting entity and al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ther entities that control, are controlled by, or are under comm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ol with that entity. For the purposes of this defini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ol" means (i) the power, direct or indirect, to cause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rection or management of such entity, whether by contract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therwise, or (ii) ownership of fifty percent (50%) or more of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utstanding shares, or (iii)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or "Your") shall mean an individual or Legal Entit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ercising permissions granted by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ource" form shall mean the preferred form for making modifica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luding but not limited to software source code, documenta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ource, and configuration fi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bject" form shall mean any form resulting from mechanica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ransformation or translation of a Source form, including bu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ot limited to compiled object code, generated documenta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conversions to other media typ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shall mean the work of authorship, whether in Source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bject form, made available under the License, as indicated by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notice that is included in or attached to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 example is provided in the Appendix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rivative Works" shall mean any work, whether in Source or Objec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rm, that is based on (or derived from) the Work and for which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ditorial revisions, annotations, elaborations, or other modifica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present, as a whole, an original work of authorship. For the purpos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this License, Derivative Works shall not include works that remai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parable from, or merely link (or bind by name) to the interface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Work and Derivative Works thereo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ibution" shall mean any work of authorship, including</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original version of the Work and any modifications or addi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o that Work or Derivative Works thereof, that is intentionall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ubmitted to Licensor for inclusion in the Work by the copyright owne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by an individual or Legal Entity authorized to submit on behalf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copyright owner. For the purposes of this definition, "submitt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eans any form of electronic, verbal, or written communication sen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o the Licensor or its representatives, including but not limited to</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mmunication on electronic mailing lists, source code control system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issue tracking systems that are managed by, or on behalf of,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or for the purpose of discussing and improving the Work, bu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luding communication that is conspicuously marked or otherwi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signated in writing by the copyright owner as "Not a Contribu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ibutor" shall mean Licensor and any individual or Legal Entit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n behalf of whom a Contribution has been received by Licensor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ubsequently incorporated within the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2. Grant of Copyright License. Subject to the terms and condition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License, each Contributor hereby grants to You a perpetua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ldwide, non-exclusive, no-charge, royalty-free, irrevocabl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license to reproduce, prepare Derivative Work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ublicly display, publicly perform, sublicense, and distribute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and such Derivative Works in Source or Object for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3. Grant of Patent License. Subject to the terms and condition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License, each Contributor hereby grants to You a perpetua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ldwide, non-exclusive, no-charge, royalty-free, irrevocabl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ept as stated in this section) patent license to make, have mad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se, offer to sell, sell, import, and otherwise transfer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ere such license applies only to those patent claims licensabl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y such Contributor that are necessarily infringed by thei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ibution(s) alone or by combination of their Contribu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 the Work to which such Contribution(s) was submitted. If You</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stitute patent litigation against any entity (including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ross-claim or counterclaim in a lawsuit) alleging that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a Contribution incorporated within the Work constitutes direc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contributory patent infringement, then any patent licens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ranted to You under this License for that Work shall terminat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of the date such litigation is fil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4. Redistribution. You may reproduce and distribute copies of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or Derivative Works thereof in any medium, with or withou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odifications, and in Source or Object form, provided that You</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eet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 You must give any other recipients of the Work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rivative Works a copy of this License; a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 You must cause any modified files to carry prominent notic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tating that You changed the files; a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 You must retain, in the Source form of any Derivative Work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at You distribute, all copyright, patent, trademark,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ttribution notices from the Source form of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luding those notices that do not pertain to any part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Derivative Works; a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 If the Work includes a "NOTICE" text file as part of i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stribution, then any Derivative Works that You distribute mus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lude a readable copy of the attribution notices contain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in such NOTICE file, excluding those notices that do no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ertain to any part of the Derivative Works, in at least on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the following places: within a NOTICE text file distribut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part of the Derivative Works; within the Source form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ocumentation, if provided along with the Derivative Works;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in a display generated by the Derivative Works, if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erever such third-party notices normally appear. The conten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the NOTICE file are for informational purposes only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o not modify the License. You may add Your own attribu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otices within Derivative Works that You distribute, alongsid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as an addendum to the NOTICE text from the Work, provid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at such additional attribution notices cannot be constru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modifying the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may add Your own copyright statement to Your modifications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ay provide additional or different license terms and condi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r use, reproduction, or distribution of Your modifications,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r any such Derivative Works as a whole, provided Your u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production, and distribution of the Work otherwise complies with</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conditions stated in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5. Submission of Contributions. Unless You explicitly state otherwi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y Contribution intentionally submitted for inclusion in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y You to the Licensor shall be under the terms and condition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License, without any additional terms or condi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otwithstanding the above, nothing herein shall supersede or modif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terms of any separate license agreement you may have execut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 Licensor regarding such Contribu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6. Trademarks. This License does not grant permission to use the trad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ames, trademarks, service marks, or product names of the Licens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ept as required for reasonable and customary use in describing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igin of the Work and reproducing the content of the NOTICE fi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7. Disclaimer of Warranty. Unless required by applicable law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greed to in writing, Licensor provides the Work (and each</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ibutor provides its Contributions) on an "AS IS" BASI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OUT WARRANTIES OR CONDITIONS OF ANY KIND, either express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mplied, including, without limitation, any warranties or condi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TITLE, NON-INFRINGEMENT, MERCHANTABILITY, or FITNESS FOR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ARTICULAR PURPOSE. You are solely responsible for determining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ppropriateness of using or redistributing the Work and assume an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isks associated with Your exercise of permissions under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8. Limitation of Liability. In no event and under no legal theor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ether in tort (including negligence), contract, or otherwi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nless required by applicable law (such as deliberate and grossl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egligent acts) or agreed to in writing, shall any Contributor b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able to You for damages, including any direct, indirect, specia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idental, or consequential damages of any character arising as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sult of this License or out of the use or inability to use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including but not limited to damages for loss of goodwil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stoppage, computer failure or malfunction, or any and al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ther commercial damages or losses), even if such Contribut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9. Accepting Warranty or Additional Liability. While redistributing</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Work or Derivative Works thereof, You may choose to offe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charge a fee for, acceptance of support, warranty, indemnit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other liability obligations and/or rights consistent with thi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e. However, in accepting such obligations, You may act onl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n Your own behalf and on Your sole responsibility, not on behal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any other Contributor, and only if You agree to indemnif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fend, and hold each Contributor harmless for any liabilit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urred by, or claims asserted against, such Contributor by reas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your accepting any such warranty or additional liabili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PPENDIX: How to apply the Apache License to your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o apply the Apache License to your work, attach the following</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oilerplate notice, with the fields enclosed by brackets "[]"</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placed with your own identifying information. (Don't includ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brackets!)  The text should be enclosed in the appropriat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mment syntax for the file format. We also recommend that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ile or class name and description of purpose be included on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ame "printed page" as the copyright notice for easie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dentification within third-party archiv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yyyy] [name of copyright own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ed under the Apache License, Version 2.0 (the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may not use this file except in compliance with the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may obtain a copy of the License a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ttp://www.apache.org/licenses/LICENSE-2.0</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nless required by applicable law or agreed to in writing, softwar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stributed under the License is distributed on an "AS IS" BASI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OUT WARRANTIES OR CONDITIONS OF ANY KIND, either express or impli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e the License for the specific language governing permissions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mitations under the License.</w:t>
      </w:r>
    </w:p>
    <w:p>
      <w:pPr>
        <w:pStyle w:val="Default"/>
        <w:rPr>
          <w:rFonts w:ascii="Lucida Console" w:hAnsi="Lucida Console" w:cs="Lucida Console"/>
          <w:sz w:val="18"/>
          <w:szCs w:val="18"/>
        </w:rPr>
      </w:pPr>
      <w:r>
        <w:rPr>
          <w:rFonts w:cs="Lucida Console" w:ascii="Lucida Console" w:hAnsi="Lucida Console"/>
          <w:sz w:val="18"/>
          <w:szCs w:val="18"/>
        </w:rPr>
        <w:t>BSD Zero Clause License</w:t>
      </w:r>
    </w:p>
    <w:p>
      <w:pPr>
        <w:pStyle w:val="Default"/>
        <w:rPr>
          <w:rFonts w:ascii="Lucida Console" w:hAnsi="Lucida Console" w:cs="Lucida Console"/>
          <w:sz w:val="18"/>
          <w:szCs w:val="18"/>
        </w:rPr>
      </w:pPr>
      <w:r>
        <w:rPr>
          <w:rFonts w:cs="Lucida Console" w:ascii="Lucida Console" w:hAnsi="Lucida Console"/>
          <w:sz w:val="18"/>
          <w:szCs w:val="18"/>
        </w:rPr>
        <w:t>Copyright (C) 2006 by Rob Landley &lt;rob@landley.net&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to use, copy, modify, and/or distribute this software for any purpose with or without fee is hereby grant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Lucida Console" w:hAnsi="Lucida Console" w:cs="Lucida Console"/>
          <w:sz w:val="18"/>
          <w:szCs w:val="18"/>
        </w:rPr>
      </w:pPr>
      <w:r>
        <w:rPr>
          <w:rFonts w:cs="Lucida Console" w:ascii="Lucida Console" w:hAnsi="Lucida Console"/>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41:00Z</dcterms:created>
  <dc:creator>Navia</dc:creator>
  <dc:description/>
  <cp:keywords/>
  <dc:language>en-US</dc:language>
  <cp:lastModifiedBy>wangyue (AG)</cp:lastModifiedBy>
  <dcterms:modified xsi:type="dcterms:W3CDTF">2021-09-28T1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C1XRrbLOl6h+xK3gvkDDIN2SwF6yba86FkVi/VE1rcIdfNTiyC5pMT3kfn9rGU/ORkMo0QS
6LAy7DsrnqPbIb9E37QjRlHU967/nU3ks+VmkOMjfTYmrvDJxxSQrD/3GlqgbOkqsXcvvo16
JtriwX584KvzVnXAav481VKDqYAB1AOZfzy5I85Zzh1aWZyWfmfSAf8u2jc+Io2rUtYDLzmT
rDoWhYyWU+yXtCeugb</vt:lpwstr>
  </property>
  <property fmtid="{D5CDD505-2E9C-101B-9397-08002B2CF9AE}" pid="3" name="_2015_ms_pID_7253431">
    <vt:lpwstr>atP3X/rTRyxtlNWKRYHkPEEHGnURPcVVtOMcYlu8ADqZPtZBMyR2ko
VHV5/LbokoYHyJZ5Q8pBvc4sRDLBH4aVIZuQcQCZ3pybadKbI3AiKghE4uMoH4xpL/J4Uepk
I9BmUw788R6VOHgydUsBCWYD4SLGQgLMBEKLaU/GZzn02at8pQ7blSVD9q3NK6LrkCWjSS1J
OagV47cmVq1igEsVGfyP/pYj9039DFkQxeK4</vt:lpwstr>
  </property>
  <property fmtid="{D5CDD505-2E9C-101B-9397-08002B2CF9AE}" pid="4" name="_2015_ms_pID_7253431_00">
    <vt:lpwstr>_2015_ms_pID_7253431</vt:lpwstr>
  </property>
  <property fmtid="{D5CDD505-2E9C-101B-9397-08002B2CF9AE}" pid="5" name="_2015_ms_pID_7253432">
    <vt:lpwstr>TtvLpd3jfPNZNV2LmLEc8GtCZHbdEs/zLUB+
MFuqoW7Dsdyf9wTXRWp8mnCzcknVzUF0fafndYooAekF22ydK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