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2TROwef5wwGtJAL/Gwq0HClfyUSxM6n07Pup4M1jNg8RLN45vzvNj99kxmGuwH2mxYTvKz
7qcWhFFUvIq/Vqfb27BULT/YttZwExCNMj4TALjRzLvi5ZRxgJ5hOAZl+OTQgIg2kH54Y7AC
187UZwZsMS8LmwICm5AzSOQBL8DtI+Eo1FQ+8UbMUO+O1U1VHD0nCj33geod3i+khiohBc0t
OO6uGquhhAyTSt80pw</vt:lpwstr>
  </property>
  <property fmtid="{D5CDD505-2E9C-101B-9397-08002B2CF9AE}" pid="3" name="_2015_ms_pID_7253431">
    <vt:lpwstr>1zbSAxH1EpfSh/P2Z+z7rhiZlWzKfyRPh4rmCjiAe+Wp74d8MfUUOy
vjew7sdGcabiOBa3dqrgjLbVHR/CkAFwvkUuaKWhFrmC42rzyt+ucXTqv664m/kyveUQXu0u
cb1VkNxT3jGlv1EWyXf+pAqaziTkFRkLZ51l5ZDyorpkrYL9Zdi/BboraLDU4mzzxkUeuv+N
P/GfZuDIqqzB/9Hi72PXFO1VX8i7+Iv0CUNw</vt:lpwstr>
  </property>
  <property fmtid="{D5CDD505-2E9C-101B-9397-08002B2CF9AE}" pid="4" name="_2015_ms_pID_7253431_00">
    <vt:lpwstr>_2015_ms_pID_7253431</vt:lpwstr>
  </property>
  <property fmtid="{D5CDD505-2E9C-101B-9397-08002B2CF9AE}" pid="5" name="_2015_ms_pID_7253432">
    <vt:lpwstr>nZJnDctEengM5U1oVXRF4iLn54t/00By5JX0
O8opAMt2geqiLLtiOFTXKT/9Ru5yfODrKyU6xUTX5+DJt5TOL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