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ta 0.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2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j+f+yTYJbLq0DF7AQ2bpBfjchWExALaT99Q/DJi36Pxt82pojZ6P72FO8oFanZjF+eJVJcI
XyRCisnftAPE+zD/c7JWngyRiS0xlprpWUrbxSKDZLKay2HIsa3KqlzjU9vofScJCE+X7ZJM
yxkh/3w6IBjGYGNk5GAoEM6j6JEG+8sJC43v1UxV6C3aqxdzmqPJqfT7HQ7d7i0fg2wbd01H
qTMBYtm2m4rvlYMAVs</vt:lpwstr>
  </property>
  <property fmtid="{D5CDD505-2E9C-101B-9397-08002B2CF9AE}" pid="3" name="_2015_ms_pID_7253431">
    <vt:lpwstr>V0PDwEBK6yVqhKmyNqJABpsEUB8hQQExRvs0+Wmv+TDr7XzAXmXfR9
PIbMA0GLV/+R38kLYNXKTYaVkcdvcwsFs6F3zE8FjY84WOj+eFnWhfJ2HG7iOB3PeXdz/TtH
8ufjIzEv96XKq8r/wDMt30LEeRjwRIt5eQuLmenfkrIUk2WLCUm7l8RPkH4wFjpb7YgjWN23
T4DKqdUlc/Mvi1Z/MrVJxvR/sHJ0ORYmr8nO</vt:lpwstr>
  </property>
  <property fmtid="{D5CDD505-2E9C-101B-9397-08002B2CF9AE}" pid="4" name="_2015_ms_pID_7253431_00">
    <vt:lpwstr>_2015_ms_pID_7253431</vt:lpwstr>
  </property>
  <property fmtid="{D5CDD505-2E9C-101B-9397-08002B2CF9AE}" pid="5" name="_2015_ms_pID_7253432">
    <vt:lpwstr>j2dO4k6HqBXkmlmIMAzveb766NYz83B7dwUa
xSz3QGNQxc3WuhPjUzKbT5vdSqSFQaxUL97zJMrx/0Wx9b/q5c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0356</vt:lpwstr>
  </property>
</Properties>
</file>