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OyQLyRht5a0cgJar03GHPg4YZDLDy0sXaz3UF9TA7n3+RyZeL8t7OhRTCtpw6QihCSUHE
nFSsWnjStEFmMm5hkNyJ62gC3an/GxOIeeX1aW4G8BzjTBQDIvvgpV9fqEzQJRZtQRBH8Uml
6card9W9wPvD8+2MQHsWq04pKzwPZTszNc2WEIrycSXFoP0fwKsTVzcJZp+PMafdSDxdkq1k
rfMYeu8yOyfhFMjyy5</vt:lpwstr>
  </property>
  <property fmtid="{D5CDD505-2E9C-101B-9397-08002B2CF9AE}" pid="3" name="_2015_ms_pID_7253431">
    <vt:lpwstr>L5XEoY202UUXvthVadFvfbrjA9dfPZk6IIu7OW42swXOZi3P/g+L+d
6eDN8Lc9KX8Mmt0fAezr+raWYppyO+HI9cMy+LvCpbVb6ER5Z3+1IJDGY5DiCGVVMNxnuYXv
17yxBJsdQ3niNoE7PYwMzwi5xsCkmK5cLXHXwq8UKb1YoKvBwcuJ0ntkI4CYaMVwiTHQOzHh
vr0CkIHYvjaZBa8n+YHfFSJ8+VBZ8mPv1LuQ</vt:lpwstr>
  </property>
  <property fmtid="{D5CDD505-2E9C-101B-9397-08002B2CF9AE}" pid="4" name="_2015_ms_pID_7253431_00">
    <vt:lpwstr>_2015_ms_pID_7253431</vt:lpwstr>
  </property>
  <property fmtid="{D5CDD505-2E9C-101B-9397-08002B2CF9AE}" pid="5" name="_2015_ms_pID_7253432">
    <vt:lpwstr>8EM8IjVvXIIhXxEZzjQsIaxxLTqgq7biKvPY
zlfj36amNZpKggf4GGLbxboo80TjPyVtZ5qqoIxcAIymuzSky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