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recorder 1.2.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KylinSoft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3.0 </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dJOUh2GepgYD1ut/gm/RVOPuwZZBBBihf7Tdm3NURErC/W2JZFg0Z0gH3XvHtXjtHPHp3a
kcB8yewvWvHcEPACDVo5U/Yy/Bs+rQmiRzEAx/1XVYlumYzP8t48E6v9z79RLZ1TwU9OCa7H
SvQvz+xv6GPtvE1VhNJmm2tky9wT18or2XYTyRAriExgzdiJHPbKHG4+QJbLNvlxXFNxwc/f
qCtH+DLOi/7QPEdtFZ</vt:lpwstr>
  </property>
  <property fmtid="{D5CDD505-2E9C-101B-9397-08002B2CF9AE}" pid="3" name="_2015_ms_pID_7253431">
    <vt:lpwstr>hV0LINSZCLKXG0XvRjBnM9oq2fK2xAp7bNJ+/AuzGkiBw1sT999oKy
FMfYFm6buj7lcXrguyY5I3OO2IvEppSnHQmTpnY3uszJlMAIlCDpQ+t7WsIsbQVertIM+Hwf
G9PmaZ8XY8X+E1+rU4K0HUhCfcRUbKITHlgellQNA6D/N/4qelaC+hbkj2765MJvF4mKpkN+
RlcRY6No8qjqpu5yh2nnsSR/RmdfsmGh4Kii</vt:lpwstr>
  </property>
  <property fmtid="{D5CDD505-2E9C-101B-9397-08002B2CF9AE}" pid="4" name="_2015_ms_pID_7253431_00">
    <vt:lpwstr>_2015_ms_pID_7253431</vt:lpwstr>
  </property>
  <property fmtid="{D5CDD505-2E9C-101B-9397-08002B2CF9AE}" pid="5" name="_2015_ms_pID_7253432">
    <vt:lpwstr>Hro17naqoyGfhYa1Q8XziLvbCmToiwilsN9z
RQ1yEt4yDYDIt5mgfIamKaK5qO/kWD59tfywQCnkcXzJ3t8r2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