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ez_setup 0.9</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41: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n+7UihxujdtYOOx5dwnmfRJTR/IQM31CPXz8OW7JmJztuv6svObjAbuSuHWQN6ihvfnx2p
i71sjlcKhn4ckM0/JwQJp/txZ0JXz8upixFdD0j4xSLkixy0T+G20XggQWln31EXmKlbIEbw
hmgTILFRSmAY1na4Ab74XpD+tRPq8/AsT4St28sucJFUh3fRAczFwDH5tpY4uoEFMjUn7fUZ
Pl1uAD642V0CIq5Yan</vt:lpwstr>
  </property>
  <property fmtid="{D5CDD505-2E9C-101B-9397-08002B2CF9AE}" pid="3" name="_2015_ms_pID_7253431">
    <vt:lpwstr>mdreC4T3s8P0/i0bXcTD+CkQYGE30afKTGuTWkuYUAr7QIpMHgmaXw
Y8h1VUGTK2mhUHVlxboZ6jVune9JT+VvbSRd8n+T5CT9YyVRXgv4vpLStrJiCIb2hrsYFYEA
1IOBJ0/MO+NsXWvMNlt/dnSCv3tHS6gmHYdKMkmRa9s44Ptb2FbczIjKC/gmAc96bPbYjyeT
ns1tafmhxK/f1IxLiXzJtiDFj3Hhz7xE/TPj</vt:lpwstr>
  </property>
  <property fmtid="{D5CDD505-2E9C-101B-9397-08002B2CF9AE}" pid="4" name="_2015_ms_pID_7253431_00">
    <vt:lpwstr>_2015_ms_pID_7253431</vt:lpwstr>
  </property>
  <property fmtid="{D5CDD505-2E9C-101B-9397-08002B2CF9AE}" pid="5" name="_2015_ms_pID_7253432">
    <vt:lpwstr>LcsKe3yAz36gVRMiFc+H3ItLmXJTlxv2C+QA
pvLUvq3nBjA9H6r1qZSXu2t6V2ADQT5Gm2lSyKauyW1BqqWr+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3999</vt:lpwstr>
  </property>
</Properties>
</file>