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metheus2 2.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5 The Prometheu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uryandaru Triandana See https:github.com/syndtr/goleveldb/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Snappy-Go Authors See https:github.com/syndtr/gosnappy/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ass Jobsen @bassjobsen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o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T. Proud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Stauffer &lt;samuel@descolad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Damian Gryski &lt;damian@grysk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5 The mustache.js community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att York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onathan Peterson (@Eonasd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by Shutterstock Images, LLC See https:github.com/shutterstock/rickshaw/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Go Authors, 2011 Miek Gieben See https:github.com/miekg/dns/blob/master/LICENSE for license detail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mgN7tcYZY1pUKvT+pB3/SCT0Ajwd765I0gskc2Tqe94UB/6Gd6PG3s4U3loK+y4oif2vP
UjqL2h+emW4rftMa4D+JUh1Pj3DMIPe0RxkgDktpGPBWRcJ+9T5jr+tTytQ1+4kCQedeiOIs
klGHPkSDK16yg0G/DQs+zkKyA2uOgTJH0yZqAePKhQaiqjM/9049PktDT8dOwQKH3wOjdbQO
Ruzon5cl+4Z92QF2No</vt:lpwstr>
  </property>
  <property fmtid="{D5CDD505-2E9C-101B-9397-08002B2CF9AE}" pid="3" name="_2015_ms_pID_7253431">
    <vt:lpwstr>BR/1HOzEBwhv/Gl3H+Df5h/QWcMQXPDEVtEiFj7r7k4X7SyhnMYSUz
uAK7WAugvsC327cBmzT3H+ddxKOALQH2Rjr/QwkYBd5tHYMdKLLknXlaFelg8k36zx5k128m
gtm6LFwliPIY38lSO7wNIxwV2c/LbD2/TyrR3ZP1e4dx7Ve1c0zLKXHT0x7S7fYpCMzkGFjQ
xiT8mkxMzqECxl4dONs84Yim9sz5Kjks0A0z</vt:lpwstr>
  </property>
  <property fmtid="{D5CDD505-2E9C-101B-9397-08002B2CF9AE}" pid="4" name="_2015_ms_pID_7253431_00">
    <vt:lpwstr>_2015_ms_pID_7253431</vt:lpwstr>
  </property>
  <property fmtid="{D5CDD505-2E9C-101B-9397-08002B2CF9AE}" pid="5" name="_2015_ms_pID_7253432">
    <vt:lpwstr>RcACTYzulXz1l0aC2ZSe2INYrrK6+ms3JMQh
kC2QqQCeG7ktn5g5l7OgoiPU6QrMV76kX71GgbvgSA+GcCk3F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2</vt:lpwstr>
  </property>
</Properties>
</file>