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WSIoTPythonSDK 1.4.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0-2017 Amazon.com, Inc. 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2010-2018 Amazon.com, Inc. or its affiliates. All Rights Reserved.</w:t>
      </w:r>
    </w:p>
    <w:p>
      <w:pPr>
        <w:pStyle w:val="Default"/>
        <w:rPr>
          <w:rFonts w:ascii="宋体;SimSun" w:hAnsi="宋体;SimSun" w:cs="宋体;SimSun"/>
          <w:sz w:val="22"/>
          <w:szCs w:val="22"/>
        </w:rPr>
      </w:pPr>
      <w:r>
        <w:rPr>
          <w:rFonts w:cs="宋体;SimSun" w:ascii="宋体;SimSun" w:hAnsi="宋体;SimSun"/>
          <w:sz w:val="22"/>
          <w:szCs w:val="22"/>
        </w:rPr>
        <w:t xml:space="preserve">Copyright (c) 2012-2014 Roger Light </w:t>
      </w:r>
      <w:hyperlink r:id="rId2">
        <w:r>
          <w:rPr>
            <w:rStyle w:val="InternetLink"/>
            <w:rFonts w:cs="宋体;SimSun" w:ascii="宋体;SimSun" w:hAnsi="宋体;SimSun"/>
            <w:sz w:val="22"/>
            <w:szCs w:val="22"/>
          </w:rPr>
          <w:t>roger@atchoo.org</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Softwar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ger@atchoo.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xVY8bkc+aX7/ci68P8Y4DOd25UiEaOMOHQoFWPSHtUjAukczIuVoneh7Yn3QE0Eoqi1Vwy3
XWx3ptRnuzgV1LvrNomFjmlzUdwxW2gHEBbdGtqdKWlaW5WOd1ABHLTDs8GAEU9o2qf+vYZp
KwqdSu6OcS02uNVsZUCya+sG6IgRQQGB8c27CtLslge2ne0MuI0+tJ5QHqDMRZPbE7mxzIZc
7beMG1jdTbBypfCJcJ</vt:lpwstr>
  </property>
  <property fmtid="{D5CDD505-2E9C-101B-9397-08002B2CF9AE}" pid="3" name="_2015_ms_pID_7253431">
    <vt:lpwstr>WO+ZvcF6ZIqXg4YpFnPtb9SovV5+tvEVZAqBT8VzNQI3WthuLb8oXJ
Kv7oEXWNWc1eXlhG+O+4wqLz5yDI+PeQhlW/WFSXj4NtVcSsJSei4zXKcbSkik1/uXJ3D4n6
b35DS2DDH2tDFZ8eKxLFz5t7pDld1xo47Fpw2pXgYyaxrvp7sO3koCnlAoE/KME8ZKvrZMfm
XHpcBuemyYkXZI+EEPZbwWqHNK25H+WIMmXV</vt:lpwstr>
  </property>
  <property fmtid="{D5CDD505-2E9C-101B-9397-08002B2CF9AE}" pid="4" name="_2015_ms_pID_7253431_00">
    <vt:lpwstr>_2015_ms_pID_7253431</vt:lpwstr>
  </property>
  <property fmtid="{D5CDD505-2E9C-101B-9397-08002B2CF9AE}" pid="5" name="_2015_ms_pID_7253432">
    <vt:lpwstr>DkR1ZXTLDWQLFVOSLK7aK8rEm+16aFF54B3+
jNBFsnZ3T0P7Bpf703FCLAi1ukUipgbw9FxhNdp+RORyyaGzx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070</vt:lpwstr>
  </property>
</Properties>
</file>