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print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 Based on USB logs from Andreas Loos &lt;krawatten@andreas-lo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j Krutak &lt;dev@andre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or Filatov &lt;ia.filat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onstantin Semenov &lt;zemen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venn Woo &lt;mache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seniy Lartsev &lt;arseniy@chalmers.se&gt; AceLan Kao &lt;acelan.kao@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seniy Lartsev &lt;arseniy@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o Teräs &lt;timo.tera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Mar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ganeshwaran Rajasegaran &lt;moganeshwa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uvenn Woo &lt;mache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io Cerlesi &lt;sergio.cer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go Grostabussiat &lt;dw23.dev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Grazioli &lt;guido.grazio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 Hoenig &lt;thoenig@suse.de&gt;, &lt;thoenig@n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Michael Brummer &lt;buzz2@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stavo Chain &lt;g@0xff.c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rille Ba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hony Bretaudeau &lt;wxcove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o Hoenig &lt;thoen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Machek &lt;pavel@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5:00Z</dcterms:created>
  <dc:creator>Navia</dc:creator>
  <dc:description/>
  <cp:keywords/>
  <dc:language>en-US</dc:language>
  <cp:lastModifiedBy>xiasenlin</cp:lastModifiedBy>
  <dcterms:modified xsi:type="dcterms:W3CDTF">2020-03-21T0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b4N2S+k3nk900w+LxBBq1ArhX31KSt47ynzgfC6/icX9jrW0hlnmd507IRtQea0W5/S30eu
jkc+TTarn7yvykofre5LSJS5RByr1OlU/iZ+rOS0JUCqgUb3ieQXIkKQAh0HIGTaXak4vlU6
JLpl4X7NRPwFgG05C7kbeaucOBu1PLj5eaoTJEkR1GKeYS6nGa5cgBhiFp+uqIZLkPa8eJmU
lB1uin+/UuVjPbJ2QA</vt:lpwstr>
  </property>
  <property fmtid="{D5CDD505-2E9C-101B-9397-08002B2CF9AE}" pid="3" name="_2015_ms_pID_7253431">
    <vt:lpwstr>iC6KMUIJnHb2I96Fg6+OBNE5fdBOHgpVX25CUA+c1vXuAbsBr3+Yyb
mTTyETOOCK1MPFgEDdDCmX6fwEK2AVXwHypwuvgGPprChSTKlSxaMLSCAq6ueWXg5qSkWJyX
ivXPI0CfX1Vy+0PwrDmwlTitxG5nQyVFEX4dG+/Ak4nUuc82GsG0T14nu/4aRWb7F8OaQICk
nUSqCeo9kfeM+7dXe5wgfHD0G74dG32Fv1Ap</vt:lpwstr>
  </property>
  <property fmtid="{D5CDD505-2E9C-101B-9397-08002B2CF9AE}" pid="4" name="_2015_ms_pID_7253431_00">
    <vt:lpwstr>_2015_ms_pID_7253431</vt:lpwstr>
  </property>
  <property fmtid="{D5CDD505-2E9C-101B-9397-08002B2CF9AE}" pid="5" name="_2015_ms_pID_7253432">
    <vt:lpwstr>PPwx4awtFEBY+qkU7F8IAMZr5dOQY7gLwXuB
MFnV6qrCKiU9il7N5pmeoGsZETCJ8cAiARSkx3J5UlOVSY9MA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