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zr7RzRdiz4YY5ukWN7c4xWNiisQlu2Epv8Uq16ZoxbkYpQJaMmb5NIufseQAtgwdasXq/H
VTfEfqK4GALtfJO/QTb9fTZZ1mHAreRC8jsgvUlA5PODL1WbPLz0Mo7utsCo9Stxvn0J8uMP
XtWx+1zfRjoret1RnelKV/rNlno70VWLeNc+7QO80GNAmDRLUSvN4a1A7L2OeoN0eYpLf2Wc
XMWFNE4Z1XaUjw1HI3</vt:lpwstr>
  </property>
  <property fmtid="{D5CDD505-2E9C-101B-9397-08002B2CF9AE}" pid="3" name="_2015_ms_pID_7253431">
    <vt:lpwstr>8Wy8GfNRV+LpznF33V5QuQSBzGuwnGfB3x0xmYID4+qw7MUy2gGgm6
qT1gvktZ0sr7HIZZbPsAdxkG05MfOHTNi8BtVQs3+ZU98B4K4VKmVnqGWbX22/3WCp0t+a/W
Y//j/LfA2vNoLKQk9j8jqVibrG/w7j49FFDj3Siv6Yx+QYwoTESH1fgfvsiVADgLM09FjN7M
6vc98f113D8dBqvmvmTq4GeUMB46PZgU3Q9V</vt:lpwstr>
  </property>
  <property fmtid="{D5CDD505-2E9C-101B-9397-08002B2CF9AE}" pid="4" name="_2015_ms_pID_7253431_00">
    <vt:lpwstr>_2015_ms_pID_7253431</vt:lpwstr>
  </property>
  <property fmtid="{D5CDD505-2E9C-101B-9397-08002B2CF9AE}" pid="5" name="_2015_ms_pID_7253432">
    <vt:lpwstr>zvvmBQPd5UnGHy/AXgLJxG9UYVH/qIJqFouo
H37CzJmVY8N7kGgcxTz35TcdwyMUk4ezv3np00nufKVOb/UWE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