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mpich 3.2.1</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INRIA 2009 Brice Goglin &lt;Brice.Goglin@inria.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Intel,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4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 Université Bordeaux. All right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3 Blue Brain Project, BBP/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Université Bordeau 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Oracle and/or its affiliates. All rights reserved. dnl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Blue Brain Project, EPFL.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Blue Brain Project, 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Blue Brain Project, BBP/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Aleksej Saushev, The NetBSD Found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2 Oracle and/or its affiliates.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2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Université Bordeaux.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Oracle and/or its affiliates.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2,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2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Université of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University of Blabbityblah and the Trustees of Schblitbittyboo.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Jirka Hladk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IBM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Cisco Systems, Inc. All rights reserved.  VPATH = @srcdir@ am__is_gnu_make = { \ if test -z '$(MAKELEVEL)'; then \ false; \ elif test -n '$(MAKE_HOST)'; then \ true; \ elif test -n '$(MAKE_VERSION)' &amp;&amp; test -n '$(CURDIR)'; then \ true; \ else \ false; \ fi;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Cisco Systems, Inc. All rights reserved.  VPATH = @srcdir@ am__is_gnu_make = { \ if test -z '$(MAKELEVEL)'; then \ false; \ elif test -n '$(MAKE_HOST)'; then \ true; \ elif test -n '$(MAKE_VERSION)' &amp;&amp; test -n '$(CURDIR)'; then \ true; \ else \ false; \ fi;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4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2,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0, 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Université of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0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Oracle and/or its affiliate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  VPATH = @srcdir@ am__is_gnu_make = { \ if test -z '$(MAKELEVEL)'; then \ false; \ elif test -n '$(MAKE_HOST)'; then \ true; \ elif test -n '$(MAKE_VERSION)' &amp;&amp; test -n '$(CURDIR)'; then \ true; \ else \ false; \ fi;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CNR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CNRS, inria.,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Université Bordeaux dnl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CN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8-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8-2013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5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1 Guillaume Mercier, Institut Polytechnique de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07 Cisco Systems, Inc. All rights reserved. and renamed/modified for hwlo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12 The Regents of the University of California. dn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8 High Performance Computing Center Stuttgart, dnl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7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7 High Performance Computing Center Stuttgart,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6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University of Tennessee and The University of Tennessee Research Found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University of Tennessee and The University dnl of Tennessee Research Foundation. All rights dnl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Trustees of Indiana University and Indiana dnl University Research and Technology dnl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dn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All rights reserved. and renamed for hwlo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High Performance Computing Center Stuttgart, dnl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High Performance Computing Center Stuttgart,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 Scott James Remnant &lt;scott@netsplit.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12-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2008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2002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0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0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 - 2009 Adam Kenned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6-2011 Free Software Foundation, Inc. Taken from GNU libtool, 2001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2 Los Alamos National Security, LL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1 Universit?eacute;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09-2010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1, Troy D. Hanson http://uthash.sourceforge.ne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arten Svantes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Intel Corporation. igb 0000:0b:00.0: PCI INT A -&gt; GSI 16 (level, low) -&gt; IRQ 16 igb 0000:0b:00.0: setting latency timer to 64 igb 0000:0b:00.0: Intel(R) Gigabit Ethernet Network Connection igb 0000:0b:00.0: eth0: (PCIe:2.5Gb/s:Width x4) 00:13:20:f7:79:90 igb 0000:0b:00.0: eth0: PBA No: 1010ff-0ff igb 0000:0b:00.0: Using MSI-X interrupts. 4 rx queue(s), 4 tx queue(s) igb 0000:0b:00.1: PCI INT B -&gt; GSI 17 (level, low) -&gt; IRQ 17 igb 0000:0b:00.1: setting latency timer to 64 igb 0000:0b:00.1: Intel(R) Gigabit Ethernet Network Connection igb 0000:0b:00.1: eth1: (PCIe:2.5Gb/s:Width x4) 00:13:20:f7:79:91 igb 0000:0b:00.1: eth1: PBA No: 1010ff-0ff igb 0000:0b:00.1: Using MSI-X interrupts. 4 rx queue(s), 4 tx queue(s) floppy0: no floppy controllers found lp: driver loaded but no devices found md: Autodetecting RAID arrays. md: Scanned 0 and added 0 devices. md: autorun ... md: ... autorun DONE. device-mapper: uevent: version 1.0.3 device-mapper: ioctl: 4.14.0-ioctl (2008-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uido U. Draheim &lt;guidod@gmx.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erald Point &lt;Gerald.Point@labri.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Alan Woodland &lt;ajw05@aber.ac.uk&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1, Troy D. Hanson http://uthash.sourceforge.ne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Microsoft Corporation. Microsoft grants permission to use, reproduce, prepare derivative works, and to redistribute to others. The code is licensed "as is." The User bears the risk of using it. Microsoft gives no express warranties, guarantees or conditions. To the extent permitted by law, Microsoft excludes the implied warranties of merchantability, fitness for a particular purpose and non-infringemen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2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6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3, Troy D. Hanson http://troydhanson.github.com/uthash/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by Internet Software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by International Business Machine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UChic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2 Intel Corporation. Intel provides this material to Argonne National Laboratory subject to Software Grant and Corporate Contributor License Agreement dated February 8, 20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4 Free Software Foundation, Inc. Written by Peter Rosin &lt;peda@lysator.liu.s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Sun Microsystems, Lustre group</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Oak Ridg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Unknown (TODO: fix thi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University of Chicago, Ohio Supercomputer Cent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IDC_STATIC,40,25,119,8 DEFPUSHBUTTON "OK",IDOK,178,7,50,14,WS_GROUP EN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Etnus,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01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1998 Dolphin Interconnect Solution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2004, 2005, 2006, 2007,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6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5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4 by Mellanox Technologie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4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4 Mellanox Technologie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3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3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2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1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1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0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9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9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8 by University of Illinoi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8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7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6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5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4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4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3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2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1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1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1 by Argonne National Laboratory.</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9:50:00Z</dcterms:modified>
  <cp:revision>1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xkrSDdXU3YPI4LycfDc608+kFY+Qr1KWWUHELvzRGNJQAuuARboNyGI4oih3uTGF8B4teZR
vmKrZQFCDaD2nU+W1QPDL6WxXAA/QMlKhIoNMeoXpASb3Sl5BPjYWG/1gquG6lQxBrAvYItI
EzDf0Jx6BM9rAVcX9WZAsjXtggvOxUx+BOFPD1MKDjiflHdy+4D8WtV6n2D+pUSps+J1wsrD
VtW5cvLJ50fC42q2bX</vt:lpwstr>
  </property>
  <property fmtid="{D5CDD505-2E9C-101B-9397-08002B2CF9AE}" pid="3" name="_2015_ms_pID_7253431">
    <vt:lpwstr>xFoSrw2Ksi0+lHvI2u/UFsWGw1Mv3edxc9a2zDa8I7Kzi5YRE6XiZg
XFEWZJm+OMzvZQ0LDotPWhCrAG0e/zic3mPY7JjJXCzpzKphINlWK78cKi1GdGCCCDI4rvTw
Pjr0XDSXsYQHovCw8H/G0giosJZgZTFVOZ3jCzx5bG9vc4Nv0TaosbyXTNJCIsyDmRj757x9
RRPuc/zgI2DnAuakFEZmNRjFTxVlW0lcq5xs</vt:lpwstr>
  </property>
  <property fmtid="{D5CDD505-2E9C-101B-9397-08002B2CF9AE}" pid="4" name="_2015_ms_pID_7253431_00">
    <vt:lpwstr>_2015_ms_pID_7253431</vt:lpwstr>
  </property>
  <property fmtid="{D5CDD505-2E9C-101B-9397-08002B2CF9AE}" pid="5" name="_2015_ms_pID_7253432">
    <vt:lpwstr>ktKjf2r8YRONYbrUMmVtz6V5pR3uD74KaBtN
8SrTcp/77I3m62w6hca47lE6lLzPNkpg6dGav/u5sIDW3vnUXv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