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rt_lgpl 2.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ust be assigned in writing to preserve the licensing flexi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Raph Levien &lt;raph@acm.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y9KFCyIRG73AG0zvccOBhUTKjogtSxuherTE7qBBdOUECtvhpj5emR24HCgFboNVPHs9KV
WWRJoQtEJGhuF4fsngWRQlBmTLPRXGjR21CPa5jNf57mS/n41+WD3M43JIlmmUY+1S5pYqXE
T++o/fZ/J42PMz2LVyz1W6PNsgsrU3exKpHlkoMAr1xEwsMSxch3yw76Z5hEheQyi/BE6A0b
JLJ3RYVclz/wsusjbj</vt:lpwstr>
  </property>
  <property fmtid="{D5CDD505-2E9C-101B-9397-08002B2CF9AE}" pid="3" name="_2015_ms_pID_7253431">
    <vt:lpwstr>F2bSc4Kbi9eBGDPcP1mf31bGpuVqK2S0ZnWrwwYIEqASENEaKPjpxK
fRtFXUcvSabmyQf09IqGHozgexciNUHpGbgSgPTnUUJ2ME4DF9xdhge2NcC7MHcAcECjGRp+
Y5XPtYiAV+JCPIqr6dqiK0q4zXFs5Bvgi1jCDpO1cSyyw5aXrrteSQgGtvE4KQqHeYYHfg3w
+ha13pfelMUk02Al1J6SkOHA4ZsovX4j+Ry2</vt:lpwstr>
  </property>
  <property fmtid="{D5CDD505-2E9C-101B-9397-08002B2CF9AE}" pid="4" name="_2015_ms_pID_7253431_00">
    <vt:lpwstr>_2015_ms_pID_7253431</vt:lpwstr>
  </property>
  <property fmtid="{D5CDD505-2E9C-101B-9397-08002B2CF9AE}" pid="5" name="_2015_ms_pID_7253432">
    <vt:lpwstr>7DRK1KahWy/SkItHj4k4V3enMb5iI5Nn4gsN
LNA4ZV3JLO5jNHmMFxq3dbSevYZWtMUXboGxt/6l61YDOLn010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