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hJLAEJjYNrZc0MSsKIbpclZ1jTofiQcGsH73JndA7MgYTHgC9KohNss6dS3ilw9jsG1nH
v0AnUyAjlhkDwc0Zdmi/dc/4LLWSBhbHhw9pMQV07U6YS4nELkskycqq7e8uEZsMSgFvpgty
QA4oETwJ2TD7kIs9F5ToAACtLBCW1Lvmwt8fedPOYOdCD2PAMJTARtdmS8iFNYQP6sxiwAGL
+aJitAvHqhCPk99OhT</vt:lpwstr>
  </property>
  <property fmtid="{D5CDD505-2E9C-101B-9397-08002B2CF9AE}" pid="3" name="_2015_ms_pID_7253431">
    <vt:lpwstr>CK8gjHv8YyO2plJjAPqMFDghnCXnOqidg8NTEg/FJzq/TlXsuUiReu
85cIS2D1nQdYdqFlpJ6rKYth7m7uTLBxMHmaC4HSIa4DiZB3j7qOegRuNct0uo3xk8ufn/aq
5Xh9oZ/3IHqF8FEZfG0OiAbBaEHykUrfu8Hwtjz7I1lm5u32WUWTMFVwhbMNJhQCd+gLXB0j
NM4ndpLl2j5sC6K50VE+ZnBbJQhik3l/u9kF</vt:lpwstr>
  </property>
  <property fmtid="{D5CDD505-2E9C-101B-9397-08002B2CF9AE}" pid="4" name="_2015_ms_pID_7253431_00">
    <vt:lpwstr>_2015_ms_pID_7253431</vt:lpwstr>
  </property>
  <property fmtid="{D5CDD505-2E9C-101B-9397-08002B2CF9AE}" pid="5" name="_2015_ms_pID_7253432">
    <vt:lpwstr>BqeMMwTPywOKS51v27Zhb3x5p4a12d3xyJGO
8oYF9zf42Q79l0CkOIKTNpPrBb43A7r6GLP2tSQwrIQXLO43M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