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dsssl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 Nonymous Authored "by" Jane 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orman Walsh This DTD may be distributed under the same terms as the Modular DocBook Stylesheets (http://nwalsh.com/docbook/ds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hicilelo olusemthethwen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if Hakk\U-013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avna za\U-0161;\U-010D;i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phavsre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havs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pie re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k Cip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ret de reproducci\U-00F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ska prav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U-00F5;ig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7:00Z</dcterms:created>
  <dc:creator>Navia</dc:creator>
  <dc:description/>
  <cp:keywords/>
  <dc:language>en-US</dc:language>
  <cp:lastModifiedBy>lingsheng</cp:lastModifiedBy>
  <dcterms:modified xsi:type="dcterms:W3CDTF">2020-01-17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Jzfa26X8FYTpqQEAtXc0yRQg9E5Vt00h0gFuoEkVHJvKVnRYlJnmeZZHxDXIjcO0UBl7+H
mgnWNdBPDH1nyc4jZyNtbV/rX7+MOq9kGzlFS5xpXrOGnjujhpmBT95N0/d06wXzB5TWWlIA
4i/r4RqDmMrvlOUW9gQIe+4gpAo2sSoqLc5lw+CDWFI5iQDm+AMT2/6q4O7OeHkNP+GL94nP
KpOzIje1/HQ8u9oiQ7</vt:lpwstr>
  </property>
  <property fmtid="{D5CDD505-2E9C-101B-9397-08002B2CF9AE}" pid="3" name="_2015_ms_pID_7253431">
    <vt:lpwstr>H0LdzDp1B0zfAyR5WatWDqE0q7nNY6GCqVrF6iwHLFQuVg3admhiIe
zFipe/5QC3xlYELMMTH7uuojv5Skg/jD14JORFJnB2NrqReAWhZ72mFzKLrxQW6meyKe0y8I
y/pBV3LxzqmkSu6F5cjtiv6QTzJhKFo9gAXtaFkbUpFwl6mOA3RnF3HcR3h0WUUXfSmpEFjh
VRVFvsANKc13CkqC5Y0fkifP2n7OPS+9tMSG</vt:lpwstr>
  </property>
  <property fmtid="{D5CDD505-2E9C-101B-9397-08002B2CF9AE}" pid="4" name="_2015_ms_pID_7253431_00">
    <vt:lpwstr>_2015_ms_pID_7253431</vt:lpwstr>
  </property>
  <property fmtid="{D5CDD505-2E9C-101B-9397-08002B2CF9AE}" pid="5" name="_2015_ms_pID_7253432">
    <vt:lpwstr>NAnv+A5RHsSq7d1Z6TYWSEPwWNTtjYlgs95s
BmagNQ89Lx5zPMKNvsczsblhLvb15bBTf3Tu8BCHKFKeiGKZL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1</vt:lpwstr>
  </property>
</Properties>
</file>