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otes-plugin 1.8.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6-2013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2-2006  Olivier Fourdan</w:t>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6-2013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8-2010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8-2010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2009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2006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 1997, 1998, 1999, 2000, 2001, 2003, 2004, 2005, 2006,</w:t>
      </w:r>
    </w:p>
    <w:p>
      <w:pPr>
        <w:pStyle w:val="Normal"/>
        <w:rPr>
          <w:rFonts w:ascii="宋体;SimSun" w:hAnsi="宋体;SimSun" w:cs="宋体;SimSun"/>
          <w:bCs/>
          <w:sz w:val="22"/>
          <w:szCs w:val="22"/>
        </w:rPr>
      </w:pPr>
      <w:r>
        <w:rPr>
          <w:rFonts w:cs="宋体;SimSun" w:ascii="宋体;SimSun" w:hAnsi="宋体;SimSun"/>
          <w:bCs/>
          <w:sz w:val="22"/>
          <w:szCs w:val="22"/>
        </w:rPr>
        <w:t>2007, 2008, 2009, 2010, 2011 Free Software Foundation, Inc.</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0:00Z</dcterms:created>
  <dc:creator>Navia</dc:creator>
  <dc:description/>
  <cp:keywords/>
  <dc:language>en-US</dc:language>
  <cp:lastModifiedBy>Wutao (RTOS, 2012)</cp:lastModifiedBy>
  <dcterms:modified xsi:type="dcterms:W3CDTF">2021-03-23T07: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37FdSPykimxy4QwC1CqSGlteZPVEY24YY0wrZHxwBC0AQa8Go7Xt1vqoUvrGnOXiQMZblm
7YZUrwCegDAdQlbuVdAQ8vJspTFIFsG1AbUEstFBQu+6Vu21BMumFnVzVnusaMKUmb16nlCB
QpWJflmTyH6c0BhgTbMpjLAcsDVdraBTM5zVyIQTDFeS4t/jriKeGhNVsX9uMGUBF+TopJnw
sjYr+Ci8QMXdid2wCA</vt:lpwstr>
  </property>
  <property fmtid="{D5CDD505-2E9C-101B-9397-08002B2CF9AE}" pid="3" name="_2015_ms_pID_7253431">
    <vt:lpwstr>dG5/61OlEA2D+WYqC8I7i5Epbengt9GLYAubKWpSkG+EnjokviPIYV
1aSoJE3cZ3v08qhb+9e0V1+P7ezC9kHXHbJbRXuO8NkExdQa/gqfW2/AGKO+3iFEUqjlP1nS
b561WOKUX5xBgO7oVHGk1yONJI/2SKmFQQqg9SZ70CYhgUdxIlpThxgOIW4mVz/xPT6wu1Jm
pKzWK7pT8V7tuowzuKjpo5gk1YknA/NSUau6</vt:lpwstr>
  </property>
  <property fmtid="{D5CDD505-2E9C-101B-9397-08002B2CF9AE}" pid="4" name="_2015_ms_pID_7253431_00">
    <vt:lpwstr>_2015_ms_pID_7253431</vt:lpwstr>
  </property>
  <property fmtid="{D5CDD505-2E9C-101B-9397-08002B2CF9AE}" pid="5" name="_2015_ms_pID_7253432">
    <vt:lpwstr>H5pRGxtBncsrxofyk1xntjmPIR5GaZ1t8aJE
1PLNxdiSj0Qb5ruYKbit5Gu9p0k8k+EzKIRG2b2PEAiE2t8QM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