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codege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6.8</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Mysem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The Querydsl Team (http://www.querydsl.com/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Mysem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Mysem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Mysema Lt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2:3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MwWVsXq5YxFOZnMxqQlfN3PdK1zXjuAzn9wzcuXEtNBIQssR5s6p/TgsKL6ERd+9aQ7P78o
+crsdd0n4A7xZxB+mUkDMbiko0FKQ2vQ90t5RDa8S8EKSA0sj/q8FFSG0ZCnHwC6cUy7yCqk
+QIqKe0Iai4Mx07qpUyOFBEyYSEcY9+4iGQe9/P8T+ZYk2dPe+emDW3yNcxVOIh/9cagNMiB
wKQYMv0iTpDfuFQXd3</vt:lpwstr>
  </property>
  <property fmtid="{D5CDD505-2E9C-101B-9397-08002B2CF9AE}" pid="3" name="_2015_ms_pID_7253431">
    <vt:lpwstr>KClz4JN/M7vWch9UlSOLxSzl8h9uH3nzWxzYgaK58yze9Uij1cQidP
x2pYUyBj0MsXXgMNV+sgSbwm3otbqYwGDsfGClqx7Nh5sPGpt944TdDASJN6cl+SvDbdSdDL
sj/XVi+2YcUQ0epadKUc6xDoXVUUWMmu7AwpMcLYmxIbeWrn6sOpD3HvcjtMwjhnhKgTekPt
LiqGcSwlKH+ujJid9GBuOsDl2C5siDpXrAEV</vt:lpwstr>
  </property>
  <property fmtid="{D5CDD505-2E9C-101B-9397-08002B2CF9AE}" pid="4" name="_2015_ms_pID_7253431_00">
    <vt:lpwstr>_2015_ms_pID_7253431</vt:lpwstr>
  </property>
  <property fmtid="{D5CDD505-2E9C-101B-9397-08002B2CF9AE}" pid="5" name="_2015_ms_pID_7253432">
    <vt:lpwstr>D0saFbfEC68QqkwDiUlrdwJFXEdrZmThp2Jk
XXQoiVjXfQPGspS4dZbrvvhj6A3AeXYCixoTsFwv0mWFOZf8yg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646</vt:lpwstr>
  </property>
</Properties>
</file>