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cmpi-devel 2.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 2008</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Y6kryN8Q51DHi7rPb0MkdlAvS9HgXWpRrJwuqkHAPmh5Q2o4cBvFgI4PsEZVDQ41hgLGTn
RVqMXmaWSzY3o8W8QGvX3s8eW2ql9T2y2L+dVcTe2uKRMYoMVLT6qMFGheuSQPFjPjf7imi+
Xhfv1bwpqt4FCaewy4tYf2laAk44cL5F0pYubLbhUFDCEi5RqnRCD/vj8slPprzwUjab52r5
C3C8+dy6cD85MGvLnl</vt:lpwstr>
  </property>
  <property fmtid="{D5CDD505-2E9C-101B-9397-08002B2CF9AE}" pid="3" name="_2015_ms_pID_7253431">
    <vt:lpwstr>PhD2vcLta2NmJJg5aMHn8/d5JSCvnFoQ0d4G4qbsNwuhNEVbYGW1gS
t7ud+0C1BvfB8PzCvxQepbMfQgn/erxvf/xtnH6AY1yVTXlOhGhKfD7X7rofEcogd2/2OMyu
+GHYh8Y6PB6LZh6P9+6HQ6eAWf5plD/JMV/7Jv9+kk//1H9PT88YNyZIW+gqKh3TpfqyKaYq
FS8EcKsseHZSf74/xXn0lx0KVYuya2jzh7kT</vt:lpwstr>
  </property>
  <property fmtid="{D5CDD505-2E9C-101B-9397-08002B2CF9AE}" pid="4" name="_2015_ms_pID_7253431_00">
    <vt:lpwstr>_2015_ms_pID_7253431</vt:lpwstr>
  </property>
  <property fmtid="{D5CDD505-2E9C-101B-9397-08002B2CF9AE}" pid="5" name="_2015_ms_pID_7253432">
    <vt:lpwstr>vJ32NKm0RmjHDOoKs8AxpzYjHemmKnJggzjg
/EoDWAXafYjk2ku8PNCdTu9WlFbqhaZFs6fR7eHK6Z8ZxE5Gb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