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Deep 1.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Fergal Daly E&lt;lt&gt;fergal@esatclear.ieE&lt;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3OtV0B92bXdSyaa/CoI5LaAeO3lcc5UcNp4omXk5+ahIhS6MlKBFKpCnldT7NMBEcgGKS1
NoiG9CdTMXdGdreg+xBNZoy5d6YUg2x5bKnpPNhf3ElKQxqTQHCCCR9XbeLgWX09ElHQXhu3
lsmmkkWteygF+9F9pcv7lzSi6bKAdpMQ9aNRCU1QwH0/RMOOg3D2B9GC0dVo34TDQfrDYMmv
FYS57uWB9xd6FJxhDd</vt:lpwstr>
  </property>
  <property fmtid="{D5CDD505-2E9C-101B-9397-08002B2CF9AE}" pid="3" name="_2015_ms_pID_7253431">
    <vt:lpwstr>kxLcyVXtHQ/To2aTO1oKuEnWgJirR5AaxRH3CPhchsNcFTF2PSH6x7
DMSSFZ9RbjtBx96w4Ad4g9VbEJ/polnhK5OkNNWXjFI87W6LZm6SDjLI3MDe9QXyCXObWdyd
sFw+Qqrn3ZJX5EGcBuce/IQ72lhG1M5ZemonCuYQng9Ye26gfw/FUrLWC78n1zjhhb5fTl2/
fr+vGAcd+A8sCjo8ndbrYVYTidaaSt0pD/xY</vt:lpwstr>
  </property>
  <property fmtid="{D5CDD505-2E9C-101B-9397-08002B2CF9AE}" pid="4" name="_2015_ms_pID_7253431_00">
    <vt:lpwstr>_2015_ms_pID_7253431</vt:lpwstr>
  </property>
  <property fmtid="{D5CDD505-2E9C-101B-9397-08002B2CF9AE}" pid="5" name="_2015_ms_pID_7253432">
    <vt:lpwstr>+sKF/wYVJ6iP+1ss3gYyh6jb+R7kAoaJsS+K
lhnKzhYUdA7TT34dZ1oF8QzOsdvTeqPzLD+FW2JMtflCdXVzQ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93</vt:lpwstr>
  </property>
</Properties>
</file>