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WvvEKsxle3HlkepPlwD79G9cslX970iPk2n/xLfIVg7TOf1MkFQQ5EOwCH2Co5GCSnVRDn
Odr4Ea5QHEsRpVRgA8ErJNkx8/nkl7xS/3gpAMwqUvYPFQlvHFsIRM1CKdZGrm5sUpwQObLT
qK8Nn1gdteHF/toVpC3oGFYJMbuK6rrZ1ni861IVAgUU6rltXmX1LUSQCFOHSlGS0sRAZSNj
h3OnCZjX/jXk34KObY</vt:lpwstr>
  </property>
  <property fmtid="{D5CDD505-2E9C-101B-9397-08002B2CF9AE}" pid="3" name="_2015_ms_pID_7253431">
    <vt:lpwstr>hveEeLo5xg6DiqB6wzUG0sfAGqjH9tPoPjL9eIx3FZForFitMkJZFh
coEWagl9NAtfvHe6b8bfYNMH2T+e1Ayj5dRL2+nf4FST05O02p6s+p5az5iGNIeVgih0ITfq
HCTrP4qOHFxl/HhBLtGT3YO3VpthbRsK+Mg9FskZvqjy/exBsspqlN26MBR6pfJS9w2Bkcoo
eTfR+MnzwYlFZhHnPQsQ/NKG/viGFVEGsIeI</vt:lpwstr>
  </property>
  <property fmtid="{D5CDD505-2E9C-101B-9397-08002B2CF9AE}" pid="4" name="_2015_ms_pID_7253431_00">
    <vt:lpwstr>_2015_ms_pID_7253431</vt:lpwstr>
  </property>
  <property fmtid="{D5CDD505-2E9C-101B-9397-08002B2CF9AE}" pid="5" name="_2015_ms_pID_7253432">
    <vt:lpwstr>Ye6k70lKzQV7ADytQJMsNYFtZtPnkdW3SRjf
VHQe9P2NO+788iA36VGrZpBXqtWAnWjsThGgjnzpI0fgGX6qX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