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hoto2 2.5.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gphoto2 package. Aleksandar Jelenak &lt;jelenak@verizon.net&gt;, 2007. Мирослав Николић &lt;miroslavnikolic@rocketmail.com&gt;, 2013—2015.</w:t>
      </w:r>
    </w:p>
    <w:p>
      <w:pPr>
        <w:pStyle w:val="Normal"/>
        <w:spacing w:lineRule="exact" w:line="420"/>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tz Müller and others This file is distributed under the same license as the gphoto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pPr>
      <w:r>
        <w:rPr>
          <w:rFonts w:cs="Arial" w:ascii="Arial" w:hAnsi="Arial"/>
          <w:color w:val="000000"/>
          <w:sz w:val="20"/>
          <w:szCs w:val="20"/>
          <w:shd w:fill="FFFFFF" w:val="clear"/>
        </w:rPr>
        <w:t>Copyright (C) 2005, 2006, 2007, 2008, 2009, 2010 Free Software Foundation, Inc. This file is distributed under the same license as the gphoto2 package. Marco Colombo &lt;m.colombo@ed.ac.uk&gt;,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Acest fişier este distribuit sub aceeaşi licenţă ca şi pachetul gphoto2. Laurentiu Buzdugan &lt;lbuz@rolix.org&gt;, 2003-200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hoto2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photo2 package. Matti Pöllä &lt;mpo@iki.fi&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photo2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Evandro Gardenali &lt;evandro@fasternet.com.br&gt;, 2002. Fabrício Godoy &lt;skarllot@gmail.com&gt;,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ian Mandelbaum &lt;fabman@mandrakesoft.com&gt; Quique &lt;quique@sindominio.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4-2005,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is file is distributed under the same license as the gphoto2 package. Wang Li &lt;charle@linux.net.cn&gt;, 2002 Ji ZhengYu &lt;zhengyuji@g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Scott Fritzinger &lt;scottf@unr.ed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1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d5FlbTNzL4Y/EqD/KxT9caDb4cg7dUwqsCXDMKv/gfqlsFMoYh0SqHLiVVDv/GDPUbd9Uc
JX8DhMD3xQb1sr5+DlD+XQKCzYm2w2TNWbg0LuW8DC7lJocIbh/CLh7XaA7wcguh4GhC7Vcg
01k8ZtRW8VO0+DqnVSIRv5QTxHp6UB4tGzpZFe/uFhps+4FW/5olUQ5pMSagtLvxcdB61rsR
bjBmCDYNq9lx667lH9</vt:lpwstr>
  </property>
  <property fmtid="{D5CDD505-2E9C-101B-9397-08002B2CF9AE}" pid="3" name="_2015_ms_pID_7253431">
    <vt:lpwstr>NlNslzu1v7OuhtAH+tTl6wLFayTulCYaVVzEl3nNqBjmwvb75NTNa8
KzRbgfpKVglTVrkSEKLeN6fyXu464Sva1ptiRcZ6ScFQIZ/RzAjgFmqRV2WnrzDBMhxOl23p
yu46DbQAncxpJ0qymkY828/8sR7zy/N7BhYfi9yjFlOQR+tFRFTyroOX3zmQnlU9fnZvHH+P
1nX09VVN2dgQ3vFdqX7hTWhSGRuSEdDuLSJh</vt:lpwstr>
  </property>
  <property fmtid="{D5CDD505-2E9C-101B-9397-08002B2CF9AE}" pid="4" name="_2015_ms_pID_7253431_00">
    <vt:lpwstr>_2015_ms_pID_7253431</vt:lpwstr>
  </property>
  <property fmtid="{D5CDD505-2E9C-101B-9397-08002B2CF9AE}" pid="5" name="_2015_ms_pID_7253432">
    <vt:lpwstr>jzuD3airrmDw2445ZB8i1uXTDdF4LMZL38ew
XKTIQmm/lk6vFi4Q6zFVb3ljNN2eUpeCi5U/9H9G45BHxua/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