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h 0.26.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esser General Public License (LGPL), Version 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lE1vNlL6E3DOXjpONLhqARo6TtG/wwIOHR21bW0aDEo4xdUgoL6QI1LhOGhDew/y0jv60b
kF3PubN86m0lLAjuKwPC5ztT8va9AsOI5LyBZwlQRGUK3Kl5S1W7RFyHBgbFZBo1OIqKC9rI
PFe4Y1sEBVwtGXZA7oFyQAu6dFWWePSzkO6YiWTkVsYqEYRrXNa2rwQV5ieTqgAV3ytsBZtu
+z67n26NK8znGp12YJ</vt:lpwstr>
  </property>
  <property fmtid="{D5CDD505-2E9C-101B-9397-08002B2CF9AE}" pid="3" name="_2015_ms_pID_7253431">
    <vt:lpwstr>47nZEkS5JOAF62NAOihwLFGIiO/luL/uJhB80AhbzZkX4jvxoo01Iq
1Rs8relb7BJRV9LCRu7dt2Sich7Mg04x8Rrle8+UuksI6qzT8VrKokIIHprqsVKTc5d89LQH
AHfIGF54SVIAv2IhImTaVCiJj2dR53U8RdsXixE1UCzMsfcvcG2+5IJ5Qtek2ma9mHK3U0kI
oZlXLbzC+0I2pLIgM6iZv+Y1A9IqXiNWa8ZJ</vt:lpwstr>
  </property>
  <property fmtid="{D5CDD505-2E9C-101B-9397-08002B2CF9AE}" pid="4" name="_2015_ms_pID_7253431_00">
    <vt:lpwstr>_2015_ms_pID_7253431</vt:lpwstr>
  </property>
  <property fmtid="{D5CDD505-2E9C-101B-9397-08002B2CF9AE}" pid="5" name="_2015_ms_pID_7253432">
    <vt:lpwstr>dQStbd7Lgtfa/V9vYz4mMTma6cV4PpvRIvu7
gS27fgPwCJ8G4YYXJuKZw3U+TtrSKZzl52Y8uKAOcrGM4eimM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639</vt:lpwstr>
  </property>
</Properties>
</file>