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libgdl</w:t>
      </w:r>
      <w:r>
        <w:rPr>
          <w:rFonts w:cs="Lucida Console" w:ascii="Lucida Console" w:hAnsi="Lucida Console"/>
          <w:b w:val="false"/>
          <w:bCs w:val="false"/>
          <w:color w:val="000000"/>
          <w:sz w:val="18"/>
          <w:szCs w:val="18"/>
        </w:rPr>
        <w:t xml:space="preserve">  </w:t>
      </w:r>
      <w:r>
        <w:rPr>
          <w:rFonts w:cs="Lucida Console" w:ascii="Lucida Console" w:hAnsi="Lucida Console"/>
          <w:sz w:val="18"/>
          <w:szCs w:val="18"/>
        </w:rPr>
        <w:t>3.34.0</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2:00Z</dcterms:created>
  <dc:creator>Navia</dc:creator>
  <dc:description/>
  <cp:keywords/>
  <dc:language>en-US</dc:language>
  <cp:lastModifiedBy>wangyue (AG)</cp:lastModifiedBy>
  <dcterms:modified xsi:type="dcterms:W3CDTF">2021-09-28T1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lZ9pzVT1NEZshNVnc4XugMQXxS+Nr+WigC0bwqI3/ajQjS/si2BxDZrEyl9r5yqD/fn9mL
f2yl9f9+QNnLd2OGTgXFTcZPpI3MRisGnnW1B4ARb9Nzl3ezFPAgYsjnlV1BAXSOxNs7+4jN
ZuJytfVyit4vfYhWJEN+6cXHtqJwBU1dt/KEfILThSkR8AtYsKYxqRurBsBAZXCX4d2rZWNx
rxYxgjqRMp4Nd2/k+Q</vt:lpwstr>
  </property>
  <property fmtid="{D5CDD505-2E9C-101B-9397-08002B2CF9AE}" pid="3" name="_2015_ms_pID_7253431">
    <vt:lpwstr>Xqq8utbrxDrs9RNJO8Z/V6YJPXeUUMueZdsOJ1GS7NW59+rDRuUjrk
tUqtknSVcSRWBRme6b1XlhoB2ISZiKn5sdl5ZIuRy6L7neYnL84h4Vql93ge1Bx58ZcG20IY
boh8nX54kdnsXgd+JQqo/8vilNGMCahz9VsXImgZFKA3BtZx8JYlrsj1pv8BrxBPhMT4NT0z
cFrHbnsNWXzQ3ftx5XG66Fk0T31jvMEnEhfh</vt:lpwstr>
  </property>
  <property fmtid="{D5CDD505-2E9C-101B-9397-08002B2CF9AE}" pid="4" name="_2015_ms_pID_7253431_00">
    <vt:lpwstr>_2015_ms_pID_7253431</vt:lpwstr>
  </property>
  <property fmtid="{D5CDD505-2E9C-101B-9397-08002B2CF9AE}" pid="5" name="_2015_ms_pID_7253432">
    <vt:lpwstr>LU0Vez+NE0qVhIEYqBgWKogbmRyfS8zwhFBj
wlvbqAPYlKHhhAOO72czSLvIt5uJtLNJEy3zJh6UXoKwDGOW5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