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0"/>
          <w:szCs w:val="20"/>
          <w:shd w:fill="FFFFFF" w:val="clear"/>
        </w:rPr>
        <w:t>python-pandas 0.25.3</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Valentin Ochs and is licensed under an MIT-style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Szabolcs Nagy and licensed under following terms: "Permission to use, copy, modify, and/or distribute this code for any purpose with or without fee is hereby granted. There is no warran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The Android Open Source Project and is licensed under a two-clause BSD license. It was taken from Bionic libc, used on Androi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Stephen L. Moshier and labelled as such in comments in the individual source files. All have been licensed under extremely permissiv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2014 Rich Felker,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3-2011 David Schultz 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3-2009 Steven G. Kargl 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3-2009 Bruce D. Evans 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2008 Ville Laurikari and licensed under a 2-clause BSD license (license text in the source files). The included version has been heavily modified by Rich Felker in 2012, in the interests of size, simplicity, and namespace cleanline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4 David Burren. It is licensed under a BSD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3,2004 Sun Microsystems 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yyy] [name of copyright ow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dateutil contributors (see AUTHORS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Paul Ganssle &lt;;paul@ganssle.i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PyData Development Tea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 dateutil contributors class _timelex: def __init__(self, instream): if getattr(instream, 'decode', None) is not None: instream = instream.de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 dateutil contributors class _timelex: def __init__(self, instream): # &lt;;&lt;;&lt;;&lt;;&lt;;&lt;;&lt;;&lt;;&lt;;&lt;;&lt;;&lt;;&lt;;&lt;; if getattr(instream, 'decode', None) is not None: instream = instream.de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 dateutil contributors class _timelex: # &lt;;&lt;;&lt;;&lt;;&lt;;&lt;;&lt;;&lt;;&lt;;&lt;;&lt;;&lt;;&lt;;&lt;; def __init__(self, instream): if getattr(instream, 'decode', None) is not No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PyData Development Tea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 dateutil contributors (see AUTHORS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 Paul Ganssle &lt;;paul@ganssle.i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Jared Hob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 Yaron de Leeuw &lt;;me@jarondl.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Lev Giv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 Tomi Pieviläinen &lt;;tomi.pievilainen@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ambda Foundry, Inc., except where no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ambda Foundry, Inc. See LICENSE for the license import bz2 import gzip import os import sys import time import warnings import zip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ambda Foundry, Inc. See LICENSE for the license import bz2 # &lt;;&lt;;&lt;;&lt;;&lt;;&lt;;&lt;;&lt;;&lt;;&lt;;&lt;;&lt;;&lt;;&lt;; import gzip import 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ambda Foundry, Inc. # &lt;;&lt;;&lt;;&lt;;&lt;;&lt;;&lt;;&lt;;&lt;;&lt;;&lt;;&lt;;&lt;;&lt;; See LICENSE for the license import bz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ESN Social Software AB and Jonas Tarnstr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y Enthough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Archipel Asset Management AB.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lbert Sweigar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AQR Capital Management, LLC, Lambda Foundry, Inc. and PyData Development Tea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1 by Attractive Chaos &lt;;attractor@live.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Nick Galbreath -- nickg [at] modp [dot] 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Alexander Chemer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exander Chemer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1, NumPy Develop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1, NumPy Develop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SciPy Develop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1 - Gustavo Niemeyer &lt;;gustavo@niemeyer.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5, 2006, 2007, 2008, 2009, 2010 Python Software Foundation; All Rights Reserved" are retained in Python alone or in any derivative version prepared by Licens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Enthough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 1995, Stichting Mathematisch Centrum Amsterdam, The Netherland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1993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COPYRIGHT 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aoki INAD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INADA Naoki &lt;;songofacandy@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FURUHASHI Sadayu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Michael Ringgaard. All rights reserved.</w:t>
      </w:r>
    </w:p>
    <w:p>
      <w:pPr>
        <w:pStyle w:val="Normal"/>
        <w:spacing w:lineRule="exact" w:line="420"/>
        <w:rPr/>
      </w:pPr>
      <w:r>
        <w:rPr>
          <w:rFonts w:cs="Arial" w:ascii="Arial" w:hAnsi="Arial"/>
          <w:b/>
          <w:sz w:val="24"/>
        </w:rPr>
        <w:t>License:</w:t>
      </w:r>
      <w:r>
        <w:rPr>
          <w:rFonts w:cs="Arial" w:ascii="Arial" w:hAnsi="Arial"/>
          <w:color w:val="000000"/>
          <w:sz w:val="20"/>
          <w:szCs w:val="20"/>
          <w:shd w:fill="FFFFFF" w:val="clear"/>
        </w:rPr>
        <w:t xml:space="preserve"> </w:t>
      </w:r>
      <w:r>
        <w:rPr>
          <w:rFonts w:cs="Arial" w:ascii="Arial" w:hAnsi="Arial"/>
          <w:color w:val="000000"/>
          <w:sz w:val="20"/>
          <w:szCs w:val="20"/>
          <w:shd w:fill="FFFFFF" w:val="clear"/>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lian (C)</cp:lastModifiedBy>
  <dcterms:modified xsi:type="dcterms:W3CDTF">2020-03-21T10:47: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7sTDKoCuFQbkRIqzOZ41dPcDRE3jDmEa0WAPiiXHLe1a6jkanauenQScWchk/aM4ZJg+4MfY
9muCZ0EwbOG2ovByTpWriqGUZJbuNKcHgFMrHl5oXuTDDuVxrsjGor0j1D5L0Hmcfh4q6fJb
8ywbCmd3V2BgZUfg1KBRRaCXPAfRnYJ6suEYJZW0f1VVAJYz2Paiwjdy6wkkJyMcNghAj3Us
pFgUYoBF2/UjSw0RjG</vt:lpwstr>
  </property>
  <property fmtid="{D5CDD505-2E9C-101B-9397-08002B2CF9AE}" pid="3" name="_2015_ms_pID_7253431">
    <vt:lpwstr>mjeyIUikM12176ZJdSlSCKaGXPIsUgr16aDyIpnt+cNNEVakSNvFYd
y6bEDWIN1H/uu+CvuOMuGkim6ym1V2XrpAHZcrVGklTgw/CUMkVciukRvQ92bLjaBSP4mDHr
29iQ5x1gwLY59J3TmnBitlpzFgIP75AtIbrwgt628XZeNxnN68aRmF2GhMei8P5XcEkjTVlj
VMZDxw7CD7K+SmhR2/ndb/IF2uiS8ojJ2A9N</vt:lpwstr>
  </property>
  <property fmtid="{D5CDD505-2E9C-101B-9397-08002B2CF9AE}" pid="4" name="_2015_ms_pID_7253431_00">
    <vt:lpwstr>_2015_ms_pID_7253431</vt:lpwstr>
  </property>
  <property fmtid="{D5CDD505-2E9C-101B-9397-08002B2CF9AE}" pid="5" name="_2015_ms_pID_7253432">
    <vt:lpwstr>g/mStkf8XYpQlqsohXQI0iQylEK5yPpnEO3b
TjiapDGDR7dfslGXsUwS1gCvjlQsObfg/qWsl4r091Sh9Yc14W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7497</vt:lpwstr>
  </property>
</Properties>
</file>