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ftables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áté Eckl &lt;ecklm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lise Lennion &lt;elise.lenn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rs K. Pedersen &lt;akp@cohaes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o Borrero Gonzalez &lt;artur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3-2016 Pablo Neira Ayuso &lt;email&gt;pablo@netfilter.org&lt;/email&gt; literallayout&gt; para&gt; nftables is free software; you can redistribute it and/or modify it under the terms of the GNU General Public License version 2 as published by the Free Software Foundation. para&gt; para&gt; This documentation is licensed under the terms of the Creative Commons Attribution-ShareAlike 4.0 license, ulink url="http://creativecommons.org/licenses/by-sa/4.0/"&gt;CC BY-SA 4.0&lt;/ulink&gt;.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2014 Patrick McHardy &lt;email&gt;kaber@trash.net&lt;/email&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335</vt:lpwstr>
  </property>
</Properties>
</file>