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jsonpatch 1.2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c) 2011 Stefan Kögl  stefan@skoegl.net  All rights reserved. </w:t>
        <w:tab/>
        <w:t xml:space="preserve"> </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5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xpmCRwzUhPSX+Gctg6RWCNv1/52GaaswCXhZmjGXXNcbb1MJgLX5g97IzfFNWABaraJL7lf
ezA8aygKTMCyj6fvuoNd1edq2mIBuNia3SRunM4Xc1WD3Wue0Y//4qncCgw6NEkKlwDVSwuq
MI/TZxV4ni6wMau5ktP6uNUB1q/j4GFSumWVxmzB4ktJaopxnSAJaZqRCzDCJb9QWTNjQPaN
YPmkc0AEjKS/kd0iJO</vt:lpwstr>
  </property>
  <property fmtid="{D5CDD505-2E9C-101B-9397-08002B2CF9AE}" pid="3" name="_2015_ms_pID_7253431">
    <vt:lpwstr>mWvv/xJUnjq3fkCax5q0XNNinnWLtlnC5M3/xcJHpWNZFILW05+Dzv
sm8MED1dIXXAAIDnWM3jnGlbWNShnMQppwnXHvlm4CWY0RRIS2ePY4UotuD78NEAHEo3rr7m
tqcIr5MeAICfHkAIkaPPNhs4c8OE3Ai/UAL6wH576kyca0mCcvp1PUoEN3fhiEQJOzwvyxHq
Ra8tikp5qgboALbEZ8TJ+ymuOigi4RBY/0SD</vt:lpwstr>
  </property>
  <property fmtid="{D5CDD505-2E9C-101B-9397-08002B2CF9AE}" pid="4" name="_2015_ms_pID_7253431_00">
    <vt:lpwstr>_2015_ms_pID_7253431</vt:lpwstr>
  </property>
  <property fmtid="{D5CDD505-2E9C-101B-9397-08002B2CF9AE}" pid="5" name="_2015_ms_pID_7253432">
    <vt:lpwstr>LP0PMrkj67jpdoBKoLm/T+KPTtbHfQhwX/Oj
wsalf7X2Toe6CrmRUMIiyVvaNYV6N/TtiWCHikTHfgvM+z+yrE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