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Method-Modifier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hawn M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OyBeitD+nI9Ir4kHvw9r1Hec+BhRJm9BZ/2ABlTcSPhwShk+ewdK+GNGnJ8iNoWY8axYJF
LJCT2E8nqw3zUGKFKDyYvpHBG7nZTSrfHhIolvo6Fh+jb98dthv6efh6l/kmFbUsOfnODOe+
jPQ5Z2y3AaBbsAjIAdntWZSRdYHGyeLRnksQh04raP6aEDXvU3cZoTWcSfYdHgqBiuyeupIa
dqTSPkS9u6T0a3rDVx</vt:lpwstr>
  </property>
  <property fmtid="{D5CDD505-2E9C-101B-9397-08002B2CF9AE}" pid="3" name="_2015_ms_pID_7253431">
    <vt:lpwstr>nDtOEFb4uNcw4bJLs8tgjTIUOC6GGSi8PyaTx5KlMOVqaSXDs/NtCr
SQ52i2RrXe84vD2lUiF0ZGAGSWjVU+3EBl/AZ7kS9tA5xMBqJ4U5s6spZjCwfVT26bjJLYJ6
n8CtwVOffj3mRoOf5m33/UJlDtLE7SnETdA/XZiWDAWv6oeBzovxdD5G3M/cWyLZ6HSPCu74
luTOtHKvxviRpGcy7+ZOBKMBzr3zxzyQCYII</vt:lpwstr>
  </property>
  <property fmtid="{D5CDD505-2E9C-101B-9397-08002B2CF9AE}" pid="4" name="_2015_ms_pID_7253431_00">
    <vt:lpwstr>_2015_ms_pID_7253431</vt:lpwstr>
  </property>
  <property fmtid="{D5CDD505-2E9C-101B-9397-08002B2CF9AE}" pid="5" name="_2015_ms_pID_7253432">
    <vt:lpwstr>6miroHJrLKWxExXf6MDkrptVCXLjriQSO8i1
llFc1BxSISeuGDmPRSPCGuJH5SzP3+pBOpd+FCXPz3KjJvJT+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