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ubprocess32 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kY3WbWBIbEabdROBw4EpjAG1L4LUQS69JCWtf/Fi+0epWJG5NXWbM/MjX9lURdkbbsANmB
qIk6VtfFEuNaDwlLdlivy3t/L5vhGgAir41h/oMP1dnoSK2v1ZdwJDyPbox+Fgpy34oIq7af
U8RLfvom5tcGrzGFLVrOyHE1H+l+KoqY+wd0WlunUGYVN9YZqJEwD8NYpv22wbVRqIQFr8ZN
CWYKYHPMa7mIePfFW3</vt:lpwstr>
  </property>
  <property fmtid="{D5CDD505-2E9C-101B-9397-08002B2CF9AE}" pid="3" name="_2015_ms_pID_7253431">
    <vt:lpwstr>LcWVOKuB8sqsn0Gs8SUn2ylfxgPh6iKw7tlf3w832l4G+oadKy5VLm
Xx9pvr1mQ/iuFMP1KnNauteSiQHv0om3aLXSIxSdHC86dYnVek6cu4TyhaKjNGMWY2Cj3Sr5
v99EqT1jz+c9hZtQaZv3C8y5kD9Vic4I27cfwDXj+H/JzK0afr3qnmXhRoYkaCpVxXJ6W/oI
NyToHxmwsiNvyLi7+eUr1it9q8Rkr/dVOm4/</vt:lpwstr>
  </property>
  <property fmtid="{D5CDD505-2E9C-101B-9397-08002B2CF9AE}" pid="4" name="_2015_ms_pID_7253431_00">
    <vt:lpwstr>_2015_ms_pID_7253431</vt:lpwstr>
  </property>
  <property fmtid="{D5CDD505-2E9C-101B-9397-08002B2CF9AE}" pid="5" name="_2015_ms_pID_7253432">
    <vt:lpwstr>yY6G338FRzWEL+lJWcqdKa5hkV1/9G2SS57k
tusHFI5oBleGEsIQTkjJdkOtZuWzVVejrClAZoOtcO0fu+2Me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