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sb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lev Lember &lt;klemb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barshi Ray &lt;debarshir@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30</vt:lpwstr>
  </property>
</Properties>
</file>