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mobiledevice 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Martin Szulec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tin Szulec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tin Szulec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oby Boyang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ristophe Fergea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aron Burghard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artin Szulec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ury Melniche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tin Szulec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ederico Mena Quint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Martin Szulec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tin Szulec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tin Szulec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Martin Szulec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tin Szulec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Martin Szulec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Martin Szulec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tin 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shua Hi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yan Forb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Martin Szulec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Martin Szulec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Martin 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rtin Szulec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Szulec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nathan Be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Zach 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eo Settenvini &lt;matteo@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nathan Be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rst Knorr &lt;hk_classes@knod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 &lt;colliera@ukzn.ac.z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 Irwin &lt;irwin@beluga.phys.uvic.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kias Bassen &lt;nikias@gmx.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4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406</vt:lpwstr>
  </property>
</Properties>
</file>