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if so ASPN s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bin/dnf. (Ales Kozumplik) bin/dnf: run the python interpreter with -OO. (Ales Kozump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C)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uk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ed Hat, Inc.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mp;(?:amp;)?#169;) ('"$PREV_YEARS"')(?:(-?|\&amp;(?:amp;)?#x'"$YEAR"';)('"$PREV_YEARS"'))?,? +Red Hat,? Inc\.!$1Copyright $2 $3@{[($4 eq "") ? "-" : ${4}]}'"$YEAR"' Red Hat, Inc.!i and s!^(#|--| \*) *Copyright!$1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erminal rout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_i.categ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490</vt:lpwstr>
  </property>
</Properties>
</file>