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toragemgmt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8-2009 Bjoern Hoehrmann &lt;bjoern@hoehrmann.de&gt; sa http://bjoern.hoehrmann.de/utf-8/decoder/d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Lo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dnl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Microsemi Corporation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2016 Hewlett Packard Enterprise Development LP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4ITsqSgHJ7SwiDODYmGFq4qoIUGa8cLSLA6SF/egp4YfEPxfa/dGStFP2nqL70SbAbVovT
eDBTSmvyWOGQgjo54v1Oar8w3ScfVTnKct8kyDechjdGwHzyaUUi/7xEpxz5i+p+LjrE5TBD
ONDq0DGlccRaNnNKr/LIZvl1Rhv/1NbDmYpMRFkr9fBsZ82ilB6hcyWvKj+ozHVDsrZtRHfz
YDSlmphicCXiMAXFkZ</vt:lpwstr>
  </property>
  <property fmtid="{D5CDD505-2E9C-101B-9397-08002B2CF9AE}" pid="3" name="_2015_ms_pID_7253431">
    <vt:lpwstr>51wx2oK16iSyarpYrvsVm37tQjPXXTkY08UVRH9Mhl5ZikLFuu6b8a
MaIggKfRCJm9E/OZ5J7q9GptpZj7m5mD3gNXNW/0J6n9NQB0ABCFrVoUoSuTT+2BLxZ7cSKa
0Ji37DXyXjzGX3z94JDdeJtfz/gIv4IuYlo8PT0D03hVhk8AJHwlNH0lc9E+V8FOxayVOG8W
4MvaXhsjOZWjLhJoYjfScQIf0gwuICABIhdQ</vt:lpwstr>
  </property>
  <property fmtid="{D5CDD505-2E9C-101B-9397-08002B2CF9AE}" pid="4" name="_2015_ms_pID_7253431_00">
    <vt:lpwstr>_2015_ms_pID_7253431</vt:lpwstr>
  </property>
  <property fmtid="{D5CDD505-2E9C-101B-9397-08002B2CF9AE}" pid="5" name="_2015_ms_pID_7253432">
    <vt:lpwstr>IDi9/xV2u3REk/gUdhAsoQ1kWsRtjNJRvxBV
E4fXPQX6Uys6sYB/1a/fdIRnO2+hxCtcHejijdlVkddNnyH9c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69</vt:lpwstr>
  </property>
</Properties>
</file>