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kbd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gnomekb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n"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amp;#169; X.Org Fundazioa eta XKeyboardConfig-en laguntzaileak Lizentziari buruz jakiteko ikusi paketearen metadatu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n"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n XKeyboardConfig-medewerkers Zie de metadata van het pakket voor licentievoor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n" Para a licença, veja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X.org Foundation e colaboradores do XKeyboardConfig</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Clytie Siddall &lt;clytie@riverland.net.au&gt;, 2007-2008. Nguyễn Thái Ngọc Duy &lt;pclouds@gmail.com&gt;, 2011 Trần Ngọc Quân &lt;vnwildman@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6 the libgnomekbd authors. This file is distributed under the same license as the libgnomekbd package. Andrzej Polatyński &lt;andrzej@datatel.net.pl&gt;, 2007. Tomasz Dominikowski &lt;dominikowski@gmail.com&gt;, 2008-2009. Wadim Dziedzic &lt;wdziedzic@aviary.pl&gt;, 2009. Piotr Drąg &lt;piotrdrag@gmail.com&gt;, 2010-2016. Aviary.pl &lt;community-poland@mozilla.org&gt;, 2008-2016.</w:t>
      </w:r>
    </w:p>
    <w:p>
      <w:pPr>
        <w:pStyle w:val="Normal"/>
        <w:spacing w:lineRule="exact" w:line="420"/>
        <w:rPr/>
      </w:pPr>
      <w:r>
        <w:rPr>
          <w:rFonts w:cs="Arial" w:ascii="Arial" w:hAnsi="Arial"/>
          <w:color w:val="000000"/>
          <w:sz w:val="20"/>
          <w:szCs w:val="20"/>
          <w:shd w:fill="FFFFFF" w:val="clear"/>
        </w:rPr>
        <w:t>Copyright © 2007, 2008, 2009, 2010, 2011, 2013 libgnomekbd This file is distributed under the same license as the libgnomekbd package. Duarte Loreto &lt;happyguy_pt@hotmail.com&gt;, 2007, 2008, 2009, 2010, 2011, 2013.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Free Software Foundation, Inc. This file is distributed under the same license as the libgnomekbd package. Gil Forcada &lt;gilforcada@guifi.net&gt;,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bgnomekbd authors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libgnomekbd package. Kristjan SCHMIDT &lt;kristjan.schmidt@googlemail.com&gt;, 2010, 2011, 2017. msgid "" msgstr "" Project-Id-Version: libgnomekbd\n" Report-Msgid-Bugs-To: https://bugzilla.gnome.org/enter_bug.cgi?" product=libgnomekbd&amp;keywords=I18N+L10N&amp;component=Indicator\n" POT-Creation-Date: 2017-12-23 17:31+0000\n" PO-Revision-Date: 2018-02-23 22:10+0100\n" Last-Translator: Kristjan SCHMIDT &lt;kristjan.schmidt@googlemail.com&gt;\n" Language-Team: Esperanto &lt;gnome-eo-list@gnome.org&gt;\n" Language: eo\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ey V. Udaltsov &lt;svu@gnome.org&gt; This file is distributed under the same license as the libgnomekbd package. Leonardo Ferreira Fontenelle &lt;leonardof@gnome.org&gt;, 2007-2009. Washington Lins &lt;washington-lins@uol.com.br&gt;, 2007. Fábio Nogueira &lt;deb-user-ba@ubuntu.com&gt;, 2008. Rodrigo Padula de Oliveira &lt;contato@rodrigopadula.com&gt;, 2011. Rafael Fontenelle &lt;rafaelff@gnome.org&gt;, 2016. msgid "" msgstr "" Project-Id-Version: libgnomekbd master\n" Report-Msgid-Bugs-To: http://bugzilla.gnome.org/enter_bug.cgi?product=libgnom" ekbd&amp;keywords=I18N+L10N&amp;component=Indicator\n" POT-Creation-Date: 2016-10-11 14:04+0000\n" PO-Revision-Date: 2016-12-28 17:34-0200\n" Last-Translator: Rafael Fontenelle &lt;rafaelff@gnome.org&gt;\n" Language-Team: Brazilian Portuguese &lt;gnome-pt_br-list@gnome.org&gt;\n" Language: pt_BR\n" MIME-Version: 1.0\n" Content-Type: text/plain; charset=UTF-8\n" Content-Transfer-Encoding: 8bit\n" Plural-Forms: nplurals=2; plural=(n &gt; 1);\n" X-Gen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nomekbd's COPYRIGHT HOLDER This file is distributed under the same license as the libgnomekbd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nomekbd's COPYRIGHT HOLDER This file is distributed under the same license as the libgnomekbd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nomekbd's COPYRIGHT HOLDER This file is distributed under the same license as the libgnomekbd package.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libgnomekbd package. Roman Mátyus &lt;romanmatyus@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Gheyret Kenji &lt;gheyret@yahoo.com&gt;, 2010.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kbd&amp;component=general\n" POT-Creation-Date: 2010-05-15 21:00+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libgnomekbd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libgnomekbd'S COPYRIGHT HOLDER This file is distributed under the same license as the libgnomekbd package. Santhosh Thottingal &lt;santhosh.thottingal@gmail.com&gt;, 2008. Hari Vishnu &lt;harivishnu@gmail.com&gt;, 2008. Ani Peter &lt;apeter@redhat.com&gt;, 2012. msgid "" msgstr "" Project-Id-Version: libgnomekbd.master.ml\n" Report-Msgid-Bugs-To: http://bugzilla.gnome.org/enter_bug." cgi?product=libgnomekbd&amp;keywords=I18N+L10N&amp;component=general\n" POT-Creation-Date: 2012-02-22 23:49+0000\n" PO-Revision-Date: 2012-09-19 00:27+0000\n" Last-Translator: Ani Peter &lt;apeter@redhat.com&gt;\n" Language-Team: Malayalam &lt;discuss@lists.smc.org.in&gt;\n" Language: ml\n" MIME-Version: 1.0\n" Content-Type: text/plain; charset=UTF-8\n" Content-Transfer-Encoding: 8bit\n" Plural-Forms: nplurals=2; plural=(n != 1);\n" X-Generator: Lokalize 1.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libgnomekbd package. Ask Hjorth Larsen &lt;asklarsen@gmail.com&gt;, 2007, 10. Kenneth Nielsen &lt;k.nielsen81@gmail.com&gt;, 2008. Alan Mortensen &lt;alanmortensen.am@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libgnomekbd's COPYRIGHT HOLDER This file is distributed under the same license as the 'libgnomekbd' package. Takeshi AIHANA &lt;takeshi.aihana@gmail.com&gt;, 2007,2008. Takayuki KUSANO &lt;AE5T-KSN@asahi-net.or.jp&gt;, 2009-2011.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libgnomekbd package. aka.ape &lt;aka.ape@gmail.com&gt;, 2007. Theppitak Karoonboonyanan &lt;thep@linux.thai.net&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 This file is distributed under the same license as the libgnomekbd package. zyangmath@gmail.com&gt;, 2007. YunQiang Su &lt;wzssyqa@gmail.com&gt;, 2010. Lele Long &lt;schemacs@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The GNOME Project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2009, 2010, 2018 Free Software Foundation, Inc This file is distributed under the same license as the libgnomekbd package. Luca Ferretti &lt;elle.uca@libero.it&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libgnomekbd. This file is distributed under the same license as the libgnomekbd package. Petr Kovar &lt;pknbe@volny.cz&gt;, 2007, 2008, 2009, 2010, 2011. Marek Černocký &lt;marek@manet.cz&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 Daniel Nylander &lt;po@danielnylander.se&gt;, 2007, 2008, 2009, 2010, 2011.</w:t>
      </w:r>
    </w:p>
    <w:p>
      <w:pPr>
        <w:pStyle w:val="Normal"/>
        <w:spacing w:lineRule="exact" w:line="420"/>
        <w:rPr/>
      </w:pPr>
      <w:r>
        <w:rPr>
          <w:rFonts w:cs="Arial" w:ascii="Arial" w:hAnsi="Arial"/>
          <w:color w:val="000000"/>
          <w:sz w:val="20"/>
          <w:szCs w:val="20"/>
          <w:shd w:fill="FFFFFF" w:val="clear"/>
        </w:rPr>
        <w:t>Copyright (C) 2007, 2008, 2009, 2010, 2011 Free Software Foundation, Inc. This file is distributed under the same license as the libgnomekbd package. Alexander Shopov &lt;ash@kambanaria.org&gt;, 2007, 2008, 2009, 2010, 2011.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Free Software Foundation, Inc. This file is distributed under the same license as the libgnomekbd package.</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 Gintautas Miliauskas &lt;gintas@akl.lt&gt;, 2007, 2008. Žygimantas Beručka &lt;zygis@gnome.org&gt;, 2010. Aurimas Černius &lt;aurisc4@gmail.com&gt;, 2016.</w:t>
      </w:r>
    </w:p>
    <w:p>
      <w:pPr>
        <w:pStyle w:val="Normal"/>
        <w:spacing w:lineRule="exact" w:line="420"/>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kbd'S COPYRIGHT HOLDER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S COPYRIGHT HOLDER This file is distributed under the same license as the gnome package. Automatically generated, 2007. Khaled Hosny &lt;khaledhosny@eglug.org&gt;, 2008, 2009, 2010, 2011. msgid "" msgstr "" Project-Id-Version: libgnomekbd.HEAD.ar\n" Report-Msgid-Bugs-To: \n" POT-Creation-Date: 2011-02-27 02:55+0200\n" PO-Revision-Date: 2011-02-27 02:55+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kbd package. Johannes Hofmann &lt;rhasti@googlemail.com&gt;, 2007. Hendrik Richter &lt;hendrikr@gnome.org&gt;, 2007. Andre Klapper &lt;ak-47@gmx.net&gt;, 2008. Christian Kirbach &lt;Christian.Kirbach@googlemail.com&gt;, 2009, 2010. Mario Blättermann &lt;mario.blaettermann@gmail.com&gt;, 2010-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SF This file is distributed under the same license as the libgnomekbd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hipo package. David Lodge &lt;dave@cirt.net&gt;, 2007 Philip Withnall &lt;philip@tecnocode.co.uk&gt;, 2009, 2010. Bruce Cowan &lt;bruce@bcowan.me.uk&gt;, 2010, 2011. msgid "" msgstr "" Project-Id-Version: libgnomekbd\n" Report-Msgid-Bugs-To: \n" POT-Creation-Date: 2011-03-16 17:46+0000\n" PO-Revision-Date: 2011-03-16 17:47+0100\n" Last-Translator: Bruce Cowan &lt;bruce@bcowan.me.uk&gt;\n" Language-Team: British English &lt;en@li.org&gt;\n" Language: en_GB\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libgnomekb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xim Dziumanenko &lt;dziumanenko@gmail.com&gt;, 2007-2010 wanderlust &lt;wanderlust@ukr.net&gt;, 2009. Korostil Daniel &lt;ted.korostiled@gmail.com&gt;, 2011. msgid "" msgstr "" Project-Id-Version: libgnomekbd\n" Report-Msgid-Bugs-To: \n" POT-Creation-Date: 2011-03-04 17:31+0200\n" PO-Revision-Date: 2011-03-04 17:3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6. Terance Edward Sola &lt;terance@lyse.net&gt;, 2005. Eskild Hustvedt &lt;i18n@zerodogg.or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n"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yidores de XKeyboardConfig Pa la llicencia llee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n"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n X.Org y los contribuidores de XKeyboardConfig Para la licencia vea los metadatos del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la Fundació X.Org i els col·laboradors del XKeyboardConfig\n" Vegeu les metadades del paquet per a la llicència"</w:t>
      </w:r>
    </w:p>
    <w:p>
      <w:pPr>
        <w:pStyle w:val="Normal"/>
        <w:spacing w:lineRule="exact" w:line="420"/>
        <w:rPr/>
      </w:pPr>
      <w:r>
        <w:rPr>
          <w:rFonts w:cs="Arial" w:ascii="Arial" w:hAnsi="Arial"/>
          <w:color w:val="000000"/>
          <w:sz w:val="20"/>
          <w:szCs w:val="20"/>
          <w:shd w:fill="FFFFFF" w:val="clear"/>
        </w:rPr>
        <w:t>Copyright &amp;#169; la Fundació X.Org i els col·laboradors del XKeyboardConfig</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ପ୍ରତିଷ୍ଠା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ଏ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ସହଯୋଗୀମା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ନୁମ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ତ୍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ୟାକେଜ</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ଅଧିତଥ୍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ଦେଖନ୍ତୁ</w:t>
      </w:r>
    </w:p>
    <w:p>
      <w:pPr>
        <w:pStyle w:val="Normal"/>
        <w:spacing w:lineRule="exact" w:line="420"/>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w:t>
      </w:r>
      <w:r>
        <w:rPr>
          <w:rFonts w:ascii="Nirmala UI" w:hAnsi="Nirmala UI" w:cs="Nirmala UI"/>
          <w:color w:val="000000"/>
          <w:sz w:val="20"/>
          <w:sz w:val="20"/>
          <w:szCs w:val="20"/>
          <w:shd w:fill="FFFFFF" w:val="clear"/>
        </w:rPr>
        <w:t>ਫਾਊਂਡੇਸ਼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ਅ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Nirmala UI" w:hAnsi="Nirmala UI" w:cs="Nirmala UI"/>
          <w:color w:val="000000"/>
          <w:sz w:val="20"/>
          <w:sz w:val="20"/>
          <w:szCs w:val="20"/>
          <w:shd w:fill="FFFFFF" w:val="clear"/>
        </w:rPr>
        <w:t>ਯੋਗਦਾ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 bidragsytarar\n" For lisensinformasjon sjå metadata om pakka."</w:t>
      </w:r>
    </w:p>
    <w:p>
      <w:pPr>
        <w:pStyle w:val="Normal"/>
        <w:spacing w:lineRule="exact" w:line="420"/>
        <w:rPr/>
      </w:pPr>
      <w:r>
        <w:rPr>
          <w:rFonts w:cs="Arial" w:ascii="Arial" w:hAnsi="Arial"/>
          <w:color w:val="000000"/>
          <w:sz w:val="20"/>
          <w:szCs w:val="20"/>
          <w:shd w:fill="FFFFFF" w:val="clear"/>
        </w:rPr>
        <w:t>Copyright &amp;#169; X.Org foundation og XKeyboardConfig bidragsytarar For lisensinformasjon sjå metadata om pa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169; X.Org Foundation </w:t>
      </w:r>
      <w:r>
        <w:rPr>
          <w:rFonts w:ascii="Arial" w:hAnsi="Arial" w:cs="Arial"/>
          <w:color w:val="000000"/>
          <w:sz w:val="20"/>
          <w:szCs w:val="20"/>
          <w:shd w:fill="FFFFFF" w:val="clear"/>
        </w:rPr>
        <w:t>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Cs w:val="20"/>
          <w:shd w:fill="FFFFFF" w:val="clear"/>
        </w:rPr>
        <w:t>の貢献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та учасники розробки XKeyboardConfig Ліцензію викладено в метаданих пакунк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және XKeyboardConfig үлес қосушылар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és az XKeyboardConfig közreműködői</w:t>
      </w:r>
    </w:p>
    <w:p>
      <w:pPr>
        <w:pStyle w:val="Normal"/>
        <w:spacing w:lineRule="exact" w:line="420"/>
        <w:rPr/>
      </w:pPr>
      <w:r>
        <w:rPr>
          <w:rFonts w:cs="Arial" w:ascii="Arial" w:hAnsi="Arial"/>
          <w:color w:val="000000"/>
          <w:sz w:val="20"/>
          <w:szCs w:val="20"/>
          <w:shd w:fill="FFFFFF" w:val="clear"/>
        </w:rPr>
        <w:t>Copyright &amp;#169; X.Org Foundation und XKeyboardConfig-Mitwirkende\n"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und XKeyboardConfig-Mitwirkende Für Informationen über die Lizenz siehe Paket-Meta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n"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raz współtwórcy XKeyboardConfig Warunki licencji znajdują się w metadanych pakie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g XKeyboardConfig-bidragydere\n" Licensen findes i pakkens metadata"</w:t>
      </w:r>
    </w:p>
    <w:p>
      <w:pPr>
        <w:pStyle w:val="Normal"/>
        <w:spacing w:lineRule="exact" w:line="420"/>
        <w:rPr/>
      </w:pPr>
      <w:r>
        <w:rPr>
          <w:rFonts w:cs="Arial" w:ascii="Arial" w:hAnsi="Arial"/>
          <w:color w:val="000000"/>
          <w:sz w:val="20"/>
          <w:szCs w:val="20"/>
          <w:shd w:fill="FFFFFF" w:val="clear"/>
        </w:rPr>
        <w:t>Copyright &amp;#169; X.Org Foundation og XKeyboardConfig-bidragydere Licensen findes i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n"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och XKeyboardConfig-bidragsgivarna Se paketets metadata för licensi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t contributeurs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n"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ntribuidores do XKeyboardConfig Sobre a licença consulte os metadados do pac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n"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laboratori di XKeyboardConfig Per la licenza consultare i metadati del pacch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n"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colaboradôrs di XKeyboardConfig Par le licenze viôt i metadâts dal pac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n"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e bashkpunëtorëve të XKeyboardConfig Për liçensën shiko metadata e paket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je package metada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w:t>
      </w:r>
      <w:r>
        <w:rPr>
          <w:rFonts w:ascii="Arial" w:hAnsi="Arial" w:cs="Arial"/>
          <w:color w:val="000000"/>
          <w:sz w:val="20"/>
          <w:sz w:val="20"/>
          <w:szCs w:val="20"/>
          <w:shd w:fill="FFFFFF" w:val="clear"/>
          <w:rtl w:val="true"/>
        </w:rPr>
        <w:t>ھ</w:t>
      </w:r>
      <w:r>
        <w:rPr>
          <w:rFonts w:ascii="Arial" w:hAnsi="Arial" w:cs="Arial"/>
          <w:color w:val="000000"/>
          <w:sz w:val="20"/>
          <w:sz w:val="20"/>
          <w:szCs w:val="20"/>
          <w:shd w:fill="FFFFFF" w:val="clear"/>
          <w:rtl w:val="true"/>
        </w:rPr>
        <w:t>ەرپتاختا</w:t>
      </w:r>
      <w:r>
        <w:rPr>
          <w:rFonts w:ascii="Arial" w:hAnsi="Arial" w:cs="Arial"/>
          <w:color w:val="000000"/>
          <w:sz w:val="20"/>
          <w:sz w:val="20"/>
          <w:szCs w:val="20"/>
          <w:shd w:fill="FFFFFF" w:val="clear"/>
          <w:rtl w:val="true"/>
        </w:rPr>
        <w:t xml:space="preserve"> ئور</w:t>
      </w:r>
      <w:r>
        <w:rPr>
          <w:rFonts w:ascii="Arial" w:hAnsi="Arial" w:cs="Arial"/>
          <w:color w:val="000000"/>
          <w:sz w:val="20"/>
          <w:sz w:val="20"/>
          <w:szCs w:val="20"/>
          <w:shd w:fill="FFFFFF" w:val="clear"/>
          <w:rtl w:val="true"/>
        </w:rPr>
        <w:t>ۇنلاشتۇرۇلۇشى</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s\"\n"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w:t>
      </w:r>
      <w:r>
        <w:rPr>
          <w:rFonts w:cs="Arial" w:ascii="Arial" w:hAnsi="Arial"/>
          <w:color w:val="000000"/>
          <w:sz w:val="20"/>
          <w:szCs w:val="20"/>
          <w:shd w:fill="FFFFFF" w:val="clear"/>
          <w:rtl w:val="true"/>
        </w:rPr>
        <w:t>&amp;#</w:t>
      </w:r>
      <w:r>
        <w:rPr>
          <w:rFonts w:cs="Arial" w:ascii="Arial" w:hAnsi="Arial"/>
          <w:color w:val="000000"/>
          <w:sz w:val="20"/>
          <w:szCs w:val="20"/>
          <w:shd w:fill="FFFFFF" w:val="clear"/>
        </w:rPr>
        <w:t>169</w:t>
      </w:r>
      <w:r>
        <w:rPr>
          <w:rFonts w:cs="Arial" w:ascii="Arial" w:hAnsi="Arial"/>
          <w:color w:val="000000"/>
          <w:sz w:val="20"/>
          <w:szCs w:val="20"/>
          <w:shd w:fill="FFFFFF" w:val="clear"/>
        </w:rPr>
        <w:t xml:space="preserve">; X.Org </w:t>
      </w:r>
      <w:r>
        <w:rPr>
          <w:rFonts w:ascii="Arial" w:hAnsi="Arial" w:cs="Arial"/>
          <w:color w:val="000000"/>
          <w:sz w:val="20"/>
          <w:sz w:val="20"/>
          <w:szCs w:val="20"/>
          <w:shd w:fill="FFFFFF" w:val="clear"/>
          <w:rtl w:val="true"/>
        </w:rPr>
        <w:t>ۋەخپىسى</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XKeyboardConfig </w:t>
      </w:r>
      <w:r>
        <w:rPr>
          <w:rFonts w:ascii="Arial" w:hAnsi="Arial" w:cs="Arial"/>
          <w:color w:val="000000"/>
          <w:sz w:val="20"/>
          <w:sz w:val="20"/>
          <w:szCs w:val="20"/>
          <w:shd w:fill="FFFFFF" w:val="clear"/>
          <w:rtl w:val="true"/>
        </w:rPr>
        <w:t>ت</w:t>
      </w:r>
      <w:r>
        <w:rPr>
          <w:rFonts w:ascii="Arial" w:hAnsi="Arial" w:cs="Arial"/>
          <w:color w:val="000000"/>
          <w:sz w:val="20"/>
          <w:sz w:val="20"/>
          <w:szCs w:val="20"/>
          <w:shd w:fill="FFFFFF" w:val="clear"/>
          <w:rtl w:val="true"/>
        </w:rPr>
        <w:t>ۆھپىكارلارغا</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ەۋە</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Tastaturutform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s” billentyűzetkiosztás\n"</w:t>
      </w:r>
    </w:p>
    <w:p>
      <w:pPr>
        <w:pStyle w:val="Normal"/>
        <w:spacing w:lineRule="exact" w:line="420"/>
        <w:rPr/>
      </w:pPr>
      <w:r>
        <w:rPr>
          <w:rFonts w:cs="Arial" w:ascii="Arial" w:hAnsi="Arial"/>
          <w:color w:val="000000"/>
          <w:sz w:val="20"/>
          <w:szCs w:val="20"/>
          <w:shd w:fill="FFFFFF" w:val="clear"/>
        </w:rPr>
        <w:t xml:space="preserve">Copyright &amp;#169; X.Org Foundation and XKeyboardConfig contributors\n" For licensing see package metadata" msgstr "" </w:t>
      </w:r>
      <w:r>
        <w:rPr>
          <w:rFonts w:ascii="Nirmala UI" w:hAnsi="Nirmala UI" w:cs="Nirmala UI"/>
          <w:color w:val="000000"/>
          <w:sz w:val="20"/>
          <w:sz w:val="20"/>
          <w:szCs w:val="20"/>
          <w:shd w:fill="FFFFFF" w:val="clear"/>
        </w:rPr>
        <w:t>কীবোর্ডে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লেআউ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s\"\n</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amp;#169; X.Org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XKeyboardConfig "</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Układ klawiatury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oetsenbordindeli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eklatuaren \"%s\" diseinua\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ta letak papan tik \"%s\" \n" Hak cipta &amp;#169; X.Org Foundation dan kontributor XKeyboardConfig\n" Untuk lisensi lihat metadata pa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ūras izkārtojums “%s”\n" Autortiesības &amp;#169; X.Org Fonds un XKeyboardConfig komanda\n" Licences informācija pieejama pakotnes metadatos"</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Tastaturutforming «%s»\n" Opphavsrett &amp;#169; X.Org Foundation og XKeyboardConfig-bidragsyterene\n" For lisensdata se pakkens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staturbelegung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Tangentbordslayouten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ozložení klávesnic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ozloženie klávesnice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zpored tipkovnice \"%s\"\n" Avtorske pravice &amp;#169; X.Org Foundation in XKeyboardConfig razvijalci\n" Za dovoljenja si oglejte metapodatke paket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Raspored tastature „%s“\n" Autorska prava &amp;#169; Iks.Org Fondacija i doprinosioci Podešavanja Iks " tastature\n" Za uslove licenciranja pogledajte metapodatke pak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pored tastatu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Raskładka klavijatury \"%s\"\n" Aŭtarskija pravy &amp;#169; Fundacyja X.Org i ŭdzielniki XKeyboardConfig\n" Umovy licenzii hladzi ŭ metaźviestkach pakunka"</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Planimetria e tastierë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Näppäinasettelu ”%s”\n" Tekijänoikeudet &amp;#169; X.Org Foundation ja XKeyboardConfig-avustajat\n" Katso lisensointiehdot paketin metatiedoi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Layout de teclado “%s”\n"</w:t>
      </w:r>
    </w:p>
    <w:p>
      <w:pPr>
        <w:pStyle w:val="Normal"/>
        <w:spacing w:lineRule="exact" w:line="420"/>
        <w:rPr/>
      </w:pPr>
      <w:r>
        <w:rPr>
          <w:rFonts w:cs="Arial" w:ascii="Arial" w:hAnsi="Arial"/>
          <w:color w:val="000000"/>
          <w:sz w:val="20"/>
          <w:szCs w:val="20"/>
          <w:shd w:fill="FFFFFF" w:val="clear"/>
        </w:rPr>
        <w:t>Copyright &amp;#169; X.Org Foundation and XKeyboardConfig contributors\n" For licensing see package metadata" msgstr "" Klavye düzeni \"%s\"\n" Telif Hakkı &amp;#169; X.Org Vakfı ve XKeyboardConfig katkıda bulunanları\n" Lisans bilgileri için paket üst verisine göz atı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ūros išdėstymas \"%s\"\n" Autorinės teisės &amp;#169; X.Org Foundation ir XKeyboardConfig kontributoriai\n" Licencija paketo metaduomeny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viatuuripaigutus \"%s\"\n" Autoriõigused &amp;#169; X.Org Foundation ja XKeyboardConfigi kaasaaitajad\n" Litsentsi andmed leiad paki metaandme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larararanĝoj \"%s\"\n" Kopirajto &amp;#169; X.Org-fondaĵo kaj XKeyboardConfig-kontribuantoj\n" Por permesilado vidu al metadatumoj de la pakaĵ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Keyboard layou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áu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tribución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ção de teclad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e di tastier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zion di tastier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n do teclado «%s»\n" Dereitos de autor &amp;#169; X.Org Foundation e colaboradores do " XKeyboardConfig\n" Para a licenza vaia aos metadatos do paqu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Disposició de teclat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Bố cục bàn phím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ranjament tastatură „%s”\n" Drepturi de autor &amp;#169; Fundația X.Org și colaboratorii XKeyboardConfig\n" Pentru licențiere consultați metadatele pachetul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çament de claviè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 Agencement de clavier « %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n"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j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 For licensing see package meta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XKeyboardConfig " contributors\nFor licensing see package metadat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nd " XKeyboardConfig contributors\n" For licensing see package metadata"), data-&gt;description); pango_layout_set_markup (layout, header, -1); pango_layout_set_font_description (layout, desc); pango_font_description_free (desc); pango_layout_set_width (layout, pango_units_from_double (width)); pango_layout_set_alignment (layout, PANGO_ALIGN_CENTER); cairo_set_source_rgb (cr, 0, 0, 0); cairo_move_to (cr, 0, 0); pango_cairo_show_layout (cr, 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n" Licencování viz metadata balíč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řispívající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n" Licencovanie si pozrite v metaúdajoch balí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tion a prispievajúci k XKeyboar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X.Org Foundacion e contributors XKeyboardConfig</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41</vt:lpwstr>
  </property>
</Properties>
</file>