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utures 3.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rian Quinlan. All Rights Reserved. Licensed to PSF under a Contributor Agreemen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762</vt:lpwstr>
  </property>
</Properties>
</file>