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am-ldapd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x for BUG#82: set close on exec (Debian bug 1369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592] compat/Makefile.am, compat/pagectrl.c, compat/pagectr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 r1356] debian/po/ca.po, debian/po/cs.po, debian/po/da.po, debian/po/de.po, debian/po/es.po, debian/po/fi.po, debian/po/fr.po, debian/po/gl.po, debian/po/it.po, debian/po/ja.po, debian/po/nb.po, debian/po/nl.po, debian/po/pt.po, debian/po/pt_BR.po, debian/po/ru.po, debian/po/sv.po, debian/po/templates.pot, debian/po/vi.po, debian/po/zh_CN.po: run debconf-updatepo (new and updated templates) r1355] debian/po/ca.po, debian/po/cs.po, debian/po/da.po, debian/po/de.po, debian/po/es.po, debian/po/fi.po, debian/po/fr.po, debian/po/gl.po, debian/po/it.po, debian/po/ja.po, debian/po/nb.po, debian/po/nl.po, debian/po/pt.po, debian/po/pt_BR.po, debian/po/ru.po, debian/po/sv.po, debian/po/vi.po, debian/po/zh_CN.po: put headers of .po files in a consistent format r1354] ., AUTHORS, HACKING, README, configu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copyright file with 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 documentation cleanups r536] tests/test_nsscmds.sh: ignore erros in nss commands r535] nslcd/myldap.c: only log "connected to LDAP server" if it is a new connection r534] nslcd/cfg.c, nslcd/cfg.h, tests, tests/test_cfg.c: properly handle spaces in some configuration options (major change in code in cfg module) r533] tests/test_myldap.c: in test_two_searches() test that we can read from the second search if the first search as abandoned r532] nslcd/myldap.c: properly flag running searches as invalid if the connection to the LDAP server is 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FSF copyright since we no longer use their code r509] nslcd/myldap.c, nslcd/myldap.h: refactor myldap code to get rid of most of the old nss status codes, properly handle failures of ldap function calls and improve sourcecode comments r508] nslcd/myldap.c, nslcd/myldap.h: add myldap_session_close() function (mainly for testing purposes) r507] nslcd/myldap.c: move checks of validity of passed entries to separate functions r506] nslcd/myldap.c: remove msg member from struct myldap_entry and just reference the same message in the search r505] nslcd/shadow.c: rewrite GET_OPTIONAL_DATE() as an extension to GET_OPTIONAL_LONG() r504] configure.ac: add/change some tests for currently used functions, relayout some complexer tests and use AC_CHECK_TYPE instead of custom test r503] nslcd/ether.c: use ether_ntoa_r() instead of ether_ntoa() r502] compat/ldap.h, configure.ac: remove unused tests and compatibility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dent license blubs and include license information for nslcd/resolve.[ch] r225] nslcd.h: add a little bit more documentation r224] nslcd/cfg.c: remove a const where it really wasn't r223] nslcd/cfg.c, nslcd/cfg.h, nslcd/group.c, nslcd/ldap-nss.c, nslcd/util.c, nslcd/util.h: move most config code into cfg.c, clean up dictornary stuff in util.c and do some more smaller restructuring r222] nslcd/group.c, nslcd/ldap-nss.h, nslcd/util.c, nslcd/util.h: move name_list stuff to group.c as that is the only place it's used at the moment r221] nslcd/netgroup.c: replace __netgrent with mynetgrent removing the fields that are not used r220] nslcd/Makefile.am, nslcd/cfg.c, nslcd/cfg.h, nslcd/ldap-nss.c, nslcd/ldap-nss.h, nslcd/ldap-schema.h, nslcd/util.c, nslcd/util.h: first step to split out all configuration stuff into separate file r219] nslcd/ldap-nss.c, nslcd/ldap-nss.h: get rid of more code that would check if the s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rther clarification of use of autoconf/automak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 some remaining references to the GNU Library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gregate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common.h, nss/ethers.c, nss/exports.solaris, nss/group.c, nss/hosts.c, nss/netgroup.c, nss/networks.c, nss/passwd.c, nss/protocols.c, nss/prototypes.h, nss/rpc.c, nss/services.c, nss/shadow.c, nss/solnss.c: integrate Solaris support developed by Ted C. Cheng of Symas Corporation that was developed on the -solaris bra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s/Makefile.am, nss/bsdnss.c, nss/exports.freebsd, nss/prototypes.h: add FreeBSD support, partially imported from the FreeBSD port (thanks to Jacques Vidrine, Artem Kazakov and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myldap.c, nslcd/pagectrl.c, nslcd/pagectrl.h: move pagectrl code into compat directory r591] configure.ac: make comments lowercase for consistency r590] tests/test_myldap.c: re-add test URIs that accidentally got commented out in the last commit r589] tests/Makefile.am, tests/test_cfg.c, tests/test_myldap.c, tests/test_nsscmds.sh: pass the correct pthread flags for all calls to compiler and linker and link in compat code, handle other assert.h setups and avoid some ! in if statements in shell scripts r588] configure.ac: improve LDAP library autodetection and make if statements consistent r587] configure.ac: move finding of replacement functions to a more logical place r586] configure.ac: define extra macros to import system extensions from system header files and remove duplicate check for ldap_set_rebind_proc() r585] configure.ac: test to see if the compiler supports certain W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Makefile.am, nslcd/cfg.c, nslcd/cfg.h, nslcd/dnsconfig.c, nslcd/dnsconfig.h, nslcd/resolve.c, nslcd/resolve.h, nss-ldapd.conf.5: get rid of dnsconfig stuff since that probably didn't work anyway and it cleans up some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h, pam: import the PAM module from the nss-ldapd branch (r875) based on the OpenLDAP nssov tree and allow configuring which modules should be built (PAM module disabled by default) r872] configure.ac, nslcd/nslcd.c: according to autoupdate RETSIGTYPE can be considered void alw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lcd, server: rename server directory to nslcd r195] ChangeLog, Makefile.am: add code for generating ChangeLog and add initial Chang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s-ldapd.conf.5.xml: replace references to ch.tudelft.nl with arthurdejong.org r937] nslcd/nslcd.c: make error message a little clea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nslcd.8.xml, man/nslcd.conf.5.xml, man/pam_ldap.8.xml: get files ready for 0.8.4 release r1535] tests/test_getpeercred.c: warn when we couldn't get the gid or pid, the uid is the only really interesting bit r1534] tests/test_tio.c: add casts from size_t to int for printf r1533] debian/rules: ignore failures in tests r1532] debian/rules: use auto-detection for LDAP library and defaults for config file, socket and pidfile (no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x_pthread.m4: update AX_PTHREAD from http://www.gnu.org/software/autoconf-archive/ax_pthread.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acx_pthread.m4: include newer version of acx_pthread.m4 r354] README: add a note about case-sensitivity of NSS and LDAP databases r353] debian/libnss-ldapd.config, debian/libnss-ldapd.postinst: fix some bugs in mangling of configfile and be more cautious about replacing values (only replace first occurrence and only match options with the correct number of options) r352] debian/libnss-ldapd.postinst: remove passwords from configfile if the [root]binddn option was removed and always unset the passwd in the debconf database r351] config.guess, config.sub: include updated files r350] debian/libnss-ldapd.postinst: no longer use etc/libnss-ldap.conf as a basis for creating a new configuration file since the syntax is no longer compatible r349] debian/libnss-ldapd.postinst: only restart nscd on configure r348] debian/libnss-ldapd.config, debian/libnss-ldapd.postinst, debian/libnss-ldapd.templates, debian/po/ca.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4, m4/acx_pthread.m4, nslcd/Makefile.am: use the ACX_PTHREAD macro to check for platform independant pthread support and required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v.po: updated Swedish (sv) translation of debconf templates by Martin Bag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pt.po: add Portugu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fr.po: update French (fr) translation of debconf templates by Cyril Brulebois cyril.brulebois@enst-bretagn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es.po: updated Spanish (es) translation of debconf templates by Rudy God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da.po: updated Danish (da) translation of debconf templates by Jonas Smedegaard dr@jones.dk&amp;gt; r781] debian/po/sv.po: updated Swedish (sv) translation of debconf templates by Martin Ågren &amp;lt;martin.agre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nslcd.config, debian/nslcd.init, debian/nslcd.postinst, debian/nslcd.templates, debian/po/ca.po, debian/po/cs.po, debian/po/da.po, debian/po/de.po, debian/po/es.po, debian/po/fi.po, debian/po/fr.po, debian/po/gl.po, debian/po/it.po, debian/po/ja.po, debian/po/nl.po, debian/po/pt.po, debian/po/pt_BR.po, debian/po/ru.po, debian/po/sv.po, debian/po/templates.pot, debian/po/vi.po, debian/po/zh_CN.po, nslcd.h, nslcd/alias.c, nslcd/attmap.c, nslcd/attmap.h, nslcd/cfg.c, nslcd/cfg.h, nslcd/common.c, nslcd/common.h, nslcd/ether.c, nslcd/group.c, nslcd/host.c, nslcd/myldap.c, nslcd/myldap.h, nslcd/netgroup.c, nslcd/network.c, nslcd/passwd.c, nslcd/protocol.c, nslcd/rpc.c, nslcd/service.c, nslcd/shadow.c, tests/README, tests/test_cfg.c, tests/test_common.c, tests/test_dict.c, tests/test_getpeercred.c, tests/test_myldap.c, tests/test_nsscmds.sh, tests/test_set.c, tests/test_tio.c: rename software to nss-pam-ldapd r977] debi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libnss-ldapd.nslcd.init, nslcd-common.h, nslcd.8, nslcd.h, nslcd/Makefile.am, nslcd/alias.c, nslcd/common.c, nslcd/common.h, nslcd/dnsconfig.c, nslcd/dnsconfig.h, nslcd/ether.c, nslcd/group.c, nslcd/host.c, nslcd/ldap-nss.c, nslcd/ldap-nss.h, nslcd/ldap-schema.c, nslcd/ldap-schema.h, nslcd/log.c, nslcd/log.h, nslcd/netgroup.c, nslcd/network.c, nslcd/nslcd.c, nslcd/pagectrl.c, nslcd/pagectrl.h, nslcd/passwd.c, nslcd/protocol.c, nslcd/rpc.c, nslcd/service.c, nslcd/shadow.c, nslcd/util.c, nslcd/util.h, nslcd/xmalloc.c, nslcd/xmalloc.h, nss/Makefile.am, nss/aliases.c, nss/common.c, nss/common.h, nss/ethers.c, nss/group.c, nss/hosts.c, nss/netgroup.c, nss/networks.c, nss/passwd.c, nss/protocols.c, nss/prototypes.h, nss/rpc.c, nss/services.c, nss/shadow.c, tests/Makefile.am, tests/test_aliases.c, tests/test_ethers.c, tests/test_group.c, tests/test_hosts.c, tests/test_netgroup.c, tests/test_networks.c, tests/test_passwd.c,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examples, debian/examples/groups.ldif, debian/examples/people.ldif, debian/libnss-ldap.dirs, debian/libnss-ldap.init, debian/libnss-ldap.install, debian/libnss-ldap.links, debian/libnss-ldap.postinst, debian/libnss-ldap.postrm, debian/po, debian/po/POTFILES.in, debian/po/ca.po, debian/po/cs.po, debian/po/da.po, debian/po/de.po, debian/po/es.po, debian/po/fr.po, debian/po/ja.po, debian/po/nl.po, debian/po/pt_BR.po, debian/po/ru.po, debian/po/sv.po, debian/po/templates.pot, debian/po/vi.po, debian/rules, debian/templates, ldap-nss.c, ldap-nss.h, ldap-pwd.c, ldap.conf, stamp-h: import Debian release 251-5.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822] debian/compat, debian/control, debian/rules: upgrade to debhelper compatibility level 7 r821] debian/control: upgrade to standards-version 3.8.1 (no changes needed) r820] Makefile.am, debian/libnss-ldapd.lintian-overrides, debian/rules: add lintian override for missing shlibs and symbols control files (we are a shared library that should not be directly linked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554] tests/test_nsscmds.sh: get the number of groups and services from files in /etc for comparison r553] nslcd/passwd.c: do not warn about missing loginShell attribute because it is not mandatory r552] nss/group.c: increment value that is pointed to, not the pointer (fixes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utoconf support; IRIX and OSF/1 support has been dropped (dl-*.[ch]) as no one really used this, the implementation was a hack, and these operating systems have their own LDAP implementations now added support for "referrals" and "restart" options to ldap.conf use OpenLDAP 2.x rebind proc with correct arguments added "timelimit" and "bind_timelimit" directives to ldap.conf fixed bug with dereferencing aliases preliminary support for profiles; recognise profile semantics in ldap-nss.c/util.c parity with pam_ldap; "ssl" directive in ldap.conf can now specify "yes" or start_tls" for Start TLS hopefully fixed Berkeley DB include mess in util.c fixed potential buffer overflow in util.c default to LDAP protocol version 3 fixed leaks in util.c, dnsconfig.c accept on/yes/true for boolean configuration values tested building on FreeBSD, Solaris 8, Linux tested functionality on RedHat 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r191] Makefile.am, nss/Makefile.am, server/Makefile.am, tests/Makefile.am: properly capitalize company name r190] README: fix wrapping r189] README: integrate remaining parts in documentation r188] Makefile.am, debian/libnss-ldapd.examples: ship nss-ldapd.conf as an example in the Debi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license, you have permission to distribute the code,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he exact same code was seen in gli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add miss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84] server/aliases.c, server/ldap-nss.c, server/ldap-nss.h, server/util.c, server/util.h: simplify some functions to pass file pointer around instead of struct and buffer (initially only for alias_byname()) r83] server/ldap-nss.h: some reform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73] nslcd-server.c, nslcd-server.h, server/group.c, testnss.c: implement group functions in server but currently group_bymember() does not work r72] nslcd-common.h: remove testing stuff r71] nslcd-common.h: fix some variable usage bugs in READ_* marcos and change protocol debugging marcos to not use variadic arg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 &amp;lt;gio@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iovanni Mascell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 &amp;lt;t.glaser@tarent.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amp;lt;flameey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amp;lt;ajw05@aber.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kia Solutions and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 This is free software; see the source for copying conditions. There is NO warranty; not even for MERCHANTABILITY or FITNESS FOR A PARTICULAR PURPOSE. strip() % constants.PACKAG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H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m Ju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n' This is free software; see the source for copying conditions. There is NO\n' warranty; not even for MERCHANTABILITY or FITNESS FOR A PARTICULAR PURPOSE.\n' PACKAGE_STRING': constants.PACKAGE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ward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Cher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es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tem Kaz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Vidr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2010, 2011, 2012, 2013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Caines This software is not subject to any license of the University of Wolver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8, 2010, 2012 Arthur de J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Luke Howard, Arthur de Jong and West Consulting\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Luke Ho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W3WmvX8vsoKcrpSJk0S2oPobTsYKUJpSOnKi2yqWlGt8U3ofpXu7NKzSW/tOjjGOkvwrur7
tVSkBnifmneOwmDXHzHsFMZk7i1ksFomeERhKTyhSbRyFmA0OC9xFr5gyL+UFxjNntuylbM/
GvgJAmSMtNLGiOmoLt46ayFlnr4zl5UVzxGYWeEQ4JCP4jHNDhl97rwkBo5jUlwVaVK88T67
728oGGGtF4G1SPQx+h</vt:lpwstr>
  </property>
  <property fmtid="{D5CDD505-2E9C-101B-9397-08002B2CF9AE}" pid="3" name="_2015_ms_pID_7253431">
    <vt:lpwstr>YRaVzOMpjI4ldIcSHyw+DrrdqhSvR5Fs0T7CrhPbtrZ8OhGFy91KkL
Elkm7/R4rBsgQjnAi/yXs5y9ybGADKOa881TKJxtw3bbpQAElYuJ6uEoJzzClfu6Enj2z1tP
iOPd+/itMvor166jt9iW9ebRjQJOuYwSE9o706bWnXje6+1OomX3G95HgQrEKv19I9w2FFH2
GOGjDCzFY8tvkkQ1bn6+wYoYErP48aGkEwEI</vt:lpwstr>
  </property>
  <property fmtid="{D5CDD505-2E9C-101B-9397-08002B2CF9AE}" pid="4" name="_2015_ms_pID_7253431_00">
    <vt:lpwstr>_2015_ms_pID_7253431</vt:lpwstr>
  </property>
  <property fmtid="{D5CDD505-2E9C-101B-9397-08002B2CF9AE}" pid="5" name="_2015_ms_pID_7253432">
    <vt:lpwstr>1tYas9CyRzUyixyaRvrl8DjiecvhA6lRDwYg
7lrtxKLCHDQgMq0uMA0jk6y07zwCrzSkbupSu+75NqEJX+TcO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