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bc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deric Dallea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ith Mok &lt;ek985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deric Dalleau &lt;fdall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rad Midgley &lt;bmidgley@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rad Midgley &lt;bmidgley@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enryk Ploetz &lt;henryk@ploetzli.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