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vdev 1.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lt;/span&gt;&lt;/div&gt;&lt;div class="line"&gt;&lt;a name="l00003"&gt;&lt;/a&gt;&lt;span class="lineno"&gt; 3&lt;/span&gt;&amp;amp;#160;&lt;span class="comment"&gt; *&lt;/span&gt;&lt;/div&gt;&lt;div class="line"&gt;&lt;a name="l00004"&gt;&lt;/a&gt;&lt;span class="lineno"&gt; 4&lt;/span&gt;&amp;amp;#160;&lt;span class="comment"&gt; * Permission to use, copy, modify, distribute, and sell this software and its&lt;/span&gt;&lt;/div&gt;&lt;div class="line"&gt;&lt;a name="l00005"&gt;&lt;/a&gt;&lt;span class="lineno"&gt; 5&lt;/span&gt;&amp;amp;#160;&lt;span class="comment"&gt; * documentation for any purpose is hereby granted without fee, provided that&lt;/span&gt;&lt;/div&gt;&lt;div class="line"&gt;&lt;a name="l00006"&gt;&lt;/a&gt;&lt;span class="lineno"&gt; 6&lt;/span&gt;&amp;amp;#160;&lt;span class="comment"&gt; * the above copyright notice appear in all copies and that both that copyright&lt;/span&gt;&lt;/div&gt;&lt;div class="line"&gt;&lt;a name="l00007"&gt;&lt;/a&gt;&lt;span class="lineno"&gt; 7&lt;/span&gt;&amp;amp;#160;&lt;span class="comment"&gt; * notice and this permission notice appear in supporting documentation, and&lt;/span&gt;&lt;/div&gt;&lt;div class="line"&gt;&lt;a name="l00008"&gt;&lt;/a&gt;&lt;span class="lineno"&gt; 8&lt;/span&gt;&amp;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Lucas De Marchi &lt;lucas.de.marchi@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0: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