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ix-fonts 1.1.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 (c) 1998-2003 by MicroPress, Inc. (www.micropress-inc.com), with Reserved Font Name TM Math. To obtain additional mathematical fonts, please contact MicroPress, Inc., 68-30 Harrow Street, Forest Hills, NY 11375, USA – Phone: (718) 575-1816.</w:t>
      </w:r>
    </w:p>
    <w:p>
      <w:pPr>
        <w:pStyle w:val="Normal"/>
        <w:spacing w:lineRule="exact" w:line="420"/>
        <w:rPr>
          <w:rFonts w:ascii="宋体;SimSun" w:hAnsi="宋体;SimSun" w:cs="Arial"/>
          <w:sz w:val="18"/>
          <w:szCs w:val="18"/>
        </w:rPr>
      </w:pPr>
      <w:r>
        <w:rPr>
          <w:rFonts w:cs="Arial" w:ascii="宋体;SimSun" w:hAnsi="宋体;SimSun"/>
          <w:sz w:val="18"/>
          <w:szCs w:val="18"/>
        </w:rPr>
        <w:t>copyright (c) 1990 by Elsevier, Inc. This Font Software is licensed under the SIL Open Font License, Version 1.1. This license is copied below, and is also available with a FAQ at: http://scripts.sil.org/OFL</w:t>
      </w:r>
    </w:p>
    <w:p>
      <w:pPr>
        <w:pStyle w:val="Normal"/>
        <w:spacing w:lineRule="exact" w:line="420"/>
        <w:rPr>
          <w:rFonts w:ascii="宋体;SimSun" w:hAnsi="宋体;SimSun" w:cs="Arial"/>
          <w:b/>
          <w:b/>
          <w:sz w:val="18"/>
          <w:szCs w:val="18"/>
        </w:rPr>
      </w:pPr>
      <w:r>
        <w:rPr>
          <w:rFonts w:cs="Arial" w:ascii="宋体;SimSun" w:hAnsi="宋体;SimSun"/>
          <w:sz w:val="18"/>
          <w:szCs w:val="18"/>
        </w:rPr>
        <w:t>C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is a trademark of The Institute of Electrical and Electronics Engineers, Inc.</w:t>
      </w:r>
      <w:r>
        <w:rPr>
          <w:rFonts w:cs="Arial" w:ascii="宋体;SimSun" w:hAnsi="宋体;SimSun"/>
          <w:b/>
          <w:sz w:val="18"/>
          <w:szCs w:val="18"/>
        </w:rPr>
        <w:t xml:space="preserve">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OFL</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wangyue (AG)</cp:lastModifiedBy>
  <dcterms:modified xsi:type="dcterms:W3CDTF">2020-03-21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a9BWCGxlAL6jJeWdBrUBBeEV5WIKblNs3N8fG/Ii5q2kQP6fg/j2ZTTkE2Jck0jbJFSbx5
a7FJGPdqrwxm3i97cVVppmfXbF1DjTxl+I05WjZ7ojn82EmzuS6coyoWhqOKlEr8Ay5cYS6z
mKltqB4H6TqwGcpiJ54zb8iB88+AxXGgbBgKYUuexHiMV5CU1sYTgx5m7P3kF4j9BWAWsvSQ
E7uy0iGwe+3KhuxBEA</vt:lpwstr>
  </property>
  <property fmtid="{D5CDD505-2E9C-101B-9397-08002B2CF9AE}" pid="3" name="_2015_ms_pID_7253431">
    <vt:lpwstr>8dl4xQbtM5wb4X27kz3wQDKV2UpO+npd1x5zV8Q7Q4eZbVzBSonGnV
itvCrrbjUrmCqU2WNLQC7frN7vVlVKmyFVd39PuZKl0bVGN4Mpo0VMKCNCyrRk85JuqpF7W7
dhrwEFYRx7PTVNtoGle1IdCvWAORf61rIDI8vg3Lr5tGs6+/gFGbQxlKGQ28i5VIWjt6jUpB
OvKxmFDhcCdAlUJud7OKNhTUKhA0raqA5WKT</vt:lpwstr>
  </property>
  <property fmtid="{D5CDD505-2E9C-101B-9397-08002B2CF9AE}" pid="4" name="_2015_ms_pID_7253431_00">
    <vt:lpwstr>_2015_ms_pID_7253431</vt:lpwstr>
  </property>
  <property fmtid="{D5CDD505-2E9C-101B-9397-08002B2CF9AE}" pid="5" name="_2015_ms_pID_7253432">
    <vt:lpwstr>azKTG5BaKZ5Lnj+Ohm5xHrWwqBYUVi2tqDgx
doH/lxoZoG3TTheKkTR3crWp+xoxX0Y6RZNptPC+02Pa/pv9z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