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consoletools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Stephen Anth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i &lt;bri@abrij.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tephen Kitt &lt;steve@sk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6 Stephen K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ohann Den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Oliver Ha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Arndt Schoene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5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ohann Deneux &lt;deneux@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ohann Deneux &lt;deneux@if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ndt Schoenewald Sponsored by Quelltext AG (http://www.quelltext-ag.de), Dortmund,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Philippe Meu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liver Ha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XMlKovnsthneoKWH7t6oZRrSygdenszmaJEDWZ5CkfRms2cqnhd/hJreDHUAPTfHUnvwpf
a7cdruXb5Jke6fxK2m2FloXLKcVY9iTpMAC3WG7UDIkJDHgwJv2L6G0GOQAqka8BtExpRgM5
EJNkxGQ5qNOq9eAP6nvDqUMIILRW6ZURl/GtT0bI/t0YVe7abFeHfMmWnRgHE1vEh6xxxJxm
iDJ5tGLPVKAZp62XM+</vt:lpwstr>
  </property>
  <property fmtid="{D5CDD505-2E9C-101B-9397-08002B2CF9AE}" pid="3" name="_2015_ms_pID_7253431">
    <vt:lpwstr>HXBkYATwXAe5iTScWmaXXjTSHBXA2A4K1ett7+zgIENS/Q+/hw7wNW
8Sld9QZ7Q9xjguUrhU94Xk17aEgidev4Nh5dpoENZRN6biOwFcgHsejcRxmECoppNdEjMyq4
/66b4AGIbUtRmuz0Tu7HzTbjG8da9aKon2ToZXFYRUDCEjW/+bdBxw6PhXFfft9D72Q2k2Ka
///YoVo1TVA35xqKTLsHNZrf3oPlqnQ97Hoy</vt:lpwstr>
  </property>
  <property fmtid="{D5CDD505-2E9C-101B-9397-08002B2CF9AE}" pid="4" name="_2015_ms_pID_7253431_00">
    <vt:lpwstr>_2015_ms_pID_7253431</vt:lpwstr>
  </property>
  <property fmtid="{D5CDD505-2E9C-101B-9397-08002B2CF9AE}" pid="5" name="_2015_ms_pID_7253432">
    <vt:lpwstr>5w3W8s6hfOqzfhDxaOjsQZT0Rnjal53jeVeg
6YW3NCv/GDNRpu4mofgMHXodOjAQm0WJ3lItHkOrIvmmKmKFT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918</vt:lpwstr>
  </property>
</Properties>
</file>