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qperf 0.4.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QLogic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 Johann Georg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Free Software Foundation, Inc. This configure script is free software; the Free Software Foundation gives unlimited permission to copy, distribute and modify it. ACEOF exit fi cat &gt;config.log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v2 or 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6:53:00Z</dcterms:created>
  <dc:creator>Navia</dc:creator>
  <dc:description/>
  <cp:keywords/>
  <dc:language>en-US</dc:language>
  <cp:lastModifiedBy>zhaolian (C)</cp:lastModifiedBy>
  <dcterms:modified xsi:type="dcterms:W3CDTF">2020-03-21T07:00: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cBwE3144IuUioQKe1lioEYoUmGXTGjiPtX2o2BABXQ0rvVXXpmIaY08nIUDRwnkKpQ4fmnC
2YjA3T9KUcL5viqM+sUxtmAo5iwzFI2a5YA4AfVXb2aHu2UnasClUjMqeIS3qCTHNUJpOBpb
ZpLvy7kmcNIPxAIHw26w31cX4Wy8lCXaYX7jYglZ5ilgJ9XY3k13sdC3ZV5eWTTYshOI7EvO
KxkV1A4bDMK8fxYz7L</vt:lpwstr>
  </property>
  <property fmtid="{D5CDD505-2E9C-101B-9397-08002B2CF9AE}" pid="3" name="_2015_ms_pID_7253431">
    <vt:lpwstr>kVF2BqPweHsy4ILPljAFFVmkU1eSmCBEyjCWBS7P+ceLMIrz38gSlf
H9zsyIL30cE+aDsj7onhjjL2jx238HUMIpPEOscal9/WQfhjz3VFmsEkFzEEKyW3KrAYRuvq
fdejg20OjHQIOVXKzJBhZUwNk996fHEzeURyblxobKU1tCYTuBHOT7cM7Gqsgmio6s2W3sp5
dJZisFVWx/tbw9xS1TXyi2IBBm7NhuyNy50U</vt:lpwstr>
  </property>
  <property fmtid="{D5CDD505-2E9C-101B-9397-08002B2CF9AE}" pid="4" name="_2015_ms_pID_7253431_00">
    <vt:lpwstr>_2015_ms_pID_7253431</vt:lpwstr>
  </property>
  <property fmtid="{D5CDD505-2E9C-101B-9397-08002B2CF9AE}" pid="5" name="_2015_ms_pID_7253432">
    <vt:lpwstr>4gMwnX63OIak5FqJGLn6Mg12eQmWT+3Jbbr7
3a37EpIQh91Vy40GsEZFxaHNOU7y+aQoTmiva6N5S7TZOWvlhg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98845</vt:lpwstr>
  </property>
</Properties>
</file>