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eaterepo_c  0.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 Garcia i Quiles, &lt;pgquiles@elpa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ell &lt;michael.bell@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an Browaeys &lt;prahal@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hilippe Bernery &lt;philippe.berne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mas Mlc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as Mlcoch</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ames Ant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ul N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mbet I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