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ayland 1.1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ng Ba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ulio Camuf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Chalu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urb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