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tartup-notification 0.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91 Free Software Foundation, Inc. </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6, 1997, 1998, 1999, 2000, 2001, 2003, 2004, 2005, 2006, 2007, 2008, 2009, 2010 Free Software Foundation, Inc. Written by Gordon Matzigkeit, 1996</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7-2002 by the GLib team.</w:t>
      </w:r>
    </w:p>
    <w:p>
      <w:pPr>
        <w:pStyle w:val="Normal"/>
        <w:spacing w:lineRule="exact" w:line="420"/>
        <w:rPr>
          <w:rFonts w:ascii="Arial" w:hAnsi="Arial" w:cs="Arial"/>
        </w:rPr>
      </w:pPr>
      <w:r>
        <w:rPr>
          <w:rFonts w:cs="Arial" w:ascii="Arial" w:hAnsi="Arial"/>
        </w:rPr>
        <w:t>Copyright (C) 2002 Julien Danjou &lt;julien@danjou.info&gt;</w:t>
      </w:r>
    </w:p>
    <w:p>
      <w:pPr>
        <w:pStyle w:val="Normal"/>
        <w:spacing w:lineRule="exact" w:line="420"/>
        <w:rPr>
          <w:rFonts w:ascii="Arial" w:hAnsi="Arial" w:cs="Arial"/>
        </w:rPr>
      </w:pPr>
      <w:r>
        <w:rPr>
          <w:rFonts w:cs="Arial" w:ascii="Arial" w:hAnsi="Arial"/>
        </w:rPr>
        <w:t>Copyright (C) 2002 Red Hat,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9 Julien Danjou &lt;julien@danjou.info&gt;</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4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SEMUM/XlOUGYQnEJ3DI+won13bySQVOocTS5z7sw0kYmb40WgdSrqkJTJKguYyYkiFNGrvD
2/Ajxxgb5z8jFnOx0KmSF/s28ouNDpsbTthfQ3yLkNMlqyf29yLYpzpqNd8SmHqzbeLKtPZT
pYAVXXOIUBaY/IRxFjoFPzqItUpzd+egJ0JT4oEBfe1gVxQ3Kf5kEpKoHkjmXN5hznSvED+S
7dJikdm/cR/ILOuB+H</vt:lpwstr>
  </property>
  <property fmtid="{D5CDD505-2E9C-101B-9397-08002B2CF9AE}" pid="3" name="_2015_ms_pID_7253431">
    <vt:lpwstr>WmhcVkTH7hydLPAK7EpWQYM6ORPtVsgG+3MdgxeJft+vlpghDLJ5Ig
FAjeV16U5HH1vTLDsqIfjKdzRzAryn5wGM+GqbI78DVZv0wEDHVQ+YcMiCiuffAIUMbxc4f/
5KeubBhz3fnMG5+yb8D0iG7QMka3fiR8Dxu7VVzjqHqNdSdeVEWSobB/LfRKL76m6Hal33aU
uV+b+kvwvBALE3JJEd5SRrlEMzm6fwPyNzmP</vt:lpwstr>
  </property>
  <property fmtid="{D5CDD505-2E9C-101B-9397-08002B2CF9AE}" pid="4" name="_2015_ms_pID_7253431_00">
    <vt:lpwstr>_2015_ms_pID_7253431</vt:lpwstr>
  </property>
  <property fmtid="{D5CDD505-2E9C-101B-9397-08002B2CF9AE}" pid="5" name="_2015_ms_pID_7253432">
    <vt:lpwstr>GCdU+/PbY9ZeCVLY4Aje5e2W6p72PW3l9Q0X
lJZzOPg/Aq9sevxt1zCGLcpJMz1UXYM2s7ivZd6G23fjulqM5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732</vt:lpwstr>
  </property>
</Properties>
</file>