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poxy 1.5.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omment_body(self): for line in self.copyright_comment.splitlines(): if '-----' in line: break self.outln(' * ' +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omment_body() self.outln(' */') self.outln('') self.outln('#include "config.h"') self.outln('') self.outln('#include &lt;stdlib.h&gt;') self.outln('#include &lt;string.h&gt;') self.outln('#include &lt;stdio.h&gt;') self.outln('') self.outln('#include "dispatch_common.h"') self.outln('#include "epoxy/{0}.h"'.format(self.target)) self.outln('') self.outln('#ifdef __GNUC__') self.outln('#define EPOXY_NOINLINE __attribute__((noinline))') self.outln('#elif defined (_MSC_VER)') self.outln('#define EPOXY_NOINLINE __declspec(noinline)') self.outln('#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omment_body() self.outln(' */') self.out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omment = comment.text else: self.copyright_comment = '' self.parse_typedefs(reg) self.parse_enums(reg) self.parse_function_definitions(reg) self.parse_function_providers(r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omment = None self.typedefs = '' self.out_file =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Khronos Group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9-present, Homebrew contributors All rights reserv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948</vt:lpwstr>
  </property>
</Properties>
</file>