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uid_wrapper 1.2.4</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ble work licensed under this License. Each licensee is addressed as "you". "Licensees" and recipients" may be individuals or organiz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eaty adopted on 20 December 1996, or similar laws prohibiting or restricting circumvention of such meas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 other than the making of an exact copy. The resulting work is called a "modified version" of the earlier work or a work "based on" the earlier 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software, and (2) offer you this License giving you legal permission to copy, distribute and/or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The name of the author may not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except executing it on a computer or modifying a private copy. Propagation includes copying, distribution (with or without modification), making available to the public, and in some countries other activities as w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f you do not accept this License. Therefore, by modifying or propagating a covered work, you indicate your acceptance of this License to do 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fails to notify you of the violation by some reasonable means prior to 60 days after the cess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For more information on this, and how to apply and follow the GNU GPL, see 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re not used to limit the access or legal rights of the compilation's users beyond what the individual works permit. Inclusion of a covered work in an aggregate does not cause this License to apply to the other parts of the aggreg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xt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so means copyright-like laws that apply to other kinds of works, such as semiconductor mas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Andreas Schneider &lt;asn@samb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Andreas Schneider &lt;asn@cryptomil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ndrew Tridg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Andreas Schneider &lt;asn@cynapse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niel Gollub &lt;dgollub@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ander Neundorf, &lt;neundorf@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09:52: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SQPsXvA+TuBcdJu6AWVRh8yUWCRcZVYM+0hLjVJzMgQnOejPH1fdnEgSoAdjFkCBY8xp4p+
vY7SqrFnNyulgrXNKE/mYAlGviDh7BYOwta8x2/R0FqD8l8hXhITG5g+zdG1womwxHynfyyx
TkOOSwhoGseFJXWpy8lNW2D7RxkGrQ/5ziNpHdUp20HrBu+rFsXYk0SyJNDh8LmW+cQPjbVF
riEHMmT2PTAc6og9Tq</vt:lpwstr>
  </property>
  <property fmtid="{D5CDD505-2E9C-101B-9397-08002B2CF9AE}" pid="3" name="_2015_ms_pID_7253431">
    <vt:lpwstr>bRzwDBLfxAnXdxfRSKyo39v8rJTzxiGPihLWcr0snWHvUWPtJTvjdT
y57r+ztP0o4RTVrIdFlfuiTU+MK6C751qYTF7Lj/oDcapqZipm/65RLscj2GWbx22yp4gts2
pq5eJNlEeKuRWitRbS4RglBF80I6UfkY6wXgo1cQ6wZccKZdiQdLHTvONAoLTtJm6/aUXeEY
FyODHV6t+DVzpRL5qbAQxPhwslmypZtCSJgu</vt:lpwstr>
  </property>
  <property fmtid="{D5CDD505-2E9C-101B-9397-08002B2CF9AE}" pid="4" name="_2015_ms_pID_7253431_00">
    <vt:lpwstr>_2015_ms_pID_7253431</vt:lpwstr>
  </property>
  <property fmtid="{D5CDD505-2E9C-101B-9397-08002B2CF9AE}" pid="5" name="_2015_ms_pID_7253432">
    <vt:lpwstr>LIdra02A3mOBgNe16nAoH3zu/ZwdnaboNyLn
5CnnNY5sI51LAqw2GcxyPiVvISju+FZums7U03RlOvmiJUOqaM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