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e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 of Linke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c-Andre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Lee, Didier Villeval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Pe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Julien Peeter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 Julien Pe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dier Villeval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i Sab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Wa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GLib Team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501</vt:lpwstr>
  </property>
</Properties>
</file>