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conf-editor 3.30.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a © 2015-2018 – Arnaud Bonatti\n"</w:t>
      </w:r>
    </w:p>
    <w:p>
      <w:pPr>
        <w:pStyle w:val="Normal"/>
        <w:spacing w:lineRule="exact" w:line="420"/>
        <w:rPr>
          <w:rFonts w:ascii="Arial" w:hAnsi="Arial" w:cs="Arial"/>
          <w:bCs/>
          <w:sz w:val="18"/>
          <w:szCs w:val="18"/>
        </w:rPr>
      </w:pPr>
      <w:r>
        <w:rPr>
          <w:rFonts w:cs="Arial" w:ascii="Arial" w:hAnsi="Arial"/>
          <w:bCs/>
          <w:sz w:val="18"/>
          <w:szCs w:val="18"/>
        </w:rPr>
        <w:t>Copyright-a © 2010-2014 – Canonical Ltd\n"</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Canonical Ltd"</w:t>
      </w:r>
    </w:p>
    <w:p>
      <w:pPr>
        <w:pStyle w:val="Normal"/>
        <w:spacing w:lineRule="exact" w:line="420"/>
        <w:rPr>
          <w:rFonts w:ascii="Arial" w:hAnsi="Arial" w:cs="Arial"/>
          <w:bCs/>
          <w:sz w:val="18"/>
          <w:szCs w:val="18"/>
        </w:rPr>
      </w:pPr>
      <w:r>
        <w:rPr>
          <w:rFonts w:cs="Arial" w:ascii="Arial" w:hAnsi="Arial"/>
          <w:bCs/>
          <w:sz w:val="18"/>
          <w:szCs w:val="18"/>
        </w:rPr>
        <w:t>Copyright © 2017 – 2018 – Davi da Silva Böger"</w:t>
      </w:r>
    </w:p>
    <w:p>
      <w:pPr>
        <w:pStyle w:val="Normal"/>
        <w:spacing w:lineRule="exact" w:line="420"/>
        <w:rPr/>
      </w:pPr>
      <w:r>
        <w:rPr>
          <w:rFonts w:cs="Arial" w:ascii="Arial" w:hAnsi="Arial"/>
          <w:bCs/>
          <w:sz w:val="18"/>
          <w:szCs w:val="18"/>
        </w:rPr>
        <w:t>Copyright © 2017-2018 – Davi da Silva Böger" msgstr ""</w:t>
      </w:r>
    </w:p>
    <w:p>
      <w:pPr>
        <w:pStyle w:val="Normal"/>
        <w:spacing w:lineRule="exact" w:line="420"/>
        <w:rPr>
          <w:rFonts w:ascii="Arial" w:hAnsi="Arial" w:cs="Arial"/>
          <w:bCs/>
          <w:sz w:val="18"/>
          <w:szCs w:val="18"/>
        </w:rPr>
      </w:pPr>
      <w:r>
        <w:rPr>
          <w:rFonts w:cs="Arial" w:ascii="Arial" w:hAnsi="Arial"/>
          <w:bCs/>
          <w:sz w:val="18"/>
          <w:szCs w:val="18"/>
        </w:rPr>
        <w:t>Copyright © 2017-2018 – Davi da Silva Böger"</w:t>
      </w:r>
    </w:p>
    <w:p>
      <w:pPr>
        <w:pStyle w:val="Normal"/>
        <w:spacing w:lineRule="exact" w:line="420"/>
        <w:rPr>
          <w:rFonts w:ascii="Arial" w:hAnsi="Arial" w:cs="Arial"/>
          <w:bCs/>
          <w:sz w:val="18"/>
          <w:szCs w:val="18"/>
        </w:rPr>
      </w:pPr>
      <w:r>
        <w:rPr>
          <w:rFonts w:cs="Arial" w:ascii="Arial" w:hAnsi="Arial"/>
          <w:bCs/>
          <w:sz w:val="18"/>
          <w:szCs w:val="18"/>
        </w:rPr>
        <w:t>Copyright © 2017-2018 Davi da Silva Böger"</w:t>
      </w:r>
    </w:p>
    <w:p>
      <w:pPr>
        <w:pStyle w:val="Normal"/>
        <w:spacing w:lineRule="exact" w:line="420"/>
        <w:rPr>
          <w:rFonts w:ascii="Arial" w:hAnsi="Arial" w:cs="Arial"/>
          <w:bCs/>
          <w:sz w:val="18"/>
          <w:szCs w:val="18"/>
        </w:rPr>
      </w:pPr>
      <w:r>
        <w:rPr>
          <w:rFonts w:cs="Arial" w:ascii="Arial" w:hAnsi="Arial"/>
          <w:bCs/>
          <w:sz w:val="18"/>
          <w:szCs w:val="18"/>
        </w:rPr>
        <w:t>Copyright © 2015 – 2018 – Arnaud Bonatti\n"</w:t>
      </w:r>
    </w:p>
    <w:p>
      <w:pPr>
        <w:pStyle w:val="Normal"/>
        <w:spacing w:lineRule="exact" w:line="420"/>
        <w:rPr>
          <w:rFonts w:ascii="Arial" w:hAnsi="Arial" w:cs="Arial"/>
          <w:bCs/>
          <w:sz w:val="18"/>
          <w:szCs w:val="18"/>
        </w:rPr>
      </w:pPr>
      <w:r>
        <w:rPr>
          <w:rFonts w:cs="Arial" w:ascii="Arial" w:hAnsi="Arial"/>
          <w:bCs/>
          <w:sz w:val="18"/>
          <w:szCs w:val="18"/>
        </w:rPr>
        <w:t>Copyright © 2015-2018 – Arnaud Bonatti\n"</w:t>
      </w:r>
    </w:p>
    <w:p>
      <w:pPr>
        <w:pStyle w:val="Normal"/>
        <w:spacing w:lineRule="exact" w:line="420"/>
        <w:rPr>
          <w:rFonts w:ascii="Arial" w:hAnsi="Arial" w:cs="Arial"/>
          <w:bCs/>
          <w:sz w:val="18"/>
          <w:szCs w:val="18"/>
        </w:rPr>
      </w:pPr>
      <w:r>
        <w:rPr>
          <w:rFonts w:cs="Arial" w:ascii="Arial" w:hAnsi="Arial"/>
          <w:bCs/>
          <w:sz w:val="18"/>
          <w:szCs w:val="18"/>
        </w:rPr>
        <w:t>Copyright © 2015-2018 Arnaud Bonatti\n"</w:t>
      </w:r>
    </w:p>
    <w:p>
      <w:pPr>
        <w:pStyle w:val="Normal"/>
        <w:spacing w:lineRule="exact" w:line="420"/>
        <w:rPr>
          <w:rFonts w:ascii="Arial" w:hAnsi="Arial" w:cs="Arial"/>
          <w:bCs/>
          <w:sz w:val="18"/>
          <w:szCs w:val="18"/>
        </w:rPr>
      </w:pPr>
      <w:r>
        <w:rPr>
          <w:rFonts w:cs="Arial" w:ascii="Arial" w:hAnsi="Arial"/>
          <w:bCs/>
          <w:sz w:val="18"/>
          <w:szCs w:val="18"/>
        </w:rPr>
        <w:t>Copyright © 2015-2016 – Arnaud Bonatti" msgid ""</w:t>
      </w:r>
    </w:p>
    <w:p>
      <w:pPr>
        <w:pStyle w:val="Normal"/>
        <w:spacing w:lineRule="exact" w:line="420"/>
        <w:rPr>
          <w:rFonts w:ascii="Arial" w:hAnsi="Arial" w:cs="Arial"/>
          <w:bCs/>
          <w:sz w:val="18"/>
          <w:szCs w:val="18"/>
        </w:rPr>
      </w:pPr>
      <w:r>
        <w:rPr>
          <w:rFonts w:cs="Arial" w:ascii="Arial" w:hAnsi="Arial"/>
          <w:bCs/>
          <w:sz w:val="18"/>
          <w:szCs w:val="18"/>
        </w:rPr>
        <w:t>Copyright © 2015 – Arnaud Bonatti" msgstr ""</w:t>
      </w:r>
    </w:p>
    <w:p>
      <w:pPr>
        <w:pStyle w:val="Normal"/>
        <w:spacing w:lineRule="exact" w:line="420"/>
        <w:rPr>
          <w:rFonts w:ascii="Arial" w:hAnsi="Arial" w:cs="Arial"/>
          <w:bCs/>
          <w:sz w:val="18"/>
          <w:szCs w:val="18"/>
        </w:rPr>
      </w:pPr>
      <w:r>
        <w:rPr>
          <w:rFonts w:cs="Arial" w:ascii="Arial" w:hAnsi="Arial"/>
          <w:bCs/>
          <w:sz w:val="18"/>
          <w:szCs w:val="18"/>
        </w:rPr>
        <w:t>Copyright © 2015 – Arnaud Bonatti"</w:t>
      </w:r>
    </w:p>
    <w:p>
      <w:pPr>
        <w:pStyle w:val="Normal"/>
        <w:spacing w:lineRule="exact" w:line="420"/>
        <w:rPr>
          <w:rFonts w:ascii="Arial" w:hAnsi="Arial" w:cs="Arial"/>
          <w:bCs/>
          <w:sz w:val="18"/>
          <w:szCs w:val="18"/>
        </w:rPr>
      </w:pPr>
      <w:r>
        <w:rPr>
          <w:rFonts w:cs="Arial" w:ascii="Arial" w:hAnsi="Arial"/>
          <w:bCs/>
          <w:sz w:val="18"/>
          <w:szCs w:val="18"/>
        </w:rPr>
        <w:t>Copyright © 2012-2018 the dconf-editor authors. This file is distributed under the same license as the dconf-editor package. Piotr Drąg &lt;;piotrdrag@gmail.com&gt;;, 2012-2018. Aviary.pl &lt;;community-poland@mozilla.org&gt;;, 2012-2018.</w:t>
      </w:r>
    </w:p>
    <w:p>
      <w:pPr>
        <w:pStyle w:val="Normal"/>
        <w:spacing w:lineRule="exact" w:line="420"/>
        <w:rPr/>
      </w:pPr>
      <w:r>
        <w:rPr>
          <w:rFonts w:cs="Arial" w:ascii="Arial" w:hAnsi="Arial"/>
          <w:bCs/>
          <w:sz w:val="18"/>
          <w:szCs w:val="18"/>
        </w:rPr>
        <w:t>Copyright © 2012-2018 Free Software Foundation, Inc. This file is distributed under the same license as the dconf-editor package. Daniel Nylander &lt;;po@danielnylander.se&gt;;, 2012. Anders Jonsson &lt;;anders.jonsson@norsjovallen.se&gt;;, 2014, 2015, 2016, 2017, 2018. Sebastian Rasmussen &lt;;sebras@gmail.com&gt;;, 2016.</w:t>
      </w:r>
    </w:p>
    <w:p>
      <w:pPr>
        <w:pStyle w:val="Normal"/>
        <w:spacing w:lineRule="exact" w:line="420"/>
        <w:rPr>
          <w:rFonts w:ascii="Arial" w:hAnsi="Arial" w:cs="Arial"/>
          <w:bCs/>
          <w:sz w:val="18"/>
          <w:szCs w:val="18"/>
        </w:rPr>
      </w:pPr>
      <w:r>
        <w:rPr>
          <w:rFonts w:cs="Arial" w:ascii="Arial" w:hAnsi="Arial"/>
          <w:bCs/>
          <w:sz w:val="18"/>
          <w:szCs w:val="18"/>
        </w:rPr>
        <w:t>Copyright © 2012, 2013 dconf This file is distributed under the same license as the dconf package. Duarte Loreto &lt;;happyguy_pt@hotmail.com&gt;;, 2012, 2013. 2015. Pedro Albuquerque &lt;;palbuquerque73@gmail.com&gt;;, 2015.</w:t>
      </w:r>
    </w:p>
    <w:p>
      <w:pPr>
        <w:pStyle w:val="Normal"/>
        <w:spacing w:lineRule="exact" w:line="420"/>
        <w:rPr>
          <w:rFonts w:ascii="Arial" w:hAnsi="Arial" w:cs="Arial"/>
          <w:bCs/>
          <w:sz w:val="18"/>
          <w:szCs w:val="18"/>
        </w:rPr>
      </w:pPr>
      <w:r>
        <w:rPr>
          <w:rFonts w:cs="Arial" w:ascii="Arial" w:hAnsi="Arial"/>
          <w:bCs/>
          <w:sz w:val="18"/>
          <w:szCs w:val="18"/>
        </w:rPr>
        <w:t>Copyright © 2010 – 2014 – Canonical Ltd\n"</w:t>
      </w:r>
    </w:p>
    <w:p>
      <w:pPr>
        <w:pStyle w:val="Normal"/>
        <w:spacing w:lineRule="exact" w:line="420"/>
        <w:rPr>
          <w:rFonts w:ascii="Arial" w:hAnsi="Arial" w:cs="Arial"/>
          <w:bCs/>
          <w:sz w:val="18"/>
          <w:szCs w:val="18"/>
        </w:rPr>
      </w:pPr>
      <w:r>
        <w:rPr>
          <w:rFonts w:cs="Arial" w:ascii="Arial" w:hAnsi="Arial"/>
          <w:bCs/>
          <w:sz w:val="18"/>
          <w:szCs w:val="18"/>
        </w:rPr>
        <w:t>Copyright © 2010-2014 – Canonical Ltd\n"</w:t>
      </w:r>
    </w:p>
    <w:p>
      <w:pPr>
        <w:pStyle w:val="Normal"/>
        <w:spacing w:lineRule="exact" w:line="420"/>
        <w:rPr>
          <w:rFonts w:ascii="Arial" w:hAnsi="Arial" w:cs="Arial"/>
          <w:bCs/>
          <w:sz w:val="18"/>
          <w:szCs w:val="18"/>
        </w:rPr>
      </w:pPr>
      <w:r>
        <w:rPr>
          <w:rFonts w:cs="Arial" w:ascii="Arial" w:hAnsi="Arial"/>
          <w:bCs/>
          <w:sz w:val="18"/>
          <w:szCs w:val="18"/>
        </w:rPr>
        <w:t>Copyright © 2010-2014 Canonical Ltd\n"</w:t>
      </w:r>
    </w:p>
    <w:p>
      <w:pPr>
        <w:pStyle w:val="Normal"/>
        <w:spacing w:lineRule="exact" w:line="420"/>
        <w:rPr>
          <w:rFonts w:ascii="Arial" w:hAnsi="Arial" w:cs="Arial"/>
          <w:bCs/>
          <w:sz w:val="18"/>
          <w:szCs w:val="18"/>
        </w:rPr>
      </w:pPr>
      <w:r>
        <w:rPr>
          <w:rFonts w:cs="Arial" w:ascii="Arial" w:hAnsi="Arial"/>
          <w:bCs/>
          <w:sz w:val="18"/>
          <w:szCs w:val="18"/>
        </w:rPr>
        <w:t>Copyright 2015 Arnaud Bonatti &lt;;arnaud.bonatti@gmail.com&gt;; --&gt;; component type="desktop"&gt;; id&gt;;ca.desrt.dconf-editor.desktop&lt;;/id&gt;;</w:t>
      </w:r>
    </w:p>
    <w:p>
      <w:pPr>
        <w:pStyle w:val="Normal"/>
        <w:spacing w:lineRule="exact" w:line="420"/>
        <w:rPr/>
      </w:pPr>
      <w:r>
        <w:rPr>
          <w:rFonts w:cs="Arial" w:ascii="Arial" w:hAnsi="Arial"/>
          <w:bCs/>
          <w:sz w:val="18"/>
          <w:szCs w:val="18"/>
        </w:rPr>
        <w:t>Copyright (c) 2013 Rosetta Contributors and Canonical Ltd 2013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8 dconf-editor's COPYRIGHT HOLDER This file is distributed under the same license as the dconf-editor package. FIRST AUTHOR &lt;;EMAIL@ADDRESS&gt;;, YEAR.</w:t>
      </w:r>
    </w:p>
    <w:p>
      <w:pPr>
        <w:pStyle w:val="Normal"/>
        <w:spacing w:lineRule="exact" w:line="420"/>
        <w:rPr/>
      </w:pPr>
      <w:r>
        <w:rPr>
          <w:rFonts w:cs="Arial" w:ascii="Arial" w:hAnsi="Arial"/>
          <w:bCs/>
          <w:sz w:val="18"/>
          <w:szCs w:val="18"/>
        </w:rPr>
        <w:t>Copyright (C) 2018 dconf's COPYRIGHT HOLDER This file is distributed under the same license as the dconf-editor package. Enrico Nicoletto &lt;;liverig@gmail.com&gt;;, 2012-2014. Gabriel Speckhahn &lt;;gabspeck@gmail.com&gt;;, 2016. Fábio Nogueira &lt;;fnogueira@gnome.org&gt;;, 2016, 2018. Rafael Fontenelle &lt;;rafaelff@gnome.org&gt;;, 2016-2018. msgid "" msgstr "" Project-Id-Version: dconf master\n" Report-Msgid-Bugs-To: https://gitlab.gnome.org/GNOME/dconf-editor/issues\n" POT-Creation-Date: 2018-08-17 19:33+0000\n" PO-Revision-Date: 2018-08-27 10:1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pPr>
      <w:r>
        <w:rPr>
          <w:rFonts w:cs="Arial" w:ascii="Arial" w:hAnsi="Arial"/>
          <w:bCs/>
          <w:sz w:val="18"/>
          <w:szCs w:val="18"/>
        </w:rPr>
        <w:t>Copyright (C) 2015 dconf-editor's COPYRIGHT HOLDER This file is distributed under the same license as the dconf-editor package. Adriannho &lt;;raziel_theripper@yahoo.com&gt;;, 2015. Daniel Șerbănescu &lt;;daniel [at] serbanescu [dot] dk&gt;;, 2015. msgid "" msgstr "" Project-Id-Version: dconf-editor gnome-3-18\n" Report-Msgid-Bugs-To: https://bugzilla.gnome.org/enter_bug.cgi?product=dconf-" editor\n" POT-Creation-Date: 2016-12-31 09:12+0100\n" PO-Revision-Date: 2015-10-24 21:25+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5 dconf's COPYRIGHT HOLDER This file is distributed under the same license as the dconf package. Nguyễn Thái Ngọc Duy &lt;;pclouds@gmail.com&gt;;, 2012. Trần Ngọc Quân &lt;;vnwildman@gmail.com&gt;;, 2014, 2015.</w:t>
      </w:r>
    </w:p>
    <w:p>
      <w:pPr>
        <w:pStyle w:val="Normal"/>
        <w:spacing w:lineRule="exact" w:line="420"/>
        <w:rPr/>
      </w:pPr>
      <w:r>
        <w:rPr>
          <w:rFonts w:cs="Arial" w:ascii="Arial" w:hAnsi="Arial"/>
          <w:bCs/>
          <w:sz w:val="18"/>
          <w:szCs w:val="18"/>
        </w:rPr>
        <w:t>Copyright (C) 2014 dconf's COPYRIGHT HOLDER This file is distributed under the same license as the dconf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3 dconf's COPYRIGHT HOLDER This file is distributed under the same license as the dconf package. Osman Karagöz &lt;;osmank3@gmail.com&gt;;, 2017. Muhammet Kara &lt;;muhammetk@gmail.com&gt;;, 2013, 2015, 2016, 2017, 2018. Emin Tufan Çetin &lt;;etcetin@gmail.com&gt;;, 2017, 2018.</w:t>
      </w:r>
    </w:p>
    <w:p>
      <w:pPr>
        <w:pStyle w:val="Normal"/>
        <w:spacing w:lineRule="exact" w:line="420"/>
        <w:rPr>
          <w:rFonts w:ascii="Arial" w:hAnsi="Arial" w:cs="Arial"/>
          <w:bCs/>
          <w:sz w:val="18"/>
          <w:szCs w:val="18"/>
        </w:rPr>
      </w:pPr>
      <w:r>
        <w:rPr>
          <w:rFonts w:cs="Arial" w:ascii="Arial" w:hAnsi="Arial"/>
          <w:bCs/>
          <w:sz w:val="18"/>
          <w:szCs w:val="18"/>
        </w:rPr>
        <w:t>Copyright (C) 2013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2018 dconf copyright holder This file is distributed under the same license as the dconf package. Frederic Peters &lt;;fpeters@0d.be&gt;;, 2012. Claude Paroz &lt;;claude@2xlibre.net&gt;;, 2017-2018 Alain Lojewski &lt;;allomervan@gmail.com&gt;;, 2016-2018. Charles Monzat &lt;;superboa@hotmail.fr&gt;;, 2017. Guillaume Bernard &lt;;associations@guillaume-bernard.fr&gt;;, 2018.</w:t>
      </w:r>
    </w:p>
    <w:p>
      <w:pPr>
        <w:pStyle w:val="Normal"/>
        <w:spacing w:lineRule="exact" w:line="420"/>
        <w:rPr/>
      </w:pPr>
      <w:r>
        <w:rPr>
          <w:rFonts w:cs="Arial" w:ascii="Arial" w:hAnsi="Arial"/>
          <w:bCs/>
          <w:sz w:val="18"/>
          <w:szCs w:val="18"/>
        </w:rPr>
        <w:t>Copyright (C) 2012-2015 Free Software Foundation, Inc. This file is distributed under the same license as the dconf package. Theppitak Karoonboonyanan &lt;;theppitak@gmail.com&gt;;, 2013. Akom Chotiphantawanon &lt;;knight2000@gmail.com&gt;;, 2012, 2014-2015.</w:t>
      </w:r>
    </w:p>
    <w:p>
      <w:pPr>
        <w:pStyle w:val="Normal"/>
        <w:spacing w:lineRule="exact" w:line="420"/>
        <w:rPr>
          <w:rFonts w:ascii="Arial" w:hAnsi="Arial" w:cs="Arial"/>
          <w:bCs/>
          <w:sz w:val="18"/>
          <w:szCs w:val="18"/>
        </w:rPr>
      </w:pPr>
      <w:r>
        <w:rPr>
          <w:rFonts w:cs="Arial" w:ascii="Arial" w:hAnsi="Arial"/>
          <w:bCs/>
          <w:sz w:val="18"/>
          <w:szCs w:val="18"/>
        </w:rPr>
        <w:t>Copyright (C) 2012-2013 dconf's COPYRIGHT HOLDER This file is distributed under the same license as the dconf package. Pavol Klačanský &lt;;pavol@klacansky.com&gt;;, 2012-2013. Peter Mráz &lt;;etkinator@gmail.com&gt;;, 2016.</w:t>
      </w:r>
    </w:p>
    <w:p>
      <w:pPr>
        <w:pStyle w:val="Normal"/>
        <w:spacing w:lineRule="exact" w:line="420"/>
        <w:rPr>
          <w:rFonts w:ascii="Arial" w:hAnsi="Arial" w:cs="Arial"/>
          <w:bCs/>
          <w:sz w:val="18"/>
          <w:szCs w:val="18"/>
        </w:rPr>
      </w:pPr>
      <w:r>
        <w:rPr>
          <w:rFonts w:cs="Arial" w:ascii="Arial" w:hAnsi="Arial"/>
          <w:bCs/>
          <w:sz w:val="18"/>
          <w:szCs w:val="18"/>
        </w:rPr>
        <w:t>Copyright (C) 2012-201 dconf copyright holder This file is distributed under the same license as the dconf package.</w:t>
      </w:r>
    </w:p>
    <w:p>
      <w:pPr>
        <w:pStyle w:val="Normal"/>
        <w:spacing w:lineRule="exact" w:line="420"/>
        <w:rPr/>
      </w:pPr>
      <w:r>
        <w:rPr>
          <w:rFonts w:cs="Arial" w:ascii="Arial" w:hAnsi="Arial"/>
          <w:bCs/>
          <w:sz w:val="18"/>
          <w:szCs w:val="18"/>
        </w:rPr>
        <w:t>Copyright (C) 2012, 2016-2018 The Free Software Foundation This file is distributed under the same license as the dconf package. Kenneth Nielsen &lt;;k.nielsen81@gmail.com&gt;;, 2012, 2016 scootergrisen, 2016. Ask Hjorth Larsen &lt;;asklarsen@gmail.com&gt;;, 2016-18</w:t>
      </w:r>
    </w:p>
    <w:p>
      <w:pPr>
        <w:pStyle w:val="Normal"/>
        <w:spacing w:lineRule="exact" w:line="420"/>
        <w:rPr>
          <w:rFonts w:ascii="Arial" w:hAnsi="Arial" w:cs="Arial"/>
          <w:bCs/>
          <w:sz w:val="18"/>
          <w:szCs w:val="18"/>
        </w:rPr>
      </w:pPr>
      <w:r>
        <w:rPr>
          <w:rFonts w:cs="Arial" w:ascii="Arial" w:hAnsi="Arial"/>
          <w:bCs/>
          <w:sz w:val="18"/>
          <w:szCs w:val="18"/>
        </w:rPr>
        <w:t>Copyright (C) 2012, 2013, 2015 Free Software Foundation, Inc. This file is distributed under the same license as the dconf package. Alexander Shopov &lt;;ash@kambanaria.org&gt;;, 2012, 2013, 2015.</w:t>
      </w:r>
    </w:p>
    <w:p>
      <w:pPr>
        <w:pStyle w:val="Normal"/>
        <w:spacing w:lineRule="exact" w:line="420"/>
        <w:rPr>
          <w:rFonts w:ascii="Arial" w:hAnsi="Arial" w:cs="Arial"/>
          <w:bCs/>
          <w:sz w:val="18"/>
          <w:szCs w:val="18"/>
        </w:rPr>
      </w:pPr>
      <w:r>
        <w:rPr>
          <w:rFonts w:cs="Arial" w:ascii="Arial" w:hAnsi="Arial"/>
          <w:bCs/>
          <w:sz w:val="18"/>
          <w:szCs w:val="18"/>
        </w:rPr>
        <w:t>Copyright (C) 2012, 2013, 2014, 2015, 2016, 2017, 2018 Free Software Foundation, Inc. This file is distributed under the same license as the dconf-editor package.</w:t>
      </w:r>
    </w:p>
    <w:p>
      <w:pPr>
        <w:pStyle w:val="Normal"/>
        <w:spacing w:lineRule="exact" w:line="420"/>
        <w:rPr>
          <w:rFonts w:ascii="Arial" w:hAnsi="Arial" w:cs="Arial"/>
          <w:bCs/>
          <w:sz w:val="18"/>
          <w:szCs w:val="18"/>
        </w:rPr>
      </w:pPr>
      <w:r>
        <w:rPr>
          <w:rFonts w:cs="Arial" w:ascii="Arial" w:hAnsi="Arial"/>
          <w:bCs/>
          <w:sz w:val="18"/>
          <w:szCs w:val="18"/>
        </w:rPr>
        <w:t>Copyright (C) 2012, 2013 Seong-ho Cho et al. This file is distributed under the same license as the dconf package. Seong-ho Cho &lt;;darkcircle.0426@gmail.com&gt;;, 2012, 2013 Changwoo Ryu &lt;;cwryu@debian.org&gt;;, 2013-2018.</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billzt &lt;;bill_zt@sina.com&gt;;, 2012. Bin Li &lt;;binli@gnome.org&gt;;, 2015. Jeff Bai &lt;;jeffbai@aosc.xyz&gt;;, 2015.</w:t>
      </w:r>
    </w:p>
    <w:p>
      <w:pPr>
        <w:pStyle w:val="Normal"/>
        <w:spacing w:lineRule="exact" w:line="420"/>
        <w:rPr/>
      </w:pPr>
      <w:r>
        <w:rPr>
          <w:rFonts w:cs="Arial" w:ascii="Arial" w:hAnsi="Arial"/>
          <w:bCs/>
          <w:sz w:val="18"/>
          <w:szCs w:val="18"/>
        </w:rPr>
        <w:t>Copyright (C) 2012 dconf's COPYRIGHT HOLDER This file is distributed under the same license as the dconf package. Tom Tryfonidis &lt;;tomtryf@gmail.com&gt;;, 2012. Dimitris Spingos (Δημήτρης Σπίγγος) &lt;;dmtrs32@gmail.com&gt;;, 2012. Efstathios Iosifidis &lt;;iosifidis@opensuse.org&gt;;,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TmTFx &lt;;f.t.public@gmail.com&gt;;, 2012. Fabio Tomat &lt;;f.t.public@gmail.com&gt;;, 2017.</w:t>
      </w:r>
    </w:p>
    <w:p>
      <w:pPr>
        <w:pStyle w:val="Normal"/>
        <w:spacing w:lineRule="exact" w:line="420"/>
        <w:rPr/>
      </w:pPr>
      <w:r>
        <w:rPr>
          <w:rFonts w:cs="Arial" w:ascii="Arial" w:hAnsi="Arial"/>
          <w:bCs/>
          <w:sz w:val="18"/>
          <w:szCs w:val="18"/>
        </w:rPr>
        <w:t>Copyright (C) 2012 dconf's COPYRIGHT HOLDER This file is distributed under the same license as the dconf package. Takeshi AIHANA &lt;;takeshi.aihana@gmail.com&gt;;, 2012. Jiro Matsuzawa &lt;;jmatsuzawa@gnome.org&gt;;, 2013,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Rodrigo &lt;;rodhos92@gmail.com&gt;;, 2018. Daniel Mustieles &lt;;daniel.mustieles@gmail.com&gt;;,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ohamed Touhami MAHDI &lt;;dragnucs@gmail.com&gt;;, 2012. Abderrahim Kitouni &lt;;a.kitouni@gmail.com&gt;;, 2012. msgid "" msgstr "" Project-Id-Version: dconf master\n" Report-Msgid-Bugs-To: https://bugzilla.gnome.org/enter_bug.cgi?product=dconf-" editor\n" POT-Creation-Date: 2016-12-31 09:12+0100\n" PO-Revision-Date: 2012-10-13 17:53+0100\n" Last-Translator: Abderrahim Kitouni &lt;;a.kitouni@gmail.com&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attias Põldaru &lt;;mahfiaz@gmail.com&gt;;, 2012,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Mario Blättermann &lt;;mario.blaettermann@gmail.com&gt;;, 2012-2013, 2015-2018. Christian Kirbach &lt;;christian.kirbach@gmail.com&gt;;, 2013. Simon Linden &lt;;xhi2018@googlemail.com&gt;;, 2015. Franco Della-Monica &lt;;franco.della.monica@gmail.com&gt;;, 2016. Tim Sabsch &lt;;tim@sabsch.com&gt;;, 2017-2018.</w:t>
      </w:r>
    </w:p>
    <w:p>
      <w:pPr>
        <w:pStyle w:val="Normal"/>
        <w:spacing w:lineRule="exact" w:line="420"/>
        <w:rPr/>
      </w:pPr>
      <w:r>
        <w:rPr>
          <w:rFonts w:cs="Arial" w:ascii="Arial" w:hAnsi="Arial"/>
          <w:bCs/>
          <w:sz w:val="18"/>
          <w:szCs w:val="18"/>
        </w:rPr>
        <w:t>Copyright (C) 2012 dconf's COPYRIGHT HOLDER This file is distributed under the same license as the dconf package. Marek Černocký &lt;;marek@manet.cz&gt;;, 2012, 2013, 2015, 2016, 2017, 2018.</w:t>
      </w:r>
    </w:p>
    <w:p>
      <w:pPr>
        <w:pStyle w:val="Normal"/>
        <w:spacing w:lineRule="exact" w:line="420"/>
        <w:rPr/>
      </w:pPr>
      <w:r>
        <w:rPr>
          <w:rFonts w:cs="Arial" w:ascii="Arial" w:hAnsi="Arial"/>
          <w:bCs/>
          <w:sz w:val="18"/>
          <w:szCs w:val="18"/>
        </w:rPr>
        <w:t>Copyright (C) 2012 dconf's COPYRIGHT HOLDER This file is distributed under the same license as the dconf package. Ihar Hrachyshka &lt;;ihar.hrachyshka@gmail.com&gt;;, 2012, 2013.</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FIRST AUTHOR &lt;;EMAIL@ADDRESS&gt;;, YEAR. Daniel Martinez &lt;;entaltoaragon@gmail.com&gt;;,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Daniel &lt;;ted.korostiled@gmail.com&gt;;, 2012. Daniel Korostil &lt;;ted.korostiled@gmail.com&gt;;, 2014, 2015. msgid "" msgstr "" Project-Id-Version: dconf master\n" Report-Msgid-Bugs-To: https://bugzilla.gnome.org/enter_bug.cgi?product=dconf-" editor\n" POT-Creation-Date: 2016-12-31 09:12+0100\n" PO-Revision-Date: 2015-03-08 14:06+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Bruce Cowan &lt;;bruce@bcowan.eu&gt;;, 2012, 2018. msgid "" msgstr "" Project-Id-Version: dconf master\n" Report-Msgid-Bugs-To: https://bugzilla.gnome.org/enter_bug.cgi?product=dconf-" editor&amp;;keywords=I18N+L10N&amp;;component=general\n" POT-Creation-Date: 2018-03-09 12:49+0000\n" PO-Revision-Date: 2018-03-10 17:15+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bCs/>
          <w:sz w:val="18"/>
          <w:szCs w:val="18"/>
        </w:rPr>
        <w:t>Copyright (C) 2012 dconf's COPYRIGHT HOLDER This file is distributed under the same license as the dconf package. Aurimas Černius &lt;;aurisc4@gmail.com&gt;;, 2012, 2013, 2014, 2015, 2016, 2017, 2018.</w:t>
      </w:r>
    </w:p>
    <w:p>
      <w:pPr>
        <w:pStyle w:val="Normal"/>
        <w:spacing w:lineRule="exact" w:line="420"/>
        <w:rPr/>
      </w:pPr>
      <w:r>
        <w:rPr>
          <w:rFonts w:cs="Arial" w:ascii="Arial" w:hAnsi="Arial"/>
          <w:bCs/>
          <w:sz w:val="18"/>
          <w:szCs w:val="18"/>
        </w:rPr>
        <w:t>Copyright (C) 2012 dconf's COPYRIGHT HOLDER This file is distributed under the same license as the dconf package. Arash Mousavi &lt;;mousavi.arash@gmail.com&gt;;, 2012, 2013, 2015.</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Anish A &lt;;aneesh.nl@gmail.com&gt;;, 2012, 2013. msgid "" msgstr "" Project-Id-Version: dconf master\n" Report-Msgid-Bugs-To: https://bugzilla.gnome.org/enter_bug.cgi?product=dconf-" editor&amp;;keywords=I18N+L10N&amp;;component=general\n" POT-Creation-Date: 2017-08-20 20:20+0000\n" PO-Revision-Date: 2017-08-21 17:12+0530\n" Last-Translator: Anish Sheela &lt;;aneesh.nl@gmail.com&gt;;\n" Language-Team: Swatantra Malayalam Computing\n" Language: ml\n" MIME-Version: 1.0\n" Content-Type: text/plain; charset=UTF-8\n" Content-Transfer-Encoding: 8bit\n" Plural-Forms: nplurals=2; plural=(n != 1);\n" X-Generator: Poedit 2.0.3\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 Alexsey Nadtochey &lt;;irbis4lan@yandex.com&gt;;, 2012. Yuri Myasoedov &lt;;ymyasoedov@yandex.ru&gt;;, 2012-2014. Ivan Komaritsyn &lt;;vantu5z@mail.ru&gt;;, 2015.</w:t>
      </w:r>
    </w:p>
    <w:p>
      <w:pPr>
        <w:pStyle w:val="Normal"/>
        <w:spacing w:lineRule="exact" w:line="420"/>
        <w:rPr/>
      </w:pPr>
      <w:r>
        <w:rPr>
          <w:rFonts w:cs="Arial" w:ascii="Arial" w:hAnsi="Arial"/>
          <w:bCs/>
          <w:sz w:val="18"/>
          <w:szCs w:val="18"/>
        </w:rPr>
        <w:t>Copyright (C) 2012 dconf's COPYRIGHT HOLDER This file is distributed under the same license as the dconf package. Abhay Kadam &lt;;abhaykadam@fedoraproject.org&gt;;, 2012. Sandeep Shedmake &lt;;sshedmak@redhat.com&gt;;, 2012. msgid "" msgstr "" Project-Id-Version: dconf master\n" Report-Msgid-Bugs-To: https://bugzilla.gnome.org/enter_bug.cgi?product=dconf-" editor\n" POT-Creation-Date: 2016-12-31 09:12+0100\n" PO-Revision-Date: 2012-09-23 10:48+0530\n" Last-Translator: Sandeep Shedmake &lt;;sshedmak@redhat.com&gt;;\n" Language-Team: Marathi\n" Language: mr\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 THE dconf'S COPYRIGHT HOLDER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12 THE PACKAGE'S COPYRIGHT HOLDER This file is distributed under the same license as the PACKAGE package. Yaron Shahrabani &lt;;sh.yaron@gmail.com&gt;;, 2012. Yosef Or Boczko &lt;;yoseforb@gnome.org&gt;;, 2014, 2016.</w:t>
      </w:r>
    </w:p>
    <w:p>
      <w:pPr>
        <w:pStyle w:val="Normal"/>
        <w:spacing w:lineRule="exact" w:line="420"/>
        <w:rPr>
          <w:rFonts w:ascii="Arial" w:hAnsi="Arial" w:cs="Arial"/>
          <w:bCs/>
          <w:sz w:val="18"/>
          <w:szCs w:val="18"/>
        </w:rPr>
      </w:pPr>
      <w:r>
        <w:rPr>
          <w:rFonts w:cs="Arial" w:ascii="Arial" w:hAnsi="Arial"/>
          <w:bCs/>
          <w:sz w:val="18"/>
          <w:szCs w:val="18"/>
        </w:rPr>
        <w:t>Copyright (C) 2012 Leandro Regueiro This file is distributed under the same license as the dconf package. Proxecto Trasno - Adaptación do software libre á lingua galega: Se desexas colaborar connosco, podes atopar máis información en http://www.trasno.net Leandro Regueiro &lt;;leandro.regueiro@gmail.com&gt;;, 2012. Fran Dieguez &lt;;frandieguez@gnome.org&gt;;, 2012, 2013, 2014, 2015, 2016, 2017, 2018. msgid "" msgstr "" Project-Id-Version: dconf master\n" Report-Msgid-Bugs-To: https://gitlab.gnome.org/GNOME/dconf-editor/issues\n" POT-Creation-Date: 2018-08-17 19:33+0000\n" PO-Revision-Date: 2018-08-29 23:42+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editor package. Ryan LORTIE &lt;;desrt@desrt.ca&gt;;, 2012. Kristjan SCHMIDT &lt;;kristjan.schmidt@googlemail.com&gt;;, 2016, 2017. msgid "" msgstr "" Project-Id-Version: dconf\n" Report-Msgid-Bugs-To: https://bugzilla.gnome.org/enter_bug.cgi?product=dconf-" editor&amp;;keywords=I18N+L10N&amp;;component=general\n" POT-Creation-Date: 2017-08-28 17:18+0000\n" PO-Revision-Date: 2017-09-14 21:59+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 package. Gil Forcada &lt;;gilforcada@guifi.net&gt;;, 2012, 2013, 2014. Walter Garcia-Fontes &lt;;walter.garcia@upf.edu&gt;;, 2016, 2017. Jordi Serratosa &lt;;jordis@softcatala.cat&gt;;, 2017.</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dconf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2-2009, 2013, 2014, 2015, 2016, 2017, 2018 Free Software Foundation, Inc. This file is distributed under the same license as the dconf-editor package. Pier Luigi Fiorini &lt;;plfiorini@supereva.it&gt;;, 2002. Alessio Frusciante &lt;;algol@firenze.linux.it&gt;;, 2003-2006. Luca Ferretti &lt;;elle.uca@libero.it&gt;;, 2006-2008. Milo Casagrande &lt;;milo@milo.name&gt;;, 2009, 2012, 2013, 2014, 2015, 2016, 2017, 2018. Gianvito Cavasoli &lt;;gianvito@gmx.it&gt;;, 2016, 2017.</w:t>
      </w:r>
    </w:p>
    <w:p>
      <w:pPr>
        <w:pStyle w:val="Normal"/>
        <w:spacing w:lineRule="exact" w:line="420"/>
        <w:rPr>
          <w:rFonts w:ascii="Arial" w:hAnsi="Arial" w:cs="Arial"/>
          <w:bCs/>
          <w:sz w:val="18"/>
          <w:szCs w:val="18"/>
        </w:rPr>
      </w:pPr>
      <w:r>
        <w:rPr>
          <w:rFonts w:cs="Arial" w:ascii="Arial" w:hAnsi="Arial"/>
          <w:bCs/>
          <w:sz w:val="18"/>
          <w:szCs w:val="18"/>
        </w:rPr>
        <w:t>Copyright (C) 1999-2003 Free Software Foundation, Inc. Kjartan Maraas &lt;;kmaraas@gnome.org&gt;;, 1999-2017. Torstein Adolf Winterseth &lt;;kvikende@fsfe.org&gt;;, 2010.</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GPLv3+ and 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42:00Z</dcterms:created>
  <dc:creator>Navia</dc:creator>
  <dc:description/>
  <cp:keywords/>
  <dc:language>en-US</dc:language>
  <cp:lastModifiedBy>wangyue (AG)</cp:lastModifiedBy>
  <dcterms:modified xsi:type="dcterms:W3CDTF">2020-03-21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HC9DAhK5N22ln6muV7E3pc4+qYEedu+M3G2q+sSsOrXSJ6sSx9f0KUWOEInDtGogPjPxIY
eKylM2s6L/sVTtEkT8nuqdmOLKIS9EB8lHjZnQguKsFirsxMnFsvo/V7xQvEXZHAmZxka8hP
hgtCiq5ziCljUyWUfcw6FGpFyEsp1W0R8M6LLsGsAZaKt6aJ+5Tz/UrrfQRjzYnEJue10iVS
279qHjBz6s4l6FTGpr</vt:lpwstr>
  </property>
  <property fmtid="{D5CDD505-2E9C-101B-9397-08002B2CF9AE}" pid="3" name="_2015_ms_pID_7253431">
    <vt:lpwstr>rfiulDvbtyVMmwE6V5Fwu1Qz2W2V9xhgVuf+qShP8CGH122a2EgYVt
UFpsrcXvOu8dGmzir+InR12eepzeWluX14QmPG+gAPaQfRtJsBG/4qFMmECMnTg5EEp1grpS
uq6YIOKNdLxLHjxyeOwq+dqaC+sTmVj+p6W/TlS+ci9FKLXXiVPuFBBoP0tFMajzeZJcHWxZ
kiTgSp8BMSJG1pET3pJXc3dZLBHUeCIGtB6y</vt:lpwstr>
  </property>
  <property fmtid="{D5CDD505-2E9C-101B-9397-08002B2CF9AE}" pid="4" name="_2015_ms_pID_7253431_00">
    <vt:lpwstr>_2015_ms_pID_7253431</vt:lpwstr>
  </property>
  <property fmtid="{D5CDD505-2E9C-101B-9397-08002B2CF9AE}" pid="5" name="_2015_ms_pID_7253432">
    <vt:lpwstr>GQlB6C3/iUBLFNmVgv+T2QXwx9RiSqgCOzQj
PYA+hAvioiKoPVxtT1TEJPGEq/43GuF07BV94Cxr2aWhO1Ssg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