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hnlib 2.8.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o include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for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fo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 this is required by Debian policy update GPLv2 license file 618267 - simplify 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Red Hat Inc. Rhnlib is currently developed by Spacewalk Development Team &lt;spacewalk-dev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4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DVglVWIgTIW86U0Km7MxDcoDTSQoO3aXxwfOEv7PbDCjlzIIcQzBIvAayNwQXS+fXwBr1Y1
DDxqJ4POVb+yb94/4PasnzdUjtBg0L5x53eZMv8NInW2Jv9/2UjTV1nmcHVP8hnzUZugwYAD
ohzW/qe/tQiI6FWt0yCEqVEUQuDP3iBK1h7/7aEbc2EbnxKv3mhNDBLYioUCJSUwja83eWks
5LnSTcJSlud5jVFVTK</vt:lpwstr>
  </property>
  <property fmtid="{D5CDD505-2E9C-101B-9397-08002B2CF9AE}" pid="3" name="_2015_ms_pID_7253431">
    <vt:lpwstr>QoLKm7jL311afc4I+QoXcacMgniI9/W/oMHZd98eacmnChKZ4f9rys
taheVSq2J4I38rOEpZj4j0eCyQmpupLZO7x33GY990WzNoJT90+cNYfJSvBCMowgs1xjSqa9
sDU9npbMHTUkTOfhI4KrO0j9+obT1sBLi7lakBsoJxf7vtrmMlXYrt5vGqo+Sp9i5DNgSwYL
T3GIq+2cML40VCAUpqYPI6faQchLlIOy4oP1</vt:lpwstr>
  </property>
  <property fmtid="{D5CDD505-2E9C-101B-9397-08002B2CF9AE}" pid="4" name="_2015_ms_pID_7253431_00">
    <vt:lpwstr>_2015_ms_pID_7253431</vt:lpwstr>
  </property>
  <property fmtid="{D5CDD505-2E9C-101B-9397-08002B2CF9AE}" pid="5" name="_2015_ms_pID_7253432">
    <vt:lpwstr>3NMxbvP8llzK1ayH8fcX83S+QSU0oAkNKbzP
Tk1naNfceb9tCarkqPp7GL7rVTymct8M1jKJ/j3r//eRDFn/E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