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ml-cpp 0.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2008 Google Inc.</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15,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Neal Norwitz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7, Google Inc. All rights reserved.</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06,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c) 2008-2015 Jesse Be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