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2 20160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ulian Se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tpteonjvOsMeengBHttkXAJ18yw/7zFQEbfcWjDDv10b1CbQhPpWiKBYSl3v/ZO4hKCg9H
VFKGsKUgVVv7xwk043OHoB7HWodikyouryaHHukCSPYJYWXEqziIsRIfu97G0x3oGOEdmBb5
5nWUAuVd/opCShkK7UU1So24sVNHPNpAlyMiOcwcmKuZs2jdJIvIa16WFGG/cv1js9n24MuM
TI2Pg4VmtNMr4lHsst</vt:lpwstr>
  </property>
  <property fmtid="{D5CDD505-2E9C-101B-9397-08002B2CF9AE}" pid="3" name="_2015_ms_pID_7253431">
    <vt:lpwstr>hmHfStkzUgnHoQG7fSzBy0VIRRjytEaHlh89yZV1uHKBtXygEZjR8B
m8II/DkHsQrG26xfdPB4JOP8KcwrP/sRWZ6XeZex6jzOm3akCKjrSdvmfbx8RGwZHsyzInMa
DHBN0svx411noNnikFRN6wW+mrYSTHEjNA0b2ICuOmPH8JQ+EVmDmgu4jj3YRAoxugRIhpOX
erIMc1F2pyxKj+68dEpMb8HQY93uajqH2CVN</vt:lpwstr>
  </property>
  <property fmtid="{D5CDD505-2E9C-101B-9397-08002B2CF9AE}" pid="4" name="_2015_ms_pID_7253431_00">
    <vt:lpwstr>_2015_ms_pID_7253431</vt:lpwstr>
  </property>
  <property fmtid="{D5CDD505-2E9C-101B-9397-08002B2CF9AE}" pid="5" name="_2015_ms_pID_7253432">
    <vt:lpwstr>iSP8ix+DPORJqpn147+sd8/E+Vmv1kSMtCSg
tNYb4oDTY3aZq+A30HButThDKQtoE+4eNV3ENwVNQX8x+gx0ir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