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ratype-pt-sans-fonts 20141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RegularParaTypeLtd: PT Sans: 2014PT SansVersion 2.005PTSans-Regular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ItalicParaTypeLtd: PT Sans Italic: 2014PT Sans ItalicVersion 2.005PTSans-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ParaTypeLtd: PT Sans Bold: 2014PT Sans BoldVersion 2.005PTSans-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Bold ItalicParaTypeLtd: PT Sans Bold Italic: 2014PT Sans Bold ItalicVersion 2.005PTSans-BoldItalic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RegularParaTypeLtd: PT Sans Narrow: 2014PT Sans NarrowVersion 2.005PTSans-Narrow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NarrowBoldParaTypeLtd: PT Sans Narrow Bold: 2014PT Sans Narrow BoldVersion 2.005PTSans-Narrow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RegularParaTypeLtd: PT Sans Caption: 2014PT Sans CaptionVersion 2.005PTSans-Caption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raType Ltd. All rights reserved.PT Sans CaptionBoldParaTypeLtd: PT Sans Caption Bold: 2014PT Sans Caption BoldVersion 2.005PTSans-CaptionBoldPT Sans is a trademark of the ParaType Ltd.ParaType LtdA.Korolkova, O.Umpeleva, V.YefimovPT Sans is a type family of universal use. It consists of 8 styles: regular and bold weights with corresponding italics form a standard computer font family; two narrow styles (regular and bold) are intended for documents that require tight set; two caption styles (regular and bold) are for texts of small point sizes. The design combines traditional conservative appearance with modern trends of humanistic sans serif and characterized by enhanced legibility. These features beside conventional use in business applications and printed stuff made the fonts quite useable for direction and guide signs, schemes, screens of information kiosks and other objects of urban visual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raTyp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PARATYPE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6 thawte,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sma1CJmEVWlcxLx1KphBgvXhXTrIRo6W/d1k5Ayje466hzm77KOpTjceTqf123YWY6bZsZh
zDNOdM3JUGtugyne8xlCs9/dz7SXeDdgu/j89vqNFFDkji2mszsJq9CR49brSjIIHR574v22
BRjunTvZr6Ce8LavFVYErFhO+1fjbPTkUTSmkn2KcALV5D3bLfZa8MZn8hZRJ0Wu97gXZO09
UNzAQqIzZ7Zf3cgKUq</vt:lpwstr>
  </property>
  <property fmtid="{D5CDD505-2E9C-101B-9397-08002B2CF9AE}" pid="3" name="_2015_ms_pID_7253431">
    <vt:lpwstr>CIpta0qL99deNg4OawDxBW0TylqRXodEDSHkDNc7uBMcNoxfDgLnaN
ifcAoR068qCCx3pK8l1oCXAYVvXgFxKFGYQleRvtsbukHx6Z/rNsnpg/0PUFM07cdOeWHYfw
7pFgkYc54RXtrunCZZbCGDe4QnxTCbhN980gySun1D3cXOJTsfQdjIjIOok21Iv8z2R7HdKS
leP7Kep2FGAI6lv5NtxqmUOjj4e1S/wKgqZq</vt:lpwstr>
  </property>
  <property fmtid="{D5CDD505-2E9C-101B-9397-08002B2CF9AE}" pid="4" name="_2015_ms_pID_7253431_00">
    <vt:lpwstr>_2015_ms_pID_7253431</vt:lpwstr>
  </property>
  <property fmtid="{D5CDD505-2E9C-101B-9397-08002B2CF9AE}" pid="5" name="_2015_ms_pID_7253432">
    <vt:lpwstr>DqN1QL2NUufHRxON4LGWb29YsbAEyUR6IJTR
gd0euW+1WxHp5mTQxC1g4oAi0F0/sg9No9jg/WnZz7+z1lqPm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63029</vt:lpwstr>
  </property>
</Properties>
</file>