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VhNF2bwdwqR5ss8aSeqlWkBU+Ls93BM9n3jlrwp/uXClzYwDIRnN8yeh4WH1DKaa0wQRr
/vyLp04eCJyq8IGc5hbB1R1/EVkQgmvKieqFiOAHqo81ndKkZV6bosNyZ+zsFgCxZ3FojPd0
kZha8WYhV1DYoN+OFVo7lnhQ4kUOxAygaKT7OXuCr0hE9p8q/p1ZwQp+n5hVN7UcL9vyNpPm
jafF3qHtcL3mIfH7nI</vt:lpwstr>
  </property>
  <property fmtid="{D5CDD505-2E9C-101B-9397-08002B2CF9AE}" pid="3" name="_2015_ms_pID_7253431">
    <vt:lpwstr>nLI+HWs9Y1fEna9WYduud8Dtt9kK87NCXpYw6EROZE4w7pScg7pgcE
puYOf3yeKPWYYa1M3GpbGKuOG5akNudWl/rN60uzx1QKckLxfMQOChGMMkO8qW1gH1xx9ahZ
+FBycvxqTdL3/4SvFIuSBo/rWtKouyRTXI+hGIcbmXt1HLXnn6UqRkyyLFAb5DHWgF/r5ZTT
IJHnzqKNfDuArf6typyDYkan7A3mVu5KB/rP</vt:lpwstr>
  </property>
  <property fmtid="{D5CDD505-2E9C-101B-9397-08002B2CF9AE}" pid="4" name="_2015_ms_pID_7253431_00">
    <vt:lpwstr>_2015_ms_pID_7253431</vt:lpwstr>
  </property>
  <property fmtid="{D5CDD505-2E9C-101B-9397-08002B2CF9AE}" pid="5" name="_2015_ms_pID_7253432">
    <vt:lpwstr>kEvU8aQ4ZYSJksu9UtJDP5+RuxoDQZOa8DJh
qXa7WPZ4lEBq7S3mw0TzLHzJkfZxPy7KrKcUXywsrDbC253pRt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