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akarta-oro</w:t>
      </w:r>
      <w:r>
        <w:rPr>
          <w:rFonts w:cs="Arial" w:ascii="Arial" w:hAnsi="Arial"/>
          <w:b w:val="false"/>
          <w:bCs w:val="false"/>
          <w:sz w:val="24"/>
          <w:szCs w:val="21"/>
        </w:rPr>
        <w:t xml:space="preserve"> </w:t>
      </w:r>
      <w:r>
        <w:rPr>
          <w:rFonts w:cs="Arial" w:ascii="Arial" w:hAnsi="Arial"/>
          <w:b w:val="false"/>
          <w:bCs w:val="false"/>
          <w:sz w:val="24"/>
          <w:szCs w:val="21"/>
        </w:rPr>
        <w:t>2.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 The Apache Software Foundation. All rights reserved.</w:t>
      </w:r>
    </w:p>
    <w:p>
      <w:pPr>
        <w:pStyle w:val="Normal"/>
        <w:spacing w:lineRule="exact" w:line="420"/>
        <w:rPr>
          <w:rFonts w:ascii="Arial" w:hAnsi="Arial" w:cs="Arial"/>
          <w:sz w:val="24"/>
        </w:rPr>
      </w:pPr>
      <w:r>
        <w:rPr>
          <w:rFonts w:cs="Arial" w:ascii="Arial" w:hAnsi="Arial"/>
          <w:sz w:val="24"/>
        </w:rPr>
        <w:t>Copyright (c) 2000-2002 The Apache Software Foundation. All rights reserved.</w:t>
      </w:r>
    </w:p>
    <w:p>
      <w:pPr>
        <w:pStyle w:val="Normal"/>
        <w:spacing w:lineRule="exact" w:line="420"/>
        <w:rPr>
          <w:rFonts w:ascii="Arial" w:hAnsi="Arial" w:cs="Arial"/>
          <w:sz w:val="24"/>
        </w:rPr>
      </w:pPr>
      <w:r>
        <w:rPr>
          <w:rFonts w:cs="Arial" w:ascii="Arial" w:hAnsi="Arial"/>
          <w:sz w:val="24"/>
        </w:rPr>
        <w:t>Copyright (c) 2000 The Apache Software Foundation.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amp;</w:t>
      </w:r>
      <w:r>
        <w:rPr>
          <w:rFonts w:cs="Arial" w:ascii="Arial" w:hAnsi="Arial"/>
          <w:sz w:val="24"/>
        </w:rPr>
        <w:t xml:space="preserve"> 1999-2003,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5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CMSDfzN9KdNNswF6VOnY5PXRR7AYdhYoYXjNp6wdXHU4w3qqCaDOCKxrRuiPTKSGZEP94K
xVtpuTzRq419xqMNBO+L/STbDIfBU/M6rITdcR8j6DL2rPU5/R7F7GhD7J1YXiMZuTGwAa1x
3BZSg1MNZ6xT/sG4qUG4DxPxe6ZfqHCYKkZweIlQujAhX2ca4e7XZObFczpvaolu69kSoHDu
JWF6dkNXM4yl9wauU6</vt:lpwstr>
  </property>
  <property fmtid="{D5CDD505-2E9C-101B-9397-08002B2CF9AE}" pid="3" name="_2015_ms_pID_7253431">
    <vt:lpwstr>LX0j1po5D4Jxnz7GpxCMjvVLj2fl7QBplLodcgx9th3PKzVc5+vXj7
DHdfO7s9voXtXF8ylAHehtZM3V/f8nr+zypjYK/g4PELTPXtf39FwhMYws1qe94Iy/Qfnt9c
S67FZuQWACBunMH8gOuFysLoaS6SIJs1jNQsEGP8X44R0tuAb2ToAy3Y5wolpAo1CfMXcPIq
28Hyew3UwkTK5TFGOd/6iKsd2aGa3YQ8YmW2</vt:lpwstr>
  </property>
  <property fmtid="{D5CDD505-2E9C-101B-9397-08002B2CF9AE}" pid="4" name="_2015_ms_pID_7253431_00">
    <vt:lpwstr>_2015_ms_pID_7253431</vt:lpwstr>
  </property>
  <property fmtid="{D5CDD505-2E9C-101B-9397-08002B2CF9AE}" pid="5" name="_2015_ms_pID_7253432">
    <vt:lpwstr>Ic8r1ALydh0Xgewpal5ta0D9/Qe317lN2sLe
exMj3A458Teds/cBW1bJlK5tRBQlDG1XEv+4st8HHq5vQK/gNm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821</vt:lpwstr>
  </property>
</Properties>
</file>