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spell3 3.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52: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ITfnYMeVskU8XQINS1RWp11wQvpGKbKVROfqGnw971Z2GrAYwgssNwsLGInTLtxg5G80+Dw
3Wg2xgaXQ3cqRqkCoued9iSjfgQoQif2YidbCGdBRCjMK5pAesjFMkJY1UoV9lAc6Stdpnuq
WqGWXKtHwVn9MvAukdcTr0l0nQJdahSBCcRltnQ/VKNetMsQA2r9692wav/0YylhW0rF+FMt
qCOJRuAz890Iz6kA7Y</vt:lpwstr>
  </property>
  <property fmtid="{D5CDD505-2E9C-101B-9397-08002B2CF9AE}" pid="3" name="_2015_ms_pID_7253431">
    <vt:lpwstr>coEqHu6OBNmJGGtKcOcMwHlYMFP9kGChUpbxZpT5UiIeO75lba+11j
FfWfl1Hbwel+Tan12qHQxeSMChF2BQKFLoNAYWQQGMH7MdyaoqKPzZJtoeiW7RwYccDHodKA
35GiP0P4z0h6zSctiyzbFR9MMlu0OHaaqDJN6L97uo1/Jn/l2UOF3fZjjviuX51qgjluZKth
9PU9cATIVtYfeKUnDSmeRCsEHgVpVkSWLcnK</vt:lpwstr>
  </property>
  <property fmtid="{D5CDD505-2E9C-101B-9397-08002B2CF9AE}" pid="4" name="_2015_ms_pID_7253431_00">
    <vt:lpwstr>_2015_ms_pID_7253431</vt:lpwstr>
  </property>
  <property fmtid="{D5CDD505-2E9C-101B-9397-08002B2CF9AE}" pid="5" name="_2015_ms_pID_7253432">
    <vt:lpwstr>s4whquXd7e0Jt00oioBeTnTg6emud0ComDjg
M8rT2mhjgwQ6jlTr6MffxUFKnbbdnHYM+OsX3r2ZfY4fvcaoL1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