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udev 2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2015&lt;/year&gt; holder&gt;David Zeuthen &amp;amp;lt;davidz@redhat.com&amp;amp;gt;&lt;/holder&gt; holder&gt;Bastien Nocera &amp;amp;lt;hadess@hadess.net&amp;amp;gt;&lt;/holder&gt; holder&gt;David Herrmann &amp;amp;lt;dh.herrmann@gmail.com&amp;amp;g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2015 David Zeuthen &amp;amp;lt;davidz@redhat.com&amp;amp;gt;, Bastien Nocera &amp;amp;lt;hadess@hadess.net&amp;amp;gt;, David Herrmann &amp;amp;lt;dh.herrmann@gmail.com&amp;amp;gt;&lt;/p&gt;&lt;/div&gt; div&gt; hr&gt; div&gt; div class="toc"&gt;&lt;dl class="toc"&gt; dt&gt;&lt;span class="chapter"&gt;&lt;a href="ref-API.html"&gt;API Reference&lt;/a&gt;&lt;/span&gt;&lt;/dt&gt; dd&gt;&lt;dl&gt; dt&gt; span class="refentrytitle"&gt;&lt;a href="GUdevClient.html"&gt;GUdevClient&lt;/a&gt;&lt;/span&gt;&lt;span class="refpurpose"&gt; — Query devices and listen to uevents&lt;/span&gt; dt&gt; dt&gt; span class="refentrytitle"&gt;&lt;a href="GUdevDevice.html"&gt;GUdevDevice&lt;/a&gt;&lt;/span&gt;&lt;span class="refpurpose"&gt; — Get information about a device&lt;/span&gt; dt&gt; dt&gt; span class="refentrytitle"&gt;&lt;a href="GUdevEnumerator.html"&gt;GUdevEnumerator&lt;/a&gt;&lt;/span&gt;&lt;span class="refpurpose"&gt; — Lookup and sort devices&lt;/span&gt; dt&gt; dl&gt;&lt;/dd&gt; dt&gt;&lt;span class="chapter"&gt;&lt;a href="gudev-hierarchy.html"&gt;Object Hierarchy&lt;/a&gt;&lt;/span&gt;&lt;/dt&gt; dt&gt;&lt;span class="index"&gt;&lt;a href="api-index-full.html"&gt;API Index&lt;/a&gt;&lt;/span&gt;&lt;/dt&gt; dt&gt;&lt;span class="glossary"&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89</vt:lpwstr>
  </property>
</Properties>
</file>