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2 2.24.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link="GtkAboutDialog.html#GtkAboutDialog--copyright"/&gt; keyword type="property" name="The “documenters” property" link="GtkAboutDialog.html#GtkAboutDialog--documenters"/&gt; keyword type="property" name="The “license” property" link="GtkAboutDialog.html#GtkAboutDialog--license"/&gt; keyword type="property" name="The “logo” property" link="GtkAboutDialog.html#GtkAboutDialog--logo"/&gt; keyword type="property" name="The “logo-icon-name” property" link="GtkAboutDialog.html#GtkAboutDialog--logo-icon-name"/&gt; keyword type="property" name="The “program-name” property" link="GtkAboutDialog.html#GtkAboutDialog--program-name"/&gt; keyword type="property" name="The “translator-credits” property" link="GtkAboutDialog.html#GtkAboutDialog--translator-credits"/&gt; keyword type="property" name="The “version” property" link="GtkAboutDialog.html#GtkAboutDialog--version"/&gt; keyword type="property" name="The “website” pro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glib/glib-Basic-Types.html#gchar"&gt;&lt;span class="type"&gt;gchar&lt;/span&gt;&lt;/a&gt; *&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set-copyright" since="2.6"/&gt; keyword type="function" name="gtk_about_dialog_get_comments ()" link="GtkAboutDialog.html#gtk-about-dialog-get-comments" since="2.6"/&gt; keyword type="function" name="gtk_about_dialog_set_comments ()" link="GtkAboutDialog.html#gtk-about-dialog-set-comments" since="2.6"/&gt; keyword type="function" name="gtk_about_dialog_get_license ()" link="GtkAboutDialog.html#gtk-about-dialog-get-license" since="2.6"/&gt; keyword type="function" name="gtk_about_dialog_set_license ()" link="GtkAboutDialog.html#gtk-about-dialog-set-license" since="2.6"/&gt; keyword type="function" name="gtk_about_dialog_get_wrap_license ()" link="GtkAboutDialog.html#gtk-about-dialog-get-wrap-license" since="2.8"/&gt; keyword type="function" name="gtk_about_dialog_set_wrap_license ()" link="GtkAboutDialog.html#gtk-about-dialog-set-wrap-license" since="2.8"/&gt; keyword type="function" name="gtk_about_dialog_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nk="GtkAboutDialog.html#gtk-about-dialog-get-copyright" since="2.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nd license on thes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g_markup_printf_escaped ("&lt;span size=\"small\"&gt;%s&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GtkWidget *website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abel = gtk_label_new (NULL); gtk_label_set_selectable (GTK_LABEL (priv-&gt;copyright_label), TRUE); gtk_label_set_justify (GTK_LABEL (priv-&gt;copyright_label), GTK_JUSTIFY_CENTER); gtk_box_pack_start (GTK_BOX (vbox), priv-&gt;copyright_label, FALS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te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t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li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d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ubdir &gt; $file cat $backup_dir/$filename &gt;&gt; $file fi fi f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ordfeminine\0" guillemotleft\0" notsign\0" hyphen\0" registered\0" macron\0" degree\0" plusminus\0" twosuperior\0" threesuperior\0" acute\0" mu\0" paragraph\0" periodcentered\0" cedilla\0" onesuperior\0" masculine\0" guillemotright\0" onequarter\0" onehalf\0" threequarters\0" questiondown\0" Agrave\0" Aacute\0" Acircumflex\0" Atilde\0" Adiaeresis\0" Aring\0" AE\0" Ccedilla\0" Egrave\0" Eacute\0" Ecircumflex\0" Ediaeresis\0" Igrave\0" Iacute\0" Icircumflex\0" Idiaeresis\0" ETH\0" Eth\0" Ntilde\0" Ograve\0" Oacute\0" Ocircumflex\0" Otilde\0" Odiaeresis\0" multiply\0" Ooblique\0" Ugrave\0" Uacute\0" Ucircumflex\0" Udiaeresis\0" Yacute\0" THORN\0" Thorn\0" ssharp\0" agrave\0" aacute\0" acircumflex\0" atilde\0" adiaeresis\0" aring\0" ae\0" ccedilla\0" egrave\0" eacute\0" ecirc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char *comments; gchar *website_url; gchar *website_text; gchar *translator_credits;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out: a #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ow-none)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turns"&gt;&lt;/a&gt;&lt;h4&gt;Returns&l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lt;tr&gt; td class="parameter_name"&gt;&lt;p&gt;about&lt;/p&gt;&lt;/td&gt; td class="parameter_description"&gt;&lt;p&gt;a &lt;a class="link" href="GtkAboutDialog.html" title="GtkAboutDialog"&gt;&lt;span class="type"&gt;GtkAboutDialog&lt;/span&gt;&lt;/a&gt;&lt;/p&gt;&lt;/td&gt; td class="parameter_annotations"&gt; &lt;/td&gt; tr&gt;&lt;/tbody&gt; table&gt;&lt;/div&gt; div&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rameters"&gt;&lt;/a&gt;&lt;h4&gt;Parameters&lt;/h4&gt; div class="informaltable"&gt;&lt;table class="informaltable" width="100%" border="0"&gt; colgroup&gt; col width="150px" class="parameters_name"&gt; col class="parameters_description"&gt; col width="200px" class="parameters_annotations"&gt; colgroup&gt; tbody&gt; tr&gt; td class="parameter_name"&gt;&lt;p&gt;about&lt;/p&gt;&lt;/td&gt; td class="parameter_description"&gt;&lt;p&gt;a &lt;a class="link" href="GtkAboutDialog.html" title="GtkAboutDialog"&gt;&lt;span class="type"&gt;GtkAboutDialog&lt;/span&gt;&lt;/a&gt;&lt;/p&gt;&lt;/td&gt; td class="parameter_annotations"&gt; &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literal&gt;About&lt;/literal&gt; option from the &lt;literal&gt;Help&lt;/literal&gt; menu. All parts of the dialog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site and license. It is also possible to give credits to the authors, documenters, translators and artists who have worked on the program. An about dialog is typically opened when the user selects the &lt;code class="literal"&gt;About&lt;/code&gt; option from the &lt;code class="literal"&gt;Help&lt;/code&gt; menu. All parts of the dialog are optional.&lt;/p&gt; p&gt;About dialog often contain links and email addresses. &lt;a class="link" href="GtkAboutDialog.html" title="GtkAboutDialog"&gt;&lt;span class="type"&gt;GtkAboutDialog&lt;/span&gt;&lt;/a&gt; supports this by offering global hooks, which are called when the user clicks on a link or email address, see &lt;a class="link" href="GtkAboutDialog.html#gtk-about-dialog-set-email-hook" title="gtk_about_dialog_set_email_hook ()"&gt;&lt;code class="function"&gt;gtk_about_dialog_set_email_hook()&lt;/code&gt;&lt;/a&gt; and &lt;a class="link" href="GtkAboutDialog.html#gtk-about-dialog-set-url-hook" title="gtk_about_dialog_set_url_hook ()"&gt;&lt;code class="function"&gt;gtk_about_dialog_set_url_hook()&lt;/code&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GDK_ordfeminine, "ordfeminine" }, GDK_guillemotleft, "guillemotleft" }, GDK_notsign, "notsign" }, GDK_hyphen, "hyphen" }, GDK_registered, "registered" }, GDK_macron, "macron" }, GDK_degree, "degree" }, GDK_plusminus, "plusminus" }, GDK_twosuperior, "twosuperior" }, GDK_threesuperior, "threesuperior" }, GDK_acute, "acute" }, GDK_mu, "mu" }, GDK_paragraph, "paragraph" }, GDK_periodcentered, "periodcentered" }, GDK_cedilla, "cedilla" }, GDK_onesuperior, "onesuperior" }, GDK_masculine, "masculine" }, GDK_guillemotright, "guillemotright" }, GDK_onequarter, "onequarter" }, GDK_onehalf, "onehalf" }, GDK_threequarters, "threequarters" }, GDK_questiondown, "questiondown" }, GDK_Agrave, "Agrave" }, GDK_Aacute, "Aacute" }, GDK_Acircumflex, "Acircumflex" }, GDK_Atilde, "Atilde" }, GDK_Adiaeresis, "Adiaeresis" }, GDK_Aring, "Aring" }, GDK_AE, "AE" }, 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label_set_markup (GTK_LABEL (priv-&gt;copyright_label), copyright_string); g_free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free (priv-&gt;comments); g_free (priv-&gt;license); g_free (priv-&gt;website_url); g_free (priv-&gt;website_text); g_free (priv-&gt;translator_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gchar * gtk_about_dialog_get_comments (GtkAboutDialog *about); void gtk_about_dialog_set_comments (GtkAboutDialog *about, const gchar *comments); const gchar * gtk_about_dialog_get_license (GtkAboutDialog *about); void gtk_about_dialog_set_license (GtkAboutDialog *about, const gcha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PROP_COMMENTS: g_value_set_string (value, priv-&gt;comments); break; case PROP_WEBSITE: g_value_set_string (value, priv-&gt;website_url); break; case PROP_WEBSITE_LABEL: g_value_set_string (value, priv-&gt;website_text); break; case PROP_LICENSE: g_value_set_string (value, priv-&gt;license); break; case PROP_TRANSLATOR_CREDITS: g_value_set_string (value, priv-&gt;translator_credits); break; case PROP_AUTHORS: g_value_set_boxed (value, priv-&gt;authors); break; case PROP_DOCUMENTERS: g_value_set_boxed (value, priv-&gt;documenters); break; case PROP_ARTISTS: g_value_set_boxed (value, priv-&gt;artists); break; case PROP_LOGO: if (gtk_image_get_storage_type (GTK_IMAGE (priv-&gt;logo_image)) == GTK_IMAGE_PIXBUF) g_value_set_object (value, gtk_image_get_pixbuf (GTK_IMAGE (priv-&gt;logo_image))); else g_value_set_object (val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set_copyright __attribute((visibility("hidden"))); define gtk_about_dialog_set_copyright IA__gtk_about_dialog_s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A__gtk_about_dialog_get_copyright __attribute((visibility("hidden"))); define gtk_about_dialog_get_copyright IA__gtk_about_dialog_ge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lt;span class="gtkdoc opt"&gt;,&lt;/span&gt; &lt;span class="string"&gt;"(C) 1998-2001 The Free Software Foundation"&lt;/span&gt;&lt;span class="gtkdoc opt"&gt;,&lt;/span&gt; span class="string"&gt;"comments"&lt;/span&gt;&lt;span class="gtkdoc opt"&gt;,&lt;/span&gt; &lt;span class="string"&gt;"Program to display GNOME functions."&lt;/span&gt;&lt;span class="gtkdoc opt"&gt;,&lt;/span&gt; span class="string"&gt;"authors"&lt;/span&gt;&lt;span class="gtkdoc opt"&gt;,&lt;/span&gt; authors&lt;span class="gtkdoc opt"&gt;,&lt;/span&gt; span class="string"&gt;"documenters"&lt;/span&gt;&lt;span class="gtkdoc opt"&gt;,&lt;/span&gt; documenters&lt;span class="gtkdoc opt"&gt;,&lt;/span&gt; span class="string"&gt;"translator-credits"&lt;/span&gt;&lt;span class="gtkdoc opt"&gt;,&lt;/span&gt; &lt;span class="function"&gt;_&lt;/span&gt;&lt;span class="gtkdoc opt"&gt;(&lt;/span&gt;&lt;span class="string"&gt;"translator-credits"&lt;/span&gt;&lt;span class="gtkdoc opt"&gt;),&lt;/span&gt; span class="string"&gt;"logo"&lt;/span&gt;&lt;span class="gtkdoc o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comments", "Program to demonstrate GTK+ printing.",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Free Software Foundation", comments", "Program to display GNOME functions.", authors", authors, documenters", documenters, translator-credits", _("translator-credits"), logo", logo, NULL); g_object_unref (pixbuf); programlisting&gt;&lt;/informalexample&gt; If the g_object_new() construction scares you, you can also use gtk_about_dialog_new() to construct the dialog and then use the setters for the individual propertie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website", "http://www.gtk.org", comments", "Program to demonstrate GTK+ functions.", logo-icon-name", "gtk-about", title", "About GTK+ Code Demos", authors", authors, NULL); gtk_window_set_icon_name (GTK_WINDOW (widget), "gtk-about"); return new_widget_info ("aboutdialog", widget, 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e GTK+ Team", license", license, website", "http://www.gtk.org", comments", "Program to demonstrate GTK+ functions.", authors", authors, documenters", documentors, logo", transparent, title", "About GTK+ Code Demo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set_copyright ()&lt;/h3&gt; pre class="programlisting"&gt;&lt;span class="returnvalue"&gt;void&lt;/span&gt; gtk_about_dialog_set_copyright (&lt;em class="parameter"&gt;&lt;code&gt;&lt;a class="link" href="GtkAboutDialog.html" title="GtkAboutDialog"&gt;&lt;span class="type"&gt;GtkAboutDialog&lt;/span&gt;&lt;/a&gt; *about&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gtk_about_dialog_get_copyright ()&lt;/h3&gt; pre class="programlisting"&gt;const &lt;a href="../glib/glib-Basic-Types.html#gchar"&gt;&lt;span class="returnvalue"&gt;gchar&lt;/span&gt;&lt;/a&gt; * gtk_about_dialog_get_copyright (&lt;em class="parameter"&gt;&lt;code&gt;&lt;a class="link" href="GtkAboutDialog.html" title="GtkAboutDialog"&gt;&lt;span class="type"&gt;GtkAboutDialog&lt;/span&gt;&lt;/a&gt; *about&lt;/code&gt;&lt;/em&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3&gt;The &lt;code class="literal"&gt;“copyright”&lt;/code&gt; property&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lt;span class="c_punctuation"&gt;()&lt;/span&gt; td&gt; tr&gt; tr&gt; td class="function_type"&gt;const &lt;a href="../glib/glib-Basic-Types.html#gchar"&gt;&lt;span class="returnvalue"&gt;gchar&lt;/span&gt;&lt;/a&gt; * td&gt; td class="function_name"&gt; a class="link" href="GtkAboutDialog.html#gtk-about-dialog-get-comments" title="gtk_about_dialog_get_comments ()"&gt;gtk_about_dialog_get_comments&lt;/a&gt; &lt;span class="c_punctuation"&gt;()&lt;/span&gt; td&gt; tr&gt; tr&gt; td class="function_type"&gt; span class="returnvalue"&gt;void&lt;/span&gt; td&gt; td class="function_name"&gt; a class="link" href="GtkAboutDialog.html#gtk-about-dialog-set-comments" title="gtk_about_dialog_set_comments ()"&gt;gtk_about_dialog_set_comments&lt;/a&gt; &lt;span class="c_punctuation"&gt;()&lt;/span&gt; td&gt; tr&gt; tr&gt; td class="function_type"&gt;const &lt;a href="../glib/glib-Basic-Types.html#gchar"&gt;&lt;span class="returnvalue"&gt;gchar&lt;/span&gt;&lt;/a&gt; * td&gt; td class="function_name"&gt; a class="link" href="GtkAbo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set_copyright ()"&gt;gtk_about_dialog_set_copyright&lt;/a&gt;, function in &lt;a class="link" href="GtkAboutDialog.html" title="GtkAboutDialog"&gt;GtkAboutDialog&lt;/a&gt; dt&gt; dd&gt;&lt;/dd&gt; dt&gt; a class="link" href="GtkAboutDialog.html#gtk-about-dialog-set-documenters" title="gtk_about_dialog_set_documenters ()"&gt;gtk_about_dialog_set_documenters&lt;/a&gt;, function in &lt;a class="link" href="GtkAboutDialog.html" title="GtkAboutDialog"&gt;GtkAboutDialog&lt;/a&gt; dt&gt; dd&gt;&lt;/dd&gt; dt&gt; a class="link" href="GtkAboutDialog.html#gtk-about-dialog-set-email-hook" title="gtk_about_dialog_set_email_hook ()"&gt;gtk_about_dialog_set_email_hook&lt;/a&gt;, function in &lt;a class="link" href="GtkAboutDialog.html" title="GtkAboutDialog"&gt;GtkAboutDialog&lt;/a&gt; dt&gt; dd&gt;&lt;/dd&gt; dt&gt; a class="link" href="GtkAboutDialog.html#gtk-about-dialog-set-license" title="gtk_about_dialog_set_license ()"&gt;gtk_about_dialog_set_license&lt;/a&gt;, function in &lt;a class="link" href="GtkAboutDialog.html" title="GtkAboutDialog"&gt;GtkAbout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lt;span class="c_punctuation"&gt;()&lt;/span&gt; td&gt; tr&gt; tr&gt; td class="function_type"&gt; span class="returnvalue"&gt;void&lt;/span&gt; td&gt; td class="function_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gtk_about_dialog_get_copyright ()"&gt;gtk_about_dialog_get_copyright&lt;/a&gt;, function in &lt;a class="link" href="GtkAboutDialog.html" title="GtkAboutDialog"&gt;GtkAboutDialog&lt;/a&gt; dt&gt; dd&gt;&lt;/dd&gt; dt&gt; a class="link" href="GtkAboutDialog.html#gtk-about-dialog-get-documenters" title="gtk_about_dialog_get_documenters ()"&gt;gtk_about_dialog_get_documenters&lt;/a&gt;, function in &lt;a class="link" href="GtkAboutDialog.html" title="GtkAboutDialog"&gt;GtkAboutDialog&lt;/a&gt; dt&gt; dd&gt;&lt;/dd&gt; dt&gt; a class="link" href="GtkAboutDialog.html#gtk-about-dialog-get-license" title="gtk_about_dialog_get_license ()"&gt;gtk_about_dialog_get_license&lt;/a&gt;, function in &lt;a class="link" href="GtkAboutDialog.html" title="GtkAboutDialog"&gt;GtkAboutDialog&lt;/a&gt; dt&gt; dd&gt;&lt;/dd&gt; dt&gt; a class="link" href="GtkAboutDialog.html#gtk-about-dialog-get-logo" title="gtk_about_dialog_get_logo ()"&gt;gtk_about_dialog_get_logo&lt;/a&gt;, function in &lt;a class="link" href="GtkAboutDialog.html" title="GtkAboutDialog"&gt;GtkAboutDialog&lt;/a&gt; dt&gt; dd&gt;&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tle="The “copyright” property"&gt;copyright&lt;/a&gt;&lt;/td&gt; td class="property_flags"&gt;Read / Write&lt;/td&gt; tr&gt; tr&gt; td class="property_type"&gt;&lt;a href="../glib/glib-String-Utility-Functions.html#GStrv"&gt;&lt;span class="type"&gt;GStrv&lt;/span&gt;&lt;/a&gt;&lt;/td&gt; td class="property_name"&gt;&lt;a class="link" href="GtkAboutDialog.html#GtkAboutDialog--documenters" title="The “documenters” property"&gt;documenters&lt;/a&gt;&lt;/td&gt; td class="property_flags"&gt;Read / Write&lt;/td&gt; tr&gt; tr&gt; td class="property_type"&gt; a href="../glib/glib-Basic-Types.html#gchar"&gt;&lt;span class="type"&gt;gchar&lt;/span&gt;&lt;/a&gt; *&lt;/td&gt; td class="property_name"&gt;&lt;a class="link" href="GtkAboutDialog.html#GtkAboutDialog--license" title="The “license” property"&gt;license&lt;/a&gt;&lt;/td&gt; td class="property_flags"&gt;Read / Write&lt;/td&gt; tr&gt; tr&gt; td class="property_type"&gt; a href="../gdk-pixbuf/gdk-pixbuf-The-GdkPixbuf-Structure.html#GdkPixbuf-struct"&gt;&lt;span class="type"&gt;GdkPixbuf&lt;/span&gt;&lt;/a&gt; *&lt;/td&gt; td class="property_name"&gt;&lt;a class="link" href="GtkAboutDialog</w:t>
      </w:r>
    </w:p>
    <w:p>
      <w:pPr>
        <w:pStyle w:val="Normal"/>
        <w:spacing w:lineRule="exact" w:line="420"/>
        <w:rPr/>
      </w:pPr>
      <w:r>
        <w:rPr>
          <w:rFonts w:cs="Arial" w:ascii="Arial" w:hAnsi="Arial"/>
          <w:color w:val="000000"/>
          <w:sz w:val="20"/>
          <w:szCs w:val="20"/>
          <w:shd w:fill="FFFFFF" w:val="clear"/>
        </w:rPr>
        <w:t>copyright" title="The “copyright” property"&gt;GtkAboutDialog:copyright&lt;/a&gt;, object property in &lt;a class="link" href="GtkAboutDialog.html" title="GtkAboutDialog"&gt;GtkAboutDialog&lt;/a&gt; dt&gt; dd&gt;&lt;/dd&gt; dt&gt; a class="link" href="GtkAboutDialog.html#GtkAboutDialog--documenters" title="The “documenters” property"&gt;GtkAboutDialog:documenters&lt;/a&gt;, object property in &lt;a class="link" href="GtkAboutDialog.html" title="GtkAboutDialog"&gt;GtkAboutDialog&lt;/a&gt; dt&gt; dd&gt;&lt;/dd&gt; dt&gt; a class="link" href="GtkAboutDialog.html#GtkAboutDialog--license" title="The “license” property"&gt;GtkAboutDialog:license&lt;/a&gt;, object property in &lt;a class="link" href="GtkAboutDialog.html" title="GtkAboutDialog"&gt;GtkAboutDialog&lt;/a&gt; dt&gt; dd&gt;&lt;/dd&gt; dt&gt; a class="link" href="GtkAboutDialog.html#GtkAboutDialog--logo" title="The “logo” property"&gt;GtkAboutDialog:logo&lt;/a&gt;, object property in &lt;a class="link" href="GtkAboutDialog.html" title="GtkAboutDialog"&gt;GtkAboutDialog&lt;/a&gt; dt&gt; dd&gt;&lt;/dd&gt; dt&gt; a class="link" href="Gtk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MS Gothic;ＭＳ ゴシック" w:ascii="MS Gothic;ＭＳ ゴシック" w:hAnsi="MS Gothic;ＭＳ ゴシック"/>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MS Gothic;ＭＳ ゴシック" w:ascii="MS Gothic;ＭＳ ゴシック" w:hAnsi="MS Gothic;ＭＳ ゴシック"/>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MS Gothic;ＭＳ ゴシック" w:ascii="MS Gothic;ＭＳ ゴシック" w:hAnsi="MS Gothic;ＭＳ ゴシック"/>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MS Gothic;ＭＳ ゴシック" w:ascii="MS Gothic;ＭＳ ゴシック" w:hAnsi="MS Gothic;ＭＳ ゴシック"/>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MS Gothic;ＭＳ ゴシック" w:ascii="MS Gothic;ＭＳ ゴシック" w:hAnsi="MS Gothic;ＭＳ ゴシック"/>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MS Gothic;ＭＳ ゴシック" w:ascii="MS Gothic;ＭＳ ゴシック" w:hAnsi="MS Gothic;ＭＳ ゴシック"/>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lt;/p&gt; div&gt; p class="since"&gt;Since: &lt;a class="link" href="api-index-2-6.html#api-index-2.6"&gt;2.6&lt;/a&gt;&lt;/p&gt; div&gt; hr&gt; div class="ref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he string is owned by the about dialog and must not be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lt;/p&gt;&lt;/td&gt; td class="parameter_annotations"&gt; &lt;/td&gt; tr&gt; tbody&gt; table&gt;&lt;/div&gt; div&gt; p class="since"&gt;Since: &lt;a class="link" href="api-index-2-6.html#api-index-2.6"&gt;2.6&lt;/a&gt;&lt;/p&gt; div&gt; hr&gt; div class="refsect2"&gt; a name="gtk-about-dialog-get-comments"&gt;&lt;/a&gt;&lt;h3&gt;gtk_about_dialog_get_comments ()&lt;/h3&gt; pre class="programlisting"&gt;const &lt;a href="../glib/glib-Basic-Types.html#gchar"&gt;&lt;span class="returnvalue"&gt;gchar&lt;/span&gt;&lt;/a&gt; * gtk_about_dialog_get_comments (&lt;em class="parameter"&gt;&lt;code&gt;&lt;a class="link" href="GtkAboutDialog.html" title="GtkAboutDialog"&gt;&lt;span class="type"&gt;GtkAboutDialog&lt;/span&gt;&lt;/a&gt; *about&lt;/code&gt;&lt;/em&gt;);&lt;/pre&gt; p&gt;Returns the comments string.&lt;/p&gt; div class="refsect3"&gt; a name="gtk-about-dialog-get-comments.parameters"&gt;&lt;/a&gt;&lt;h4&gt;Parameters&lt;/h4&gt; div class="informaltable"&gt;&lt;table class="informaltable" width="100%" border="0"&gt; colgroup&gt; col width="150px" class="parameters_name"&gt; col class="parameters_description"&gt; col width="200px" class="parameters_anno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mains intact and unchanged on all copies. Commercial redistribution is permitted and encouraged, but you may not redistribute, in whole or in part, under terms more restrictive than those under which you received it. If you redistribute a modified or translated version of this work, you must also make the source code to the modified or translated version available in electronic form without charge. However, mere aggregation as part of a larger work shall not count as a modification for this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don't say The Gnome Library"), remove trailing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AboutDialogActivateLinkFunc gtk_about_dialog_set_email_hook gtk_about_dialog_set_url_hook gtk_show_about_dialog SUBSECTION Standard&gt; GTK_ABOUT_DIALOG GTK_IS_ABOUT_DIALOG GTK_TYPE_ABOUT_DIALOG GTK_ABOUT_DIALOG_CLASS GTK_IS_ABOUT_DIALOG_CLASS GTK_ABOUT_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ifndef GTK_DISABLE_DEPRECATED gtk_about_dialog_get_name gtk_about_dialog_set_name endif gtk_about_dialog_get_program_name gtk_about_dialog_set_program_name gtk_about_dialog_get_translator_credits gtk_about_dialog_get_type G_GNUC_CONST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ifndef GTK_DISABLE_DEPRECATED gtk_about_dialog_set_email_hook gtk_about_dialog_set_url_hook endif gtk_about_dialog_set_version gtk_about_dialog_set_website gtk_about_dialog_set_website_label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get_documenters gtk_about_dialog_get_license gtk_about_dialog_get_logo gtk_about_dialog_get_logo_icon_name gtk_about_dialog_get_name gtk_about_dialog_set_name gtk_about_dialog_get_program_name gtk_about_dialog_set_program_name gtk_about_dialog_get_translator_credits gtk_about_dialog_get_type gtk_about_dialog_get_version gtk_about_dialog_get_website gtk_about_dialog_get_website_label gtk_about_dialog_get_wrap_license gtk_about_dialog_new gtk_about_dialog_set_artists gtk_about_dialog_set_authors gtk_about_dialog_set_comments gtk_about_dialog_set_copyright gtk_about_dialog_set_documenters gtk_about_dialog_set_license gtk_about_dialog_set_logo gtk_about_dialog_set_logo_icon_name gtk_about_dialog_set_translator_credits gtk_about_dialog_set_email_hook gtk_about_dialog_set_url_hook gtk_about_dialog_set_version gtk_about_dialog_set_website gtk_about_dialog_set_website_label gtk_about_dialog_set_wrap_license gtk_accelerator_get_def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set_copyright) gtk_about_dialog_set_copyright __attribute((alias("IA__gtk_about_dialog_s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__typeof (gtk_about_dialog_get_copyright) gtk_about_dialog_get_copyright __attribute((alias("IA__gtk_about_dialog_get_copyright"), visibility("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S.pre-1-0 \ ChangeLog.pre-1-0</w:t>
        <w:tab/>
        <w:t>\ ChangeLog.pre-1-2</w:t>
        <w:tab/>
        <w:t>\ ChangeLog.pre-2-0</w:t>
        <w:tab/>
        <w:t>\ ChangeLog.pre-2-2</w:t>
        <w:tab/>
        <w:t>\ ChangeLog.pre-2-4</w:t>
        <w:tab/>
        <w:t>\ ChangeLog.pre-2-6</w:t>
        <w:tab/>
        <w:t>\ ChangeLog.pre-2-8</w:t>
        <w:tab/>
        <w:t>\ ChangeLog.pre-2-10</w:t>
        <w:tab/>
        <w:t>\ ChangeLog.pre-2-12</w:t>
        <w:tab/>
        <w:t>\ ChangeLog.pre-2-14</w:t>
        <w:tab/>
        <w:t>\ ChangeLog.pre-2-16</w:t>
        <w:tab/>
        <w:t>\ ChangeLog.gtk-async-file-chooser</w:t>
        <w:tab/>
        <w:t>\ ChangeLog.gtk-printing</w:t>
        <w:tab/>
        <w:t>\ README.commits</w:t>
        <w:tab/>
        <w:t>\ README.win32 \ config.h.win32 \ makefile.msc</w:t>
        <w:tab/>
        <w:t>\ gtk-zip.sh.in \ sanitize-la.sh \ po/README.translators</w:t>
        <w:tab/>
        <w:t>\ po/po2tbl.sed.in</w:t>
        <w:tab/>
        <w:t>\ examples/aspectframe/Makefile \ examples/aspectframe/aspectframe.c \ examples/Makefile \ examples/README.1ST \ examples/extract.awk \ examples/extract.sh \ examples/arrow/Makefile</w:t>
        <w:tab/>
        <w:t>\ examples/arrow/arrow.c</w:t>
        <w:tab/>
        <w:t>\ examples/base/Makefile \ examples/base/base.c \ examples/buttonbox/Makefile \ examples/buttonbox/buttonbox.c</w:t>
        <w:tab/>
        <w:t>\ examples/buttons/Makefile \ examples/buttons/buttons.c \ examples/buttons/info.xpm \ examples/calendar/Makefile \ examples/calendar/calendar.c \ examples/clist/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S.pre-1-0 ChangeLog.pre-1-0 \ ChangeLog.pre-1-2 ChangeLog.pre-2-0 ChangeLog.pre-2-2 \ ChangeLog.pre-2-4 ChangeLog.pre-2-6 ChangeLog.pre-2-8 \ ChangeLog.pre-2-10 ChangeLog.pre-2-12 ChangeLog.pre-2-14 \ ChangeLog.pre-2-16 ChangeLog.gtk-async-file-chooser \ ChangeLog.gtk-printing README.commits README.win32 \ config.h.win32 makefile.msc gtk-zip.sh.in sanitize-la.sh \ po/README.translators po/po2tbl.sed.in \ examples/aspectframe/Makefile \ examples/aspectframe/aspectframe.c examples/Makefile \ examples/README.1ST examples/extract.awk examples/extract.sh \ examples/arrow/Makefile examples/arrow/arrow.c \ examples/base/Makefile examples/base/base.c \ examples/buttonbox/Makefile examples/buttonbox/buttonbox.c \ examples/buttons/Makefile examples/buttons/buttons.c \ examples/buttons/info.xpm examples/calendar/Makefile \ examples/calendar/calendar.c examples/clist/Makefile \ examples/clist/clist.c examples/entry/Makefile \ examples/entry/entry.c examples/even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9 Ugrave 0x0000da Uacute 0x0000db Ucircumflex 0x0000dc Udiaeresis 0x0000dd Yacute 0x0000de THORN 0x0000de T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 Modified by: Tony Gale &lt;gale@gtk.org&gt;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Owen Taylor &lt;otaylor@gtk.org&gt;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fork example Created at: Thu Sep 23 21:37:55 1999 Modified by: Erik Mouw &amp;#60;J.A.K.Mouw@its.tudelft.nl&amp;#62; Modified at: Thu Sep 23 22:39:39 1999 Modified by: Tony Gale &amp;#60;gale@gtk.org&amp;#62; Modified at: Wed Jan 14 12:38:00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60;J.A.K.Mouw@its.tudelft.nl&amp;#62; Description: GTK threads example. Created at: Sun Oct 17 21:27:09 1999 Modified by: Owen Taylor &amp;#60;otaylor@gtk.org&amp;#62; Modified at: Wed May 28 10:43: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 META NAME="GENERATOR" CONTENT="Modular DocBook HTML Stylesheet Version 1.79"&gt;&lt;LINK REL="HOME" TITLE="GTK+ FAQ" HREF="book1.html"&gt;&lt;LINK REL="PREVIOUS" TITLE="What's a GScanner and how do I use one?" HREF="x909.html"&gt;&lt;/HEAD BODY CLASS="CHAPTER"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D TR TABLE DIV BODY 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DT DL DIV DIV DIV CLASS="NAVFOOTER" HR ALIGN="LEFT" WIDTH="100%"&gt;&lt;TABLE SUMMARY="Footer navigation table" WIDTH="100%" BORDER="0" CELLPADDING="0" CELLSPACING="0" TR TD WIDTH="33%" ALIGN="left" VALIGN="top" nbsp;&lt;/TD TD WIDTH="34%" ALIGN="center" VALIGN="top" nbsp;&lt;/TD TD WIDTH="33%" ALIGN="right" VALIGN="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t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05." VALUE "OriginalFilename", "libgdk-win32-2.0-0.dll" VALUE "ProductName", "GTK+" VALUE "ProductVersion", "2.24.32"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pPr>
      <w:r>
        <w:rPr>
          <w:rFonts w:cs="Arial" w:ascii="Arial" w:hAnsi="Arial"/>
          <w:color w:val="000000"/>
          <w:sz w:val="20"/>
          <w:szCs w:val="20"/>
          <w:shd w:fill="FFFFFF" w:val="clear"/>
        </w:rPr>
        <w:t>Copyright" HREF="c948.html"&gt;&lt;/HEAD BODY CLASS="SECT1" BGCOLOR="#FFFFFF" TEXT="#000000" LINK="#0000FF" VLINK="#840084" ALINK="#0000FF" DIV CLASS="NAVHEADER" TABLE SUMMARY="Header navigation table" WIDTH="100%" BORDER="0" CELLPADDING="0" CELLSPACING="0" TR TH COLSPAN="3" ALIGN="center" GTK+ FAQ&lt;/TH TR TR TD WIDTH="10%" ALIGN="left" VALIGN="bot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10 GNOME i18n Project for Vietnamese. Nguyễn Thái Ngọc Duy &lt;pclouds@gmx.net&gt;, 2002.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Hoang Ngoc Tu &lt;hntu@gmx.de&gt;, 2000-2002. Joern v. Kattchee &lt;kattchee@cs.tu-berlin.de&gt;, 2000-2002. Nguyễn Thái Ngọc Duy &lt;pclouds@gmail.com&gt;, 2002-2004,2007-2009. Clytie Siddall &lt;clytie@riverland.net.au&gt;, 2005-2010.</w:t>
      </w:r>
    </w:p>
    <w:p>
      <w:pPr>
        <w:pStyle w:val="Normal"/>
        <w:spacing w:lineRule="exact" w:line="420"/>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06-10 11:56-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06-10 11:56-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Dirk-Jan C. Binnema &lt;djcb@djcbsoftware.nl&gt;, 2002. Ronald Hummelink &lt;ronald@hummelink.xs4all.nl&gt;, 2002. Tino Meinen &lt;a.t.meinen@chelo.nl&gt;, 2002-2009. Vincent van Adrighem &lt;adrighem@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properties package Duarte Loreto &lt;happyguy_pt@hotmail.com&gt;, 2001,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gtk+ Distributed under the same licence as the gtk+ package Duarte Loreto &lt;happyguy_pt@hotmail.com&gt;, 2001, 2002, 2002, 2003, 2004, 2005, 2006, 2007, 2008, 2009, 2010 Nuno Ferreira &lt;nmrf@rnl.ist.utl.p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7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7.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ಸಾ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পি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Արտոնագի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за ауторска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Αλφαριθμητικό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za autorska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ých práv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repturi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a de dereitos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lt;a class="link" href="api-index-2-6.html#api-index-2.6"&gt;2.6&lt;/a&gt;&lt;/p&gt; div&gt; hr&gt; div class="refsect2"&gt; a name="GtkAboutDialog--documenters"&gt;&lt;/a&gt;&lt;h3&gt;The &lt;code class="literal"&gt;“documenters”&lt;/code&gt; property&lt;/h3&gt; pre class="programlisting"&gt; “documenters” &lt;a href="../glib/glib-String-Utility-Functions.html#GStrv"&gt;&lt;span class="type"&gt;GStrv&lt;/span&gt;&lt;/a&gt;&lt;/pre&gt; p&gt;The people documenting the program, as a &lt;a href="../glib/glib-Standard-Macros.html#NULL:CAPS"&gt;&lt;code class="literal"&gt;NULL&lt;/code&gt;&lt;/a&gt;-terminated array of strings. Each string may contain email addresses and URLs, which will be displayed as links, see the introduction for more details.&lt;/p&gt; p&gt;Flags: Read / Write&lt;/p&gt; p class="since"&gt;Since: &lt;a class="link" href="api-index-2-6.html#api-index-2.6"&gt;2.6&lt;/a&gt;&lt;/p&gt; div&gt; hr&gt; div class="refsect2"&gt; a name="GtkAboutDialog--license"&gt;&lt;/a&gt;&lt;h3&gt;The &lt;code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NULL, GTK_PARAM_READWRITE));</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ಪ್ರೊಗ್ರಾಂ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ಕೃತಿಸ್ವಾಮ್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ಮಾಹಿ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অনুপ্ৰয়োগ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за програ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as autortiesību informā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za program"</w:t>
      </w:r>
    </w:p>
    <w:p>
      <w:pPr>
        <w:pStyle w:val="Normal"/>
        <w:spacing w:lineRule="exact" w:line="420"/>
        <w:rPr/>
      </w:pPr>
      <w:r>
        <w:rPr>
          <w:rFonts w:cs="Arial" w:ascii="Arial" w:hAnsi="Arial"/>
          <w:color w:val="000000"/>
          <w:sz w:val="20"/>
          <w:szCs w:val="20"/>
          <w:shd w:fill="FFFFFF" w:val="clear"/>
        </w:rPr>
        <w:t>Copyright information for the program" msgstr "Podaci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ácie o autorských právach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ereitos de autor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Copyright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says: "The text and information contained in this file may be freely used, copied, or distributed without compensation or licensing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Lilit Azizbekyan &lt;lilita@support17&gt;, 2005. Lilit Sargsyan &lt;magicliliac@yahoo.co.uk&gt;, 2005. Norayr Chilingaryan &lt;norik@freenet.am&gt;, 2005. msgid "" msgstr "" Project-Id-Version: gtk+.HEAD.hy\n" Report-Msgid-Bugs-To: \n" POT-Creation-Date: 2010-06-10 11:56-0400\n" PO-Revision-Date: 2005-07-19 17:50+0500\n" Last-Translator: Norayr Chilingaryan\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Kenan Hadžiavdić &lt;kenanh@frisurf.no&gt;,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il Mohan Adapa &lt;sunil@atc.tcs.co.in&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0-06-10 11:56-0400\n" PO-Revision-Date: 2008-05-08 00:47+0000\n" Last-Translator: Robert Sedak &lt;Unknown&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5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0-06-10 11:56-0400\n" PO-Revision-Date: 2008-05-08 00:30+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05:48+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Borislav Aleksandrov &lt;B.Aleksandrov@CNsys.bg&gt;, 2002. Yanko Kaneti &lt;yaneti@declera.com&gt;, 2002.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Borislav Aleksandrov &lt;B.Aleksandrov@CNsys.bg&gt;, 2002. Yanko Kaneti &lt;yaneti@declera.com&gt;, 2002. Rostislav Raikov &lt;zbrox@i-space.org&gt;, 2004. Vladimir Petkov &lt;kaladan@gmail.com&gt;, 2004, 2005. Alexander Shopov &lt;ash@kambanaria.org&gt;,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sync Open Source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06-10 11:56-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06-10 11:56-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06-10 11:56-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pPr>
      <w:r>
        <w:rPr>
          <w:rFonts w:cs="Arial" w:ascii="Arial" w:hAnsi="Arial"/>
          <w:color w:val="000000"/>
          <w:sz w:val="20"/>
          <w:szCs w:val="20"/>
          <w:shd w:fill="FFFFFF" w:val="clear"/>
        </w:rPr>
        <w:t>Copyright (C) 2006 Lukas Novotny &lt;lukasnov@cvs.gnome.org&gt;. This file is distributed under the same license as the gtk+ package. Stanislav Brabec &lt;utx@k332.feld.cvut.cz&gt;, 1998. Jiří Pavlovský &lt;pavlovsk@ff.cuni.cz&gt;, 1998. Jiří Lebl &lt;jirka@5z.com&gt;, 2002. Michal Bukovjan &lt;bukm@centrum.cz&gt;, 2002. Miloslav Trmac &lt;mitr@volny.cz&gt;, 2003, 2004, 2005. Jakub Friedl &lt;jfriedl@suse.cz&gt;, 2006. Lukas Novotny &lt;lukasnov@cvs.gnome.org&gt;, 2006. Petr Kovar &lt;pknbe@volny.cz&gt;, 2007, 2008, 2009, 2010. msgid "" msgstr "" Project-Id-Version: gtk+\n" Report-Msgid-Bugs-To: \n" POT-Creation-Date: 2010-11-15 06:21+0100\n" PO-Revision-Date: 2010-11-15 06:03+0100\n" Last-Translator: Petr Kovar &lt;pknbe@volny.cz&gt;\n" Language-Team: Czech &lt;gnome-cs-list@gnome.org&gt;\n" Language: cs\n" MIME-Version: 1.0\n" Content-Type: text/plain; charset=UTF-8\n" Content-Transfer-Encoding: 8bit\n" Plural-Forms: nplurals=3; plural=(n==1) ? 0 : (n&gt;=2 &amp;&amp; n&lt;=4) ? 1 : 2;\n" X-Generator: Lokalize 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ong Jen Yee (PCMan) &lt;pcman.tw@gmail.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Andhra Pradesh.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msgid "" msgstr "" Project-Id-Version: ku\n" Report-Msgid-Bugs-To: \n" POT-Creation-Date: 2010-06-10 11:56-0400\n" PO-Revision-Date: 2009-02-24 01:08+0200\n" Last-Translator: Erdal Ronahi &lt;erdal dot ronahi at gmail dot com&gt;\n" Language-Team: http;//pckurd.net\n" MIME-Version: 1.0\n" Content-Type: text/plain; charset=UTF-8\n" Content-Transfer-Encoding: 8bit\n" Language: ku\n" Plural-Forms: nplurals=2; plural= n != 1\n" X-Generator: Virtaal 0.3.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Lilit Azizbekyan &lt;l@freenet.am&gt;, 2005. Lilit Sargsyan &lt;magicliliac@yahoo.co.uk&gt;, 2005. Norayr Chilingaryan &lt;norik@freenet.am&gt;, 2005. msgid "" msgstr "" Project-Id-Version: gtk+.HEAD.hy\n" Report-Msgid-Bugs-To: \n" POT-Creation-Date: 2010-06-10 11:56-0400\n" PO-Revision-Date: 2006-09-04 13:36+0200\n" Last-Translator: Norayr Chilingaryan &lt;norik@freenet.am&gt;\n" Language-Team: &lt;norik@freenet.am&gt;\n" Language: hy\n" MIME-Version: 1.0\n" Content-Type: text/plain; charset=UTF-8\n" Content-Transfer-Encoding: 16bit\n" Plural-Forms: nplurals=2; plural=n &gt; 1;\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7.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sgid "" msgstr "" Project-Id-Version: gtk+.gtk-2-22.gu\n" Report-Msgid-Bugs-To: http://bugzilla.gnome.org/enter_bug.cgi?product=gtk%2b&amp;component=general\n" POT-Creation-Date: 2010-09-22 00:26+0000\n" PO-Revision-Date: 2010-09-22 16:44+0530\n" Last-Translator: Sweta Kothari &lt;swkothar@redhat.com&gt;\n" Language-Team: Gujarati\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 package. Zuza Software Foundation &lt;info@translate.org.za&gt;, 2004 F Wolff &lt;friedel@translate.org.za&gt;, 2008, 2009, 2010. msgid "" msgstr "" Project-Id-Version: gtk+ 2.6-branch\n" Report-Msgid-Bugs-To: \n" POT-Creation-Date: 2010-06-10 11:56-0400\n" PO-Revision-Date: 2010-02-26 21:10+0200\n" Last-Translator: F Wolff &lt;friedel@translate.org.za&gt;\n" Language-Team: translate-discuss-af@lists.sourceforge.net\n" MIME-Version: 1.0\n" Content-Type: text/plain; charset=UTF-8\n" Content-Transfer-Encoding: 8bit\n" Language: af\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erry Vignaud &lt;tvignaud@mandriva.com&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6+0000\n" PO-Revision-Date: 2011-01-07 23:07+0100\n" Last-Translator: Bruce Cowan &lt;bruce@bcowan.me.uk&gt;\n" Language-Team: British English &lt;en@li.org&gt;\n" Language: en_GB\n" MIME-Version: 1.0\n" Content-Type: text/plain; charset=UTF-8\n" Content-Transfer-Encoding: 8bit\n" Plural-Forms: nplurals=2; plural=(n != 1);\n" X-Generator: Virtaal 0.6.1\n" X-Poedit-Language: English\n" X-Poedit-Country: UNITED KINGDO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Bruce Cowan &lt;bruce@bcowan.me.uk&gt;, 2009, 2010, 2011. Philip Withnall &lt;philip@tecnocode.co.uk&gt;, 2010. msgid "" msgstr "" Project-Id-Version: gtk+\n" Report-Msgid-Bugs-To: \n" POT-Creation-Date: 2011-01-07 23:08+0000\n" PO-Revision-Date: 2011-01-07 23:08+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06-10 11:56-0400\n" PO-Revision-Date: 2009-12-21 17:30+0100\n" Last-Translator: Iestyn Pryce &lt;dylunio@gmail.com&gt;\n" Language-Team: Cymraeg &lt;gnome-cy@pengwyn.linux.org.uk&gt;\n" MIME-Version: 1.0\n" Content-Type: text/plain; charset=UTF-8\n" Content-Transfer-Encoding: 8bit\n" Language: cy\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0,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Mikko Rauhala &lt;mjr@iki.fi&gt;, 1999 Sami Pesonen &lt;sampeson@iki.fi&gt; 2004 Pauli Virtanen, 2000-2005 Ilkka Tuohela &lt;hile@iki.fi&gt;, 2005-2009 Tommi Vainikainen &lt;thv@iki.fi&gt;, 2009-2010 Jiri Grönroos &lt;jiri.gronroos@iki.fi&gt;, 2009. Timo Jyrinki &lt;timo.jyrinki@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06-10 11:56-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Mikko Rauhala &lt;mjr@iki.fi&gt;, 1999 Sami Pesonen &lt;sampeson@iki.fi&gt;, 2004 Pauli Virtanen &lt;pauli.virtanen@hut.fi&gt;, 2000-2004. Tommi Vainikainen, 2005, 2009-2010. Ilkka Tuohela,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 Stanislav Brabec &lt;utx@k332.feld.cvut.cz&gt;, 1998. Jiří Pavlovský &lt;pavlovsk@ff.cuni.cz&gt;, 1998. Jiří Lebl &lt;jirka@5z.com&gt;, 2002. Michal Bukovjan &lt;bukm@centrum.cz&gt;, 2002. Miloslav Trmac &lt;mitr@volny.cz&gt;, 2003, 2004, 2005. Petr Kovar &lt;pknbe@volny.cz&gt;, 2008, 2009, 2010. msgid "" msgstr "" Project-Id-Version: gtk+-properties\n" Report-Msgid-Bugs-To: \n" POT-Creation-Date: 2010-09-15 20:29+0200\n" PO-Revision-Date: 2010-09-15 20:25+0200\n" Last-Translator: Petr Kovar &lt;pknbe@volny.cz&gt;\n" Language-Team: Czech &lt;gnome-cs-list@gnome.org&gt;\n" Language: cs\n" MIME-Version: 1.0\n" Content-Type: text/plain; charset=UTF-8\n" Content-Transfer-Encoding: 8bit\n" Plural-Forms: nplurals=3; plural=(n==1) ? 0 : (n&gt;=2 &amp;&amp; n&lt;=4) ? 1 : 2;\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 Includes code adapted from redmond95 by Owen Taylor, and gtk-nativewin by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ymond Penners &lt;raymond@dotsph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pPr>
      <w:r>
        <w:rPr>
          <w:rFonts w:cs="Arial" w:ascii="Arial" w:hAnsi="Arial"/>
          <w:color w:val="000000"/>
          <w:sz w:val="20"/>
          <w:szCs w:val="20"/>
          <w:shd w:fill="FFFFFF" w:val="clear"/>
        </w:rPr>
        <w:t>Copyright (C) 2003 Takuro As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Mohammad DAMT &lt;mdamt@bisnisweb.com&gt;, 2003. Ahmad Riza H Nst &lt;rizahnst@gnome.org&gt;, 2006.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tk+'S COPYRIGHT HOLDER This file is distributed under the same license as the gtk+ package. Ahmad Riza H Nst &lt;rizahnst@id.gnome.org&gt; Mohammad DAMT &lt;mdamt@bisnisweb.com&gt;, 2003. Andika Triwidada &lt;andik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msgid "" msgstr "" Project-Id-Version: gtk+.HEAD\n" Report-Msgid-Bugs-To: \n" POT-Creation-Date: 2010-09-05 15:54+0200\n" PO-Revision-Date: 2010-09-05 15:5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nvergence GmbH Written by Denis Oliver Kropp &lt;dok@convergence.de&gt; and Sven Neumann &lt;sven@converg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06-10 11:56-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Sun Microsystems, Inc. All rights reserved. Brian Cameron, Dmitriy Demin, James Cheng, Padraig O'Bri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vergence integrated 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13 Red Hat Software</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msgid "" msgstr "" Project-Id-Version: lt\n" Report-Msgid-Bugs-To: \n" POT-Creation-Date: 2010-06-10 11:56-0400\n" PO-Revision-Date: 2010-02-23 23:1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pPr>
      <w:r>
        <w:rPr>
          <w:rFonts w:cs="Arial" w:ascii="Arial" w:hAnsi="Arial"/>
          <w:color w:val="000000"/>
          <w:sz w:val="20"/>
          <w:szCs w:val="20"/>
          <w:shd w:fill="FFFFFF" w:val="clear"/>
        </w:rPr>
        <w:t>Copyright (C) 2000-2010 Free Software Foundation, Inc. Gediminas Paulauskas &lt;menesis@delfi.lt&gt;, 2000-2004. Tomas Kuliavas &lt;tokul@users.sourceforge.net&gt;, 2004. Žygimantas Beručka &lt;uid0@akl.lt&gt;, 2004-2007, 2010. Gintautas Miliauskas &lt;gintas@akl.lt&gt;, 2006, 2007. Mantas Kriaučiūnas &lt;mantas@akl.lt&gt;, 2006-2007. Rimas Kudelis &lt;rq@akl.lt&gt;, 2008, 2010. Gintautas Miliauskas &lt;gintautas@miliauskas.lt&gt;, 2009. msgid "" msgstr "" Project-Id-Version: lt\n" Report-Msgid-Bugs-To: \n" POT-Creation-Date: 2010-06-10 11:56-0400\n" PO-Revision-Date: 2010-02-23 23:17+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 Roozbeh Pournader &lt;roozbeh@farsiweb.info&gt;, 2000, 2002, 2003, 2004, 2005. Meelad Zakaria &lt;meelad@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2004 Yang Zhang &lt;zyangmath@gmail.com&gt;, 2007. Deng Xiyue &lt;manphiz@gmail.com&gt;, 2008,2009. Funda Wang &lt;fundawang@gmail.com&gt;, 2008,2009. Dean Lee &lt;xslidian@gmail.com&gt;, 2010.</w:t>
      </w:r>
    </w:p>
    <w:p>
      <w:pPr>
        <w:pStyle w:val="Normal"/>
        <w:spacing w:lineRule="exact" w:line="420"/>
        <w:rPr/>
      </w:pPr>
      <w:r>
        <w:rPr>
          <w:rFonts w:cs="Arial" w:ascii="Arial" w:hAnsi="Arial"/>
          <w:color w:val="000000"/>
          <w:sz w:val="20"/>
          <w:szCs w:val="20"/>
          <w:shd w:fill="FFFFFF" w:val="clear"/>
        </w:rPr>
        <w:t xml:space="preserve">Copyright (C) 2000, 2001, 2003, 2004, 2007, 2008, 2009, 2010 Free Software Foundation, Inc.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n@263.net&gt;, 2001. Funda W</w:t>
      </w:r>
      <w:r>
        <w:rPr>
          <w:rFonts w:cs="Arial" w:ascii="Arial" w:hAnsi="Arial"/>
          <w:color w:val="000000"/>
          <w:sz w:val="20"/>
          <w:szCs w:val="20"/>
          <w:shd w:fill="FFFFFF" w:val="clear"/>
        </w:rPr>
        <w:t>ang &lt;fundawang@linux.net.cn&gt;, 2003, 2004. Deng Xiyue &lt;manphiz@gmail.com&gt;, 2007, 2008, 2009. Hinker Liu &lt;hinkerliu@gmail.com&gt;, 2010. Aron Xu &lt;aronxu@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Tomas Ögren &lt;stric@ing.umu.se&gt;, 1999. Christian Rose &lt;menthos@menthos.com&gt;, 2000,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 Birger Langkjer &lt;birger.langkjer@image.dk&gt;, 1999. Kenneth Christiansen, 1999-2000 Keld Simonsen &lt;keld@dkuug.dk&gt;, 2000. Ole Laursen &lt;olau@hardworking.dk&gt;, 2001, 02, 03, 04. Martin Willemoes Hansen &lt;mwh@sysrq.dk&gt;, 2005. Marie Lund &lt;marielund@post.cybercity.dk&gt;, 2005.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Alan Horkan &lt;horkan@maths.tcd.ie&gt;, 2005. Seán de Búrca &lt;leftmostcat@gmail.com&gt;, 2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2009 the GTK+ authors. This file is distributed under the same license as the gtk+ package Alex Sandro Queiroz e Silva &lt;asandro@lcg.dc.ufc.br&gt;, 1999. Gustavo Noronha Silva &lt;kov@debian.org&gt;, 2004. Alex Camacho Castilho &lt;gnomebr@uol.com.br&gt;, 2004. Afonso Celso Medina &lt;medina@maua.br&gt;, 2004, 2005. Raphael Higino &lt;In Memoriam&gt;, 2006. Og Maciel &lt;ogmaciel@gnome.org&gt;, 2007. Pedro Vaz Mello de Medeiros &lt;pedrovmm@gmail.com&gt;, 2007. Henrique P Machado &lt;zehrique@gmail.com&gt;, 2008. Fábio Nogueira &lt;deb-user-ba@ubuntu.com&gt;, 2008. Leonardo Ferreira Fontenelle &lt;leonardof@gnome.org&gt;, 2006-2009. Vladimir Melo &lt;vmelo@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9 the GTK+ authors. Alex Sandro Queiroz e Silva &lt;asandro@lcg.dc.ufc.br&gt;, 1999. Afonso Celso Medina &lt;medina@maua.br&gt;, 2004, 2005. Leonardo Ferreira Fontenelle &lt;leonardof@gnome.org&gt;, 2006, 2008, 2009. Og Maciel &lt;ogmaciel@gnome.org&gt;, 2007.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5, 2006, 2007, 2008, 2009, 2010 Free Software Foundation, Inc. msgid "" msgstr "" Project-Id-Version: gtk_new_eu\n" Report-Msgid-Bugs-To: \n" POT-Creation-Date: 2010-09-21 15:08+0200\n" PO-Revision-Date: 2010-09-08 12:12+0200\n" Last-Translator: Iñaki Larrañaga Murgoitio &lt;dooteo@euskalgnu.org&gt;\n" Language-Team: Basque &lt;itzulpena@euskalgnu.org&gt;\n" Language: eu\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0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4, 2005 Free Software Foundation, Inc. Stefan Ondrejicka &lt;ondrej@idata.sk&gt;, 1999. Stanislav Visnovsky &lt;visnovsky@nenya.ms.mff.cuni.cz&gt;, 2001,2002, 2004. Marcel Telka &lt;marcel@telka.sk&gt;, 2005. Pavol Šimo &lt;palo.simo@gmail.com&gt;,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09, 10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Ask Hjorth Larsen &lt;asklarsen@gmail.com&gt;, 2007, 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trasno.gpul.org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w:t>
      </w:r>
    </w:p>
    <w:p>
      <w:pPr>
        <w:pStyle w:val="Normal"/>
        <w:spacing w:lineRule="exact" w:line="420"/>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Mișu Moldovan &lt;dumol@xfce.org&gt;, 2012. msgid "" msgstr "" Project-Id-Version: gtk+-properties 2-24\n" Report-Msgid-Bugs-To: \n" POT-Creation-Date: 2012-05-05 11:15+0300\n" PO-Revision-Date: 2012-05-05 11:22+0300\n" Last-Translator: Mișu Moldovan &lt;dumol@xfce.org&gt;\n" Language-Team: Romanian &lt;diacritice@googlegroups.com&gt;\n" Language: ro\n" MIME-Version: 1.0\n" Content-Type: text/plain; charset=UTF-8\n" Content-Transfer-Encoding: 8bit\n" Plural-Forms: nplurals=3; plural=(n==1 ? 0 : (n==0 || (n%100 &gt; 0 &amp;&amp; n%100 &lt; " 20)) ? 1 : 2);;\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2 Free Software Foundation, Inc. Dan Damian &lt;dand@gnome.ro&gt;, 1999, 2000. Marius Andreiana &lt;marius galuna.ro&gt;, 2001, 2002. Mișu Moldovan &lt;dumol@gnome.org&gt;, 2003 - 2012. Lucian Adrian Grijincu &lt;lucian.grijincu@gmail.com&gt;, 2009, 2010. Cristian Secară &lt;cristi AT secarica DOT ro&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1998-2015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Tristan Tarrant &lt;ttarrant@etnoteam.it&gt;, 1999. Christopher Gabriel &lt;cgabriel@gnu.org&gt;, 2000. Alessio Dessì &lt;alessiodessi@tiscali.it&gt;, 2003, 2004, 2005, 2006, 2007. Milo Casagrande &lt;milo@ubuntu.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0.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0-2001 Tim Janik and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2016. Masato Hashimoto &lt;cabezon.hashimoto@gmail.com&gt;, 2010. IWAI, Masaharu &lt;iwaim.s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 Tristan Tarrant &lt;ttarrant@etnoteam.it&gt;, 1999. Christopher Gabriel &lt;cgabriel@gnu.org&gt;, 2000, 2001, 2002.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pPr>
      <w:r>
        <w:rPr>
          <w:rFonts w:cs="Arial" w:ascii="Arial" w:hAnsi="Arial"/>
          <w:color w:val="000000"/>
          <w:sz w:val="20"/>
          <w:szCs w:val="20"/>
          <w:shd w:fill="FFFFFF" w:val="clear"/>
        </w:rPr>
        <w:t>Copyright (C) 1998 Cesar Miquel, Shawn T. Amundson, Mattias Gr</w:t>
      </w:r>
      <w:r>
        <w:rPr>
          <w:rFonts w:cs="Tahoma" w:ascii="Tahoma" w:hAnsi="Tahoma"/>
          <w:color w:val="000000"/>
          <w:sz w:val="20"/>
          <w:szCs w:val="20"/>
          <w:shd w:fill="FFFFFF" w:val="clear"/>
        </w:rPr>
        <w:t>�</w:t>
      </w:r>
      <w:r>
        <w:rPr>
          <w:rFonts w:cs="Arial" w:ascii="Arial" w:hAnsi="Arial"/>
          <w:color w:val="000000"/>
          <w:sz w:val="20"/>
          <w:szCs w:val="20"/>
          <w:shd w:fill="FFFFFF" w:val="clear"/>
        </w:rPr>
        <w:t>nlund</w:t>
      </w:r>
    </w:p>
    <w:p>
      <w:pPr>
        <w:pStyle w:val="Normal"/>
        <w:spacing w:lineRule="exact" w:line="420"/>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by Shawn T. Amundson, Tony Gale.&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f test "x$grepout" = "x"; then backup_dir="$dir/bak" if test ! -d $backup_dir; then echo "making directory: $backup_dir" mkdir $backup_di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priv-&gt;wrap_license = g_value_get_boolean (value); break; default: G_OBJECT_WARN_INVALID_PROPERTY_ID (object, prop_id, ps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space(c) else include &lt;ctyp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wal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OLDER)) define GTK_FOLDER_GET_CLASS(o) (G_TYPE_INSTANCE_GET_CLASS ((o), GTK_TYPE_FOLDER, GtkFol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OLDER, GtkFolderClass)) define GTK_IS_FOLDER(o) (G_TYPE_CHECK_INSTANCE_TYPE ((o), GTK_TYPE_F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ineParams*)(c)-&g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lt;/span&gt;&lt;span class="gtkdoc opt"&gt;,&lt;/span&gt; span class="string"&gt;"Program to display GNOME functions."&lt;/span&gt;&lt;span class="gtkdoc opt"&gt;,&lt;/span&gt; authors&lt;span class="gtkdoc opt"&gt;,&lt;/span&gt; documenters&lt;span class="gtkdoc opt"&gt;,&lt;/span&gt; span class="function"&gt;_&lt;/span&gt;&lt;span class="gtkdoc opt"&gt;(&lt;/span&gt;&lt;span class="string"&gt;"translator-credits"&lt;/span&gt;&lt;span class="gtkdoc opt"&gt;),&lt;/span&gt; span class="string"&gt;"logo.png"&lt;/span&gt;&lt;span class="gtkdoc opt"&gt;);&lt;/span&gt;&lt;/pre&gt;&lt;/td&gt; tr&gt; tbody&gt; table&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1 The Free Software Foundation", Program to display GNOME functions.", authors, documenters, translator-credits"), logo.png"); programlisting&gt;&lt;/informalexample&gt; by something like informalexample&gt;&lt;programlisting&gt; GdkPixbuf *logo = gdk_pixbuf_new_from_file ("logo.png", NULL); GtkWidget *about = g_object_new (GTK_TYPE_ABOUT_DIALOG, name", "GNOME Test Progra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 w:name="Nirmala UI">
    <w:charset w:val="00"/>
    <w:family w:val="swiss"/>
    <w:pitch w:val="variable"/>
  </w:font>
  <w:font w:name="Malgun Gothic">
    <w:charset w:val="00"/>
    <w:family w:val="roman"/>
    <w:pitch w:val="default"/>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7</w:t>
          </w:r>
          <w:r>
            <w:rPr/>
            <w:fldChar w:fldCharType="end"/>
          </w:r>
          <w:r>
            <w:rPr/>
            <w:t>, Total</w:t>
          </w:r>
          <w:r>
            <w:rPr/>
            <w:fldChar w:fldCharType="begin"/>
          </w:r>
          <w:r>
            <w:rPr/>
            <w:instrText xml:space="preserve"> NUMPAGES \* ARABIC </w:instrText>
          </w:r>
          <w:r>
            <w:rPr/>
            <w:fldChar w:fldCharType="separate"/>
          </w:r>
          <w:r>
            <w:rPr/>
            <w:t>3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40</vt:lpwstr>
  </property>
</Properties>
</file>