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kata</w:t>
      </w:r>
      <w:r>
        <w:rPr>
          <w:rFonts w:cs="Arial" w:ascii="Arial" w:hAnsi="Arial"/>
          <w:bCs w:val="false"/>
          <w:color w:val="000000"/>
          <w:sz w:val="21"/>
          <w:szCs w:val="21"/>
        </w:rPr>
        <w:t xml:space="preserve">-proxy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9 Intel Corporation.</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Intel Corporation.</w:t>
      </w:r>
    </w:p>
    <w:p>
      <w:pPr>
        <w:pStyle w:val="Normal"/>
        <w:spacing w:lineRule="exact" w:line="420"/>
        <w:rPr>
          <w:rFonts w:ascii="Arial" w:hAnsi="Arial" w:cs="Arial"/>
          <w:bCs/>
          <w:sz w:val="18"/>
          <w:szCs w:val="18"/>
        </w:rPr>
      </w:pPr>
      <w:r>
        <w:rPr>
          <w:rFonts w:cs="Arial" w:ascii="Arial" w:hAnsi="Arial"/>
          <w:bCs/>
          <w:sz w:val="18"/>
          <w:szCs w:val="18"/>
        </w:rPr>
        <w:t>Copyright 2018 99Cloud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HyperHQ Inc.</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SPDX-License-Identifier: Apache-2.0 Description: common functions Author: jiangpeifei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client related test Author: xueshaojia git Create: 2018-11-10 diff --git a/vendor/github.com/kata-containers/agent/pkg/clock/clock_util.go b/vendor/github.com/kata-containers/agent/pkg/clock/clock_util.go index 3d03ee3..1decc00 100644 a/vendor/github.com/kata-containers/agent/pkg/clock/clock_util.go b/vendor/github.com/kata-containers/agent/pkg/clock/clock_util.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SPDX-License-Identifier: Apache-2.0 Description: sync clock client related function Author: xueshaojia git Create: 2018-11-10 diff --git a/sync_clock_client_test.go b/sync_clock_client_test.go index 031e0a2..402e1c7 100644 a/sync_clock_client_test.go b/sync_clock_client_test.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sync clock client related test Author: xueshaojia git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sync clock client related function Author: xueshaojia git Create: 2018-11-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common functions Author: jiangpeifei Create: 2019-05-2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w:t>
      </w:r>
    </w:p>
    <w:p>
      <w:pPr>
        <w:pStyle w:val="Normal"/>
        <w:spacing w:lineRule="exact" w:line="420"/>
        <w:rPr>
          <w:rFonts w:ascii="Arial" w:hAnsi="Arial" w:cs="Arial"/>
          <w:bCs/>
          <w:sz w:val="18"/>
          <w:szCs w:val="18"/>
        </w:rPr>
      </w:pPr>
      <w:r>
        <w:rPr>
          <w:rFonts w:cs="Arial" w:ascii="Arial" w:hAnsi="Arial"/>
          <w:bCs/>
          <w:sz w:val="18"/>
          <w:szCs w:val="18"/>
        </w:rPr>
        <w:t>Copyright (c) 2018 Intel Corporation</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