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zip2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false pdfSetup EndSetup Page: 1 1 PageMedia: Letter PageBoundingBox: 0 0 612 792 PageOrientation: Portrait BeginPageSetup 612 792 pdfSetupPaper pdfStartPage 0 0 612 792 re W EndPage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XDVKOU+NimbusRomNo9L-Regu PS-AdobeFont-1.0: NimbusRomNo9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QYKIKI+NimbusMonL-Regu PS-AdobeFont-1.0: NimbusMonL-Regu 1.05 CreationDate: Wed Dec 22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FRBTTO+CMSY10 PS-AdobeFont-1.0: CMSY10 003.002 Title: CMSY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uotedblleft/guillemotleft/guilsinglleft/guilsinglright/fi/fl notdef/endash/dagger/daggerdbl/periodcentered/.notdef/paragraph/bullet quotesinglbase/quotedblbase/quotedblright/guillemotright/ellipsis/perthousand/.notdef/questiondown notdef/grave/acute/circumflex/tilde/macron/breve/dotaccent dieresis/.notdef/ring/cedilla/.notdef/hungarumlaut/ogonek/caron emdash/.notdef/.notdef/.notdef/.notdef/.notdef/.notdef/.notdef notdef/.notdef/.notdef/.notdef/.notdef/.notdef/.notdef/.notdef notdef/AE/.notdef/ordfeminine/.notdef/.notdef/.notdef/.notdef Lslash/Oslash/OE/ordmasculine/.notdef/.notdef/.notdef/.notdef notdef/ae/.notdef/.notdef/.notdef/dotlessi/.notdef/.notdef lslash/oslash/oe/germandbls/.notdef/.notdef/.notdef/.notdef] pdfMakeFont BeginResource: font BITXNG+CMMI10 PS-AdobeFont-1.0: CMMI10 003.002 Title: CMMI10 Version: 003.002 CreationDate: Mon Jul 13 16:17:00 2009 Creator: David 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amp;bz-lifespan;&lt;/year&gt; holder&gt;Julian Sewar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eleaseinfo&gt;Version &amp;bz-version; of &amp;bz-date;&lt;/releaseinfo&gt;</w:t>
      </w:r>
    </w:p>
    <w:p>
      <w:pPr>
        <w:pStyle w:val="Normal"/>
        <w:spacing w:lineRule="exact" w:line="420"/>
        <w:rPr/>
      </w:pPr>
      <w:r>
        <w:rPr>
          <w:rFonts w:cs="Arial" w:ascii="Arial" w:hAnsi="Arial"/>
          <w:color w:val="000000"/>
          <w:sz w:val="20"/>
          <w:szCs w:val="20"/>
          <w:shd w:fill="FFFFFF" w:val="clear"/>
        </w:rPr>
        <w:t>copyright"&gt;Copyright © 1996-2019 Julian Seward&lt;/p&gt;&lt;/div&gt; div&gt;&lt;div class="legalnotice"&gt; a name="legal"&gt;&lt;/a&gt;&lt;p&gt;This program, &lt;code class="computeroutput"&gt;bzip2&lt;/code&gt;, the associated library &lt;code class="computeroutput"&gt;libbzip2&lt;/code&gt;, and</w:t>
      </w:r>
    </w:p>
    <w:p>
      <w:pPr>
        <w:pStyle w:val="Normal"/>
        <w:spacing w:lineRule="exact" w:line="420"/>
        <w:rPr/>
      </w:pPr>
      <w:r>
        <w:rPr>
          <w:rFonts w:cs="Arial" w:ascii="Arial" w:hAnsi="Arial"/>
          <w:color w:val="000000"/>
          <w:sz w:val="20"/>
          <w:szCs w:val="20"/>
          <w:shd w:fill="FFFFFF" w:val="clear"/>
        </w:rPr>
        <w:t>copyright © 1996-2019 Julian Seward. All rights reserved.&lt;/p&gt; p&gt;Redistribution and use in source and binary forms, with or without modification, are permitted provided that the following conditions are met:&lt;/p&gt; div class="itemizedlist"&gt;&lt;ul class="itemizedlist" style="list-style-type: bullet; "&gt; li class="listitem" style="list-style-type: disc"&gt;&lt;p&gt;Redistributions of source code must reta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amp;bz-lifespan; Julian Seward. All rights reserved.&lt;/para&gt;</w:t>
      </w:r>
    </w:p>
    <w:p>
      <w:pPr>
        <w:pStyle w:val="Normal"/>
        <w:spacing w:lineRule="exact" w:line="420"/>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7, 2009 American Mathematical Society</w:t>
      </w:r>
    </w:p>
    <w:p>
      <w:pPr>
        <w:pStyle w:val="Normal"/>
        <w:spacing w:lineRule="exact" w:line="420"/>
        <w:rPr/>
      </w:pPr>
      <w:r>
        <w:rPr>
          <w:rFonts w:cs="Arial" w:ascii="Arial" w:hAnsi="Arial"/>
          <w:color w:val="000000"/>
          <w:sz w:val="20"/>
          <w:szCs w:val="20"/>
          <w:shd w:fill="FFFFFF" w:val="clear"/>
        </w:rPr>
        <w:t>Copyright: (&lt;http://www.ams.org&gt;), with Reserved Font Name CMSY10. This Font Software is licensed under the SIL Open Font License, Version 1.1. This license is in the accompanying file OFL.txt, and is also available with a FAQ at: http://scripts.sil.org/OFL. EndComments FontDirectory/CMSY10 known{/CMSY10 findfont dup/UniqueID known{dup UniqueID get 5096651 eq exch/FontType get 1 eq and}{pop false}ifelse save true}{false}ifelse}{false}ifelse 11 dict begin FontType 1 def FontMatrix [0.001 0 0 0.001 0 0 ]readonly def FontName /FRBTTO+CMSY10 def FontBBox {-29 -960 1116 775 }readonly def UniqueID 5096651 def PaintType 0 def FontInfo 9 dict dup begin version (003.002) readonly def</w:t>
      </w:r>
    </w:p>
    <w:p>
      <w:pPr>
        <w:pStyle w:val="Normal"/>
        <w:spacing w:lineRule="exact" w:line="420"/>
        <w:rPr/>
      </w:pPr>
      <w:r>
        <w:rPr>
          <w:rFonts w:cs="Arial" w:ascii="Arial" w:hAnsi="Arial"/>
          <w:color w:val="000000"/>
          <w:sz w:val="20"/>
          <w:szCs w:val="20"/>
          <w:shd w:fill="FFFFFF" w:val="clear"/>
        </w:rPr>
        <w:t>Copyright: (&lt;http://www.ams.org&gt;), with Reserved Font Name CMMI10. This Font Software is licensed under the SIL Open Font License, Version 1.1. This license is in the accompanying file OFL.txt, and is also available with a FAQ at: http://scripts.sil.org/OFL. EndComments FontDirectory/CMMI10 known{/CMMI10 findfont dup/UniqueID known{dup UniqueID get 5087385 eq exch/FontType get 1 eq and}{pop false}ifelse save true}{false}ifelse}{false}ifelse 11 dict begin FontType 1 def FontMatrix [0.001 0 0 0.001 0 0 ]readonly def FontName /BITXNG+CMMI10 def FontBBox {-32 -250 1048 750 }readonly def UniqueID 5087385 def PaintType 0 def FontInfo 10 dict dup begin version (003.00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9 Julian Sewar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32 /arrowlef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c71915919c4ab77300264235f643a995902219a56d8626 de036037defbd3a2c6bb91c73375b5674e43810b4f7eccb675b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45 /arrowhookright put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pPr>
      <w:r>
        <w:rPr>
          <w:rFonts w:cs="Arial" w:ascii="Arial" w:hAnsi="Arial"/>
          <w:color w:val="000000"/>
          <w:sz w:val="20"/>
          <w:szCs w:val="20"/>
          <w:shd w:fill="FFFFFF" w:val="clear"/>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pPr>
      <w:r>
        <w:rPr>
          <w:rFonts w:cs="Arial" w:ascii="Arial" w:hAnsi="Arial"/>
          <w:color w:val="000000"/>
          <w:sz w:val="20"/>
          <w:szCs w:val="20"/>
          <w:shd w:fill="FFFFFF" w:val="clear"/>
        </w:rPr>
        <w:t>Copyright (URW)++,Copyright 1999 by (URW)++ Design &amp; Development</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PYRIYB+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XDVKOU+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AMYDOG+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QYKIKI+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pPr>
      <w:r>
        <w:rPr>
          <w:rFonts w:cs="Arial" w:ascii="Arial" w:hAnsi="Arial"/>
          <w:color w:val="000000"/>
          <w:sz w:val="20"/>
          <w:szCs w:val="20"/>
          <w:shd w:fill="FFFFFF" w:val="clear"/>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ZWXELK+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by Julian Sewar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Julian Seward &lt;jseward@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