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pcdec 1.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Musepack Development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 1993, 1994, 1995, 1996, 1998, 1999, 2000, 2001, 2002, 2003, 2004, 2005, 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0:00Z</dcterms:created>
  <dc:creator>Navia</dc:creator>
  <dc:description/>
  <cp:keywords/>
  <dc:language>en-US</dc:language>
  <cp:lastModifiedBy>xiasenlin</cp:lastModifiedBy>
  <dcterms:modified xsi:type="dcterms:W3CDTF">2020-03-21T07: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Lx7Y3jadq2O1dw2BIqgu2rYEcaGGxhBM92jD9NqVj2Vbs2nDI2sCayXa6Y79eT6fZpujmVM
8d67RrJlz5NNz9irW+kjTyk3wNA8a4kV+zSXk9yljsX9Kid+7iqnxn7LqQNquP1ELy9m/W7V
4tIgzWoa6k8uer9cBzJrpwtIyEBtlAvie/hf7Sy/vySYLfrsoLA3v54N4anC9XgO5QZGRUan
WYO6cyZSNNG2gatmT9</vt:lpwstr>
  </property>
  <property fmtid="{D5CDD505-2E9C-101B-9397-08002B2CF9AE}" pid="3" name="_2015_ms_pID_7253431">
    <vt:lpwstr>YuxxNC/xY0jBj7K1Xl2h3sfhC12PIok7I1fFEtUtfMiH35htDjTXtw
jfIxaPcPO1aPldNmC+dXZJDt6dNJs4eG3nAHE8dV1wSk7OHiMTyR+4nlmWdHInfudbiLjWCR
8ZnibRlVSqKx0OMyMnoowLul+aOTiCKNsSJHtQq2weAgt4LvgGHImuF+88h4RSA2k+gcuP2k
zggX87jKeRcAtMFGYfURDGC3RtIRdoXGodMf</vt:lpwstr>
  </property>
  <property fmtid="{D5CDD505-2E9C-101B-9397-08002B2CF9AE}" pid="4" name="_2015_ms_pID_7253431_00">
    <vt:lpwstr>_2015_ms_pID_7253431</vt:lpwstr>
  </property>
  <property fmtid="{D5CDD505-2E9C-101B-9397-08002B2CF9AE}" pid="5" name="_2015_ms_pID_7253432">
    <vt:lpwstr>UO/MImqR+70/+9NpwCampDriyCtisoTG37qz
nEUbNXi8qu8nH4wSbmKap8/UHyuBf8sEYNJj9j6ha9bOO9HihB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