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plugins-core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Petr Spacek) debuginfo-install: remove dead code uncovered by variable renaming (Petr Spacek) debuginfo-install: clearly separate source and debug package names (Petr Spacek) debuginfo-install: use descriptive parameter name in _is_available() (Petr Spacek) repoquery: add -l option to list files contained in the package (Petr Spacek) 1187773 - replace undefined variable (Miroslav Suchý) download: fixed unicode location error (RhBug:1178239) (Jan Silhan) builddep recognizes nosrc.rpm pkgs (RhBug:1166126) (Jan Silhan) builddep: added nosignatures flag to rpm transaction set (Jan Silhan) builddep: more verbose output of non-matching packages (RhBug:1155211) (Jan Silhan) package: archive script is the same as in dnf (Jan Silhan) spec: exclude __pycache__ dir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Renner Ber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09</vt:lpwstr>
  </property>
</Properties>
</file>