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snmp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cience Logic, Inc. All rights reserved. Use is subject to license terms specified in the COPYING file distributed with the Net-SNMP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PARTA,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W. Hard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 D.T.Shield. This file may be distributed as part of a source or binary packaging of the Net-SNMP software suite. It may not be distributed independently without the explicit permission of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Bagge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w:t>
        <w:tab/>
        <w:t>TGV,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basoft R&amp;amp;D Software GmbH &amp;amp; Co KG, 2003 oss@fabasoft.com Author: Bernhard Penz &lt;bernhard.penz@fab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formation Sciences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 Use is subject to license terms specifi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ista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ta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 S. Marzo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bham Analytic Solutions - All rights reserved.</w:t>
      </w:r>
    </w:p>
    <w:p>
      <w:pPr>
        <w:pStyle w:val="Normal"/>
        <w:spacing w:lineRule="exact" w:line="420"/>
        <w:rPr/>
      </w:pPr>
      <w:r>
        <w:rPr>
          <w:rFonts w:cs="Arial" w:ascii="Arial" w:hAnsi="Arial"/>
          <w:color w:val="000000"/>
          <w:sz w:val="20"/>
          <w:szCs w:val="20"/>
          <w:shd w:fill="FFFFFF" w:val="clear"/>
        </w:rPr>
        <w:t>Copyright (c) 2009-2010 Bart Van Assche &lt;bart.vanassch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cienceLogic,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 Bu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ienceLogic,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PARTA, Inc. All Rights Reserved. This program is free software; you can redistribute it and/or modify it under the same terms as Net-SNM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 S. Marzot. All rights reserved. This program is free software; you can redistribute it and/or modify it under the same terms as Net-SNM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Gross.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Inc and Information Network Center of Beijing University of Posts and Tele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PARTA,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4150 Network Circle, Santa Clara, California 95054,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ank Strauss &lt;strauss@ibr.cs.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lt;strauss@ibr.cs.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 Modified by Niels Bagge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G. S. Marzo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 S. Marzo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4, 1995, 1996, 1997, 1998, 1999, 2000\n\ The Regents of the University of California. All rights reserved.\n"; static const char rcsid[] = Id$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n\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part of RFC 4560;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part of RFC 4293;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a part of RFC 429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188; see the RFC itself for full legal notices." REVISION "200509190000Z" DESCRIPTION Third revision, published as part of RFC 41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113; see the RFC itself for full legal notices." REVISION "200505200000Z" -- May 20, 2005 DESCRIPTION IP version neutral revision, incorporating the following re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08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001, see the RFC itself for full legal notices." REVISION "200502040000Z" DESCRIPTION Third version, published as RFC 4001. This revision introduces the InetZoneIndex, InetScopeType, and InetVersion textual conventions." REVISION "200205090000Z" DESCRIPTION Second version, published as RFC 3291. This revision contains several clarifications and introduces several new textual conventions: InetAddressPrefixLength, InetPortNumber, InetAutonomousSystemNumber, InetAddressIPv4z, and InetAddressIPv6z." REVISION "200006080000Z" DESCRIPTION Initial version, published as RFC 2851." mib-2 7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a part of RFC 4022; see the RFC itself for full legal notices." REVISION "200502180000Z" -- 18 February 2005 DESCRIPTION IP version neutral revision, published as RFC 4022." REVISION "9411010000Z" DESCRIPTION Initial SMIv2 version, published as RFC 2012." REVISION "9103310000Z" DESCRIPTION The initial revision of this MIB module was part of MIB-II." mib-2 4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version of this MIB module is part of RFC 3873; see the RFC itself for full legal notic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63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9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1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84;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9;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4;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3;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1;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ple, Inc.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 Hard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li Rozin, Optical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 Rozin, Optical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72</vt:lpwstr>
  </property>
</Properties>
</file>