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nchant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4. All advertising materials mentioning features or use of this software must display the following acknowledgment: This product includes software developed by Geoff Kuenning and other unpaid contributors.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However, any translation of these strings MUST accurately preserve the legal rights under international law; you may wish to consult a lawyer about this since you will be responsible for the results of any incorrec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on the newly added files (*HashDownlo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7 Dom Lachowicz" VALUE "OriginalFilename", "libenchant-@ENCHANT_MAJOR_VERSION@.@ENCHANT_MINOR_VERSION@.dll" VALUE "ProductName", "libenchant" VALUE "ProductVersion", "@ENCHANT_MAJOR_VERSION@.@ENCHANT_MINOR_VERSION@.@ENCHANT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by Pace Willi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kan Kaba &lt;serkan_kab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ış Metin &lt;baris@pardus.org.tr&gt;</w:t>
      </w:r>
    </w:p>
    <w:p>
      <w:pPr>
        <w:pStyle w:val="Normal"/>
        <w:spacing w:lineRule="exact" w:line="420"/>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mi Pay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an Moratinos &lt;jmo@softcatala.org&gt;,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 2006-2007 Harri Pitkänen &lt;hatapitk@iki.fi&gt;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acov Za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Raphael Fi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2007 Hannu Väisä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55</vt:lpwstr>
  </property>
</Properties>
</file>