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MUM/XlOUGYQnEJ3DI+won13bySQVOocTS5z7sw0kYmb40WgdSrqkJTJKguYyYkiFNGrvD
2/Ajxxgb5z8jFnOx0KmSF/s28ouNDpsbTthfQ3yLkNMlqyf29yLYpzpqNd8SmHqzbeLKtPZT
pYAVXXOIUBaY/IRxFjoFPzqItUpzd+egJ0JT4oEBfe1gVxQ3Kf5kEpKoHkjmXN5hznSvED+S
7dJikdm/cR/ILOuB+H</vt:lpwstr>
  </property>
  <property fmtid="{D5CDD505-2E9C-101B-9397-08002B2CF9AE}" pid="3" name="_2015_ms_pID_7253431">
    <vt:lpwstr>WmhcVkTH7hydLPAK7EpWQYM6ORPtVsgG+3MdgxeJft+vlpghDLJ5Ig
FAjeV16U5HH1vTLDsqIfjKdzRzAryn5wGM+GqbI78DVZv0wEDHVQ+YcMiCiuffAIUMbxc4f/
5KeubBhz3fnMG5+yb8D0iG7QMka3fiR8Dxu7VVzjqHqNdSdeVEWSobB/LfRKL76m6Hal33aU
uV+b+kvwvBALE3JJEd5SRrlEMzm6fwPyNzmP</vt:lpwstr>
  </property>
  <property fmtid="{D5CDD505-2E9C-101B-9397-08002B2CF9AE}" pid="4" name="_2015_ms_pID_7253431_00">
    <vt:lpwstr>_2015_ms_pID_7253431</vt:lpwstr>
  </property>
  <property fmtid="{D5CDD505-2E9C-101B-9397-08002B2CF9AE}" pid="5" name="_2015_ms_pID_7253432">
    <vt:lpwstr>GCdU+/PbY9ZeCVLY4Aje5e2W6p72PW3l9Q0X
lJZzOPg/Aq9sevxt1zCGLcpJMz1UXYM2s7ivZd6G23fjulqM5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