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cmpi-devel 2.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 2008</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JazTvoskLV94ST/JdeDIjxe3fS0pHTQYXHlh3KsWit4O0w4K4ClNfLnwi24EVytgwk6j/P
qXi9MunBNnv1eiqAly2KEZWtPLaH0xIzm92wyAydafC40fY/ek9cieTpKP14yhqVaWeka4ZR
MZRrIKUQnVpCjLXJMXnf4Fveclv+QuzUPZMIBmHPAzIXGIEiYLTSMrLXZzK167qJHsMUZ/tS
RQ2k2C23XqnNTKpGzW</vt:lpwstr>
  </property>
  <property fmtid="{D5CDD505-2E9C-101B-9397-08002B2CF9AE}" pid="3" name="_2015_ms_pID_7253431">
    <vt:lpwstr>cBX01mQ9+6nnL0FhQSD/5Jaxi7b1qAi+HP0ioohoJ+W205zlTjDfiJ
qxS2ZftBaKczV4RsXdJwgHlIsxdPf8ZS4UyFA+2MjO9EgV2I7By9MQD+VSbCNfVPD5w+qPNd
gdxfhmOX4Cdqj+ehv4Z34JKdujS5tzpz/hjtxi7C0rYprBr58o9lCefi5E9hXJ8Z/KL0SyL8
6Fr6MY8tYhJ6Vy7IBrdwEJj64jXB/MQirgaf</vt:lpwstr>
  </property>
  <property fmtid="{D5CDD505-2E9C-101B-9397-08002B2CF9AE}" pid="4" name="_2015_ms_pID_7253431_00">
    <vt:lpwstr>_2015_ms_pID_7253431</vt:lpwstr>
  </property>
  <property fmtid="{D5CDD505-2E9C-101B-9397-08002B2CF9AE}" pid="5" name="_2015_ms_pID_7253432">
    <vt:lpwstr>3ICTd1PBcLLEJNwd5vxFaJXiwWfpa6c6ghuo
rnAwhJhDJ2UE0SQLUJiwTXhkpP6/kRP7/e1GsIQnHH0n6rV8K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