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otocabinet 1.2.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lt;/div&gt; div class="note"&gt;Last Update: Fri, 04 Mar 2011 23:07:26 -080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 This file is part of Kyoto Cabinet. This program is free software: you can redistribute it and/or modify it under the terms of the GNU General Public License as published by the Free Software Foundation, either version 3 of the License, or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1:00Z</dcterms:created>
  <dc:creator>Navia</dc:creator>
  <dc:description/>
  <cp:keywords/>
  <dc:language>en-US</dc:language>
  <cp:lastModifiedBy>xiasenlin</cp:lastModifiedBy>
  <dcterms:modified xsi:type="dcterms:W3CDTF">2020-03-21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xnVZ+52P/GYZP1gkHWV89gN/jfbHg1fixqRRkWMgd+SlPfU9Crg22z00CWAtUJODZ44siv
2HOjtfznScHpJcAf0INS6hq9MZ5DnE0qj6Loo9L6snOkNRrWnHw6ExXuHm38iSLf9zNuXxJT
w1SM9LDWGJ5EOOI1EQiAATG3uh2Yx7IjhNgr1LVYz5R9tzCDzih4k2nhHbCy8/78yt9KAvwg
VuOSaPiq8F+ysEV6c2</vt:lpwstr>
  </property>
  <property fmtid="{D5CDD505-2E9C-101B-9397-08002B2CF9AE}" pid="3" name="_2015_ms_pID_7253431">
    <vt:lpwstr>AYuzE0uC6cI9hS5fXTbNqSQY6oBC3zBgaUYlFej85QRaTi32RojNuW
rZjm9SWVElXUzBA0mcIQSokFr9bi6zBPa0keIOpcl6JFsjfJf3DGatlA9AYS7NRhGgodw06j
SAH/w+qgItMmTJNGBRH9HHplHSlIrhDio32E5ufTsk0Ql4eKEa8vM3HjFKbSWpV+Q6avVsZ6
vllqJP3oW1dEj01/632wO0JICpIKKzolBjd7</vt:lpwstr>
  </property>
  <property fmtid="{D5CDD505-2E9C-101B-9397-08002B2CF9AE}" pid="4" name="_2015_ms_pID_7253431_00">
    <vt:lpwstr>_2015_ms_pID_7253431</vt:lpwstr>
  </property>
  <property fmtid="{D5CDD505-2E9C-101B-9397-08002B2CF9AE}" pid="5" name="_2015_ms_pID_7253432">
    <vt:lpwstr>O4DIukYwrxY3BRFvaM7nUXxtm1LLYlee2jAe
WPekYEzsp3j5gOiFrJLeGkD6jCWncTotfk/O0zcYj0E2SEdD7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