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res 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Free86 Inc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 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3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5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751</vt:lpwstr>
  </property>
</Properties>
</file>