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ppler 0.6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8 Klarälvdalens Datakonsult AB, a KDAB Group company, &lt;info@kdab.com&gt;. Work sponsored by the LiMux project of the city of Mu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hinmoy Ranjan Pradhan &lt;chinmoyrp65@proton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 Heinecke &lt;aheinecke@intevation.de&gt;</w:t>
      </w:r>
    </w:p>
    <w:p>
      <w:pPr>
        <w:pStyle w:val="Normal"/>
        <w:spacing w:lineRule="exact" w:line="420"/>
        <w:rPr/>
      </w:pPr>
      <w:r>
        <w:rPr>
          <w:rFonts w:cs="Arial" w:ascii="Arial" w:hAnsi="Arial"/>
          <w:color w:val="000000"/>
          <w:sz w:val="20"/>
          <w:szCs w:val="20"/>
          <w:shd w:fill="FFFFFF" w:val="clear"/>
        </w:rPr>
        <w:t>Copyright 2018 Albert Astals Cid &lt;aacid@kde.org&gt; 2018 License: GPLv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bastian Rasmussen &lt;seb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land Hieber &lt;r.hieb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n-Erik S &lt;janerik23467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d Kuhls &lt;berndkuhl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kus Kilås &lt;digital@markusp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ffrey Morlan &lt;jmmorlan@so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kus Kilås &lt;digital@markusp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Esser &lt;bepandr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gi Scarso &lt;luigi.scars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gdan Cristea &lt;criste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Weiser, &lt;michael@weiser.din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D'Ur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as Hoger &lt;thog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unite 1 "15 September 2011" SH NAME pdfunite \- Portable Document Format (PDF) page merger SH SYNOPSIS B pdfunite options] I PDF-sourcefile1..PDF-sourcefilen PDF-destfile SH DESCRIPTION B pdfunite merges several PDF (Portable Document Format) files in order of their occurrence on command line to one PDF result file. TP Neither of the PDF-sourcefile1 to PDF-sourcefilen should be encrypted. SH OPTIONS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sig 1 "28 October 2015" SH NAME pdfsig \- Portable Document Format (PDF) digital signatures tool SH SYNOPSIS B pdfsig options] RI [ PDF-file ] SH DESCRIPTION B pdfsig verifies the digital signatures in a PDF document. It also displays the identity of each signer commonName field and full distinguished name of the signer certificate), the time and date of the signature, the hash algorithm used for signing, the type of the signature as stated in the PDF and the signed ranges with a statement wether the total document is signed. PP The signer certificate validation uses the trusted certificates stored in the following locations: IP \(bu The NSS Certificate database in the default Firefox profile. IP \(bu The NSS Certificate database in /etc/pki/nssdb. SH OPTIONS TP B \-nocert Do not validate the certificate. TP B \-dump Dump all signatures into current directory.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separate 1 "15 September 2011" SH NAME pdfseparate \- Portable Document Format (PDF) page extractor SH SYNOPSIS B pdfseparate options] I PDF-file PDF-page-pattern SH DESCRIPTION B pdfseparate extract single pages from a Portable Document Format (PDF). PP pdfseparate reads the PDF file IR PDF-file , extracts one or more pages, and writes one PDF file for each page to IR PDF-page-pattern. PP PDF-page-pattern should contain BR %d or any variant respecting printf format), since %d is replaced by the page number. TP The PDF-file should not be encrypted. SH OPTIONS TP BI \-f " number" Specifies the first page to extract. If \-f is omitted, extraction starts with page 1. TP BI \-l " number" Specifies the last page to extract. If \-l is omitted, extraction ends with the last pag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lyph &amp;amp; Cog, LLC TH pdfdetach 1 "15 August 2011" SH NAME pdfdetach \- Portable Document Format (PDF) document embedded file extractor (version 3.03) SH SYNOPSIS B pdfdetach options] RI [ PDF-file ] SH DESCRIPTION B Pdfdetach lists or extracts embedded files (attachments) from a Portable Document Format (PDF) file. SH OPTIONS Some of the following options can be set with configuration file commands. These are listed in square brackets with the description of the corresponding command line option. TP B \-list List all of the embedded files in the PDF file. File names are converted to the text encoding specified by the "\-enc" switch. TP BI \-save " number" Save the specified embedded file. By default, this uses the file name associated with the embedded file (as printed by the "\-list" switch); the file name can be changed with the "\-o" switch. TP BI \-saveall Save all of the embedded files. This uses the file names associated with the embedde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iel Glöckner &lt;daniel-g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Mark Riedesel &lt;mark@klown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k Riedesel &lt;mark@klown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 Thomas &lt;thomas@eload24.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yszard Trojnacki &lt;rysiek@men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Drochner &lt;M.Drochner@fz-jueli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DAB via Guillermo Amaral &lt;gamaral@amaral.co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2011,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Vrable &lt;mvrable@cs.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Kaplan &lt;mkapla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3, 2016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ulien Rebet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Glyph &amp;amp; Cog, LLC TH pdftoppm 1 "15 August 2011" SH NAME pdftoppm \- Portable Document Format (PDF) to Portable Pixmap (PPM) converter (version 3.03) SH SYNOPSIS B pdftoppm options] I PDF-file PPM-root SH DESCRIPTION B Pdftoppm converts Portable Document Format (PDF) files to color image files in Portable Pixmap (PPM) format, grayscale image files in Portable Graymap (PGM) format, or monochrome image files in Portable Bitmap PBM) format. PP Pdftoppm reads the PDF file, IR PDF-file , and writes one PPM file for each page, IR PPM-root - number .ppm, where I number is the page number. SH OPTIONS TP BI \-f " number" Specifies the first page to convert. TP BI \-l " number" Specifies the last page to convert.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2012,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2011,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rtin Kretzschmar &lt;martin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Glyph &amp;amp; Cog, LLC TH pdfinfo 1 "15 August 2011" SH NAME pdfinfo \- Portable Document Format (PDF) document information extractor (version 3.03) SH SYNOPSIS B pdfinfo options] RI [ PDF-file ] SH DESCRIPTION B Pdfinfo prints the contents of the \'Info' dictionary (plus some other useful information) from a Portable Document Format (PDF) file. PP The \'Info' dictionary contains the following values: PP RS title RE RS subject RE RS keywords RE RS author RE RS creator RE RS producer RE RS creation date RE RS modification date RE PP In addition, the following information is printed: PP RS tagged (yes/no) RE RS form (AcroForm / XFA / none) RE RS javascript (yes/no) RE RS page count RE RS encrypted flag (yes/no) RE RS print and copy permissions (if encrypted) RE RS page size RE RS file size RE RS linearized (yes/no) RE RS PDF version RE RS metadata (only if requested) RE PP The options \-listenc, \-meta, \-js, \-struct,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Glyph &amp;amp; Cog, LLC TH pdffonts 1 "15 August 2011" SH NAME pdffonts \- Portable Document Format (PDF) font analyzer (version 3.03) SH SYNOPSIS B pdffonts options] RI [ PDF-file ] SH DESCRIPTION B Pdffonts lists the fonts used in a Portable Document Format (PDF) file along with various information for each font. PP The following information is listed for each font: TP B name the font name, exactly as given in the PDF file (potentially including a subset prefix) TP B type the font type \(en see below for details TP B encoding the font encoding TP B emb yes" if the font is embedded in the PDF file TP B sub yes" if the font is a subset TP B uni yes" if there is an explicit "ToUnicode" map in the PDF file (the absence of a ToUnicode map doesn't necessarily mean that the text can't be converted to Unicode) TP B object ID the font dictionary object ID (number and generation) PP PDF files can contain the following types of fonts: PP RS Type 1 RE</w:t>
      </w:r>
    </w:p>
    <w:p>
      <w:pPr>
        <w:pStyle w:val="Normal"/>
        <w:spacing w:lineRule="exact" w:line="420"/>
        <w:rPr/>
      </w:pPr>
      <w:r>
        <w:rPr>
          <w:rFonts w:cs="Arial" w:ascii="Arial" w:hAnsi="Arial"/>
          <w:color w:val="000000"/>
          <w:sz w:val="20"/>
          <w:szCs w:val="20"/>
          <w:shd w:fill="FFFFFF" w:val="clear"/>
        </w:rPr>
        <w:t>Copyright 1999-2003 Gueorgui Ovtcharov and Rainer Dorsch"); fprintf(stderr, "%s\n\n", xpdfCopyright); if (!printVersion) { printUsage("pdftohtml", "&lt;PDF-file&gt; [&lt;html-file&gt; &lt;xml-file&gt;]", arg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G. Ovtch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Glyph &amp;amp; Cog, LLC TH pdfimages 1 "15 August 2011" SH NAME pdfimages \- Portable Document Format (PDF) image extractor version 3.03) SH SYNOPSIS B pdfimages options] I PDF-file image-root SH DESCRIPTION B Pdfimages saves images from a Portable Document Format (PDF) file as Portable Pixmap (PPM), Portable Bitmap (PBM), Portable Network Graphics (PNG), Tagged Image File Format (TIFF), JPEG, JPEG2000, or JBIG2 files. PP Pdfimages reads the PDF file IR PDF-file , scans one or more pages, and writes one file for each image, IR image-root - nnn . xxx , where I nnn is the image number and I xxx is the image type (.ppm, .pbm, .png, .tif, .jpg, jp2, jb2e, or jb2g). PP The default output format is PBM (for monochrome images) or PPM for non-monochrome. The \-png or \-tiff options change to default output to PNG or TIFF respectively. If both \-png and \-tiff are specified, CMYK images will be written as TIFF and all other images will be written as PNG. In addi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Glyph &amp;amp; Cog, LLC TH pdftotext 1 "15 August 2011" SH NAME pdftotext \- Portable Document Format (PDF) to text converter version 3.03) SH SYNOPSIS B pdftotext options] RI [ PDF-file RI [ text-file ]] SH DESCRIPTION B Pdftotext converts Portable Document Format (PDF) files to plain text. PP Pdftotext reads the PDF file, IR PDF-file , and writes a text file, IR text-file . If I text-file is not specified, pdftotext converts I file.pdf to IR file.txt . If I text-file is \'-', the text is sent to stdout. SH OPTIONS TP BI \-f " number" Specifies the first page to convert. TP BI \-l " number" Specifies the last page to convert. TP BI \-r " number" Specifies the resolution, in DPI. The default is 72 DPI. TP BI \-x " number" Specifies the x-coordinate of the crop area top left corner TP BI \-y " number" Specifies the y-coordinate of the crop area top left corner TP BI \-W " number" Specifies the width of crop area in pixels (default is 0)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erek B. Noo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Glyph &amp;amp; Cog, LLC</w:t>
      </w:r>
    </w:p>
    <w:p>
      <w:pPr>
        <w:pStyle w:val="Normal"/>
        <w:spacing w:lineRule="exact" w:line="420"/>
        <w:rPr/>
      </w:pPr>
      <w:r>
        <w:rPr>
          <w:rFonts w:cs="Arial" w:ascii="Arial" w:hAnsi="Arial"/>
          <w:color w:val="000000"/>
          <w:sz w:val="20"/>
          <w:szCs w:val="20"/>
          <w:shd w:fill="FFFFFF" w:val="clear"/>
        </w:rPr>
        <w:t>Copyright 1996-2011 Glyph &amp;amp; Cog, LLC TH pdftops 1 "15 August 2011" SH NAME pdftops \- Portable Document Format (PDF) to PostScript converter version 3.03) SH SYNOPSIS B pdftops options] RI &lt;PDF-file&gt; RI [&lt;PS-file&gt;] SH DESCRIPTION B Pdftops converts Portable Document Format (PDF) files to PostScript so they can be printed. PP Pdftops reads the PDF file, IR PDF-file , and writes a PostScript file, IR PS-file . If I PS-file is not specified, pdftops converts I file.pdf to I file.ps or I file.eps with the \-eps option). If I PS-file is \'-', the PostScript is sent to stdout. SH OPTIONS TP BI \-f " number" Specifies the first page to print. TP BI \-l " number" Specifies the last page to print. TP B \-level1 Generate Level 1 PostScript. The resulting PostScript files will be significantly larger (if they contain images), but will print on Level 1 printers. This also converts all images to black and white. No more than one of the PostScript level options (\-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yrille Berger, &lt;cberger@c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 Page, &lt;adrian@pagenet.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sombor Hollay-Horvath &lt;hollay.horva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 Heinecke &lt;aheinecke@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Brüns &lt;stefan.bruens@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ojca Miklavec &lt;mojca@macports.org&gt;</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 Inspired on code by</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w:t>
      </w:r>
    </w:p>
    <w:p>
      <w:pPr>
        <w:pStyle w:val="Normal"/>
        <w:spacing w:lineRule="exact" w:line="420"/>
        <w:rPr/>
      </w:pPr>
      <w:r>
        <w:rPr>
          <w:rFonts w:cs="Arial" w:ascii="Arial" w:hAnsi="Arial"/>
          <w:color w:val="000000"/>
          <w:sz w:val="20"/>
          <w:szCs w:val="20"/>
          <w:shd w:fill="FFFFFF" w:val="clear"/>
        </w:rPr>
        <w:t>Copyright (C) 2018 Intevation GmbH &lt;intevation@intevation.de&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vangelos Foutras &lt;evangelos@foutre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Timby &lt;btim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Gruenbacher &lt;agruenb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C. Berner &lt;tcberner@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en Ooms &lt;jeroenoo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Alan Palmer &lt;jalanpal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bert Figuière &lt;hub@figu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liver Sander &lt;oliver.sand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liver Sander &lt;oliver.sander@tu-dresden.de&gt;</w:t>
      </w:r>
    </w:p>
    <w:p>
      <w:pPr>
        <w:pStyle w:val="Normal"/>
        <w:spacing w:lineRule="exact" w:line="420"/>
        <w:rPr/>
      </w:pPr>
      <w:r>
        <w:rPr>
          <w:rFonts w:cs="Arial" w:ascii="Arial" w:hAnsi="Arial"/>
          <w:color w:val="000000"/>
          <w:sz w:val="20"/>
          <w:szCs w:val="20"/>
          <w:shd w:fill="FFFFFF" w:val="clear"/>
        </w:rPr>
        <w:t>Copyright (C) 2017, 2018 Klarälvdalens Datakonsult AB, a KDAB Group company, &lt;info@kdab.com&gt;. Work sponsored by the LiMux project of the city of Mu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cent Le Garrec &lt;legarrec.vince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kka Vuorela &lt;pekka.vuorela@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Sander &lt;oliver.sand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éonard Michelet &lt;leonard.michelet@smil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y Dohmann &lt;k.dohmann@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 Ghali &lt;jghali@libertysur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Crain &lt;jason@inspiresomeon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drik Fornwall &lt;fredrik@forn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en Rouault &lt;even.rouault@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Cullmann &lt;cull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no Meyer-Thurow &lt;h.mt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cent Le Garrec &lt;legarrec.vince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 Lillqvist &lt;tml@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hiro Hashimoto &lt;kenya888.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michi Hosoda &lt;trueroad@trueroad.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Crain &lt;jason@aquaticape.us&gt;</w:t>
      </w:r>
    </w:p>
    <w:p>
      <w:pPr>
        <w:pStyle w:val="Normal"/>
        <w:spacing w:lineRule="exact" w:line="420"/>
        <w:rPr/>
      </w:pPr>
      <w:r>
        <w:rPr>
          <w:rFonts w:cs="Arial" w:ascii="Arial" w:hAnsi="Arial"/>
          <w:color w:val="000000"/>
          <w:sz w:val="20"/>
          <w:szCs w:val="20"/>
          <w:shd w:fill="FFFFFF" w:val="clear"/>
        </w:rPr>
        <w:t>Copyright (C) 2016 Jakub Alba &lt;jakubalba@gmail.com&gt; Inspired on cod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Alba &lt;jakubalb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seniy Lartsev &lt;arseniy@alumni.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ok Anand &lt;alok4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mas Szekeres &lt;szeker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seniy Lartsev &lt;arseniy@alumni.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mas Szekeres &lt;szeker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 Reinkemeier &lt;philipp.reinkemeier@off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Gajdos &lt;pgajdos@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 Junling &lt;lijunling@si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Echols &lt;jechols@uoreg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en Rouault &lt;even.rouault@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hur Stavisky &lt;vovodroi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é Esser &lt;bepandr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ei Volkov &lt;Aleksei Volk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Peter Deifel &lt;hpdeif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Hans-Peter Deifel &lt;hpdeif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Lee &lt;roc.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West &lt;scott.gregory.w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rigo Rivas Costa &lt;rodrigorivascos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PALO &lt;richard@net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 &lt;olly@surv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d Porras &lt;ed@moto-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gdan Cristea &lt;criste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uj Khare &lt;khareanuj1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ki Koskinen &lt;freedesktop@akikoskinen.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io D'Urso &lt;fabiodurso@hotmail.it&gt;</w:t>
      </w:r>
    </w:p>
    <w:p>
      <w:pPr>
        <w:pStyle w:val="Normal"/>
        <w:spacing w:lineRule="exact" w:line="420"/>
        <w:rPr/>
      </w:pPr>
      <w:r>
        <w:rPr>
          <w:rFonts w:cs="Arial" w:ascii="Arial" w:hAnsi="Arial"/>
          <w:color w:val="000000"/>
          <w:sz w:val="20"/>
          <w:szCs w:val="20"/>
          <w:shd w:fill="FFFFFF" w:val="clear"/>
        </w:rPr>
        <w:t>Copyright (C) 2013, Anthony Granger &lt;grangeranthony@gmail.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anger &lt;grangeranthon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ry G. Kudryashov &lt;urkud.urku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Fischer &lt;fischer@unix-ag.uni-k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hai Niculescu &lt;q.qu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 Wang &lt;coolwangl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 Junling &lt;lijunling@si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Nabet &lt;serval2412@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é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Brandstätter &lt;jbrandstaet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man Poo-Caamano &lt;gpo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minik Haumann &lt;dhau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 Duelli &lt;duelli@melos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anger &lt;grangeranthon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Perez de Castro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abio D'Urso &lt;fabiodurso@hotmail.it&gt;</w:t>
      </w:r>
    </w:p>
    <w:p>
      <w:pPr>
        <w:pStyle w:val="Normal"/>
        <w:spacing w:lineRule="exact" w:line="420"/>
        <w:rPr/>
      </w:pPr>
      <w:r>
        <w:rPr>
          <w:rFonts w:cs="Arial" w:ascii="Arial" w:hAnsi="Arial"/>
          <w:color w:val="000000"/>
          <w:sz w:val="20"/>
          <w:szCs w:val="20"/>
          <w:shd w:fill="FFFFFF" w:val="clear"/>
        </w:rPr>
        <w:t>Copyright (C) 2012, Tobias Koenig &lt;tokoe@kdab.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bias.koenig@kdab.com&gt;</w:t>
      </w:r>
    </w:p>
    <w:p>
      <w:pPr>
        <w:pStyle w:val="Normal"/>
        <w:spacing w:lineRule="exact" w:line="420"/>
        <w:rPr/>
      </w:pPr>
      <w:r>
        <w:rPr>
          <w:rFonts w:cs="Arial" w:ascii="Arial" w:hAnsi="Arial"/>
          <w:color w:val="000000"/>
          <w:sz w:val="20"/>
          <w:szCs w:val="20"/>
          <w:shd w:fill="FFFFFF" w:val="clear"/>
        </w:rPr>
        <w:t>Copyright (C) 2012, Guillermo A. Amaral B. &lt;gamaral@kde.org&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llermo A. Amaral B. &lt;gamaral@kde.org&gt;</w:t>
      </w:r>
    </w:p>
    <w:p>
      <w:pPr>
        <w:pStyle w:val="Normal"/>
        <w:spacing w:lineRule="exact" w:line="420"/>
        <w:rPr/>
      </w:pPr>
      <w:r>
        <w:rPr>
          <w:rFonts w:cs="Arial" w:ascii="Arial" w:hAnsi="Arial"/>
          <w:color w:val="000000"/>
          <w:sz w:val="20"/>
          <w:szCs w:val="20"/>
          <w:shd w:fill="FFFFFF" w:val="clear"/>
        </w:rPr>
        <w:t>Copyright (C) 2012, Fabio D'Urso &lt;fabiodurso@hotmail.it&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Adrian Johnson &lt;ajohnson@redneon.com&gt;</w:t>
      </w:r>
    </w:p>
    <w:p>
      <w:pPr>
        <w:pStyle w:val="Normal"/>
        <w:spacing w:lineRule="exact" w:line="420"/>
        <w:rPr/>
      </w:pPr>
      <w:r>
        <w:rPr>
          <w:rFonts w:cs="Arial" w:ascii="Arial" w:hAnsi="Arial"/>
          <w:color w:val="000000"/>
          <w:sz w:val="20"/>
          <w:szCs w:val="20"/>
          <w:shd w:fill="FFFFFF" w:val="clear"/>
        </w:rPr>
        <w:t>Copyright (C) 2012, 2015, Tobias Koenig &lt;tokoe@kdab.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Tobias Koenig &lt;tobias.koenig@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Thomas Freitag &lt;Thomas.Freitag@kabel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omas Freitag &lt;Thomas.Freitag@alfa.de&gt;</w:t>
      </w:r>
    </w:p>
    <w:p>
      <w:pPr>
        <w:pStyle w:val="Normal"/>
        <w:spacing w:lineRule="exact" w:line="420"/>
        <w:rPr/>
      </w:pPr>
      <w:r>
        <w:rPr>
          <w:rFonts w:cs="Arial" w:ascii="Arial" w:hAnsi="Arial"/>
          <w:color w:val="000000"/>
          <w:sz w:val="20"/>
          <w:szCs w:val="20"/>
          <w:shd w:fill="FFFFFF" w:val="clear"/>
        </w:rPr>
        <w:t>Copyright (C) 2012, 2013 Fabio D'Urso &lt;fabiodurso@hotmail.it&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i Yang &lt;ahyangy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ng &lt;tobias.koenig@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Pfeifer &lt;p2000@mailina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er Sander &lt;sander@mi.f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ias Kramm &lt;kramm@qui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Trippelsdorf &lt;markus@trippelsdor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Brand &lt;mabrand@mabrand.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is Parravicini &lt;lparrav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 Wang &lt;coolwangl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har Filipau &lt;thephilip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or Slepchin &lt;igor.slepch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or Slepchin &lt;igor.redh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st Prote &lt;prote@fmi.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llermo A. Amaral B. &lt;gamara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rald Schmidt &lt;solahc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ven Rouault &lt;even.rouault@mines-par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seny Solokha &lt;asolokha@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esley &lt;awesley@smartnetwork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ey Pavlov &lt;alexp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José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or Slepchin &lt;igor.slepch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ttal Aithal &lt;vittal.aithal@cognid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Gleason &lt;tom@buildad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Klausner &lt;wiz@danbala.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Murdoch &lt;Steven.Murdoch@cl.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en Reichling &lt;sreichling@cheg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Kellner &lt;kellner@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 Liao &lt;phyom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hua Richardson &lt;jric@cheg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Meyering &lt;jim@meyer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 Deschrijver &lt;glad.deschrij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Jiang &lt;ejiang@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el Strübing &lt;axel.struebing@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Hartmetz &lt;ahart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 &lt;ranma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 Lorenz &lt;lorenzph+freedeskt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uillermo Amaral &lt;gamaral@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as Hoger &lt;thog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inivas Adicherla &lt;srinivas.adicherla@geodes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 Lorenz &lt;lorenzph+freedeskt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ł Wiejacha &lt;pawel.wiejac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SSD CDAC Mumbai by Leena Chourey (leenac@cdacmumbai.in) and Onkar Potdar (onkar@cdacmumbai.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ls Höglund &lt;nils.hoglu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Slegeir &lt;tehpol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Fauconneau &lt;matthias.fauconn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nneth Berland &lt;ken@he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Kümmel &lt;jan+freedesktop@snor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ob Voss &lt;jakob.voss@gb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y Roberts &lt;harry.roberts@midnight-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Feuersänger &lt;cfeuersaeng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Feuersänger &lt;cfeuersaeng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Ewins &lt;brian.ewi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Cameron &lt;brian.camer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5,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wn Rutledge &lt;shawn.t.rutled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2017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7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xel Struebing &lt;axel.struebing@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arren Toomey &lt;wkt@tuh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Thomas &lt;thomas@eload24.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en Liang &lt;shenzhux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wn Rutledge &lt;shawn.t.rutled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joy Mahajan &lt;sanjoy@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Moore &lt;ross@maths.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ece Dunn &lt;msclrh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Gajdos &lt;pgajdos@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Kerzum &lt;kerzum@yandex-tea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Jones &lt;nick.jones@network-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K. Johnson &lt;a1237@danlj.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ranz &lt;matthias@ktug.or.k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Joonas Pihlaja &lt;jpihlaja@cc.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vid Goyal &lt;kovid@kovidgoy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Jockusch &lt;jan@jocku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enn Ganz &lt;glenn.ganz@uptim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Toombs &lt;ewtoombs@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Kenny &lt;darren.kenny@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Persch &lt;chp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6,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2014-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5,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Warren Toomey &lt;wkt@tuh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hris Wilson &lt;chris@chris-wils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sile Gaburici &lt;gaburici@cs.um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as Are Haavet &lt;tomasa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thy Lee &lt;timothy.lee@siriush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Airlie &lt;richard.airlie@magla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Vrable &lt;mvrable@cs.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jartan Maraas &lt;kmaraa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es Cook &lt;kees@outfl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Rebetez &lt;julien@fhtag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igo Marti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Mercier &lt;hmercier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Mercier &lt;hmercier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uyuki Kawabe &lt;Haruyuki.Kawabe@unisys.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 Avis &lt;eda@waniass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 Worth &lt;cworth@cwor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ris Toloknov &lt;tlkn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Batkin &lt;adam@batk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4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1,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igo Marti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mari Heikkinen &lt;ilmari.heikkinen@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2014, 2017, 201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2016,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 2014-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2012, 2017, 2018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2012, 2017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2017,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3, 2016-2018,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5, 2017, 2018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5, 2017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2012,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 2010, 2013,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3-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2-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kild Stray &lt;thorkild@ifi.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Schweizer &lt;genstef@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Turner &lt;scotty1024@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j Kumar &lt;rkumar@archiv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iner Keller &lt;class321@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Walmsley &lt;paul@booyak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ø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lien Rebet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3,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3,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2, 2014,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2, 2014,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bias Koening &lt;toko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ebekus &lt;stefan.kebekus@math.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3,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2, 2013,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1,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0, 2012,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1,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2010, 2012, 2014,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Kretzschmar &lt;martin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rmuizel@nit.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heridan &lt;dan.sheridan@postma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nrico Ros &lt;eros.kde@e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ert Astals Cid &lt;tsdgeos@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3,96,97,99,2000,2002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 and 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3</w:t>
          </w:r>
          <w:r>
            <w:rPr/>
            <w:fldChar w:fldCharType="end"/>
          </w:r>
          <w:r>
            <w:rPr/>
            <w:t>, Total</w:t>
          </w:r>
          <w:r>
            <w:rPr/>
            <w:fldChar w:fldCharType="begin"/>
          </w:r>
          <w:r>
            <w:rPr/>
            <w:instrText xml:space="preserve"> NUMPAGES \* ARABIC </w:instrText>
          </w:r>
          <w:r>
            <w:rPr/>
            <w:fldChar w:fldCharType="separate"/>
          </w:r>
          <w:r>
            <w:rPr/>
            <w:t>2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1</vt:lpwstr>
  </property>
</Properties>
</file>