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jasper 2.0.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JasPer software accompanies the software license, and can be found in the file name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Michael D. Ad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hn Resig Dual licensed under the MIT or GPL Version 2 licenses. http://jquery.org/license</w:t>
      </w:r>
    </w:p>
    <w:p>
      <w:pPr>
        <w:pStyle w:val="Normal"/>
        <w:spacing w:lineRule="exact" w:line="420"/>
        <w:rPr/>
      </w:pPr>
      <w:r>
        <w:rPr>
          <w:rFonts w:cs="Arial" w:ascii="Arial" w:hAnsi="Arial"/>
          <w:color w:val="000000"/>
          <w:sz w:val="20"/>
          <w:szCs w:val="20"/>
          <w:shd w:fill="FFFFFF" w:val="clear"/>
        </w:rPr>
        <w:t>Copyright 2011, AUTHORS.txt (http://jqueryui.com/about)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sRGB-grey Reference XYZ óT Ïcurv Í</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EKC-RICC Reference XYZ öÖ Ó-curv Í</w:t>
      </w:r>
    </w:p>
    <w:p>
      <w:pPr>
        <w:pStyle w:val="Normal"/>
        <w:spacing w:lineRule="exact" w:line="420"/>
        <w:rPr/>
      </w:pPr>
      <w:r>
        <w:rPr>
          <w:rFonts w:cs="Arial" w:ascii="Arial" w:hAnsi="Arial"/>
          <w:color w:val="000000"/>
          <w:sz w:val="20"/>
          <w:szCs w:val="20"/>
          <w:shd w:fill="FFFFFF" w:val="clear"/>
        </w:rPr>
        <w:t>Copyright 2001 EKC-RICC Reference XYZ öÖ Ó-curv +ÍI</w:t>
      </w:r>
      <w:r>
        <w:rPr>
          <w:rFonts w:cs="Tahoma" w:ascii="Tahoma" w:hAnsi="Tahoma"/>
          <w:color w:val="000000"/>
          <w:sz w:val="20"/>
          <w:szCs w:val="20"/>
          <w:shd w:fill="FFFFFF" w:val="clear"/>
        </w:rPr>
        <w:t>�</w:t>
      </w:r>
      <w:r>
        <w:rPr>
          <w:rFonts w:cs="Arial" w:ascii="Arial" w:hAnsi="Arial"/>
          <w:color w:val="000000"/>
          <w:sz w:val="20"/>
          <w:szCs w:val="20"/>
          <w:shd w:fill="FFFFFF" w:val="clear"/>
        </w:rPr>
        <w:t>mÛ</w:t>
      </w:r>
      <w:r>
        <w:rPr>
          <w:rFonts w:cs="Tahoma" w:ascii="Tahoma" w:hAnsi="Tahoma"/>
          <w:color w:val="000000"/>
          <w:sz w:val="20"/>
          <w:szCs w:val="20"/>
          <w:shd w:fill="FFFFFF" w:val="clear"/>
        </w:rPr>
        <w:t>��</w:t>
      </w:r>
      <w:r>
        <w:rPr>
          <w:rFonts w:cs="Arial" w:ascii="Arial" w:hAnsi="Arial"/>
          <w:color w:val="000000"/>
          <w:sz w:val="20"/>
          <w:szCs w:val="20"/>
          <w:shd w:fill="FFFFFF" w:val="clear"/>
        </w:rPr>
        <w:t>ÉMÿÿ</w:t>
      </w:r>
    </w:p>
    <w:p>
      <w:pPr>
        <w:pStyle w:val="Normal"/>
        <w:spacing w:lineRule="exact" w:line="420"/>
        <w:rPr/>
      </w:pPr>
      <w:r>
        <w:rPr>
          <w:rFonts w:cs="Arial" w:ascii="Arial" w:hAnsi="Arial"/>
          <w:color w:val="000000"/>
          <w:sz w:val="20"/>
          <w:szCs w:val="20"/>
          <w:shd w:fill="FFFFFF" w:val="clear"/>
        </w:rPr>
        <w:t>Copyright 2001 EKC-RICC Reference XYZ öÖ Ó-curv</w:t>
      </w:r>
    </w:p>
    <w:p>
      <w:pPr>
        <w:pStyle w:val="Normal"/>
        <w:spacing w:lineRule="exact" w:line="420"/>
        <w:rPr/>
      </w:pPr>
      <w:r>
        <w:rPr>
          <w:rFonts w:cs="Arial" w:ascii="Arial" w:hAnsi="Arial"/>
          <w:color w:val="000000"/>
          <w:sz w:val="20"/>
          <w:szCs w:val="20"/>
          <w:shd w:fill="FFFFFF" w:val="clear"/>
        </w:rPr>
        <w:t>Copyright 2001 EKC-RICC Reference XYZ öÖ Ó-XYZ Ì6 Iº XYZ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XYZ Ó-curv Í curv Í curv Í</w:t>
      </w:r>
    </w:p>
    <w:p>
      <w:pPr>
        <w:pStyle w:val="Normal"/>
        <w:spacing w:lineRule="exact" w:line="420"/>
        <w:rPr/>
      </w:pPr>
      <w:r>
        <w:rPr>
          <w:rFonts w:cs="Arial" w:ascii="Arial" w:hAnsi="Arial"/>
          <w:color w:val="000000"/>
          <w:sz w:val="20"/>
          <w:szCs w:val="20"/>
          <w:shd w:fill="FFFFFF" w:val="clear"/>
        </w:rPr>
        <w:t>Copyright 2001 EKC-RICC Reference XYZ öÖ Ó-XYZ Ì6 Iº XYZ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XYZ Ó-curv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hael David Adams</w:t>
      </w:r>
    </w:p>
    <w:p>
      <w:pPr>
        <w:pStyle w:val="Normal"/>
        <w:spacing w:lineRule="exact" w:line="420"/>
        <w:rPr/>
      </w:pPr>
      <w:r>
        <w:rPr>
          <w:rFonts w:cs="Arial" w:ascii="Arial" w:hAnsi="Arial"/>
          <w:color w:val="000000"/>
          <w:sz w:val="20"/>
          <w:szCs w:val="20"/>
          <w:shd w:fill="FFFFFF" w:val="clear"/>
        </w:rPr>
        <w:t>Copyright (c) 2013 Steven Benner (http://stevenbenner.com/). Released under MIT license. https://raw.github.com/stevenbenner/jquery-powertip/master/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wboy" Ben Alman Dual licensed under the MIT and GPL licenses. http://benalman.com/abou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hael David Adams.&lt;/span&gt;&lt;/div&gt; div class="line"&gt;&lt;a name="l00003"&gt;&lt;/a&gt;&lt;span class="lineno"&gt; 3&lt;/span&gt;&amp;#160;&lt;span class="comment"&gt; * All rights reserved.&lt;/span&gt;&lt;/div&gt; div class="line"&gt;&lt;a name="l00004"&gt;&lt;/a&gt;&lt;span class="lineno"&gt; 4&lt;/span&gt;&amp;#160;&lt;span class="comment"&gt; */&lt;/span&gt;&lt;/div&gt; div class="line"&gt;&lt;a name="l00005"&gt;&lt;/a&gt;&lt;span class="lineno"&gt; 5&lt;/span&gt;&amp;#160;&lt;/div&gt; div class="line"&gt;&lt;a name="l00006"&gt;&lt;/a&gt;&lt;span class="lineno"&gt; 6&lt;/span&gt;&amp;#160;&lt;span class="comment"&gt;/* __START_OF_JASPER_LICENSE__&lt;/span&gt;&lt;/div&gt; div class="line"&gt;&lt;a name="l00007"&gt;&lt;/a&gt;&lt;span class="lineno"&gt; 7&lt;/span&gt;&amp;#160;&lt;span class="comment"&gt; * &lt;/span&gt;&lt;/div&gt; div class="line"&gt;&lt;a name="l00008"&gt;&lt;/a&gt;&lt;span class="lineno"&gt; 8&lt;/span&gt;&amp;#160;&lt;span class="comment"&gt; * JasPer License Version 2.0&lt;/span&gt;&lt;/div&gt; div class="line"&gt;&lt;a name="l00009"&gt;&lt;/a&gt;&lt;span class="lineno"&gt; 9&lt;/span&gt;&amp;#160;&lt;span class="comment"&gt; * &lt;/span&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hael David Ada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Michael David Adams.\n" All rights reserved.\n"); fprintf(stderr, "%s\n", JAS_NO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Michael David Adams.&lt;/span&gt;&lt;/div&gt; div class="line"&gt;&lt;a name="l00003"&gt;&lt;/a&gt;&lt;span class="lineno"&gt; 3&lt;/span&gt;&amp;#160;&lt;span class="comment"&gt; * All rights reserved.&lt;/span&gt;&lt;/div&gt; div class="line"&gt;&lt;a name="l00004"&gt;&lt;/a&gt;&lt;span class="lineno"&gt; 4&lt;/span&gt;&amp;#160;&lt;span class="comment"&gt; */&lt;/span&gt;&lt;/div&gt; div class="line"&gt;&lt;a name="l00005"&gt;&lt;/a&gt;&lt;span class="lineno"&gt; 5&lt;/span&gt;&amp;#160;&lt;/div&gt; div class="line"&gt;&lt;a name="l00006"&gt;&lt;/a&gt;&lt;span class="lineno"&gt; 6&lt;/span&gt;&amp;#160;&lt;span class="comment"&gt;/* __START_OF_JASPER_LICENSE__&lt;/span&gt;&lt;/div&gt; div class="line"&gt;&lt;a name="l00007"&gt;&lt;/a&gt;&lt;span class="lineno"&gt; 7&lt;/span&gt;&amp;#160;&lt;span class="comment"&gt; * &lt;/span&gt;&lt;/div&gt; div class="line"&gt;&lt;a name="l00008"&gt;&lt;/a&gt;&lt;span class="lineno"&gt; 8&lt;/span&gt;&amp;#160;&lt;span class="comment"&gt; * JasPer License Version 2.0&lt;/span&gt;&lt;/div&gt; div class="line"&gt;&lt;a name="l00009"&gt;&lt;/a&gt;&lt;span class="lineno"&gt; 9&lt;/span&gt;&amp;#160;&lt;span class="comment"&gt; * &lt;/span&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Michael David Ada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David Adams.&lt;/span&gt;&lt;/div&gt; div class="line"&gt;&lt;a name="l00003"&gt;&lt;/a&gt;&lt;span class="lineno"&gt; 3&lt;/span&gt;&amp;#160;&lt;span class="comment"&gt; * All rights reserved.&lt;/span&gt;&lt;/div&gt; div class="line"&gt;&lt;a name="l00004"&gt;&lt;/a&gt;&lt;span class="lineno"&gt; 4&lt;/span&gt;&amp;#160;&lt;span class="comment"&gt; */&lt;/span&gt;&lt;/div&gt; div class="line"&gt;&lt;a name="l00005"&gt;&lt;/a&gt;&lt;span class="lineno"&gt; 5&lt;/span&gt;&amp;#160;&lt;/div&gt; div class="line"&gt;&lt;a name="l00006"&gt;&lt;/a&gt;&lt;span class="lineno"&gt; 6&lt;/span&gt;&amp;#160;&lt;span class="comment"&gt;/* __START_OF_JASPER_LICENSE__&lt;/span&gt;&lt;/div&gt; div class="line"&gt;&lt;a name="l00007"&gt;&lt;/a&gt;&lt;span class="lineno"&gt; 7&lt;/span&gt;&amp;#160;&lt;span class="comment"&gt; * &lt;/span&gt;&lt;/div&gt; div class="line"&gt;&lt;a name="l00008"&gt;&lt;/a&gt;&lt;span class="lineno"&gt; 8&lt;/span&gt;&amp;#160;&lt;span class="comment"&gt; * JasPer License Version 2.0&lt;/span&gt;&lt;/div&gt; div class="line"&gt;&lt;a name="l00009"&gt;&lt;/a&gt;&lt;span class="lineno"&gt; 9&lt;/span&gt;&amp;#160;&lt;span class="comment"&gt; * &lt;/span&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David Ada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Michael David Ad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Michael David Adams.\n" \&lt;/span&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Michael David Adams.\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Michael David Adams&lt;/span&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Michael David Ad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Michael David Adams.&lt;/span&gt;&lt;/div&gt; div class="line"&gt;&lt;a name="l00005"&gt;&lt;/a&gt;&lt;span class="lineno"&gt; 5&lt;/span&gt;&amp;#160;&lt;span class="comment"&gt; * All rights reserved.&lt;/span&gt;&lt;/div&gt; div class="line"&gt;&lt;a name="l00006"&gt;&lt;/a&gt;&lt;span class="lineno"&gt; 6&lt;/span&gt;&amp;#160;&lt;span class="comment"&gt; */&lt;/span&gt;&lt;/div&gt; div class="line"&gt;&lt;a name="l00007"&gt;&lt;/a&gt;&lt;span class="lineno"&gt; 7&lt;/span&gt;&amp;#160;&lt;/div&gt; div class="line"&gt;&lt;a name="l00008"&gt;&lt;/a&gt;&lt;span class="lineno"&gt; 8&lt;/span&gt;&amp;#160;&lt;span class="comment"&gt;/* __START_OF_JASPER_LICENSE__&lt;/span&gt;&lt;/div&gt; div class="line"&gt;&lt;a name="l00009"&gt;&lt;/a&gt;&lt;span class="lineno"&gt; 9&lt;/span&gt;&amp;#160;&lt;span class="comment"&gt; * &lt;/span&gt;&lt;/div&gt; div class="line"&gt;&lt;a name="l00010"&gt;&lt;/a&gt;&lt;span class="lineno"&gt; 10&lt;/span&gt;&amp;#160;&lt;span class="comment"&gt; * JasPer License Version 2.0&lt;/span&gt;&lt;/div&gt; div class="line"&gt;&lt;a name="l00011"&gt;&lt;/a&gt;&lt;span class="lineno"&gt; 11&lt;/span&gt;&amp;#160;&lt;span class="comment"&gt; * &lt;/span&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Michael David Ada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Michael David Adams.&lt;/span&gt;&lt;/div&gt; div class="line"&gt;&lt;a name="l00005"&gt;&lt;/a&gt;&lt;span class="lineno"&gt; 5&lt;/span&gt;&amp;#160;&lt;span class="comment"&gt; * All rights reserved.&lt;/span&gt;&lt;/div&gt; div class="line"&gt;&lt;a name="l00006"&gt;&lt;/a&gt;&lt;span class="lineno"&gt; 6&lt;/span&gt;&amp;#160;&lt;span class="comment"&gt; */&lt;/span&gt;&lt;/div&gt; div class="line"&gt;&lt;a name="l00007"&gt;&lt;/a&gt;&lt;span class="lineno"&gt; 7&lt;/span&gt;&amp;#160;&lt;/div&gt; div class="line"&gt;&lt;a name="l00008"&gt;&lt;/a&gt;&lt;span class="lineno"&gt; 8&lt;/span&gt;&amp;#160;&lt;span class="comment"&gt;/* __START_OF_JASPER_LICENSE__&lt;/span&gt;&lt;/div&gt; div class="line"&gt;&lt;a name="l00009"&gt;&lt;/a&gt;&lt;span class="lineno"&gt; 9&lt;/span&gt;&amp;#160;&lt;span class="comment"&gt; * &lt;/span&gt;&lt;/div&gt; div class="line"&gt;&lt;a name="l00010"&gt;&lt;/a&gt;&lt;span class="lineno"&gt; 10&lt;/span&gt;&amp;#160;&lt;span class="comment"&gt; * JasPer License Version 2.0&lt;/span&gt;&lt;/div&gt; div class="line"&gt;&lt;a name="l00011"&gt;&lt;/a&gt;&lt;span class="lineno"&gt; 11&lt;/span&gt;&amp;#160;&lt;span class="comment"&gt; * &lt;/span&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Michael David Adams.&lt;/span&gt;&lt;/div&gt; div class="line"&gt;&lt;a name="l00003"&gt;&lt;/a&gt;&lt;span class="lineno"&gt; 3&lt;/span&gt;&amp;#160;&lt;span class="comment"&gt; * All rights reserved.&lt;/span&gt;&lt;/div&gt; div class="line"&gt;&lt;a name="l00004"&gt;&lt;/a&gt;&lt;span class="lineno"&gt; 4&lt;/span&gt;&amp;#160;&lt;span class="comment"&gt; */&lt;/span&gt;&lt;/div&gt; div class="line"&gt;&lt;a name="l00005"&gt;&lt;/a&gt;&lt;span class="lineno"&gt; 5&lt;/span&gt;&amp;#160;&lt;/div&gt; div class="line"&gt;&lt;a name="l00006"&gt;&lt;/a&gt;&lt;span class="lineno"&gt; 6&lt;/span&gt;&amp;#160;&lt;span class="comment"&gt;/* __START_OF_JASPER_LICENSE__&lt;/span&gt;&lt;/div&gt; div class="line"&gt;&lt;a name="l00007"&gt;&lt;/a&gt;&lt;span class="lineno"&gt; 7&lt;/span&gt;&amp;#160;&lt;span class="comment"&gt; * &lt;/span&gt;&lt;/div&gt; div class="line"&gt;&lt;a name="l00008"&gt;&lt;/a&gt;&lt;span class="lineno"&gt; 8&lt;/span&gt;&amp;#160;&lt;span class="comment"&gt; * JasPer License Version 2.0&lt;/span&gt;&lt;/div&gt; div class="line"&gt;&lt;a name="l00009"&gt;&lt;/a&gt;&lt;span class="lineno"&gt; 9&lt;/span&gt;&amp;#160;&lt;span class="comment"&gt; * &lt;/span&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Michael David Ada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Michael David Adams.&lt;/span&gt;&lt;/div&gt; div class="line"&gt;&lt;a name="l00005"&gt;&lt;/a&gt;&lt;span class="lineno"&gt; 5&lt;/span&gt;&amp;#160;&lt;span class="comment"&gt; * All rights reserved.&lt;/span&gt;&lt;/div&gt; div class="line"&gt;&lt;a name="l00006"&gt;&lt;/a&gt;&lt;span class="lineno"&gt; 6&lt;/span&gt;&amp;#160;&lt;span class="comment"&gt; */&lt;/span&gt;&lt;/div&gt; div class="line"&gt;&lt;a name="l00007"&gt;&lt;/a&gt;&lt;span class="lineno"&gt; 7&lt;/span&gt;&amp;#160;&lt;/div&gt; div class="line"&gt;&lt;a name="l00008"&gt;&lt;/a&gt;&lt;span class="lineno"&gt; 8&lt;/span&gt;&amp;#160;&lt;span class="comment"&gt;/* __START_OF_JASPER_LICENSE__&lt;/span&gt;&lt;/div&gt; div class="line"&gt;&lt;a name="l00009"&gt;&lt;/a&gt;&lt;span class="lineno"&gt; 9&lt;/span&gt;&amp;#160;&lt;span class="comment"&gt; * &lt;/span&gt;&lt;/div&gt; div class="line"&gt;&lt;a name="l00010"&gt;&lt;/a&gt;&lt;span class="lineno"&gt; 10&lt;/span&gt;&amp;#160;&lt;span class="comment"&gt; * JasPer License Version 2.0&lt;/span&gt;&lt;/div&gt; div class="line"&gt;&lt;a name="l00011"&gt;&lt;/a&gt;&lt;span class="lineno"&gt; 11&lt;/span&gt;&amp;#160;&lt;span class="comment"&gt; * &lt;/span&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Michael David Adams.&lt;/span&gt;&lt;/div&gt; div class="line"&gt;&lt;a name="l00003"&gt;&lt;/a&gt;&lt;span class="lineno"&gt; 3&lt;/span&gt;&amp;#160;&lt;span class="comment"&gt; * All rights reserved.&lt;/span&gt;&lt;/div&gt; div class="line"&gt;&lt;a name="l00004"&gt;&lt;/a&gt;&lt;span class="lineno"&gt; 4&lt;/span&gt;&amp;#160;&lt;span class="comment"&gt; */&lt;/span&gt;&lt;/div&gt; div class="line"&gt;&lt;a name="l00005"&gt;&lt;/a&gt;&lt;span class="lineno"&gt; 5&lt;/span&gt;&amp;#160;&lt;/div&gt; div class="line"&gt;&lt;a name="l00006"&gt;&lt;/a&gt;&lt;span class="lineno"&gt; 6&lt;/span&gt;&amp;#160;&lt;span class="comment"&gt;/* __START_OF_JASPER_LICENSE__&lt;/span&gt;&lt;/div&gt; div class="line"&gt;&lt;a name="l00007"&gt;&lt;/a&gt;&lt;span class="lineno"&gt; 7&lt;/span&gt;&amp;#160;&lt;span class="comment"&gt; * &lt;/span&gt;&lt;/div&gt; div class="line"&gt;&lt;a name="l00008"&gt;&lt;/a&gt;&lt;span class="lineno"&gt; 8&lt;/span&gt;&amp;#160;&lt;span class="comment"&gt; * JasPer License Version 2.0&lt;/span&gt;&lt;/div&gt; div class="line"&gt;&lt;a name="l00009"&gt;&lt;/a&gt;&lt;span class="lineno"&gt; 9&lt;/span&gt;&amp;#160;&lt;span class="comment"&gt; * &lt;/span&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Michael David Ada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Michael David Ad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chael David Adams.\n"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ewlett-Packard Company desc /16-bit e-sRGB JP2 restricted (to sRGB) profile 0þÿ</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Image Power, Inc. and the University of British Columb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he University of British Columbia&lt;/span&gt;&lt;/div&gt; div class="line"&gt;&lt;a name="l00015"&gt;&lt;/a&gt;&lt;span class="lineno"&gt; 15&lt;/span&gt;&amp;#160;&lt;span class="comment"&gt; * &lt;/span&gt;&lt;/div&gt; div class="line"&gt;&lt;a name="l00016"&gt;&lt;/a&gt;&lt;span class="lineno"&gt; 16&lt;/span&gt;&amp;#160;&lt;span class="comment"&gt; * All rights reserved.&lt;/span&gt;&lt;/div&gt; div class="line"&gt;&lt;a name="l00017"&gt;&lt;/a&gt;&lt;span class="lineno"&gt; 17&lt;/span&gt;&amp;#160;&lt;span class="comment"&gt; * &lt;/span&gt;&lt;/div&gt; div class="line"&gt;&lt;a name="l00018"&gt;&lt;/a&gt;&lt;span class="lineno"&gt; 18&lt;/span&gt;&amp;#160;&lt;span class="comment"&gt; * Permission is hereby granted, free of charge, to any person (the&lt;/span&gt;&lt;/div&gt; div class="line"&gt;&lt;a name="l00019"&gt;&lt;/a&gt;&lt;span class="lineno"&gt; 19&lt;/span&gt;&amp;#160;&lt;span class="comment"&gt; * "User") obtaining a copy of this software and associated documentation&lt;/span&gt;&lt;/div&gt; div class="line"&gt;&lt;a name="l00020"&gt;&lt;/a&gt;&lt;span class="lineno"&gt; 20&lt;/span&gt;&amp;#160;&lt;span class="comment"&gt; * files (the "Software"), to deal in the Software without restri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he University of British Columbia&lt;/span&gt;&lt;/div&gt; div class="line"&gt;&lt;a name="l00013"&gt;&lt;/a&gt;&lt;span class="lineno"&gt; 13&lt;/span&gt;&amp;#160;&lt;span class="comment"&gt; * &lt;/span&gt;&lt;/div&gt; div class="line"&gt;&lt;a name="l00014"&gt;&lt;/a&gt;&lt;span class="lineno"&gt; 14&lt;/span&gt;&amp;#160;&lt;span class="comment"&gt; * All rights reserved.&lt;/span&gt;&lt;/div&gt; div class="line"&gt;&lt;a name="l00015"&gt;&lt;/a&gt;&lt;span class="lineno"&gt; 15&lt;/span&gt;&amp;#160;&lt;span class="comment"&gt; * &lt;/span&gt;&lt;/div&gt; div class="line"&gt;&lt;a name="l00016"&gt;&lt;/a&gt;&lt;span class="lineno"&gt; 16&lt;/span&gt;&amp;#160;&lt;span class="comment"&gt; * Permission is hereby granted, free of charge, to any person (the&lt;/span&gt;&lt;/div&gt; div class="line"&gt;&lt;a name="l00017"&gt;&lt;/a&gt;&lt;span class="lineno"&gt; 17&lt;/span&gt;&amp;#160;&lt;span class="comment"&gt; * "User") obtaining a copy of this software and associated documentation&lt;/span&gt;&lt;/div&gt; div class="line"&gt;&lt;a name="l00018"&gt;&lt;/a&gt;&lt;span class="lineno"&gt; 18&lt;/span&gt;&amp;#160;&lt;span class="comment"&gt; * files (the "Software"), to deal in the Software without restri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he University of British Columbia All rights reserved. Permission is hereby granted, free of charge, to any person (the User") obtaining a copy of this software and associated documentation files (the "Software"), to deal in the Software without restriction, including without limitation the rights to use, copy, modify, merge, publish, distribute, and/or sell copies of the Software, and to permit persons to whom the Software is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he University of British Columb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Image Power, Inc.&lt;/span&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Image Power, Inc. and the University of\n" \&lt;/span&gt;&lt;/div&gt; div class="line"&gt;&lt;a name="l00091"&gt;&lt;/a&gt;&lt;span class="lineno"&gt; 91&lt;/span&gt;&amp;#160;&lt;span class="preprocessor"&gt; " British Columbia.\n" \&lt;/span&gt;&lt;/div&gt; div class="line"&gt;&lt;a name="l00092"&gt;&lt;/a&gt;&lt;span class="lineno"&gt; 92&lt;/span&gt;&amp;#160;&lt;span class="preprocessor"&gt; "All rights reserved.\n"&lt;/span&gt;&lt;/div&gt; div class="line"&gt;&lt;a name="l00093"&gt;&lt;/a&gt;&lt;span class="lineno"&gt; 93&lt;/span&gt;&amp;#160;&lt;/div&gt; div class="line"&gt;&lt;a name="l00094"&gt;&lt;/a&gt;&lt;span class="lineno"&gt; 94&lt;/span&gt;&amp;#160;&lt;span class="preprocessor"&gt;#define JAS_NOTES \&lt;/span&gt;&lt;/div&gt; div class="line"&gt;&lt;a name="l00095"&gt;&lt;/a&gt;&lt;span class="lineno"&gt; 95&lt;/span&gt;&amp;#160;&lt;span class="preprocessor"&gt; "For more information about this software, please visit the following\n" \&lt;/span&gt;&lt;/div&gt; div class="line"&gt;&lt;a name="l00096"&gt;&lt;/a&gt;&lt;span class="lineno"&gt; 96&lt;/span&gt;&amp;#160;&lt;span class="preprocessor"&gt; "web sites/pages:\n" \&lt;/span&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Image Power, Inc. and the University of\n" \ British Columbia.\n" \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Image Power, Inc. and the University of&lt;/span&gt;&lt;/div&gt; div class="line"&gt;&lt;a name="l00003"&gt;&lt;/a&gt;&lt;span class="lineno"&gt; 3&lt;/span&gt;&amp;#160;&lt;span class="comment"&gt; * British Columbia.&lt;/span&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Image Power, Inc. and the University of British Columbia.</w:t>
      </w:r>
    </w:p>
    <w:p>
      <w:pPr>
        <w:pStyle w:val="Normal"/>
        <w:spacing w:lineRule="exact" w:line="420"/>
        <w:rPr/>
      </w:pPr>
      <w:r>
        <w:rPr>
          <w:rFonts w:cs="Arial" w:ascii="Arial" w:hAnsi="Arial"/>
          <w:color w:val="000000"/>
          <w:sz w:val="20"/>
          <w:szCs w:val="20"/>
          <w:shd w:fill="FFFFFF" w:val="clear"/>
        </w:rPr>
        <w:t>Copyright (c) 1999-2000 Image Power, Inc.</w:t>
      </w:r>
    </w:p>
    <w:p>
      <w:pPr>
        <w:pStyle w:val="Normal"/>
        <w:spacing w:lineRule="exact" w:line="420"/>
        <w:rPr/>
      </w:pPr>
      <w:r>
        <w:rPr>
          <w:rFonts w:cs="Arial" w:ascii="Arial" w:hAnsi="Arial"/>
          <w:color w:val="000000"/>
          <w:sz w:val="20"/>
          <w:szCs w:val="20"/>
          <w:shd w:fill="FFFFFF" w:val="clear"/>
        </w:rPr>
        <w:t xml:space="preserve">Copyright (c) 1998 Hewlett-Packard Company desc sRGB IEC61966-2.1 sRGB IEC61966-2.1 XYZ óQ ÌXYZ XYZ o¢ 8õ </w:t>
      </w:r>
      <w:r>
        <w:rPr>
          <w:rFonts w:cs="Tahoma" w:ascii="Tahoma" w:hAnsi="Tahoma"/>
          <w:color w:val="000000"/>
          <w:sz w:val="20"/>
          <w:szCs w:val="20"/>
          <w:shd w:fill="FFFFFF" w:val="clear"/>
        </w:rPr>
        <w:t>�</w:t>
      </w:r>
      <w:r>
        <w:rPr>
          <w:rFonts w:cs="Arial" w:ascii="Arial" w:hAnsi="Arial"/>
          <w:color w:val="000000"/>
          <w:sz w:val="20"/>
          <w:szCs w:val="20"/>
          <w:shd w:fill="FFFFFF" w:val="clear"/>
        </w:rPr>
        <w:t>XYZ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XYZ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desc IEC http://www.iec.ch IEC http://www.iec.ch desc .IEC 61966-2.1 Default RGB colour space - sRGB .IEC 61966-2.1 Default RGB colour space - sRGB desc ,Reference Viewing Condition in IEC61966-2.1 ,Reference Viewing Condition in IEC61966-2.1 view ¤þ _. Ï íÌ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YZ L</w:t>
        <w:tab/>
        <w:t>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nrico Scholz &lt;enrico.scholz@informatik.tu-chemnitz.de&gt;</w:t>
      </w:r>
    </w:p>
    <w:p>
      <w:pPr>
        <w:pStyle w:val="Normal"/>
        <w:spacing w:lineRule="exact" w:line="420"/>
        <w:rPr/>
      </w:pPr>
      <w:r>
        <w:rPr>
          <w:rFonts w:cs="Arial" w:ascii="Arial" w:hAnsi="Arial"/>
          <w:color w:val="000000"/>
          <w:sz w:val="20"/>
          <w:szCs w:val="20"/>
          <w:shd w:fill="FFFFFF" w:val="clear"/>
        </w:rPr>
        <w:t>COPYRIGHT); fprintf(stderr, "%s\n", JAS_NO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span&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CENSE bindir}/imgcmp bindir}/imginfo bindir}/jasper docdir}/JasPer/* libdir}/libjasper.so.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lt;/span&gt;&lt;/div&gt; div class="line"&gt;&lt;a name="l00037"&gt;&lt;/a&gt;&lt;span class="lineno"&gt; 37&lt;/span&gt;&amp;#160;&lt;span class="comment"&gt; * "AS IS", WITHOUT WARRANTY OF ANY KIND, EXPRESS OR IMPLIED, INCLUDING&lt;/span&gt;&lt;/div&gt; div class="line"&gt;&lt;a name="l00038"&gt;&lt;/a&gt;&lt;span class="lineno"&gt; 38&lt;/span&gt;&amp;#160;&lt;span class="comment"&gt; * BUT NOT LIMITED TO THE WARRANTIES OF MERCHANTABILITY, FITNESS FOR A&lt;/span&gt;&lt;/div&gt; div class="line"&gt;&lt;a name="l00039"&gt;&lt;/a&gt;&lt;span class="lineno"&gt; 39&lt;/span&gt;&amp;#160;&lt;span class="comment"&gt; * PARTICULAR PURPOSE AND NONINFRINGEMENT OF THIRD PARTY RIGHTS. IN NO&lt;/span&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lt;/span&gt;&lt;/div&gt; div class="line"&gt;&lt;a name="l00035"&gt;&lt;/a&gt;&lt;span class="lineno"&gt; 35&lt;/span&gt;&amp;#160;&lt;span class="comment"&gt; * "AS IS", WITHOUT WARRANTY OF ANY KIND, EXPRESS OR IMPLIED, INCLUDING&lt;/span&gt;&lt;/div&gt; div class="line"&gt;&lt;a name="l00036"&gt;&lt;/a&gt;&lt;span class="lineno"&gt; 36&lt;/span&gt;&amp;#160;&lt;span class="comment"&gt; * BUT NOT LIMITED TO THE WARRANTIES OF MERCHANTABILITY, FITNESS FOR A&lt;/span&gt;&lt;/div&gt; div class="line"&gt;&lt;a name="l00037"&gt;&lt;/a&gt;&lt;span class="lineno"&gt; 37&lt;/span&gt;&amp;#160;&lt;span class="comment"&gt; * PARTICULAR PURPOSE AND NONINFRINGEMENT OF THIRD PARTY RIGHTS. IN NO&lt;/span&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S IS", WITHOUT WARRANTY OF ANY KIND, EXPRESS OR IMPLIED, INCLUDING BUT NOT LIMITED TO THE WARRANTIES OF MERCHANTABILITY, FITNESS FOR A PARTICULAR PURPOSE AND NONINFRINGEMENT OF THIRD PARTY RIGHTS. IN NO</w:t>
      </w:r>
    </w:p>
    <w:p>
      <w:pPr>
        <w:pStyle w:val="Normal"/>
        <w:spacing w:lineRule="exact" w:line="420"/>
        <w:rPr/>
      </w:pPr>
      <w:r>
        <w:rPr>
          <w:rFonts w:cs="Arial" w:ascii="Arial" w:hAnsi="Arial"/>
          <w:color w:val="000000"/>
          <w:sz w:val="20"/>
          <w:szCs w:val="20"/>
          <w:shd w:fill="FFFFFF" w:val="clear"/>
        </w:rPr>
        <w:t>COPYRIGHT A</w:t>
        <w:tab/>
        <w:t>ChangeLog A</w:t>
        <w:tab/>
        <w:t>INSTALL A</w:t>
        <w:tab/>
        <w:t>LICENSE A</w:t>
        <w:tab/>
        <w:t>Makefile.am A</w:t>
        <w:tab/>
        <w:t>Makefile.in A</w:t>
        <w:tab/>
        <w:t>NEWS A</w:t>
        <w:tab/>
        <w:t>README A</w:t>
        <w:tab/>
        <w:t>acaux/config.guess A</w:t>
        <w:tab/>
        <w:t>acaux/config.sub A</w:t>
        <w:tab/>
        <w:t>acaux/depcomp A</w:t>
        <w:tab/>
        <w:t>acaux/install-sh A</w:t>
        <w:tab/>
        <w:t>acaux/ltmain.sh A</w:t>
        <w:tab/>
        <w:t>acaux/missing A</w:t>
        <w:tab/>
        <w:t>acaux/mkinstalldirs A</w:t>
        <w:tab/>
        <w:t>aclocal.m4 A</w:t>
        <w:tab/>
        <w:t>configure A</w:t>
        <w:tab/>
        <w:t>configure.ac A</w:t>
        <w:tab/>
        <w:t>data/colorprofiles/README A</w:t>
        <w:tab/>
        <w:t>data/colorprofiles/erimm.icm A</w:t>
        <w:tab/>
        <w:t>data/colorprofiles/esrgb.icm A</w:t>
        <w:tab/>
        <w:t>data/colorprofiles/esrgbgrey.icm A</w:t>
        <w:tab/>
        <w:t>data/colorprofiles/grey.icm A</w:t>
        <w:tab/>
        <w:t>data/colorprofiles/greyromm.icm A</w:t>
        <w:tab/>
        <w:t>data/colorprofiles/romm.icm A</w:t>
        <w:tab/>
        <w:t>data/colorprofiles/sgray.icm A</w:t>
        <w:tab/>
        <w:t>data/colorprofiles/srgb.icm A</w:t>
        <w:tab/>
        <w:t>data/colorprofiles/sycc.icm A</w:t>
        <w:tab/>
        <w:t>data/images/README A</w:t>
        <w:tab/>
        <w:t>data/images/example.mif A</w:t>
        <w:tab/>
        <w:t>data/images/example.mif0 A</w:t>
        <w:tab/>
        <w:t>data/images/feep.pnm A</w:t>
        <w:tab/>
        <w:t>data/images/feep2.pnm A</w:t>
        <w:tab/>
        <w:t>data/images/goldenears.bmp A</w:t>
        <w:tab/>
        <w:t>data/images/goldenears.jpg A</w:t>
        <w:tab/>
        <w:t>data/images/goldenears.pnm A</w:t>
        <w:tab/>
        <w:t>data/images/goldenears.ras A</w:t>
        <w:tab/>
        <w:t>data/images/goldenears_gray.jpg A</w:t>
        <w:tab/>
        <w:t>data/images/goldenears_gray.pnm A</w:t>
        <w:tab/>
        <w:t>data/images/goldenears_gray.ras A</w:t>
        <w:tab/>
        <w:t>data/images/small_16x1.pnm A</w:t>
        <w:tab/>
        <w:t>data/images/small_1x1.pnm A</w:t>
        <w:tab/>
        <w:t>data/images/stawamuschief.pnm A</w:t>
        <w:tab/>
        <w: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1 Algo Visionÿ</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JasPer</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0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