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m2ppa</w:t>
      </w:r>
      <w:r>
        <w:rPr/>
        <w:t xml:space="preserve"> </w:t>
      </w:r>
      <w:r>
        <w:rPr>
          <w:rFonts w:cs="Arial" w:ascii="Arial" w:hAnsi="Arial"/>
          <w:b w:val="false"/>
          <w:bCs w:val="false"/>
          <w:color w:val="000000"/>
          <w:sz w:val="21"/>
          <w:szCs w:val="21"/>
        </w:rPr>
        <w:t>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GJoNkB7ArzZfj9PbegjQGW8A46BmH3XXEGFrbGeciAJyDF+kATpnt+BIE9M2vIzQAG29oFE
eVKvGMGlZorZtiK5Iei4HAWBWb+Bb4savDB6xH77+Y+DMKXprC8Y/qeyLFyrQ32UwptxfrRx
E+aMVYqlNUS94VpVS1xlZ8Vvx3cudkJpLXgtXh8uSZnR6hwt0wtERGyWIFLqs37qQ2NZSc09
EvpOhiNBswLItejgCw</vt:lpwstr>
  </property>
  <property fmtid="{D5CDD505-2E9C-101B-9397-08002B2CF9AE}" pid="3" name="_2015_ms_pID_7253431">
    <vt:lpwstr>L7KrV4fsutbSTfVjwh2pimlTVF18F96hSxnFDPOWbnlYpsEm63UrgU
gwLSpVSzv532gBmiXIavwNpufHvhbidy40ibqJmuvNCiuc/RZDzm6kgIqLW/BPQm8XxVonli
utCR1PjhNNTgSvQ4AL9K8xTHmTHWd1mEwu6uXRcLkTyAlxX+ZAc/ubG5EXjpJw2PsVsTnxBe
PjsFnOnKt03aElNOnFjOk939goqQsk/9O1c1</vt:lpwstr>
  </property>
  <property fmtid="{D5CDD505-2E9C-101B-9397-08002B2CF9AE}" pid="4" name="_2015_ms_pID_7253431_00">
    <vt:lpwstr>_2015_ms_pID_7253431</vt:lpwstr>
  </property>
  <property fmtid="{D5CDD505-2E9C-101B-9397-08002B2CF9AE}" pid="5" name="_2015_ms_pID_7253432">
    <vt:lpwstr>fi8n+5xYO0Vw8TlNllhrRavCTYKXibdBqyxl
sSL9Jpmz2g8Dr661n+ub6AvNV+rYvT/+CQXRgDW20Tb/qzKDD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