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de-settings 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onical Ltd, may be copied under the GNU GPL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x Dieter &amp;lt;rdieter@fedoraprojec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Kofler &amp;lt;kevin.kofler@chello.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4 Red Hat, Inc. All rights reserved. This copyrighted material is made available to anyone wishing to use, modify, copy, or redistribute it subject to the terms and conditions of the GNU General Public License version 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lingyang (A)</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8KTW2+p0yAsDMoBNLqcOBcR9WpFlX02BjvJ+DbPN1EMIQAuxGTkSb/It0SuW1EJZfeX8W1
KtfKlNM3PefIoi/JVWTXKkl3H0dEvNr1oq/wbaxqDjI/WvKBxcpG4+Nz9hIK0Eb43Vwdixb1
KwvZe6fk8kpgBw6JrRLcq0gvEpZULacAjHr13G4KRueCr0Z/NZWuGoO66vRCgwcduWTpteiL
6u5/6RRebfQ5WbfF+G</vt:lpwstr>
  </property>
  <property fmtid="{D5CDD505-2E9C-101B-9397-08002B2CF9AE}" pid="3" name="_2015_ms_pID_7253431">
    <vt:lpwstr>+ap16OgfKMCVjJyO6oykY7G0AKWncf65pN+qrSPW4pN9U2/IwSbkcz
ynojmhD3rMOt8EZgHOYl8oD+Sut66jSJx98iBTvdaqhInEEgykI6wVRvpt7qPLfCOnF2Vh9s
L01OgMrKqvgDvNYKEC6TTlrCIPtIbHxT1Ay7l3vPOIQkH6WFGl1FU5XHxe0HerhULFRyxkME
Bvp3dMM+zAIZ3hvAtmpWurqGg7+iVGyka2gE</vt:lpwstr>
  </property>
  <property fmtid="{D5CDD505-2E9C-101B-9397-08002B2CF9AE}" pid="4" name="_2015_ms_pID_7253431_00">
    <vt:lpwstr>_2015_ms_pID_7253431</vt:lpwstr>
  </property>
  <property fmtid="{D5CDD505-2E9C-101B-9397-08002B2CF9AE}" pid="5" name="_2015_ms_pID_7253432">
    <vt:lpwstr>RiDuNNc7JM2O/L/dRFmY7DpPtw8cMHRo8Uco
hVGxZW/MfHgpqU6XI5Cgt0NrfX9uyZ3Lmvao/KMdVXzL814eO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