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ny 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 Tera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Wadele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1998,1999,2000,2001,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2,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3-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3-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nnie Abelbeck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G. Has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Hannken-Illje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 2009-2018 Richard P. Curnow and others\n" chrony comes with ABSOLUTELY NO WARRANTY. This is free software, and\n" you are welcome to redistribute it under certain conditions. See the\n" GNU General Public License version 2 for details.\n\n", CHRONY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14</vt:lpwstr>
  </property>
</Properties>
</file>