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ettytable 0.7.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9-2013 Luke Maurits &lt;luke@maurits.id.au&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uo/LbR8SKEAmVJRzQucopnNBV4Fwe5gAgmKcmdU1e4VQo2Al3cmVIoHMWvXhvM8XdymDlh
nR9C0iARp50iz+QJp+nB3gG0/wL7HsthgLw4U+Jj3V9UN6IHAls7zOQPS1KdZYLs9HZ3bYhp
CHgT65QOvR3nQrzW+vVHKkdoqIHnZz/8GK6GY5B9qCUgo2BXZvfz4fnCOdW3iI03ze8VBZ1W
8QM/CojQSihdQS1zGM</vt:lpwstr>
  </property>
  <property fmtid="{D5CDD505-2E9C-101B-9397-08002B2CF9AE}" pid="3" name="_2015_ms_pID_7253431">
    <vt:lpwstr>pd4qAPkAyQDA4H1EzRr/kd+dUvMBr6p1hQfXILt+mL7p+AonU/sMap
NbIZSvLCG7sBuH6VCephPhSE4heNzNvgu7nkw68QH4xk5lUl2K6He9oSIQVoaG3NK8AhfKp9
Is0EuZ+PdN7QQ6Vn79wY/G3fVy1eJ26Pfk1ni3lMnBzohvXAQoZnk7VmO588gUhs+HRslx/W
IpYlqeCYaKXBPSJpC0CkqZ/yCJjbH33WqNna</vt:lpwstr>
  </property>
  <property fmtid="{D5CDD505-2E9C-101B-9397-08002B2CF9AE}" pid="4" name="_2015_ms_pID_7253431_00">
    <vt:lpwstr>_2015_ms_pID_7253431</vt:lpwstr>
  </property>
  <property fmtid="{D5CDD505-2E9C-101B-9397-08002B2CF9AE}" pid="5" name="_2015_ms_pID_7253432">
    <vt:lpwstr>U+Pjht3DvI1prSYkqPg2yeYhzjVGTtcqa4dZ
Lmc8+5uTNcC0+l5vDbEfNX+lXG/lWIyzbo49GqLC3g0eNHnb5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07</vt:lpwstr>
  </property>
</Properties>
</file>