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cs 5.9.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 license notice giving the public permission to use the Modified Version under the terms of this License, in the form shown in the Addendum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your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you cure the violation prior to 30 days after your receipt of the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notifies you of the violation by some reasonable means, this is the first time you have received notice of violation of this License (for any work)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reinstated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explicitly and finally terminates your license, and (b) permanently, i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to reflect current distribution r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warn-on-use.h: $(top_srcdir)/build-aux/snippet/warn-on-use.h AM_V_GEN)rm -f $@-t $@ &amp;&amp; \ sed -n -e '/^.ifndef/,$$p' \ top_srcdir)/build-aux/snippet/warn-on-use.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unused-parameter.h: $(top_srcdir)/build-aux/snippet/unused-parameter.h AM_V_GEN)rm -f $@-t $@ &amp;&amp; \ sed -n -e '/GL_UNUSED_PARAMETER/,$$p' \ top_srcdir)/build-aux/snippet/unused-parameter.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c++defs.h: $(top_srcdir)/build-aux/snippet/c++defs.h AM_V_GEN)rm -f $@-t $@ &amp;&amp; \ sed -n -e '/_GL_CXXDEFS/,$$p' \ top_srcdir)/build-aux/snippet/c++defs.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arg-nonnull.h: $(top_srcdir)/build-aux/snippet/arg-nonnull.h AM_V_GEN)rm -f $@-t $@ &amp;&amp; \ sed -n -e '/GL_ARG_NONNULL/,$$p' \ top_srcdir)/build-aux/snippet/arg-nonnull.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ntrybreak definedummyword\equiv definedummyword\error definedummyword\euro definedummyword\expansion definedummyword\geq definedummyword\guillemetleft definedummyword\guillemetright definedummyword\guilsinglleft definedummyword\guilsinglright definedummyword\lbracechar definedummyword\leq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bracechar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EY Paul Egger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0-2015 Thien-Thi Nguyen.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diff3 (1), BR diff (1), BR rcsmerge (1), BR co (1).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 SH BUGS It normally does not make sense to merge binary files as if they were text, but B merge tries to do it anyway.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o (1), BR emacs (1), BR ident (1), BR make (1), BR rcs (1), BR rcsclean (1), BR rcsdiff (1), BR rcsmerge (1), BR rlog (1), BR setuid (2), BR rcsfile (5). PP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o (1), BR ci (1), BR ident (1), BR rcsclean (1), BR rcsdiff (1), BR rcsmerge (1), BR rlog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 SH BUGS A catastrophe (e.g. a system crash) can cause \*r to leave behind a semaphore file that causes later invocations of \*r to claim that the \*o is in use. To fix this, remove the semaphore file. A semaphore file's name typically begins w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time (3), BR date (1), BR ident (1), BR make (1), BR rcs (1), BR rcsclean (1), BR rcsdiff (1), BR rcsmerge (1), BR rlog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 SH LIMITS Links to the \*r and working files are not preserved. PP There is no way to selectively suppress the expansion of keywords, except by writing them differently. In nroff and troff, this is done by embedding the null-charac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rcs (1), BR rcsdiff (1), BR rcsmerge (1), BR rlog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ident (1), BR rcs (1), BR rcsdiff (1), BR rcsmerge (1), BR rlog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 SH BUGS At least one I file must be given in older Unix versions that do not provide the needed directory scanning operation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ident (1), BR rcs (1), BR rcsdiff (1), BR rcsmerge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 SH BUGS The separator for revision ranges in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ident (1), BR rcs (1), BR rcsclean (1), BR rcsdiff (1), BR rcsmerge (1), BR rlog (1).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ident (1), BR merge (1), BR rcs (1), BR rcsdiff (1), BR rlog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diff (1), BR ident (1), BR rcs (1), BR rcsmerge (1), BR rlog (1).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5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ien-Thi Nguyen\n"); printf ("License GPLv3+; GNU GPL version 3 or later" http://gnu.org/licenses/gpl.html&gt;\n\n"); argv[1] = "--help"; fall throug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ien-Thi Nguyen\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5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5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1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5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5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5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2002, 2005,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5 Paul Eggert\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5 Paul Eggert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1988,1989 Walter F. Tichy, Purdue CS\n" \ License GPLv3+: GNU GPL version 3 or later" \ http://gnu.org/licenses/gpl.html&gt;\n" \ This is free software: you are free" \ to change and redistribute it.\n" \ There is NO WARRANTY, to the extent permitted by la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8, 1989 Walter Tic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nly the RCS file is given. For (a), both RCS and working files may have arbitrary directory components; RCS commands pair them up intelligently. For (b), RCS commands will look first into the directory ‘./RCS’, if it exists, to find the associated RC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nly the @repo{} is given. For (a), both RCS and working files may have arbitrary directory components; RCS commands pair them up intelligently. For (b), RCS commands will look first into the directory @file{./RCS}, if it exists, to find the associated @repo{}.</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 tests whether C is a directory separator character. IS_ABSOLUTE_PATH(P) tests whether P is an absolute path. If it is not, it may be concatenated to a directory pathname. IS_PATH_WITH_DIR(P) tests whether P contains a directory specific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7:5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XnoUZqG6i0cUihjeqMvM1vNruIuxdSaYU0gO09dFJyids1ohRKzvKNmXFhGpcSg3OFulyvx
ETY0ij/WTPD1o6xa12x4PabxikUiuuPQmaDFqtkpkZmXMNo3TXmYx8MmonUJnguZcLnpbZp/
Iy0VaNoi9oOTsX3ZuvhqxGsDAi27oXCAabRorylliN9VMVE0DkrOSLGtLVdQf5NxbEOvq9gQ
0Daa8GdBKBX22Sf8FU</vt:lpwstr>
  </property>
  <property fmtid="{D5CDD505-2E9C-101B-9397-08002B2CF9AE}" pid="3" name="_2015_ms_pID_7253431">
    <vt:lpwstr>EeIoFr6bTEoai52m0fFTc0fAHHURdlJo3gpHG98Zqj789ND5RFQ19k
njIUNAqS5STLcWfv2mebbFJ6OcoPPSwsARhzeZ2nsW1a9g4b1jVtqKmM/e3OZWbb2KpO9LXi
u48FN2vTH+s6ASvMGzpoupbiPl41hypk9mMb8ly7JbBjBEt2ePly8eMZOxOR6RhN86wO8Ury
cr/7poppqQEJL6FhnVT8Ba60P+IGSbk4p40Q</vt:lpwstr>
  </property>
  <property fmtid="{D5CDD505-2E9C-101B-9397-08002B2CF9AE}" pid="4" name="_2015_ms_pID_7253431_00">
    <vt:lpwstr>_2015_ms_pID_7253431</vt:lpwstr>
  </property>
  <property fmtid="{D5CDD505-2E9C-101B-9397-08002B2CF9AE}" pid="5" name="_2015_ms_pID_7253432">
    <vt:lpwstr>O734lATRO+3VU0U9IggIIlAXPCaXK/tHW9wP
A2EMl+53YYiLeXPOo3o0vdQ3zlaCH/xjhSWOLjMZmZB7+6P+qO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