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492256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225574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626931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