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2521533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409691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