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56651816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4842460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559740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48663026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