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625993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729805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397464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375713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