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194053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49105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347321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142972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