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885733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096048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