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381639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82524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988101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397625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