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87486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766792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909421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09624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