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78217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378429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