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9791578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8412588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