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07723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737636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67528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10207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