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218008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346716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42819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5790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